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361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ytopeni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order due to intrinsic circulating anticoagulant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abdominal aorta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ontaneous pneumothora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fibrosing alveoliti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 system complication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serum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ther serum reaction 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MMARY OF DELETIONS FROM THE MS-DRG CC LIST – TABLE 6J.2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43:00Z</dcterms:created>
  <dc:creator>processdb</dc:creator>
  <dc:description/>
  <cp:keywords/>
  <dc:language>en-US</dc:language>
  <cp:lastModifiedBy>CMS</cp:lastModifiedBy>
  <dcterms:modified xsi:type="dcterms:W3CDTF">2011-07-22T21:43:00Z</dcterms:modified>
  <cp:revision>2</cp:revision>
  <dc:subject/>
  <dc:title>Code</dc:title>
</cp:coreProperties>
</file>