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4681"/>
        <w:gridCol w:w="563"/>
        <w:gridCol w:w="790"/>
        <w:gridCol w:w="2316"/>
      </w:tblGrid>
      <w:tr>
        <w:trPr>
          <w:tblHeader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iagnosis Code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DC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S-DRG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7.0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onset fluency disorder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9.8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rrent pregnancy loss without current pregnancy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,743,760,76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3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rrent pregnancy loss, unspecified as to episode of care or not applicabl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3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rrent pregnancy loss, delivered, with or without mention of antepartum conditio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,766,767,768,774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3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rrent pregnancy loss, antepartum condition or complicatio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,78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.0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l stenosis, lumbar region, without neurogenic claudicatio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,55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.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logic neglect syndrom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,092,093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07.51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e of selective estrogen receptor modulators (SERMs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07.52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e of aromatase inhibitor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07.59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e of other agents affecting estrogen receptors and estrogen level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07.8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rophylactic or treatment measur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07.9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rophylactic or treatment measur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3.6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nal history of (corrected) hypospadia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3.6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nal history of other (corrected) congenital malformation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26.3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ounter for testing of male partner of female with recurrent pregnancy los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es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*</w:t>
      </w:r>
      <w:r>
        <w:rPr>
          <w:rFonts w:cs="Times New Roman" w:ascii="Times New Roman" w:hAnsi="Times New Roman"/>
          <w:sz w:val="24"/>
        </w:rPr>
        <w:t xml:space="preserve"> These diagnosis codes were discussed at the March 9-10, 2010 ICD-9-CM Coordination and Maintenance Committee meeting and were not finalized in time to include in the proposed rule.  However, they will be implemented on October 1, 2010. </w:t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TABLE 6E. - REVISED DIAGNOSIS CODE TITL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8:11:00Z</dcterms:created>
  <dc:creator>processdb</dc:creator>
  <dc:description/>
  <cp:keywords/>
  <dc:language>en-US</dc:language>
  <cp:lastModifiedBy>CMS</cp:lastModifiedBy>
  <dcterms:modified xsi:type="dcterms:W3CDTF">2010-07-27T18:11:00Z</dcterms:modified>
  <cp:revision>2</cp:revision>
  <dc:subject/>
  <dc:title>Diagnosis Code</dc:title>
</cp:coreProperties>
</file>