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HAPTER 21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ORGAN PROCUREMENT AGENCY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AND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TISSUE TYPING LABORATORY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FORM HCFA-216-8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" w:hAnsi="Times New" w:cs="Times New"/>
        </w:rPr>
      </w:pP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ab/>
      </w:r>
      <w:r>
        <w:rPr>
          <w:rFonts w:cs="Times New" w:ascii="Times New" w:hAnsi="Times New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General</w:t>
        <w:tab/>
        <w:t>2100</w:t>
        <w:tab/>
        <w:t>21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Sequence for Completion</w:t>
        <w:tab/>
        <w:t>2101</w:t>
        <w:tab/>
        <w:t>21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OPA and Lab Statistical Data</w:t>
        <w:tab/>
        <w:t>2102</w:t>
        <w:tab/>
        <w:t>21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General</w:t>
        <w:tab/>
        <w:t>2102.1</w:t>
        <w:tab/>
        <w:t>21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OPA Statistics</w:t>
        <w:tab/>
        <w:t>2102.2</w:t>
        <w:tab/>
        <w:t>21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Lab Statistics</w:t>
        <w:tab/>
        <w:t>2102.3</w:t>
        <w:tab/>
        <w:t>2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Full-Time Equivalent Employees</w:t>
        <w:tab/>
        <w:t>2102.4</w:t>
        <w:tab/>
        <w:t>2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 - Reclassification and Adjustment of Tri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Balance of Expenses</w:t>
        <w:tab/>
        <w:t>2103</w:t>
        <w:tab/>
        <w:t>2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-1 - Administrative and General Expenses</w:t>
        <w:tab/>
        <w:t>2104</w:t>
        <w:tab/>
        <w:t>21-1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-2 - Organ Acquisition Costs</w:t>
        <w:tab/>
        <w:t>2105</w:t>
        <w:tab/>
        <w:t>21-1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-3 - Tissue Typing Laboratory Cost</w:t>
        <w:tab/>
        <w:t>2106</w:t>
        <w:tab/>
        <w:t>21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-4 - Reclassifications</w:t>
        <w:tab/>
        <w:t>2107</w:t>
        <w:tab/>
        <w:t>21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-5 - Adjustment to Expenses</w:t>
        <w:tab/>
        <w:t>2108</w:t>
        <w:tab/>
        <w:t>21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-6 - Capital Expenditure and Depreci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Questionnaire</w:t>
        <w:tab/>
        <w:t>2109</w:t>
        <w:tab/>
        <w:t>21-1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B - Cost Allocation - General Service Costs an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Worksheet B-1 - Cost Allocation - Statistical Basis</w:t>
        <w:tab/>
        <w:t>2110</w:t>
        <w:tab/>
        <w:t>21-1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Worksheet C - Tissue Typing Lab - Calculation of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Reimbursement</w:t>
        <w:tab/>
        <w:t>2111</w:t>
        <w:tab/>
        <w:t>21-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D - Calculation of Reimbursement Settlement</w:t>
        <w:tab/>
        <w:t>2112</w:t>
        <w:tab/>
        <w:t>21-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D-1 - Analysis of Payments to OPAs and Labs</w:t>
        <w:tab/>
        <w:t>2113</w:t>
        <w:tab/>
        <w:t>21-2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E - Balance Sheet</w:t>
        <w:tab/>
        <w:t>2114</w:t>
        <w:tab/>
        <w:t>21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E-1 - Statement of Operating Expenses and Revenues</w:t>
        <w:tab/>
        <w:t>2115</w:t>
        <w:tab/>
        <w:t>21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E-2 - Statement of Revenue and Expenses</w:t>
        <w:tab/>
        <w:t>2116</w:t>
        <w:tab/>
        <w:t>21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Worksheet A-5-1 - Statement of Cost of Services from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</w:t>
      </w:r>
      <w:r>
        <w:rPr>
          <w:rFonts w:cs="Times New" w:ascii="Times New" w:hAnsi="Times New"/>
        </w:rPr>
        <w:t>Related Organizations</w:t>
        <w:tab/>
        <w:t>2117</w:t>
        <w:tab/>
        <w:t>21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Kidney Placement Efforts - Documentation Requirements</w:t>
        <w:tab/>
        <w:t>2198</w:t>
        <w:tab/>
        <w:t>21-2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Exhibit</w:t>
        <w:tab/>
        <w:t>2199</w:t>
        <w:tab/>
        <w:t>21-2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" w:hAnsi="Times New" w:cs="Times New"/>
        </w:rPr>
      </w:pPr>
      <w:r>
        <w:rPr>
          <w:rFonts w:cs="Times New" w:ascii="Times New" w:hAnsi="Times New"/>
        </w:rPr>
        <w:t>Rev. 2</w:t>
        <w:tab/>
        <w:t>21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2:35:00Z</dcterms:created>
  <dc:creator>*</dc:creator>
  <dc:description/>
  <dc:language>en-US</dc:language>
  <cp:lastModifiedBy>*</cp:lastModifiedBy>
  <cp:lastPrinted>1999-09-26T22:34:00Z</cp:lastPrinted>
  <dcterms:modified xsi:type="dcterms:W3CDTF">2000-06-27T20:25:00Z</dcterms:modified>
  <cp:revision>3</cp:revision>
  <dc:subject/>
  <dc:title/>
</cp:coreProperties>
</file>