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CHAPTER 30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KILLED NURSING FACILITY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ROSPECTIVE PAYMENT COST REPOR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/>
      </w:pPr>
      <w:r>
        <w:rPr>
          <w:rFonts w:cs="Times New Roman" w:ascii="Times New Roman" w:hAnsi="Times New Roman"/>
          <w:b/>
        </w:rPr>
        <w:tab/>
        <w:t xml:space="preserve">                             FORM HCFA-2540S-87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none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</w:t>
        <w:tab/>
        <w:t>3000</w:t>
        <w:tab/>
        <w:t>30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nding Standards for Fractional Computations</w:t>
        <w:tab/>
        <w:t>3002</w:t>
        <w:tab/>
        <w:t>30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ended Sequence for Completing Form HCFA-2540S-87</w:t>
        <w:tab/>
        <w:t>3004</w:t>
        <w:tab/>
        <w:t>30-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quence of Assembly</w:t>
        <w:tab/>
        <w:t>3005</w:t>
        <w:tab/>
        <w:t>30-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quence of Assembly for a Nonproprietary Skill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ursing Facility Participating in Title XVIII</w:t>
        <w:tab/>
        <w:t>3005.1</w:t>
        <w:tab/>
        <w:t>30-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quence of Assembly for a Proprietary Skill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ursing Facility Participating in Title XVIII</w:t>
        <w:tab/>
        <w:t>3005.2</w:t>
        <w:tab/>
        <w:t>30-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 - Skilled Nursing Facility Certificatio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Data</w:t>
        <w:tab/>
        <w:t>3006</w:t>
        <w:tab/>
        <w:t>30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 - Reclassification and Adjustment of Tri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alance of Expenses</w:t>
        <w:tab/>
        <w:t>3010</w:t>
        <w:tab/>
        <w:t>30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6 - Reclassification</w:t>
        <w:tab/>
        <w:t>3011</w:t>
        <w:tab/>
        <w:t>30-1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8 - Adjustments to Expenses</w:t>
        <w:tab/>
        <w:t>3012</w:t>
        <w:tab/>
        <w:t>30-1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eet B and B-1 - Cost Allocation - General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 Costs Statistical Basis</w:t>
        <w:tab/>
        <w:t>3013</w:t>
        <w:tab/>
        <w:t>30-1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C - Departmental Cost Distribution</w:t>
        <w:tab/>
        <w:t>3015</w:t>
        <w:tab/>
        <w:t>30-2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 - Calculation of Reimbursement Settlement</w:t>
        <w:tab/>
        <w:t>3020</w:t>
        <w:tab/>
        <w:t>30-2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A - Inpatient Services PPS Provider</w:t>
        <w:tab/>
        <w:t>3020.1</w:t>
        <w:tab/>
        <w:t>30-2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B - Ancillary Services</w:t>
        <w:tab/>
        <w:t>3020.2</w:t>
        <w:tab/>
        <w:t>30-2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A-8-1 - Statement of Costs of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from Related Organizations</w:t>
        <w:tab/>
        <w:t>3024</w:t>
        <w:tab/>
        <w:t>30-2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3 - Reasonable Cost Determinatio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Physical Therapy Services Furnished by Outsid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uppliers</w:t>
        <w:tab/>
        <w:t>3025</w:t>
        <w:tab/>
        <w:t>30-2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General Information</w:t>
        <w:tab/>
        <w:t>3025.1</w:t>
        <w:tab/>
        <w:t>30-2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Salary Equivalency Computation</w:t>
        <w:tab/>
        <w:t>3025.2</w:t>
        <w:tab/>
        <w:t>30-3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Standard Travel Allowance and Trave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xpense Computation</w:t>
        <w:tab/>
        <w:t>3025.3</w:t>
        <w:tab/>
        <w:t>30-3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Overtime Computation</w:t>
        <w:tab/>
        <w:t>3025.4</w:t>
        <w:tab/>
        <w:t>30-3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 - Computation of Physical Therapy Limitatio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nd Excess Cost Adjustment</w:t>
        <w:tab/>
        <w:t>3025.5</w:t>
        <w:tab/>
        <w:t>30-3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E-4 - Recovery of Unreimburs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</w:t>
        <w:tab/>
        <w:t>3026</w:t>
        <w:tab/>
        <w:t>30-3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Lesser of Cost or Charges</w:t>
        <w:tab/>
        <w:t>3026.1</w:t>
        <w:tab/>
        <w:t>30-3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Recovery of Unreimburs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</w:t>
        <w:tab/>
        <w:t>3026.2</w:t>
        <w:tab/>
        <w:t>30-3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Computation of Carryover of Unreimburs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Under Lesser of Cost or Charges</w:t>
        <w:tab/>
        <w:t>3026.3</w:t>
        <w:tab/>
        <w:t>30-3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 - Computation of Return o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quity Capital of Proprietary Providers</w:t>
        <w:tab/>
        <w:t>3027</w:t>
        <w:tab/>
        <w:t>30-3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alculation of Allowable Capital</w:t>
        <w:tab/>
        <w:t>3027.1</w:t>
        <w:tab/>
        <w:t>30-3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Ratio of Allowable Retur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n Equity Capital to Total Allowable Cost</w:t>
        <w:tab/>
        <w:t>3027.2</w:t>
        <w:tab/>
        <w:t>30-3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Apportionment of Allowable Return o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quity Capital</w:t>
        <w:tab/>
        <w:t>3027.3</w:t>
        <w:tab/>
        <w:t>30-4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30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0:51:00Z</dcterms:created>
  <dc:creator>*</dc:creator>
  <dc:description/>
  <dc:language>en-US</dc:language>
  <cp:lastModifiedBy>*</cp:lastModifiedBy>
  <dcterms:modified xsi:type="dcterms:W3CDTF">2000-06-28T12:02:00Z</dcterms:modified>
  <cp:revision>3</cp:revision>
  <dc:subject/>
  <dc:title/>
</cp:coreProperties>
</file>