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MINISTRATION AND OBJECTIV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 I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  <w:tab/>
        <w:t>7000</w:t>
        <w:tab/>
        <w:t>7-1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ion of Medicaid Eligibility Quality Control</w:t>
        <w:tab/>
        <w:t>7005</w:t>
        <w:tab/>
        <w:t>7-1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rganization</w:t>
        <w:tab/>
        <w:t>7005.1</w:t>
        <w:tab/>
        <w:t>7-1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ffing</w:t>
        <w:tab/>
        <w:t>7005.2</w:t>
        <w:tab/>
        <w:t>7-1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ral MEQC State Plan Requirements</w:t>
        <w:tab/>
        <w:t>7015</w:t>
        <w:tab/>
        <w:t>7-1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te Plan Requirements</w:t>
        <w:tab/>
        <w:t>7015.1</w:t>
        <w:tab/>
        <w:t>7-1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ntents of Required State Submissions</w:t>
        <w:tab/>
        <w:t>7015.2</w:t>
        <w:tab/>
        <w:t>7-1-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aintenance of Current State Plan</w:t>
        <w:tab/>
        <w:t>7015.3</w:t>
        <w:tab/>
        <w:t>7-1-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nents of the MEQC System</w:t>
        <w:tab/>
        <w:t>7030</w:t>
        <w:tab/>
        <w:t>7-1-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 Selection</w:t>
        <w:tab/>
        <w:t>7031</w:t>
        <w:tab/>
        <w:t>7-1-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Process</w:t>
        <w:tab/>
        <w:t>7032</w:t>
        <w:tab/>
        <w:t>7-1-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al Corrective Action</w:t>
        <w:tab/>
        <w:t>7033</w:t>
        <w:tab/>
        <w:t>7-1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Management</w:t>
        <w:tab/>
        <w:t>7034</w:t>
        <w:tab/>
        <w:t>7-1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or Analysis</w:t>
        <w:tab/>
        <w:t>7035</w:t>
        <w:tab/>
        <w:t>7-1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semination of Findings</w:t>
        <w:tab/>
        <w:t>7036</w:t>
        <w:tab/>
        <w:t>7-1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QC and Corrective Action</w:t>
        <w:tab/>
        <w:t>7050</w:t>
        <w:tab/>
        <w:t>7-1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QC Corrective Action Plan Requirements</w:t>
        <w:tab/>
        <w:t>7052</w:t>
        <w:tab/>
        <w:t>7-1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QC Corrective Action Plan Format</w:t>
        <w:tab/>
        <w:t>7055</w:t>
        <w:tab/>
        <w:t>7-1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ata Analysis Content</w:t>
        <w:tab/>
        <w:t>7055.1</w:t>
        <w:tab/>
        <w:t>7-1-1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ogram Analysis</w:t>
        <w:tab/>
        <w:t>7055.2</w:t>
        <w:tab/>
        <w:t>7-1-1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rrective Action Planning</w:t>
        <w:tab/>
        <w:t>7055.3</w:t>
        <w:tab/>
        <w:t>7-1-1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rrective Action Implementation</w:t>
        <w:tab/>
        <w:t>7055.4</w:t>
        <w:tab/>
        <w:t>7-1-1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rrective Action Evaluation</w:t>
        <w:tab/>
        <w:t>7055.5</w:t>
        <w:tab/>
        <w:t>7-1-1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e of a State Model System in the Evaluation Process</w:t>
        <w:tab/>
        <w:t>7099</w:t>
        <w:tab/>
        <w:t>7-1-1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1--MEQC Control Process</w:t>
        <w:tab/>
        <w:tab/>
        <w:t>7-1-1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2--Model State Quality Control System</w:t>
        <w:tab/>
        <w:tab/>
        <w:t>7-1-1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hibit 3--The Five Phases of Corrective Actions</w:t>
        <w:tab/>
        <w:tab/>
        <w:t>7-1-1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8</w:t>
        <w:tab/>
        <w:t>7-1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22:49:00Z</dcterms:created>
  <dc:creator>*</dc:creator>
  <dc:description/>
  <dc:language>en-US</dc:language>
  <cp:lastModifiedBy>HCFA Software Control</cp:lastModifiedBy>
  <cp:lastPrinted>1999-10-23T22:39:00Z</cp:lastPrinted>
  <dcterms:modified xsi:type="dcterms:W3CDTF">2000-06-28T19:40:00Z</dcterms:modified>
  <cp:revision>3</cp:revision>
  <dc:subject/>
  <dc:title/>
</cp:coreProperties>
</file>