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1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15"/>
        <w:gridCol w:w="8100"/>
        <w:gridCol w:w="1980"/>
        <w:gridCol w:w="2520"/>
      </w:tblGrid>
      <w:tr>
        <w:trPr>
          <w:tblHeader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b/>
                <w:sz w:val="16"/>
                <w:szCs w:val="16"/>
              </w:rPr>
              <w:t>File Cod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bje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ssue or Publication D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vid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ype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0040-C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ministrative Simplification: Adoption of a Standard for a Unique Health Plan Identifier; Addition to the National Provider Identifier Requirements; and a Change to the Compliance Date for the International Classification of Diseases, 10th Edition (ICD-10-CM and ICD-10-PCS) Medical Data Code Sets; Correc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04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0044-CN2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and Medicaid Programs; Electronic Health Record Incentive Program--Stage 2; Correc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23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9075-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and Medicaid Programs; Quarterly Listing of Program Issuances--July through September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09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8046-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Inpatient Hospital Deductible and Hospital and  Extended Care Services Coinsurance Amounts for CY 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/21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8048-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Medicare Part B Monthly Actuarial Rates, Premium Rate, and Annual Deductible Beginning January 1, 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/21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8047-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Part A Premiums for CY 2013 for the Uninsured  Aged and for Certain Disabled Individuals Who Have Exhausted Other Entitle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/21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9961-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gnition of Entities for the Accreditation of Qualified Health Pla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/23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9979-P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entives for Nondiscriminatory Wellness Programs in Group Health Pla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26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9972-P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ient Protection and Affordable Care Act; Health Insurance Market Rules; Rate Revie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26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9980-P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ient Protection and Affordable Care Act; Standards Related to Essential Health Benefits, Actuarial Value, and Accredit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26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9962-NC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quest for Information Regarding Health Care Quality for Exchang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27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6044-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, Medicaid, and Children's Health Insurance Programs; Provider Enrollment Application Fee Amount for Calendar Year 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30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9964-P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ient Protection and Affordable Care Act; HHS Notice of Benefit and Payment Parameters for 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2/07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0046-IFC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alth Information Technology: Revisions to the 2014 Edition Electronic Health Record Certification Criteria; and Medicare and Medicaid Programs; Revisions to the Electronic Health Record Incentive Progr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2/07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3262-F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and Medicaid Programs; Approval of the American Association for Accreditation of Ambulatory Surgery Facilities (AAAASF) for Continuing CMS Approval of Its Ambulatory Surgical Center Accreditation Progr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26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C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3265-F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and Medicaid Programs; Approval of the Accreditation Association for Ambulatory Health Care (AAAHC) Application for Continuing CMS Approval of Its Ambulatory Surgical Center Accreditation Progr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27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C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352-F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End-Stage Renal Disease Prospective Payment System, Quality Incentive Program, and Bad Debt Reductions for All Medicare Provid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09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R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358-F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re Program; Home Health Prospective Payment System Rate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pdate for Calendar Year 2013, Hospice Quality Reporting Requirements,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 Survey and Enforcement Requirements for Home Health Agenc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08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H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3266-F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re and Medicaid Programs; Approval of the Community Health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reditation Program for Continued Deeming Authority for Hosp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9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ce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453-NC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re and Medicaid Programs; Announcement of Application From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tal Requesting Waiver for Organ Procurement Service Are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04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tal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588-CN2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Hospital Inpatient Prospective Payment Systems for Acute Care Hospitals and the Long-Term Care Hospital Prospective Payment System and Fiscal Year 2013 Rates; Hospitals' Resident Caps for Graduate Medical Education Payment Purposes; Quality Reporting Requirements for Specific Providers and for Ambulatory Surgical Centers; Corre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03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tal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588-F2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re Program; Hospital Inpatient Prospective Payment System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 Acute Care Hospitals and the Long-Term Care Hospital Prospectiv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yment System and Fiscal Year 2013 Rates; Hospitals' Resident Caps for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raduate Medical Education Payment Purposes; Quality Reporting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quirements for Specific Providers and for Ambulatory Surgical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ers; Correcting Amend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7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tal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589-FC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and Medicaid Programs: Hospital Outpatient Prospective Payment and Ambulatory Surgical Center Payment Systems and Quality Reporting Programs; Electronic Reporting Pilot; Inpatient Rehabilitation Facilities Quality Reporting Program; Revision to Quality Improvement Organization Regula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15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tal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588-CN3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Hospital Inpatient Prospective Payment Systems for Acute Care Hospitals and the Long Term Care Hospital Prospective Payment System and Fiscal Year 2013 Rates; Hospitals' Resident Caps for Graduate Medical Education Payment Purposes; Quality Reporting Requirements for Specific Providers and for Ambulatory Surgical Centers; Correc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29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tal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597-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Semi-Annual Meeting of the Advisory Panel on  Hospital Outpatient Payment (HOP Panel)--March 11 and 12, 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26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tal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4169-NC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Request for Information To Aid in the Design and Development of a Survey Regarding Patient Experiences With Emergency Department C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03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tal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2370-C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id Program; Payments for Services Furnished by Certain Primary Care Physicians and Charges for Vaccine Administration Under the Vaccines for Children Program; Corre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14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i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3275-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re Program; Meeting of the Medicare Evidence Development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 Coverage Advisory Committee--January 30, 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24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eting Notice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437-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Town Hall Meeting on FY 2014 Applications for New Medical Services and Technology Add-On Paym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/23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eting Notice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7026-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, Medicaid, and Children's Health Insurance Programs; Meeting of the Advisory Panel on Outreach and Education (APOE), December 18,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27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eting Notice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2370-F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id Program; Payments for Services Furnished by Certain Primary Care Physicians and Charges for Vaccine Administration Under the Vaccines for Children Progr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06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-Physician Practitioner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3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590-FC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Revisions to Payment Policies Under the Physician Fee Schedule, DME Face-to-Face Encounters, Elimination of the Requirement for Termination of Non-Random Prepayment Complex Medical Review and Other Revisions to Part B for CY 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/16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-Physician Practitioner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2370-F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id Program; Payments for Services Furnished by Certain Primary Care Physicians and Charges for Vaccine Administration Under the Vaccines for Children Progr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06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ysician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590-FC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Revisions to Payment Policies Under the Physician Fee Schedule, DME Face-to-Face Encounters, Elimination of the Requirement for Termination of Non-Random Prepayment Complex Medical Review and Other Revisions to Part B for CY 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/16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ysician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590-FC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Revisions to Payment Policies Under the Physician Fee Schedule, DME Face-to-Face Encounters, Elimination of the Requirement for Termination of Non-Random Prepayment Complex Medical Review and Other Revisions to Part B for CY 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/16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ier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7"/>
      <w:footerReference w:type="default" r:id="rId38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Last Updated 12/14/201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Quarterly Provider Update-Regulations</w:t>
    </w:r>
  </w:p>
  <w:p>
    <w:pPr>
      <w:pStyle w:val="Header"/>
      <w:jc w:val="center"/>
      <w:rPr/>
    </w:pPr>
    <w:r>
      <w:rPr>
        <w:b/>
      </w:rPr>
      <w:t>October 1- December 30, 2012</w:t>
    </w:r>
  </w:p>
  <w:p>
    <w:pPr>
      <w:pStyle w:val="Header"/>
      <w:rPr>
        <w:b/>
        <w:b/>
      </w:rPr>
    </w:pPr>
    <w:r>
      <w:rPr>
        <w:b/>
      </w:rPr>
      <w:t>Key: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ASCs-Ambulatory Surgical Centers</w:t>
      <w:tab/>
      <w:tab/>
      <w:tab/>
      <w:t>HHA-Home Health Agency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CMHCs-Community Mental Health Centers</w:t>
      <w:tab/>
      <w:tab/>
      <w:tab/>
      <w:t>MA-Medicare Advantage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OPO-Organ Procurement Organization</w:t>
      <w:tab/>
      <w:tab/>
      <w:tab/>
      <w:t>OPT-Outpatient Physical Therapy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CORF-Comprehensive Outpatient Rehabilitation Facility</w:t>
      <w:tab/>
      <w:tab/>
      <w:t>RHCs-Rural Health Clinics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DME-Durable Medical Equipment</w:t>
      <w:tab/>
      <w:tab/>
      <w:tab/>
      <w:t>SNF-Skilled Nursing Facility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FQHC-Federally Qualified Health Center</w:t>
      <w:tab/>
    </w:r>
  </w:p>
  <w:p>
    <w:pPr>
      <w:pStyle w:val="Header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FF0000"/>
      <w:u w:val="single"/>
    </w:rPr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o.gov/fdsys/pkg/FR-2012-10-04/html/2012-24329.htm" TargetMode="External"/><Relationship Id="rId3" Type="http://schemas.openxmlformats.org/officeDocument/2006/relationships/hyperlink" Target="http://www.gpo.gov/fdsys/pkg/FR-2012-10-23/html/2012-25975.htm" TargetMode="External"/><Relationship Id="rId4" Type="http://schemas.openxmlformats.org/officeDocument/2006/relationships/hyperlink" Target="http://www.gpo.gov/fdsys/pkg/FR-2012-11-09/html/2012-27422.htm" TargetMode="External"/><Relationship Id="rId5" Type="http://schemas.openxmlformats.org/officeDocument/2006/relationships/hyperlink" Target="http://www.gpo.gov/fdsys/pkg/FR-2012-11-21/html/2012-28273.htm" TargetMode="External"/><Relationship Id="rId6" Type="http://schemas.openxmlformats.org/officeDocument/2006/relationships/hyperlink" Target="http://www.gpo.gov/fdsys/pkg/FR-2012-11-21/html/2012-28275.htm" TargetMode="External"/><Relationship Id="rId7" Type="http://schemas.openxmlformats.org/officeDocument/2006/relationships/hyperlink" Target="http://www.gpo.gov/fdsys/pkg/FR-2012-11-21/html/2012-28274.htm" TargetMode="External"/><Relationship Id="rId8" Type="http://schemas.openxmlformats.org/officeDocument/2006/relationships/hyperlink" Target="http://www.gpo.gov/fdsys/pkg/FR-2012-11-23/html/2012-28440.htm" TargetMode="External"/><Relationship Id="rId9" Type="http://schemas.openxmlformats.org/officeDocument/2006/relationships/hyperlink" Target="http://www.gpo.gov/fdsys/pkg/FR-2012-11-06/html/2012-26507.htm" TargetMode="External"/><Relationship Id="rId10" Type="http://schemas.openxmlformats.org/officeDocument/2006/relationships/hyperlink" Target="http://www.gpo.gov/fdsys/pkg/FR-2012-11-26/html/2012-28428.htm" TargetMode="External"/><Relationship Id="rId11" Type="http://schemas.openxmlformats.org/officeDocument/2006/relationships/hyperlink" Target="http://www.gpo.gov/fdsys/pkg/FR-2012-11-26/html/2012-28362.htm" TargetMode="External"/><Relationship Id="rId12" Type="http://schemas.openxmlformats.org/officeDocument/2006/relationships/hyperlink" Target="http://www.gpo.gov/fdsys/pkg/FR-2012-11-27/html/2012-28473.htm" TargetMode="External"/><Relationship Id="rId13" Type="http://schemas.openxmlformats.org/officeDocument/2006/relationships/hyperlink" Target="http://www.gpo.gov/fdsys/pkg/FR-2012-11-30/html/2012-29003.htm" TargetMode="External"/><Relationship Id="rId14" Type="http://schemas.openxmlformats.org/officeDocument/2006/relationships/hyperlink" Target="http://www.gpo.gov/fdsys/pkg/FR-2012-12-07/html/2012-29184.htm" TargetMode="External"/><Relationship Id="rId15" Type="http://schemas.openxmlformats.org/officeDocument/2006/relationships/hyperlink" Target="http://www.gpo.gov/fdsys/pkg/FR-2012-12-07/html/2012-29607.htm" TargetMode="External"/><Relationship Id="rId16" Type="http://schemas.openxmlformats.org/officeDocument/2006/relationships/hyperlink" Target="http://www.gpo.gov/fdsys/pkg/FR-2012-11-26/html/2012-28640.htm" TargetMode="External"/><Relationship Id="rId17" Type="http://schemas.openxmlformats.org/officeDocument/2006/relationships/hyperlink" Target="http://www.gpo.gov/fdsys/pkg/FR-2012-11-27/html/2012-28728.htm" TargetMode="External"/><Relationship Id="rId18" Type="http://schemas.openxmlformats.org/officeDocument/2006/relationships/hyperlink" Target="http://www.gpo.gov/fdsys/pkg/FR-2012-11-09/html/2012-26903.htm" TargetMode="External"/><Relationship Id="rId19" Type="http://schemas.openxmlformats.org/officeDocument/2006/relationships/hyperlink" Target="http://www.gpo.gov/fdsys/pkg/FR-2012-11-08/html/2012-26904.htm" TargetMode="External"/><Relationship Id="rId20" Type="http://schemas.openxmlformats.org/officeDocument/2006/relationships/hyperlink" Target="http://www.gpo.gov/fdsys/pkg/FR-2012-10-19/html/2012-25467.htm" TargetMode="External"/><Relationship Id="rId21" Type="http://schemas.openxmlformats.org/officeDocument/2006/relationships/hyperlink" Target="http://www.gpo.gov/fdsys/pkg/FR-2012-10-04/html/2012-24496.htm" TargetMode="External"/><Relationship Id="rId22" Type="http://schemas.openxmlformats.org/officeDocument/2006/relationships/hyperlink" Target="http://www.gpo.gov/fdsys/pkg/FR-2012-10-03/html/2012-24307.htm" TargetMode="External"/><Relationship Id="rId23" Type="http://schemas.openxmlformats.org/officeDocument/2006/relationships/hyperlink" Target="http://www.gpo.gov/fdsys/pkg/FR-2012-10-17/html/2012-25464.htm" TargetMode="External"/><Relationship Id="rId24" Type="http://schemas.openxmlformats.org/officeDocument/2006/relationships/hyperlink" Target="http://www.gpo.gov/fdsys/pkg/FR-2012-11-15/html/2012-26902.htm" TargetMode="External"/><Relationship Id="rId25" Type="http://schemas.openxmlformats.org/officeDocument/2006/relationships/hyperlink" Target="http://www.gpo.gov/fdsys/pkg/FR-2012-10-29/html/2012-26505.htm" TargetMode="External"/><Relationship Id="rId26" Type="http://schemas.openxmlformats.org/officeDocument/2006/relationships/hyperlink" Target="http://www.gpo.gov/fdsys/pkg/FR-2012-11-26/html/2012-28639.htm" TargetMode="External"/><Relationship Id="rId27" Type="http://schemas.openxmlformats.org/officeDocument/2006/relationships/hyperlink" Target="http://www.gpo.gov/fdsys/pkg/FR-2012-12-03/html/2012-29104.htm" TargetMode="External"/><Relationship Id="rId28" Type="http://schemas.openxmlformats.org/officeDocument/2006/relationships/hyperlink" Target="http://www.gpo.gov/fdsys/pkg/FR-2012-12-14/html/2012-29640.htm" TargetMode="External"/><Relationship Id="rId29" Type="http://schemas.openxmlformats.org/officeDocument/2006/relationships/hyperlink" Target="http://www.gpo.gov/fdsys/pkg/FR-2012-10-24/html/2012-26124.htm" TargetMode="External"/><Relationship Id="rId30" Type="http://schemas.openxmlformats.org/officeDocument/2006/relationships/hyperlink" Target="http://www.gpo.gov/fdsys/pkg/FR-2012-11-23/html/2012-28478.htm" TargetMode="External"/><Relationship Id="rId31" Type="http://schemas.openxmlformats.org/officeDocument/2006/relationships/hyperlink" Target="http://www.gpo.gov/fdsys/pkg/FR-2012-11-27/html/2012-28647.htm" TargetMode="External"/><Relationship Id="rId32" Type="http://schemas.openxmlformats.org/officeDocument/2006/relationships/hyperlink" Target="http://www.gpo.gov/fdsys/pkg/FR-2012-11-06/html/2012-26507.htm" TargetMode="External"/><Relationship Id="rId33" Type="http://schemas.openxmlformats.org/officeDocument/2006/relationships/hyperlink" Target="http://www.gpo.gov/fdsys/pkg/FR-2012-11-16/html/2012-26900.htm" TargetMode="External"/><Relationship Id="rId34" Type="http://schemas.openxmlformats.org/officeDocument/2006/relationships/hyperlink" Target="http://www.gpo.gov/fdsys/pkg/FR-2012-11-06/html/2012-26507.htm" TargetMode="External"/><Relationship Id="rId35" Type="http://schemas.openxmlformats.org/officeDocument/2006/relationships/hyperlink" Target="http://www.gpo.gov/fdsys/pkg/FR-2012-11-16/html/2012-26900.htm" TargetMode="External"/><Relationship Id="rId36" Type="http://schemas.openxmlformats.org/officeDocument/2006/relationships/hyperlink" Target="http://www.gpo.gov/fdsys/pkg/FR-2012-11-16/html/2012-26900.htm" TargetMode="External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4:20:00Z</dcterms:created>
  <dc:creator>CMS</dc:creator>
  <dc:description/>
  <cp:keywords/>
  <dc:language>en-US</dc:language>
  <cp:lastModifiedBy>Richaun Jennings</cp:lastModifiedBy>
  <cp:lastPrinted>2012-11-15T11:55:00Z</cp:lastPrinted>
  <dcterms:modified xsi:type="dcterms:W3CDTF">2012-12-14T16:18:00Z</dcterms:modified>
  <cp:revision>114</cp:revision>
  <dc:subject/>
  <dc:title>File Code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73916</vt:r8>
  </property>
  <property fmtid="{D5CDD505-2E9C-101B-9397-08002B2CF9AE}" pid="3" name="_AuthorEmail">
    <vt:lpwstr>Nancy.Ranels@cms.hhs.gov</vt:lpwstr>
  </property>
  <property fmtid="{D5CDD505-2E9C-101B-9397-08002B2CF9AE}" pid="4" name="_AuthorEmailDisplayName">
    <vt:lpwstr>Ranels, Nancy R. (CMS/OSORA)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