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0</w:t>
        <w:tab/>
        <w:t>DISCLOSURE OF INFORMATION</w:t>
        <w:tab/>
        <w:t>1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0000.</w:t>
        <w:tab/>
        <w:tab/>
        <w:t>DISCLOSURE OF INFORM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following sections contain instructions concerning the confidentiality and disclosure of various kinds of information acquired and maintained by HCFA, SSA, carriers, providers, and State agencies in the administration of the health insurance program. These instructions comply with the statutes and regulations governing disclosure of information, specifically Section 1106 of the Social Security Act, the Freedom of Information Act, the DHEW Public Information Regulation, and Social Security Regulation No's 1 and 2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Procedures for Handling Requests--General</w:t>
      </w:r>
      <w:r>
        <w:rPr>
          <w:rFonts w:cs="Times New Roman" w:ascii="Times New Roman" w:hAnsi="Times New Roman"/>
        </w:rPr>
        <w:t>.--The Freedom of Information Act requires that within 10 working days of the receipt of a written request for information a determination must be made and notification sent to the requester as to whether the information will or will not be disclosed.  Thus, anyone requesting information must be informed in written 10 working days of the receipt of the request whether the request will be wholly or partially fulfilled or deni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arriers are not permitted to issue a written denial of any request for information under any circumstan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refore, if a carrier receives a written request for information, the carrier is to determine within 2 days of receipt of the request whether the carrier is clearly authorized by the guidelines below to disclose the information.  If the carrier is not clearly authorized to disclose the information, the carrier is to notify the RO immediately by telephone.  If the RO instructs the carrier to refer the request to the RO for handling, the carrier should send the request immediately to the RO by telegram, teletype or special delivery mail (depending on the distance), or have it delivered by hand if the RO and the carrier are in the same city.  The request should be identified clearly as a Freedom of Information reque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ny request referred to the RO is also to be acknowledged, using the following langua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Dear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e have referred your request for (specify type of information requested) t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915"/>
        <w:jc w:val="both"/>
        <w:rPr>
          <w:rFonts w:ascii="Times New Roman" w:hAnsi="Times New Roman" w:cs="Times New Roman"/>
        </w:rPr>
      </w:pPr>
      <w:r>
        <w:rPr>
          <w:rFonts w:cs="Times New Roman" w:ascii="Times New Roman" w:hAnsi="Times New Roman"/>
        </w:rPr>
        <w:t>(Address of HCFA Regional Off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ny questions you may have relative to your request should be directed to that off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rPr>
        <w:t>Sincerely you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copy of the acknowledgment is to be sent with the request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96</w:t>
        <w:tab/>
        <w:t>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000 (Cont.)</w:t>
        <w:tab/>
        <w:t>DISCLOSURE OF INFORMATION</w:t>
        <w:tab/>
        <w:t>03-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Oral requests may be denied orally.  If the requester is dissatisfied with the oral denial, he should be advised of his right to submit a request in writing to the RO; the carrier should tell the requester to write "Freedom of Information Request" on the envelope to ensure prompt hand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are not required to create records to comply with requests for information. Requests which require creation of records are to be referred to the RO.  (See also §1004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Freedom of Information Request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rocessing Freedom of Information Requests</w:t>
      </w:r>
      <w:r>
        <w:rPr>
          <w:rFonts w:cs="Times New Roman" w:ascii="Times New Roman" w:hAnsi="Times New Roman"/>
        </w:rPr>
        <w:t>.-- Form SSA-3179 (Exhibit 1) has been developed to serve as a cover sheet for Freedom of Information (FOI) requests. The form is designed to expedite the handling of requests, to capture processing and mailing costs, and to provide the information necessary for reporting purposes.  For each FOI request, therefore, carriers should complete a form SSA-3179; detailed completion instructions are included on the reverse side of the form.  If it is not practical to furnish actual postage costs, carriers may use the guidelines for postage costs included as Exhibit 5 to furnish estimated co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upplies of form SSA-3179 are available through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Reporting Freedom of Information Activity</w:t>
      </w:r>
      <w:r>
        <w:rPr>
          <w:rFonts w:cs="Times New Roman" w:ascii="Times New Roman" w:hAnsi="Times New Roman"/>
        </w:rPr>
        <w:t>.-- Carriers will maintain completed forms SSA-3179 to use in the preparation of a summary annual report of FOI activity.  The report, with completed forms SSA-3179, should be submitted to the appropriate RO no later than 5 working days after the close of the calendar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port should include the number of inquiries resulting in the release of information during the year.  The number of such inquiries should be reflected on the report according to the type of information requested and the category of requester (see Exhibit 6A for sample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lank spaces have been provided for including other specific and miscellaneous types of material that are requested.  Space is also provided for indicating total amounts of processing and postage costs and the amounts of fees, both collected and not charged (e.g., under the $5 minimum).  These costs should include total costs incurred during the calendar year in administering the Freedom of Information Act.  These costs will inclu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Direct costs--personnel and non-personnel costs of responding to FOI requests.  (Use forms SSA-3179 to calculate these co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4</w:t>
        <w:tab/>
        <w:t>Rev. 79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6</w:t>
        <w:tab/>
        <w:t>DISCLOSURE OF INFORMATION</w:t>
        <w:tab/>
        <w:t>1000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Indirect costs--operations management, control, mail, filing, and supervision associated with the direct personnel co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Staff costs--personnel costs involved with procedure, systems, and administrative matters directly related to FOI activit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Fees for Information--General</w:t>
      </w:r>
      <w:r>
        <w:rPr>
          <w:rFonts w:cs="Times New Roman" w:ascii="Times New Roman" w:hAnsi="Times New Roman"/>
        </w:rPr>
        <w:t>.--Certain fees and charges have been established to recover some of the cost of disclosing information to the public under the provisions of the Freedom of Information Act.  Providers, contractors and State agencies are also required to pay appropriate fees for copies of reports they may request pertaining to other providers, contractors, or State agencies. Such fees are not reimbursable administrative costs under the Medicare program for contractors or State agencies.  A provider may claim such fees as allowable costs only if the provider demonstrates that the information is necessary in developing and maintaining the operation of patient care facilities and activities.  Members of Congress, when clearly requesting information on behalf of a constituent or other third party, are subject to the same fees and charges that would apply to the person represented, but they are exempt from charges in all other cases.  No charge will be made to the public for inspection of disclosable documents, for normal mailing of requested materials, for time spent in deciding whether to provide information or securing approval, or for requests which result in charges of $5 or less. (See also §10016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5</w:t>
        <w:tab/>
        <w:t>10-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6</w:t>
        <w:tab/>
        <w:t>DISCLOSURE OF INFORMATION</w:t>
        <w:tab/>
        <w:t>1000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harges must also be made for disclosing information under the provisions of Regulation No.  1  In general, the fees will be the same as those for disclosing information under the Freedom of Information A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Fees</w:t>
      </w:r>
      <w:r>
        <w:rPr>
          <w:rFonts w:cs="Times New Roman" w:ascii="Times New Roman" w:hAnsi="Times New Roman"/>
        </w:rPr>
        <w:t>.--Unless otherwise specified in § 10010, the following fees are to be charged for disclosing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a.</w:t>
        <w:tab/>
      </w:r>
      <w:r>
        <w:rPr>
          <w:rFonts w:cs="Times New Roman" w:ascii="Times New Roman" w:hAnsi="Times New Roman"/>
          <w:u w:val="single"/>
        </w:rPr>
        <w:t>Photocopying</w:t>
      </w:r>
      <w:r>
        <w:rPr>
          <w:rFonts w:cs="Times New Roman" w:ascii="Times New Roman" w:hAnsi="Times New Roman"/>
        </w:rPr>
        <w:t>.--A charge of 10 cents per page (one side of a sheet) will be made for photocopying documents or records.  If the page to be photocopied is too large to be printed on one photocopy, the charge is 10 cents per photocop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b.</w:t>
        <w:tab/>
      </w:r>
      <w:r>
        <w:rPr>
          <w:rFonts w:cs="Times New Roman" w:ascii="Times New Roman" w:hAnsi="Times New Roman"/>
          <w:u w:val="single"/>
        </w:rPr>
        <w:t>Searching</w:t>
      </w:r>
      <w:r>
        <w:rPr>
          <w:rFonts w:cs="Times New Roman" w:ascii="Times New Roman" w:hAnsi="Times New Roman"/>
        </w:rPr>
        <w:t>.--When a request results in searching time in excess of one-half hour, a charge of $150 for each half-hour, excluding the first half hour, will be made.  This charge is in addition to any charges for photocopying materials.  There is no searching fee for time spent photocopy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c.</w:t>
        <w:tab/>
      </w:r>
      <w:r>
        <w:rPr>
          <w:rFonts w:cs="Times New Roman" w:ascii="Times New Roman" w:hAnsi="Times New Roman"/>
          <w:u w:val="single"/>
        </w:rPr>
        <w:t>SSA-Printed Material</w:t>
      </w:r>
      <w:r>
        <w:rPr>
          <w:rFonts w:cs="Times New Roman" w:ascii="Times New Roman" w:hAnsi="Times New Roman"/>
        </w:rPr>
        <w:t>.--$.01 per printed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d.</w:t>
        <w:tab/>
      </w:r>
      <w:r>
        <w:rPr>
          <w:rFonts w:cs="Times New Roman" w:ascii="Times New Roman" w:hAnsi="Times New Roman"/>
          <w:u w:val="single"/>
        </w:rPr>
        <w:t>Preparation of Materials from Punchcards, Magnetic Tape or Microfilm</w:t>
      </w:r>
      <w:r>
        <w:rPr>
          <w:rFonts w:cs="Times New Roman" w:ascii="Times New Roman" w:hAnsi="Times New Roman"/>
        </w:rPr>
        <w:t>.--Charges for preparing materials from magnetic tape, microfilm or punchcards will be based on the actual cost, as determined on a case-by-case basis.  The carrier will prepare an estimate of such costs and refer requests requiring preparation of materials from machine sources to the RO for determination of the fee.  The regional office will determine the fee based on the cost information submitted by the carrier which will include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pPr>
      <w:r>
        <w:rPr>
          <w:rFonts w:cs="Times New Roman" w:ascii="Times New Roman" w:hAnsi="Times New Roman"/>
        </w:rPr>
        <w:t>i.</w:t>
        <w:tab/>
      </w:r>
      <w:r>
        <w:rPr>
          <w:rFonts w:cs="Times New Roman" w:ascii="Times New Roman" w:hAnsi="Times New Roman"/>
          <w:u w:val="single"/>
        </w:rPr>
        <w:t>Personnel Salaries</w:t>
      </w:r>
      <w:r>
        <w:rPr>
          <w:rFonts w:cs="Times New Roman" w:ascii="Times New Roman" w:hAnsi="Times New Roman"/>
        </w:rPr>
        <w:t>.--Compute the time spent by all staff members (including analysts, supervisors, and clericals) in searching, compiling, and preparing materials.  Translate man-hours into personnel salary costs using the most current schedule of salary rates.  The use of form SSA-3179 prescribed in B above will aid in this comput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pPr>
      <w:r>
        <w:rPr>
          <w:rFonts w:cs="Times New Roman" w:ascii="Times New Roman" w:hAnsi="Times New Roman"/>
        </w:rPr>
        <w:t>ii.</w:t>
        <w:tab/>
      </w:r>
      <w:r>
        <w:rPr>
          <w:rFonts w:cs="Times New Roman" w:ascii="Times New Roman" w:hAnsi="Times New Roman"/>
          <w:u w:val="single"/>
        </w:rPr>
        <w:t>Direct Equipment Costs</w:t>
      </w:r>
      <w:r>
        <w:rPr>
          <w:rFonts w:cs="Times New Roman" w:ascii="Times New Roman" w:hAnsi="Times New Roman"/>
        </w:rPr>
        <w:t>.--Pro-rate equipment costs with other uses of the equip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pPr>
      <w:r>
        <w:rPr>
          <w:rFonts w:cs="Times New Roman" w:ascii="Times New Roman" w:hAnsi="Times New Roman"/>
        </w:rPr>
        <w:t>iii.</w:t>
        <w:tab/>
      </w:r>
      <w:r>
        <w:rPr>
          <w:rFonts w:cs="Times New Roman" w:ascii="Times New Roman" w:hAnsi="Times New Roman"/>
          <w:u w:val="single"/>
        </w:rPr>
        <w:t>Direct Material Costs</w:t>
      </w:r>
      <w:r>
        <w:rPr>
          <w:rFonts w:cs="Times New Roman" w:ascii="Times New Roman" w:hAnsi="Times New Roman"/>
        </w:rPr>
        <w:t>.--Estimate costs of all supplies, paper, special holders, etc. used in preparing the materia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pPr>
      <w:r>
        <w:rPr>
          <w:rFonts w:cs="Times New Roman" w:ascii="Times New Roman" w:hAnsi="Times New Roman"/>
        </w:rPr>
        <w:t>iv.</w:t>
        <w:tab/>
      </w:r>
      <w:r>
        <w:rPr>
          <w:rFonts w:cs="Times New Roman" w:ascii="Times New Roman" w:hAnsi="Times New Roman"/>
          <w:u w:val="single"/>
        </w:rPr>
        <w:t>Other Direct Costs</w:t>
      </w:r>
      <w:r>
        <w:rPr>
          <w:rFonts w:cs="Times New Roman" w:ascii="Times New Roman" w:hAnsi="Times New Roman"/>
        </w:rPr>
        <w:t>.--Include any costs are covered in other items listed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e.</w:t>
        <w:tab/>
      </w:r>
      <w:r>
        <w:rPr>
          <w:rFonts w:cs="Times New Roman" w:ascii="Times New Roman" w:hAnsi="Times New Roman"/>
          <w:u w:val="single"/>
        </w:rPr>
        <w:t>Certification</w:t>
      </w:r>
      <w:r>
        <w:rPr>
          <w:rFonts w:cs="Times New Roman" w:ascii="Times New Roman" w:hAnsi="Times New Roman"/>
        </w:rPr>
        <w:t>.--$3 per certification or authentic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f.</w:t>
        <w:tab/>
      </w:r>
      <w:r>
        <w:rPr>
          <w:rFonts w:cs="Times New Roman" w:ascii="Times New Roman" w:hAnsi="Times New Roman"/>
          <w:u w:val="single"/>
        </w:rPr>
        <w:t>Special forwarding arrangements</w:t>
      </w:r>
      <w:r>
        <w:rPr>
          <w:rFonts w:cs="Times New Roman" w:ascii="Times New Roman" w:hAnsi="Times New Roman"/>
        </w:rPr>
        <w:t>.--actual cost.  These arrangements include special delivery, airmail, registered mail,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06</w:t>
        <w:tab/>
        <w:t>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00 (Cont.)</w:t>
        <w:tab/>
        <w:t>DISCLOSURE OF INFORMATION</w:t>
        <w:tab/>
        <w:t>3-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ollections and Disposition of Fees and Charges</w:t>
      </w:r>
      <w:r>
        <w:rPr>
          <w:rFonts w:cs="Times New Roman" w:ascii="Times New Roman" w:hAnsi="Times New Roman"/>
        </w:rPr>
        <w:t>.--The carrier is responsible for billing and accounting for revenues resulting from providing disclosable information.  Income derived from the release of information will be deposited in the Medicare bank account.  A receipt must be given for payment received for material for which fees are collected.  The receipt and the material should be sent within 10 working days of the date payment is received.  The receipt should show the following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A title indicating that it is a receipt for fees collected in response to requests for (specific information, such as provider financial or prevailing charge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Name, address, and if known, the organization or profession of the request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Date of request and date material relea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d.</w:t>
        <w:tab/>
        <w:t>A description of the material requested, including the number of pa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e.</w:t>
        <w:tab/>
        <w:t>The total charge for cop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f.</w:t>
        <w:tab/>
        <w:t>The total charge for searching fees or other preparation of the materia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g.</w:t>
        <w:tab/>
        <w:t>Carrier's name and addr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original and copy of the receipt should be prepared.  The original will be retained, with the incoming request, in the carrier's office for one year to serve as a record of payment in the event the material is not received.  The copy will be given to the request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Requests Received Without Remittance</w:t>
      </w:r>
      <w:r>
        <w:rPr>
          <w:rFonts w:cs="Times New Roman" w:ascii="Times New Roman" w:hAnsi="Times New Roman"/>
        </w:rPr>
        <w:t>.--Carriers must collect fees and charges before requested material is furnished.  When requests for information are received without the required fees, the requester should be notified of the total charges, using language similar to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The Social Security Administration regulations require that a charge be made to recover some of the costs incurred in the disclosure of information.  This charge covers costs of searching for, preparing, and reproducing the material.  The total estimated cost for the material you request is $______.  The cost consists of the following charges:  (list here breakdown of charges; e.g., Photocopying:  $10; Searching:  $4.50) Please send a check or money order for the total amount made out to the (name of carrier) and mail it to (carrier's addr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6</w:t>
        <w:tab/>
        <w:t>Rev. 3-50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9</w:t>
        <w:tab/>
        <w:t>DISCLOSURE OF INFORMATION</w:t>
        <w:tab/>
        <w:t>1000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jc w:val="both"/>
        <w:rPr>
          <w:rFonts w:ascii="Times New Roman" w:hAnsi="Times New Roman" w:cs="Times New Roman"/>
        </w:rPr>
      </w:pPr>
      <w:r>
        <w:rPr>
          <w:rFonts w:cs="Times New Roman" w:ascii="Times New Roman" w:hAnsi="Times New Roman"/>
        </w:rPr>
        <w:t>For your information, regulations provide that waiver or reduction of fees may be made upon a determination that the waiver or reduction is in the public interest because furnishing the information can be considered as primarily benefiting the general public. Requests for waiver or reduction in fees should be in writing and addressed to (name and address of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jc w:val="both"/>
        <w:rPr>
          <w:rFonts w:ascii="Times New Roman" w:hAnsi="Times New Roman" w:cs="Times New Roman"/>
        </w:rPr>
      </w:pPr>
      <w:r>
        <w:rPr>
          <w:rFonts w:cs="Times New Roman" w:ascii="Times New Roman" w:hAnsi="Times New Roman"/>
        </w:rPr>
        <w:t>The material will be mailed to you upon receipt of payment (subject to any adjustment to the estim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The entries shown in brackets apply when estimated costs are furnished.  Forward a fee schedule to the requester, if appropriate, so that he is aware of the charges.  If a check or money order for an incorrect amount is received, return it and request a remittance for the correc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10005.</w:t>
        <w:tab/>
        <w:t>DISCLOSURE OF PROGRAM MATERI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The Freedom of Information Act deals with the right of the public to information about Governmental rules and methods of operating.  It requires every Federal agency make available for inspection and copy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jc w:val="both"/>
        <w:rPr/>
      </w:pPr>
      <w:r>
        <w:rPr>
          <w:rFonts w:cs="Times New Roman" w:ascii="Times New Roman" w:hAnsi="Times New Roman"/>
        </w:rPr>
        <w:t xml:space="preserve">"552(a)(2).  .  .  (B) those statements of policy and interpretations which have been adopted by the agency and are not published in the </w:t>
      </w:r>
      <w:r>
        <w:rPr>
          <w:rFonts w:cs="Times New Roman" w:ascii="Times New Roman" w:hAnsi="Times New Roman"/>
          <w:u w:val="single"/>
        </w:rPr>
        <w:t>Federal Register</w:t>
      </w:r>
      <w:r>
        <w:rPr>
          <w:rFonts w:cs="Times New Roman" w:ascii="Times New Roman" w:hAnsi="Times New Roman"/>
        </w:rPr>
        <w:t>, and (C) administrative staff manuals and instructions to staff that affect any member of the public, unless such materials are promptly published and copies offered for sa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Make the following materials available upon request and collect required fees per §§10000C as applicab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HCFA Manuals are available through two subscriptio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Superintendent of Documents (Sup Do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Subscription Ent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U.S. G.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 xml:space="preserve">Washington, D.C. 2040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 xml:space="preserve">National Technical Information Service (NTI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Department of Commer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5285 Port Royal Roa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Springfield, VA 221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If requestors wish to purchase any, inform them to call the Government Printing Office (GPO) at (202) 783-3238 or 275-3054 or, NTIS at (703) 487-4630 to determine the current price(s) and to receive purchas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1</w:t>
        <w:tab/>
        <w:t>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10</w:t>
        <w:tab/>
        <w:t>DISCLOSURE OF INFORMATION</w:t>
        <w:tab/>
        <w:t>06-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GPO subscription services include the basic manuals, and all revisions for approximately 1 year. NTIS offers the same service; however, they sell the basic manual and revisions separately with or without a sub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Photocopy Program Memorandum and individual pages from HCFA manuals you maintain to respond to minor requests.  When inquirers ask to see Social Security Manuals and letters that you do not maintain, refer them to the SS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Written policy used to evaluate and make payment decisions on claims subject to medical review.  (Parameters are not components of medical payment policies and should not be dis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Profiles of customary and prevailing charges of physicians/suppliers, including backup data, as long as the provider identifiers and the frequencies of procedures per provider have been delet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Relative value units and conversion factors used to develop approved charges for procedures done too rarely to compile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Lists of contractors, physicians/suppliers and provider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Documents listing and/or describing acceptable diagnostic or procedure codes, rate schedules or 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Do not engage in interpretive analysis or discussion of the material when responding to reque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Do not release information on the parameters and computer edits used to identify claims for medical review.  These are tools for selection of claims for MR and are not determinants of whether a service is pay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EXAMPLE:</w:t>
        <w:tab/>
        <w:t>You have a screen which identifies for review all claims for CAT Scans of the head in excess of 3 in 30 days.  Your written MR policy contains diagnoses and other descriptions of medical conditions which would justify CAT Scans in excess of that amount.  You are required to release the policy guidelines but must withhold the "3 in 30 days" parameter used to identify claims for 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Refer requests for information for which you recommend denial including parameters and computer edits to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8</w:t>
        <w:tab/>
        <w:t>Rev. 13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9</w:t>
        <w:tab/>
        <w:t>DISCLOSURE OF INFORMATION</w:t>
        <w:tab/>
        <w:t>1001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10010.</w:t>
        <w:tab/>
        <w:tab/>
        <w:t>DISCLOSURE OF INFORMATION ABOUT IDENTIFIABLE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Sections 10013 through 10031 set guidelines for disclosure of information about a named beneficiary, to whom it may be disclosed, and the purposes for which it may be disclosed. In general, release no information except to the beneficiary (or his legal guardian) without the beneficiary's (or legal guardian's) explicit written author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In cases requiring the beneficiary's consent to disclosure, the authorization may be in any form, but it mu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Be signed and d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Specify the individual, organizational unit, class of individuals or organizational units to which the information may be dis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Specify the record(s), information, or type(s) of information which may be disclos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Indicate whether the consent is a one-time or ongoing rele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Do not honor a blanket consent to disclose all of the beneficiary's records to unspecified individuals or organization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t>The confidentiality and disclosure of information about beneficiaries is governed by the provisions of §§1106 of the Social Security Act and Regulation No. l, the Privacy Act, the Freedom of Information Act, and the DHHS Public Information Reg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1</w:t>
        <w:tab/>
        <w:t>10-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6</w:t>
        <w:tab/>
        <w:t>DISCLOSURE OF INFORMATION</w:t>
        <w:tab/>
        <w:t xml:space="preserve"> 10010 (Cont.)</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he Prohibition Against Disclosure</w:t>
      </w:r>
      <w:r>
        <w:rPr>
          <w:rFonts w:cs="Times New Roman" w:ascii="Times New Roman" w:hAnsi="Times New Roman"/>
        </w:rPr>
        <w:t>.--Section 1106 of the Social Security Act prohibits disclosure of any file, record, report, or other paper, or any information obtained at any time by the Secretary or an officer or employee of the Department of Health, Education, and Welfare in the course of discharging his duties under the Social Security Act, except as prescribed by regulations. The same prohibition applies to information received by any person outside the Department from the Secretary or an officer or employee of the Depart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The prohibitions noted above apply also to any agency, organization </w:t>
      </w:r>
      <w:r>
        <w:rPr>
          <w:rFonts w:cs="Times New Roman" w:ascii="Times New Roman" w:hAnsi="Times New Roman"/>
          <w:u w:val="single"/>
        </w:rPr>
        <w:t>(e.g., a carrier)</w:t>
      </w:r>
      <w:r>
        <w:rPr>
          <w:rFonts w:cs="Times New Roman" w:ascii="Times New Roman" w:hAnsi="Times New Roman"/>
        </w:rPr>
        <w:t>, or institution, or any of its officers or employees, in the fulfillment of a contract or agreement with the Secret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rohibition also relates to any information received from the Department or a carrier by any person or entity that furnishes services under arrangements with a provider, or accepts an assignment under the medical insurance program.  However, patient records in the possession of a provider of physician are not subject to the § 1106 prohibition against release or to the Departmental rules and regulations concerning confidentiality merely because the patient is entitled to Medicare benefits. Disclosure of provider or physician records not in the possession of SSA or the carrier may, however, be subject to applicable State or local laws, or to hospital rules governing disclos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Authority for Refusal to Disclose Information</w:t>
      </w:r>
      <w:r>
        <w:rPr>
          <w:rFonts w:cs="Times New Roman" w:ascii="Times New Roman" w:hAnsi="Times New Roman"/>
        </w:rPr>
        <w:t>.--When a carrier receives an oral request for information disclosure of which is prohibited under these guidelines, the carrier should decline to comply on the basis of the provisions of section 1106(a) of the Social Security Act, as amended, and Regulation No. 1 of the Social Security Administration (20 CFR 401).  However, when an oral denial is not acceptable to the requester or a written request is received, the procedure in § 10000 A should be follow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any officer, employee, agent, or subcontractor of the carrier is served with a subpoena or other compulsory process requiring the production of records or information the disclosure of which is prohibited, he will decline to produce the records or information, basing his refusal on section 1106 of the Social Security Act and Regulation No. 1 of the Social Security Administration (20 CFR 401), and should notify the health insurance regional representative immediate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enalty for Failure to Comply with the Rules Relating to Disclosure of Information Obtained in the Administration of the Act</w:t>
      </w:r>
      <w:r>
        <w:rPr>
          <w:rFonts w:cs="Times New Roman" w:ascii="Times New Roman" w:hAnsi="Times New Roman"/>
        </w:rPr>
        <w:t>.--Section 1106(a) of the Act provides that any person who violates the disclosure provisions shall be deemed guilty of a misdemeanor and, upon conviction thereof, shall be punished by a fine not exceeding $1,000, or by imprisonment not exceeding 1 year, or bo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06</w:t>
        <w:tab/>
        <w:t>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13</w:t>
        <w:tab/>
        <w:t>DISCLOSURE OF INFORMATION</w:t>
        <w:tab/>
        <w:t>3-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he Authority for Disclosure</w:t>
      </w:r>
      <w:r>
        <w:rPr>
          <w:rFonts w:cs="Times New Roman" w:ascii="Times New Roman" w:hAnsi="Times New Roman"/>
        </w:rPr>
        <w:t>.--Regulation No. 1 defines the basic authorization for disclosure of information obtained in the administration of the program, from which rules and policies have been developed.  The general rule is that information about an individual obtained in the administration of the program may not be disclosed without the authorization of the individual to whom the information relates.  Medical information relating to an individual will generally be disclosed under more restrictive conditions than other information and, where permitted, usually may be furnished only upon the written authorization of the individual.  Specific exceptions to this general rule are set out in detail in the following sections; however, as far as program operations are concerned, information about an individual may be disclosed without the authorization of the individual when the disclosure is necessary in connection with any claim or other proceeding under the Social Security A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formation will be disclosed for other than program purposes only if the disclosure is authorized by Regulation No. 1 and is consistent with the proper and efficient administration of the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1560"/>
        <w:jc w:val="both"/>
        <w:rPr>
          <w:rFonts w:ascii="Times New Roman" w:hAnsi="Times New Roman" w:cs="Times New Roman"/>
        </w:rPr>
      </w:pPr>
      <w:r>
        <w:rPr>
          <w:rFonts w:cs="Times New Roman" w:ascii="Times New Roman" w:hAnsi="Times New Roman"/>
        </w:rPr>
        <w:t>10013.</w:t>
        <w:tab/>
        <w:tab/>
        <w:t>DISCLOSURE NECESSARY FOR PROPER ADMINISTRATION OF THE HEALTH INSURANCE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formation About an Individual</w:t>
      </w:r>
      <w:r>
        <w:rPr>
          <w:rFonts w:cs="Times New Roman" w:ascii="Times New Roman" w:hAnsi="Times New Roman"/>
        </w:rPr>
        <w:t>.--Disclosure of any record, report, or information about an individual is authorized without the authorization of the individual, in connection with any claim or other proceeding under the Act when such disclosure is necessary for the proper performance of the duties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Any officer or employee of the Department;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ny officer or employee of a State agency, carrier, provider of services or other agency or organization participating in the administration of the program by contract or agreement in carrying out such contract agre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ocial Security offices of SSA have a responsibility for public information activities.  In its development of a human interest story concerning health insurance under social security, an SSO may on occasion request a carrier to provide claims reimbursement information about a specific beneficiary.  Carriers should honor such a request when it comes from an SSO employee having authority for liaison with the carrier.  Depending upon the agreements made with the parallel SSO, the employee authorized should be the manager, assistant manager, staff assistant, and/or HI coordinator.  Requests by other SSO employees for beneficiary claims information should not be hono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arrier's Disclosure to Third Parties</w:t>
      </w:r>
      <w:r>
        <w:rPr>
          <w:rFonts w:cs="Times New Roman" w:ascii="Times New Roman" w:hAnsi="Times New Roman"/>
        </w:rPr>
        <w:t>.--In the administration of the health insurance program, the carrier may want to avail itself of the services of third parties such as auditors, court reporters, public stenographers, microfilm processors, or companies developing equipment for use in the program.  The arrangement between the carrier and suc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0</w:t>
        <w:tab/>
        <w:t>Rev. 3-50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0</w:t>
        <w:tab/>
        <w:t>DISCLOSURE OF INFORMATION</w:t>
        <w:tab/>
        <w:t>1002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rd parties, even where it is of short duration, is in the nature of an agreement supplementing the carrier's contract with the Secretary.  Under such an arrangement, disclosure to these parties of necessary information which relates to, and is used in, the administration of title XVIII of the Social Security Act is permitted as provided by section 1106 of the Social Security Act and Regulation No. 1  However, when a carrier enters into an agreement with these parties, the carrier must inform them that § 401.1 of Regulation No. 1 precludes the disclosure of any information on identifiable individuals obtained through their relationship.  The carrier must also call their attention to the penalty clause of §1106(a) (see §10010B.2).  Attention should be called to these provisions by letter (see §10099 Exhibit 3) and a written agreement to comply with the disclosure provisions should be obtained before any information is relea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0020.</w:t>
        <w:tab/>
        <w:tab/>
        <w:t>THE PRIVACY ACT OF 197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he purpose of the Privacy Act of 1974 is to provide safeguards for individuals against an invasion of privacy by Federal agencies.  Among other things, Federal agencies are required to permit an individual t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determine what records pertaining to him are collected, used, or disseminated by such agenc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prevent records pertaining to him obtained by Federal agencies for a specific purpose from being used for another purpose without his cons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gain access to information pertaining to him in Federal agency records, and to correct such records when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considered to be Federal agencies for purposes of administering the Privacy Act, must comply with its provisions.  Carriers mu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inform each individual from whom information is requested of his or her rights under the Privacy A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describe the method of accessing an individual's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prepare a method of accounting for disclosur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d.</w:t>
        <w:tab/>
        <w:t>devise a method of reviewing records at the request of individuals and making corrections if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00</w:t>
        <w:tab/>
        <w:t>10-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0 (Cont.)</w:t>
        <w:tab/>
        <w:t>DISCLOSURE OF INFORMATION</w:t>
        <w:tab/>
        <w:t>04-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finition of "Individual"</w:t>
      </w:r>
      <w:r>
        <w:rPr>
          <w:rFonts w:cs="Times New Roman" w:ascii="Times New Roman" w:hAnsi="Times New Roman"/>
        </w:rPr>
        <w:t>.--"Individual" means a living person on whom HCFA has any personal (as opposed to business) information.  "Individual" does not include so-called persons such as sole proprietorships, partnerships, or corporations.  Except for disclosure of and access to medical information about minors, a parent or legal guardian of a minor, or a legal guardian of someone the court has declared incompetent, has the same rights as the individual to the individual's records.  No one may act on behalf of an individual who has not been declared incompetent by a court or gain access to his records under the Privacy Act without the individual's written cons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u w:val="single"/>
        </w:rPr>
        <w:t>Physicians' and Suppliers' Rights to Access Under the Privacy Act</w:t>
      </w:r>
      <w:r>
        <w:rPr>
          <w:rFonts w:cs="Times New Roman" w:ascii="Times New Roman" w:hAnsi="Times New Roman"/>
        </w:rPr>
        <w:t>.--Providers, physicians, and suppliers as business entities do not have access to business information about themselves under the Privacy Act, since the Privacy Act concerns individuals only. However, a physician or other supplier who is also an individual has the same access rights as any other individual to personal information maintained about himself.  Purely business information which is retrievable by his unique identifier is not subject to the Privacy Act, but it may be disclosed to him to the extent that we would not deny him the information under the Freedom of Information Act (FOI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nforming Individuals of Rights</w:t>
      </w:r>
      <w:r>
        <w:rPr>
          <w:rFonts w:cs="Times New Roman" w:ascii="Times New Roman" w:hAnsi="Times New Roman"/>
        </w:rPr>
        <w:t>.--To properly inform the individual of his rights under the Privacy Act, the carrier will have to furnish a copy of the notice shown in exhibit 9, §10099, when it solicits any information directly from the beneficiary in connection with a Medicare claim.  This would usually be a result of the failure of the individual or provider to furnish all the information required on a claims form.  When information is collected by telephone, the carrier will give the individual a brief oral explanation instead of the above mentioned not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Method of Accessing Individual Records--General</w:t>
      </w:r>
      <w:r>
        <w:rPr>
          <w:rFonts w:cs="Times New Roman" w:ascii="Times New Roman" w:hAnsi="Times New Roman"/>
        </w:rPr>
        <w:t>.--The law requires that an agency must inform an individual, upon request, whether a system of records contains a record pertaining to him or her, permit the individual to review such record and to be accompanied for the purpose of reviewing the record by a person of his or her choice. Further, the individual is permitted to obtain a copy of such record in a comprehensible form at a reasonable cost.  There is a charge of 10 cents per page with all fees under $25.00 waived.  There is no charge for searching; nor is there a charge for a copy furnished as a means of permitting an individual access to his or her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2</w:t>
        <w:tab/>
        <w:t>Rev. 80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0</w:t>
        <w:tab/>
        <w:t>DISCLOSURE OF INFORMATION</w:t>
        <w:tab/>
        <w:t>1002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ach requester shall be asked for proof of identity as well as such general information as is necessary to determine where and how to look for records about the data subj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ritten requests for information of record must be acknowledged within 10 workdays from the date of receipt.  The requested information must be furnished within 30 working days unless good cause exists.  An example of "good cause" would be an inactive record filed in a records center that cannot be obtained within 30 days.  The requester should be told of the delay and given an approximate date to expect the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If an individual request information concerning himself not in the carrier's files, the carrier should advise the individual that it does not have the information and, if available elsewhere, that it is forwarding the request to the office which has it.  The carrier should furnish any requested information available if the request cannot be satisfied in full.  The carrier should identify requests under the Privacy Act which require referral to HCFA for data in central office systems.  As required by the Privacy Act, the carrier should send the request for processing, along with a copy of the interim response, to the systems manager listed in the </w:t>
      </w:r>
      <w:r>
        <w:rPr>
          <w:rFonts w:cs="Times New Roman" w:ascii="Times New Roman" w:hAnsi="Times New Roman"/>
          <w:u w:val="single"/>
        </w:rPr>
        <w:t>Annual Publication: Systems of Record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ethods of Accessing Individual Medical Records</w:t>
      </w:r>
      <w:r>
        <w:rPr>
          <w:rFonts w:cs="Times New Roman" w:ascii="Times New Roman" w:hAnsi="Times New Roman"/>
        </w:rPr>
        <w:t>.--The official responsible for the records, or his designated medical officer, may disclose medical information directly to the individual if the official determines, based on his review of the medical evidence, that such disclosure is not likely to have an adverse effect.  In such cases the responsible official will give the requested information to the individual and annotate the record to show that the disclosure was ma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responsible official determines that direct disclosure of the medical record would be likely to have an adverse effect on the individual or does not consider himself qualified to make such a determination, the official will disclose the medical information to the representative designated in writing by the individual.  The representative must be a medical professional (licensed medical practitioner or nurse) who would be willing to review the record and discuss it with the individual. The carrier will retain record showing the reason for its determination and a copy of the correspondence transmitting the information to the individual or to his medical representati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00</w:t>
        <w:tab/>
        <w:t>10-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0 (Cont.)</w:t>
        <w:tab/>
        <w:t>DISCLOSURE OF INFORMATION</w:t>
        <w:tab/>
        <w:t>04-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re is sensitive medical information in the records and the individual refuses to name a medical professional or cannot afford the fee for the service, or if the designated medical professional refuses to serve, the carrier will refer the file to the HCFA regional off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Disclosure of Medical Information Relating to Minors</w:t>
      </w:r>
      <w:r>
        <w:rPr>
          <w:rFonts w:cs="Times New Roman" w:ascii="Times New Roman" w:hAnsi="Times New Roman"/>
        </w:rPr>
        <w:t>.--In order to protect the privacy of a minor, a parent or authorized guardian who requests access to the minor's medical record may not be given direct access to the record.  Carriers shall ask a parent or guardian who requests access to such a record to designate a physician or other professional (other than a family member) to whom the record may be s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hysician or health professional to whom the record is sent will be asked by the carrier to consider the effect the disclosure of the record to the parent or guardian would have on the minor in determining whether the record should be made available to the parent or guard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arrier will prepare a response to the parent or guardian in substantially the following for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We have completed processing your request for access to the medical records _________________, a min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n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The medical records have been sent to (name and address of designated health professional) in accordance with your instru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each case where a minor's medical records are sent to a physician or health professional, reasonable efforts will be made by the carrier to so inform the min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the even the parent or guardian refuses to name a medical professional or cannot afford the fee for the service or the designated medical professional refuses to serve, the carrier will refer the file to the HCFA regional office for appropriate a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isclosure to Third Parties</w:t>
      </w:r>
      <w:r>
        <w:rPr>
          <w:rFonts w:cs="Times New Roman" w:ascii="Times New Roman" w:hAnsi="Times New Roman"/>
        </w:rPr>
        <w:t>.--The Privacy Act permits disclosure to any third party with the written consent of the individual to whom the record pertains.  It also permits disclosure in certain instances without the individual's consent.  However, the carrier must not disclose information unless the disclosure is specifically authorized in this chapter, or the individual has consented to the disclosure in writing, or the HCFA regional office authorizes the disclos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4</w:t>
        <w:tab/>
        <w:t>Rev. 80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0</w:t>
        <w:tab/>
        <w:t>DISCLOSURE OF INFORMATION</w:t>
        <w:tab/>
        <w:t>1002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1.</w:t>
        <w:tab/>
      </w:r>
      <w:r>
        <w:rPr>
          <w:rFonts w:cs="Times New Roman" w:ascii="Times New Roman" w:hAnsi="Times New Roman"/>
          <w:u w:val="single"/>
        </w:rPr>
        <w:t>Disclosures with Consent</w:t>
      </w:r>
      <w:r>
        <w:rPr>
          <w:rFonts w:cs="Times New Roman" w:ascii="Times New Roman" w:hAnsi="Times New Roman"/>
        </w:rPr>
        <w:t xml:space="preserve">.--Except for those disclosures discussed below in §10020E2, </w:t>
      </w:r>
      <w:r>
        <w:rPr>
          <w:rFonts w:cs="Times New Roman" w:ascii="Times New Roman" w:hAnsi="Times New Roman"/>
          <w:u w:val="single"/>
        </w:rPr>
        <w:t>Disclosure without Consent</w:t>
      </w:r>
      <w:r>
        <w:rPr>
          <w:rFonts w:cs="Times New Roman" w:ascii="Times New Roman" w:hAnsi="Times New Roman"/>
        </w:rPr>
        <w:t>, information may not be disclosed without the written consent of the subject individual, or his legal guardian, or his parent if he is a minor (a parent or legal guardian of a minor may not consent to the disclosure of medical information about the minor).  Other persons, regardless of relationship (except members of Congress and representative payees), may not receive information about the individual without his consent.  In addition, a person who receives information about an individual with his consent may not authorize disclosure of that information to someone else.  Awkward situations may develop from a refusal, in compliance with the Privacy Act, to divulge information to the child or spouse of an aged or infirm individual.  In order to avoid lengthy and unproductive correspondence, the requester should be advised that the Privacy Act precludes our disclosing any information to anyone other than the individual to whom the information pertains without the specific written consent of that individual, but that the requested information will be sent directly to the individual concerned with an explanation of the inquiry received on his behal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Disclosures to Members of Congress</w:t>
      </w:r>
      <w:r>
        <w:rPr>
          <w:rFonts w:cs="Times New Roman" w:ascii="Times New Roman" w:hAnsi="Times New Roman"/>
        </w:rPr>
        <w:t>.--Information requested by members of Congress and their staffs may be disclosed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1)</w:t>
        <w:tab/>
        <w:t>Where a member of Congress (or his staff member) inquires on behalf of a constituent, the carrier may respond to the member of Congress (MC) without the written consent of the individual, but must make a record of the disclos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2)</w:t>
        <w:tab/>
        <w:t>Where the MC's inquiry is on behalf of a relative of the subject individual (but the inquirer is not the legal guardian of the individual, or the parent of the individual minor), the carrier should advise the MC that it can respond directly only to the individual unless the individual furnishes written consent to release the information about him to the MC (if we respond directly to the individual or with his consent, no accounting record is required).  Where the inquirer is the legal guardian, or the parent of a minor, the carrier may disclose the information to the MC, but must make a record of the disclos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3)</w:t>
        <w:tab/>
        <w:t>Where the MC's inquiry is in writing and does not indicate whether the request is from the subject individual, contact the MC, preferably by telephone, to clarify the situ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copy of the reply (or a report of telephone call if the response is by telephone) will provide an adequate accounting record.  Th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00</w:t>
        <w:tab/>
        <w:t>10-1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0 (Cont.)</w:t>
        <w:tab/>
        <w:t>DISCLOSURE OF INFORMATION</w:t>
        <w:tab/>
        <w:t>04-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ecord should show the date of disclosure, the information disclosed, and to whom the disclosure was made.  This record should be filed by name or social security claim number so that retrieval may be made expeditious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Disclosure to Representative Payees</w:t>
      </w:r>
      <w:r>
        <w:rPr>
          <w:rFonts w:cs="Times New Roman" w:ascii="Times New Roman" w:hAnsi="Times New Roman"/>
        </w:rPr>
        <w:t>.--An SSA-appointed representative payee is entitled to receive information on, or act on, behalf of a beneficiary to the extent necessary to protect the beneficiary's rights under title II or XVII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2.</w:t>
        <w:tab/>
      </w:r>
      <w:r>
        <w:rPr>
          <w:rFonts w:cs="Times New Roman" w:ascii="Times New Roman" w:hAnsi="Times New Roman"/>
          <w:u w:val="single"/>
        </w:rPr>
        <w:t>Disclosure without Consent</w:t>
      </w:r>
      <w:r>
        <w:rPr>
          <w:rFonts w:cs="Times New Roman" w:ascii="Times New Roman" w:hAnsi="Times New Roman"/>
        </w:rPr>
        <w:t>.--Below are listed the situations in which data on identifiable individuals may be released without the individual's consent.  The disclosure is permitted if the disclosure would b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w:t>
        <w:tab/>
        <w:t>to HEW employees and officers who need the records to perform their dut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b.</w:t>
        <w:tab/>
        <w:t>required by the FOI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c.</w:t>
        <w:tab/>
        <w:t>to the Bureau of Cens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d.</w:t>
        <w:tab/>
        <w:t>for research purposes under certain circumstan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e.</w:t>
        <w:tab/>
        <w:t>to the National Archiv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f.</w:t>
        <w:tab/>
        <w:t>for law enforcement activities if the activity is authorized by law and the request is from the head of the agency and specifies the particular record desired and the law enforcement activity for which the record is sough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g.</w:t>
        <w:tab/>
        <w:t>for compelling circumstances affecting the health and safety of any person if notice of the disclosure is sent to the last known address of the individu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h.</w:t>
        <w:tab/>
        <w:t>to either House of Congress or to any congressional committee or subcommittee (see section 1a above for requests from members of Congress on behalf of constitu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w:t>
        <w:tab/>
        <w:t>to the Comptroller General or his authorized representatives to perform the duties of the General Accounting Off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j.</w:t>
        <w:tab/>
        <w:t>pursuant to the order of a court of competent jurisdi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k.</w:t>
        <w:tab/>
        <w:t>for a "routine use"--A "routine use" is a disclosure of information which may be made without the individual's writte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4.2</w:t>
        <w:tab/>
        <w:t>Rev. 80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0</w:t>
        <w:tab/>
        <w:t>DISCLOSURE OF INFORMATION</w:t>
        <w:tab/>
        <w:t>1002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 xml:space="preserve">consent because the disclosure is compatible with the purpose for which the information was collected in the first place.  An explanation of the purposes and users of each "routine use" disclosure must be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at least 30 days prior to the disclosure and a least annually thereafter.  Current routine uses may be found in the systems notices in exhibit 1 of §5130, Part II of the Carriers Manu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Accounting for Disclosure</w:t>
      </w:r>
      <w:r>
        <w:rPr>
          <w:rFonts w:cs="Times New Roman" w:ascii="Times New Roman" w:hAnsi="Times New Roman"/>
        </w:rPr>
        <w:t>.--The Privacy Act requires that agencies account for disclosures of personal data to organizations outside HEW or made in response to requests under the FOIA.  The purposes of the accounting 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to allow individuals to learn to whom records about themselves have been disclo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o provide a basis for subsequently advising recipients of any amended or disputed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accounting must enable the carrier to tell the individual when and what information about him was released and to whom.  It is not necessary to maintain a separate record of disclosures if such information can be retrieved from the carrier's operating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 individual has the same access rights to an accounting of disclosures as to other information, with no exception.  It is not mandatory to tell an individual about disclosures made to an agency for law enforcement purposes.  Refer requests for accountings which include disclosures to law enforcement agencies to the HCFA regional off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ccounting records must be maintained for 5 years or the life of the basic record, whichever is longer.  The lives of various basic records are furnished in §5404 or Part 2 of the Carriers Manu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Reviewing and Correcting Records</w:t>
      </w:r>
      <w:r>
        <w:rPr>
          <w:rFonts w:cs="Times New Roman" w:ascii="Times New Roman" w:hAnsi="Times New Roman"/>
        </w:rPr>
        <w:t>.--The individual is permitted by the Privacy Act to request correction of any record pertaining to him.  The carrier should have a method of reviewing records at the request of the individual and making corrections where appropriate.  In reviewing an individual's request to amend a record, the carrier should, whenever practicable, complete the review and advise the individual of the results within 10 days of the receipt of the request.  Prompt action should be taken wherever possible to reduce the administrative costs involved in issuing both a separate acknowledgment of the receipt of the request and a subsequ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00</w:t>
        <w:tab/>
        <w:t>10-1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0 (Cont.)</w:t>
        <w:tab/>
        <w:t>DISCLOSURE OF INFORMATION</w:t>
        <w:tab/>
        <w:t>04-8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ice informing the individual of the action taken.  If a carrier denies a request for correction, the individual can appeal to the system manager listed in exhibit 1 of §5130 of Part 2 of the Carriers Manu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Penalties</w:t>
      </w:r>
      <w:r>
        <w:rPr>
          <w:rFonts w:cs="Times New Roman" w:ascii="Times New Roman" w:hAnsi="Times New Roman"/>
        </w:rPr>
        <w:t>.--All employees must be aware of their responsibilities under the Privacy Act and guard against improper disclosure of personal information.  Any officer or employee who willfully discloses individually identifiable information, the disclosure of which is prohibited by the Act, shall be guilty of a misdemeanor and fined not more than $5,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Providers, Physicians, Suppliers and the Privacy Act</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onfidentiality of Provider and Supplier Records</w:t>
      </w:r>
      <w:r>
        <w:rPr>
          <w:rFonts w:cs="Times New Roman" w:ascii="Times New Roman" w:hAnsi="Times New Roman"/>
        </w:rPr>
        <w:t>.--Medicare information may not be accepted from providers, physicians, and other suppliers of services on a confidential basis, expressed or implied, since any medical information obtained by a carrier is subject to disclosure to the individual to whom it pertains.  Carriers are to make sure their providers and other suppliers of services are aware that no medical information marked "confidential" will be accepted on that basis and that any medical information received by the carrier may be disclosed to the patient or his representative upon request, either directly or through designated professional medical personnel. If a provider, physician, or other supplier of services documents medical findings on medical forms preprinted "confidential" or the provider or other supplier of services routinely stamps all records "confidential," such records, when transmitted to the carrier are to be accompanied by a signed statement to the effect that the provider, physician or supplier understands that the information is subject to disclosure at the request of the patient or his representative under the Privacy A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Release of Eligibility Data to Providers and Suppliers When the Individual is Unable to Sign an Authorization</w:t>
      </w:r>
      <w:r>
        <w:rPr>
          <w:rFonts w:cs="Times New Roman" w:ascii="Times New Roman" w:hAnsi="Times New Roman"/>
        </w:rPr>
        <w:t>.--In situations such as the admission to a hospital of an unconscious person, where the individual has not signed a statement authorizing the provider to pursue a Medicare claim, the disclosure of Medicare information to the provider should be treated as a routine use disclosure.  If the individual has authorized the provider or supplier to pursue a Medicare claim, the release of information may be treated as a disclosure made with the beneficiary's cons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4.4</w:t>
        <w:tab/>
        <w:t>Rev. 80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2</w:t>
        <w:tab/>
        <w:t>DISCLOSURE OF INFORMATION</w:t>
        <w:tab/>
        <w:t>100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21.</w:t>
        <w:tab/>
        <w:t>DISCLOSURE OF BENEFICIARY-SPECIFIC DATA TO MEDICARE PROVIDERS AND SUPPLIERS IN COORDINATION WITH THE SOCIAL SECURITY ADMINISTRATION (SS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9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09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838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42672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se guidelines to handle requests for beneficiary-specific information from providers, physicians, and suppliers.  In general, emphasize that the Medicare card is to be used to obtain the necessary information for filing Medicare claims.  It contains the health insurance claim (HIC) number and entitlement dates, and in the majority of cases, is corr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8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859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Telephone Requests from Institutional Providers, Physicians, Suppliers, and Other Providers</w:t>
      </w:r>
      <w:r>
        <w:rPr>
          <w:rFonts w:cs="Times New Roman" w:ascii="Times New Roman" w:hAnsi="Times New Roman"/>
          <w:color w:val="FF0000"/>
        </w:rPr>
        <w:t>.--For telephone requests, use the following procedur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4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732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struct the requestor that the information may not be released over the telephone, and that the beneficiary is to show them the Medicare card or give them the Medicare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4605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8892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43180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5746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7175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86042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00330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146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8905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pt" to="-8pt,11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f the requestor claims that the </w:t>
      </w:r>
      <w:r>
        <w:rPr>
          <w:rFonts w:cs="Times New Roman" w:ascii="Times New Roman" w:hAnsi="Times New Roman"/>
          <w:color w:val="FF0000"/>
          <w:u w:val="single"/>
        </w:rPr>
        <w:t>beneficiary is unconscious or comatose</w:t>
      </w:r>
      <w:r>
        <w:rPr>
          <w:rFonts w:cs="Times New Roman" w:ascii="Times New Roman" w:hAnsi="Times New Roman"/>
          <w:color w:val="FF0000"/>
        </w:rPr>
        <w:t>, ask if he/she has tried to get the information from a family member.  If the information cannot be obtained from a family member or other source, and the beneficiary's health is at risk, tell the requestor to call the Social Security office.  Under extreme circumstances, the information may be released under the health and safety exemption of the Privacy Act.  Upon such disclosure, however, notification, must be transmitted to the beneficiary's last known address.  Information released under the health and safety exemption should only be disclosed when the time required to obtain the beneficiary's consent might result in a delay which could impair his/her health or safety (e.g., as in the release of medical records on a patient undergoing emergency treatment).  Instances where disclosure without consent is permitted under this provision should be quite r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422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8511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42799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57086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7137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other cases, if the requestor claims that he/she does not have or cannot get the information from the beneficiary or from any family member or relative, direct him/her to make a written request to the Social Security office.  The written request must be accompanied by a consent statement signed by the beneficiary or his/her authorized representative.  An authorized representative is the parent or legal guardian of a minor, or the legal guardian of an adult who has been declared incompetent by a court of competent jurisdi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17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dvise the requestor that the written consent must conta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4795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statement directed to either SSA or HCFA authorizing release of the information reques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4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beneficiary's name (and representative's name, if applic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31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beneficiary's address (or representative's address, if applic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31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beneficiary's Social Security number (if know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specific information being reques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2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2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13</w:t>
        <w:tab/>
        <w:t>10-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1 (Cont.)</w:t>
        <w:tab/>
        <w:t>DISCLOSURE OF INFORMATION</w:t>
        <w:tab/>
        <w:t>02-9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422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28511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42799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7086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penalty statement which states:  "I am the individual to whom the information/record pertains, or am authorized to consent, on behalf of the individual, to the release of the information/record.  I understand that any false representation to knowingly and willfully obtain information from Social Security records is punishable by a fine of not more than $5,000 or one year in prison, or bo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5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beneficiary's signature (or representative's signature, if applic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1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purpose for which the information is to be disclo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50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4795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 time frame for disclosing the information (If no time is stated the disclosure will be made on a one-time basis on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44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date of beneficiary/representative signature;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38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317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The party to whom the information should be sent (name and addr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5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4541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8829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43116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5740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7169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8597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00266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5pt" to="-8pt,92.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requestor is from a dialysis center, state that SSA will honor the written request accompanied by a written and signed consent statement on a priority basis.  Recommend that dialysis centers include the alert "PRIORITY-DIALYSIS TREATMENT" or a similar statement on the top of the consent form.  This will ensure expeditious handling of the request.  (HCFA and SSA have agreed that requests for information on End Stage Renal Disease beneficiaries need to be honored as quickly as possible because when kidney disease progresses from acute to chronic, the dialysis center needs to know who will pay for the expensive dialysis treatment which the patient usually needs quick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422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28511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42799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57086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7137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Written Inquiries from Institutional Providers, Physicians, Suppliers, and Other Providers</w:t>
      </w:r>
      <w:r>
        <w:rPr>
          <w:rFonts w:cs="Times New Roman" w:ascii="Times New Roman" w:hAnsi="Times New Roman"/>
          <w:color w:val="FF0000"/>
        </w:rPr>
        <w:t>.--If the written inquiry is not accompanied by a written consent statement signed by the beneficiary or representative (and containing all of the elements indicated in §10021A), inform the requestor, in writing, that the information may not be released, and to first contact the beneficiary for the information.  Tell the requestor that, if that does not work, then he/she should obtain a written and signed consent statement from the beneficiary containing all of the elements outlined in §10021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381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390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29146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4343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Beneficiary Outreach</w:t>
      </w:r>
      <w:r>
        <w:rPr>
          <w:rFonts w:cs="Times New Roman" w:ascii="Times New Roman" w:hAnsi="Times New Roman"/>
          <w:color w:val="FF0000"/>
        </w:rPr>
        <w:t xml:space="preserve">.--When making presentations before beneficiary groups in your service area, remind them to carry their Medicare card with them whenever they are away from home and to always show their Medicare card when they receive services that are covered by Medicare. Refer beneficiaries to SSA for a replacement card if it is lost or misplaced.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444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38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10-14.6 </w:t>
        <w:tab/>
        <w:t>Rev. 14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2</w:t>
        <w:tab/>
        <w:t>DISCLOSURE OF INFORMATION</w:t>
        <w:tab/>
        <w:t>1002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0022.</w:t>
        <w:tab/>
        <w:t xml:space="preserve">DISCLOSURE OF INFORMATION AFTER THE DEATH OF A BENEFICIARY.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formation concerning the facts, date, or circumstances of death may be disclosed when efficient administration permits.  The request must be in writing and must state why the information is sought. Additional information may be disclosed to a surviving relative or an authorized representative of that relative, the legal representative of the estate, or to a probate court for the purpose of appointing a legal representative of the decedent's estate.  Care should be exercised, however, to see that no information which would appear to be detrimental to the individual or his estate is disclosed, i.e., unusual place or manner of death or information which could create a liability to the individual's est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Medical information may be disclosed, when necessary for a program purpose, in form and detail consistent with proper and efficient administration of the program.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Medical information obtained in the administration of title XVIII may be disclosed to a surviving relative or legal representative of the estate of the individual or to others, for other than a title XVIII purpose, when such information is necessary for a determination as to what supplementary benefits or services such deceased individual was eligible to receive under a private or public hospital or medical insurance program which is consistent with the purposes and objectives of title XVIII.  Such information may be disclosed only if the individual had consented to such disclosure, or a surviving relative or the legal representative of the estate consents.  (See §10025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13 </w:t>
        <w:tab/>
        <w:t xml:space="preserve">10-14.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8</w:t>
        <w:tab/>
        <w:t>DISCLOSURE OF INFORMATION</w:t>
        <w:tab/>
        <w:t>100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0025.</w:t>
        <w:tab/>
        <w:t xml:space="preserve">DISCLOSURE TO THIRD PARTIES FOR OTHER THAN PROGRAM </w:t>
        <w:tab/>
        <w:tab/>
        <w:tab/>
        <w:tab/>
        <w:t>PURPO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ee §10022 for Disclosure of Information After Beneficiary's Death)</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Nonmedical Information</w:t>
      </w:r>
      <w:r>
        <w:rPr>
          <w:rFonts w:cs="Times New Roman" w:ascii="Times New Roman" w:hAnsi="Times New Roman"/>
        </w:rPr>
        <w:t>.--Nonmedical information about an individual may be disclosed for other than a program purpose, to persons or organizations designated by the individual, if the individual authorizes disclosure and if disclosure is consistent with the proper and efficient administration of the A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Medical Information--Disclosure to a Physician, Institution, or Other Supplier of Services</w:t>
      </w:r>
      <w:r>
        <w:rPr>
          <w:rFonts w:cs="Times New Roman" w:ascii="Times New Roman" w:hAnsi="Times New Roman"/>
        </w:rPr>
        <w:t>.--Medical information may be disclosed to a supplier of medical services solely for purposes of the beneficiary's care or treatment.  Such supplier will be informed that the information is being furnished in connection with the treatment of the beneficiary and that its use should be restricted to that purpo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Disclosure to the Source of Medical Evidence</w:t>
      </w:r>
      <w:r>
        <w:rPr>
          <w:rFonts w:cs="Times New Roman" w:ascii="Times New Roman" w:hAnsi="Times New Roman"/>
        </w:rPr>
        <w:t>.--Occasionally, in the course of reviewing medical evidence submitted to substantiate a claim, carrier medical personnel may discover a medical condition of which the source of the information may be unaware.  (For purposes of this section, the "source" of the information is the party submitting the evidence.)  In cases where a serious or potentially serious condition is found, you may wish to inform the source of the information.  In the rare cases where the source is not the beneficiary's physician, the source should recommend that the beneficiary consult a physician or an institution of his choice for further treat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There may be situations in which the information indicates a possibly undiagnosed condition and the source of the information is not legally qualified to treat that condition (e.g., chiropractor submits an X-ray which depicts an aortic aneurysm).  In such circumstances, request the source of the information to refer the beneficiary to a practitioner or institution that is both qualified to treat such a condition </w:t>
      </w:r>
      <w:r>
        <w:rPr>
          <w:rFonts w:cs="Times New Roman" w:ascii="Times New Roman" w:hAnsi="Times New Roman"/>
          <w:u w:val="single"/>
        </w:rPr>
        <w:t>and</w:t>
      </w:r>
      <w:r>
        <w:rPr>
          <w:rFonts w:cs="Times New Roman" w:ascii="Times New Roman" w:hAnsi="Times New Roman"/>
        </w:rPr>
        <w:t xml:space="preserve"> of whom, or at which, the beneficiary to an appropriate source of treatment, refer the matter to the professional society as a possible course of unprofessional conduct (see §10031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Disclosure to a Source of Medical Services Other Than the Source of the Information</w:t>
      </w:r>
      <w:r>
        <w:rPr>
          <w:rFonts w:cs="Times New Roman" w:ascii="Times New Roman" w:hAnsi="Times New Roman"/>
        </w:rPr>
        <w:t>.--Medical information may also be disclosed, upon request, to the beneficiary's physician or to a medical institution at which the beneficiary is or was a patient when such physician or institution is not the source of the information.  However, consent for the release must be obtained from the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lease of Title XVIII Claims Information for Complementary Insurance Purposes</w:t>
      </w:r>
      <w:r>
        <w:rPr>
          <w:rFonts w:cs="Times New Roman" w:ascii="Times New Roman" w:hAnsi="Times New Roman"/>
        </w:rPr>
        <w:t>.--Do not release or use information obtained in the administered of the Medicare program nonprogram activities.  However, Regulation No. 1 (Disclosure of Official Records and Information) does permit a carrier to release certain information to itself under specific conditions in its capacity as insurance writer or administrator, or to other insurers, for complementary health benefits purposes (see §4601, Part 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23</w:t>
        <w:tab/>
        <w:t>10-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5 (Cont.)</w:t>
        <w:tab/>
        <w:t>DISCLOSURE OF INFORMATION</w:t>
        <w:tab/>
        <w:t>2-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nder no circumstances use the knowledge of an individual's entitlement or benefit utilization information for purposes of dropping an individual from a group health insurance pl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Information Which May Be Released</w:t>
      </w:r>
      <w:r>
        <w:rPr>
          <w:rFonts w:cs="Times New Roman" w:ascii="Times New Roman" w:hAnsi="Times New Roman"/>
        </w:rPr>
        <w:t>.--Subject to necessary authorizations, copies, extracts, or summaries of only the following records may be relea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Explanation of Medicare benefits, "deductible-not-met" letters, or denial lett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1560" w:hanging="1560"/>
        <w:jc w:val="both"/>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508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795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9083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4337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57658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ab/>
        <w:t>Physicians/suppliers using summary vouchers for complementary insurance purposes, should be warned about indiscriminate disclosures; e.g., if the voucher is used to release information on one of the beneficiaries listed, physicians/suppliers must take necessary measures to assure that the information about the other beneficiaries shown on the voucher is not disclo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Part B billing for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Information on date of enrollment in 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requests for other information desired for complementary insurance purposes should be referred to the Medicare Bureau through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Form of Authorization</w:t>
      </w:r>
      <w:r>
        <w:rPr>
          <w:rFonts w:cs="Times New Roman" w:ascii="Times New Roman" w:hAnsi="Times New Roman"/>
        </w:rPr>
        <w:t>.--Most current title XVIII billing forms provide for authorization by the beneficiary for the release of information for complementary insur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pPr>
      <w:r>
        <w:rPr>
          <w:rFonts w:cs="Times New Roman" w:ascii="Times New Roman" w:hAnsi="Times New Roman"/>
        </w:rPr>
        <w:t xml:space="preserve">The November 1976 version of form SSA-1490, (and earlier versions), however, contains only an implied authorization.  If item 5 is filled in and the block in that item has </w:t>
      </w:r>
      <w:r>
        <w:rPr>
          <w:rFonts w:cs="Times New Roman" w:ascii="Times New Roman" w:hAnsi="Times New Roman"/>
          <w:u w:val="single"/>
        </w:rPr>
        <w:t>not</w:t>
      </w:r>
      <w:r>
        <w:rPr>
          <w:rFonts w:cs="Times New Roman" w:ascii="Times New Roman" w:hAnsi="Times New Roman"/>
        </w:rPr>
        <w:t xml:space="preserve"> been checked, the "required authorization" as discussed in this section has been obtained when the beneficiary signs the for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Make certain that information released is not released without the required authoriz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s authorization may be either indicated on the billing and admission form or on a dated statement from the beneficiary.  Where the authorization is on a dated statement, it mu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Authorize release of information about his title XVIII Medicare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Designate to whom the release is authoriz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6</w:t>
        <w:tab/>
        <w:t>Rev. 3-6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8</w:t>
        <w:tab/>
        <w:t>DISCLOSURE OF INFORMATION</w:t>
        <w:tab/>
        <w:t>10025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Show that the release authorized is for complementary insurance purposes (this may be implied from the designation in b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d.</w:t>
        <w:tab/>
        <w:t>Indicate whether the authorization is for one-time or ongoing release of data;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e.</w:t>
        <w:tab/>
        <w:t>Bear the signature of the beneficiary, his legal guardian, or his authorized representati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 bill contains a beneficiary signature or indicates that the beneficiary's signature authorizing release of information is contained in the provider's records, the bill must contain the name of the complementary insurer unless a dated statement as outlined above is already on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 carrier has a dated statement on file, information may not be released for individual claims when the beneficiary indicated that he does not want disclosure on that claim.  This may be indicated on certain claims forms by the beneficiary checking an appropriate block or by attaching a separate stat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someone other than the beneficiary, legal guardian or authorized representative authorized disclosure to a third party by filling out the appropriate item on the billing form, do not release the information unless an authorization form the beneficiary is on file.  Instead, where feasible, the carrier may wish to inform the beneficiary (or legal guardian or authorized representative) that the signature on the claims form does not constitute a proper authorization for disclosure and that, if he desires information to be disclosed to a third party, he should send to either the Medicare contractor or the third party a statement authorizing release.  (Indicate the necessary contents of a proper authorization or enclose an appropriate form or statement for use by the proper party in authorizing rel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invalid authorizations are a frequent problem, advise third party payers to obtain appropriate ongoing consent statements from their enrolle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Methods of Handling Requests</w:t>
      </w:r>
      <w:r>
        <w:rPr>
          <w:rFonts w:cs="Times New Roman" w:ascii="Times New Roman" w:hAnsi="Times New Roman"/>
        </w:rPr>
        <w:t>.--Where a complementary insurer desires title XVIII information for certain claims only, either the complementary insurer or the beneficiary may request its rel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complementary insurer must furnish the required authorization for release and must pay any charges.  (The Medicare program will absorb charges for supplying duplicate EOMB's or billing forms to beneficiaries, their authorized representatives, and to social security offices.) In the absence of a standing arrangement the mere presence of an "authorization" to release and the identification of a complementary insurer on a title XVIII billing form does not constitute a request for the "release" of information.  There must be a specific request for the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23</w:t>
        <w:tab/>
        <w:t>10-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25 (Cont.)</w:t>
        <w:tab/>
        <w:t>DISCLOSURE OF INFORMATION</w:t>
        <w:tab/>
        <w:t>2-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insurers want title XVIII information, such as the EOMB or deductible not-met letter, in every case in which they provide complementary coverage, the carrier may enter into a standing arrangement to provide and charge for the desired information on a routine basis.  Such arrangements should contemplate that, where the carrier receives a title XVIII claim which bears the necessary authorization and identifies the complementary insurer, it will transmit the title XVIII information and charge the insurer for the information according to the cost set by 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0028.</w:t>
        <w:tab/>
        <w:t>INTEGRATION OF TITLE XVIII CLAIMS PROCESSING WITH COMPLEMENTARY INSURANCE CLAIMS PROCESS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If the carrier wishes to merge the processing of title XVIII claims with the processing of complementary claims, obtain HCFA approval of the integrated processing system and of the method of cost allocation.  The cost allocation in the integration of a complementary insurance claims process with title XVIII claims requires the carrier to share in the cost of all functions which are determined to be integrated and from which the carrier derives some benef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very carrier must submit a request for approval if it uses as the input to its complementary claims process the claims form submitted under title XVIII, or any by-product of the title XVIII claims process (e.g., a magnetic tape or punchcard; or an EOMB taken directly from the Medicare claims process).  (See §4600ff in Part l for fiscal policy requirements for an acceptable integrated syste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ogram Identity</w:t>
      </w:r>
      <w:r>
        <w:rPr>
          <w:rFonts w:cs="Times New Roman" w:ascii="Times New Roman" w:hAnsi="Times New Roman"/>
        </w:rPr>
        <w:t>.--Since title XVIII program identity must be maintained, notices and forms for title XVIII purposes must clearly identify their title XVIII origin.  The complementary insurance notices and forms must be free of implication that the coordination of benefits constitutes an official endorsement by HCFA of the complementary insurance plan.  Also, they must not imply that title XVIII entitlement or enrollment is dependent upon the individual's retention of his complementary polic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cords and Information</w:t>
      </w:r>
      <w:r>
        <w:rPr>
          <w:rFonts w:cs="Times New Roman" w:ascii="Times New Roman" w:hAnsi="Times New Roman"/>
        </w:rPr>
        <w:t>.--Records and information obtained in the operation of title XVIII are subject to the rules of HCFA and to other Federal rules on maintenance and destruction, availability for inspection, disclosure, etc.  This means, for instance, that the complementary insurance record must be separate and distinct from the title XVIII record if disclosure of the complementary insurance record is required or permitted under State or local laws.  Furthermore, commingling of records is not permitted if it would prevent conformance with Government rules covering the maintenance, transfer, or destruction of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8</w:t>
        <w:tab/>
        <w:t>Rev. 3-6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8</w:t>
        <w:tab/>
        <w:t>DISCLOSURE OF INFORMATION</w:t>
        <w:tab/>
        <w:t>1003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formation to which you have access for complementary insurance purposes except for physician fee profiles, must be disclosed (in accordance with Regulation No. 1) to other complementary insurers, whether or not such information is used to process complementary clai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Matching Complementary Subscriber Files Against Medicare Claims Files</w:t>
      </w:r>
      <w:r>
        <w:rPr>
          <w:rFonts w:cs="Times New Roman" w:ascii="Times New Roman" w:hAnsi="Times New Roman"/>
        </w:rPr>
        <w:t>.-- In using an integrated claims processing system it is permissible to match a currently updated subscriber file against a run of currently processed Medicare claims to extract required information to pay the complementary claim provi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When routinely securing beneficiary authorization for an ongoing release of information safeguards are maintained to ensure that, where a beneficiary revokes the authorization on the billing form or by a separate statement, there will be no release of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When a statement is not routinely secured for the ongoing release of information controls ensure that there is an authorization per §10025C2 from each Medicare beneficiary with complementary insurance before information is released;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Controls ensure that no information will be released in the matching process for any Medicare beneficiary who does not have complementary insur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pdate the subscriber file to incorporate all terminations before each match with the Medicare claims file so that information will not be passed to your private business sector for beneficiaries who are not entitled to the complementary insurance pl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 not permit your private business sector to have access to the Medicare claims history file and use only information concerning the current claim from the current run of processed clai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0031.</w:t>
        <w:tab/>
        <w:t>DISCLOSURE TO STATE AGENCIES OR TO CARRIERS ACTING FOR STATE AGENCIES ADMINISTERING PROGRAMS RECEIVING GRANTS-IN-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formation That May Be Disclosed and Authorization Required</w:t>
      </w:r>
      <w:r>
        <w:rPr>
          <w:rFonts w:cs="Times New Roman" w:ascii="Times New Roman" w:hAnsi="Times New Roman"/>
        </w:rPr>
        <w:t>.-- Information on such matters as entitlement, benefit payment, or benefit utilization relating to an individual may be disclosed.  Such disclosure may be made without the authorization of the individual or his legal representative (e.g., legal guardian appointed by a court or a parent of a minor to any duly authorized officer or employee of a State agency or to a carrier acting for a State agency charged with the administration of a program under a title XVII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isclosure to State agencies administering other Federal grants-in-aid programs requires the authorization of the beneficiary or his legal representative.  Title XVIII billing forms and instructions for thei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73</w:t>
        <w:tab/>
        <w:t>10-1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31 (Cont.)</w:t>
        <w:tab/>
        <w:t>DISCLOSURE OF INFORMATION</w:t>
        <w:tab/>
        <w:t>7-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ompletion provide for authorization by the beneficiary for the release of information to State agencies or their agents other than title XIX agencies.  Where a carrier or a third party organization other than the carrier is administering the medical payment program under a contract or underwriting arrangement with the State, the carrier may release information to itself or to the third party organization on the same basis as to a State agenc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ocedures for Supplying Title XVIII Information to State Agencies</w:t>
      </w:r>
      <w:r>
        <w:rPr>
          <w:rFonts w:cs="Times New Roman" w:ascii="Times New Roman" w:hAnsi="Times New Roman"/>
        </w:rPr>
        <w:t>.-- The type of billing and payment information concerning individual beneficiaries that is needed by State agencies will depend on the nature of the State program and the extent to which the program provides for the payment of deductibles, coinsurance, and supplementary benefits.  Subject to necessary payment of charges by the State in accordance with cost principles set by HCFA, (see §4602, Part 1), a carrier may make arrangements to release individual payment data such as copies, extracts, or summaries of Part A and Part B billing forms, explanation of benefits, denial letters, or equivalent special for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ecause of the variations among State programs, detailed procedures for the release or use of information must be established by arrangements between the State agency and the carrier.  Such arrangements may include transfer of information on magnetic tape.  For example, the carrier could match the updated State buy-in files or a current Medicaid master file or other file prepared by the State.  (See §10028D.)  Approval for this procedure with appropriate cost allocation must be obtained from HCFA, similar to the approval required for integrated processing.  (See (10028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isclosure to Title V and Title XIX Agencies of Information Indicating Unprofessional or Unethical Practices by Physicians and Other Practitioners</w:t>
      </w:r>
      <w:r>
        <w:rPr>
          <w:rFonts w:cs="Times New Roman" w:ascii="Times New Roman" w:hAnsi="Times New Roman"/>
        </w:rPr>
        <w:t>.-- The release of information obtained in the administration of title XVIII indicating a course of unprofessional conduct or unethical practices by a physician or other practitioner will assist in the investigation of such conduct under titles V and XIX.  The information to be released must have previously been released by intermediaries or carriers in the administration of title XVIII to an official of a State licensing board (§10041D), or to any officer, agency, establishment, or department of the Federal Government charged with the duty of conducting an investigation to determine whether there has been a violation of any provision of a Federal tax law (§1003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isclosure to Title XIX Agencies of Physician Charge Information</w:t>
      </w:r>
      <w:r>
        <w:rPr>
          <w:rFonts w:cs="Times New Roman" w:ascii="Times New Roman" w:hAnsi="Times New Roman"/>
        </w:rPr>
        <w:t>.--The Medicaid Bureau, DHEW, which administers title XIX, now requires that payments under that title are not to exceed the 75th percentile of the range of customary charges as determined for treatment rendered under Part B of title XVIII.  This requirement assumes that title XVIII medical charge experience will be available to title XIX agenc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refore, it is necessary that agencies administering title XIX be furnished with the following general types of information to enable them to determine the amount of benefits payable for medical services furnished under Title XVIII and XIX:</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hysician, other practitioner, and supplier identification numbers; and charges of physicians or other practitioners or suppliers for services furnished to beneficia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18.2</w:t>
        <w:tab/>
        <w:t>Rev. 3-6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78</w:t>
        <w:tab/>
        <w:t>DISCLOSURE OF INFORMATION</w:t>
        <w:tab/>
        <w:t>10031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General Nature of the Information Which is to be Released</w:t>
      </w:r>
      <w:r>
        <w:rPr>
          <w:rFonts w:cs="Times New Roman" w:ascii="Times New Roman" w:hAnsi="Times New Roman"/>
        </w:rPr>
        <w:t>.--The Medicare Bureau has agreed that the information needed by the State agencies involved is essentially the prevailing charges for 30 to 35 of the most common medical surgical procedures for each of the geographical areas serviced by a carrier, and the amounts that would result from setting the prevailing charge limits for these procedures at the 75th percentile of the weighted customary charges.  In addition, Economic Index Data (as prescribed by §§405.502(a) and 405.504(a) of Regulations No. 5) which might affect the limits on prevailing charge levels will be made available upon reque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s the individual title XIX programs of the several States may differ, some variation in the type of information required can be expected.  Therefore, in order to obtain the information it needs, each State agency should consult with the title XVIII carrier(s) serving the various areas in each State concerning the availability and format of the necessary information.  (The Medicaid Bureau is to advise the appropriate State agencies of this arrang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arrier Involv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The carrier will normally receive the request of the State title XIX agency through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The carrier will determine the amount of information it can furnish in accordance with the particular request (see section 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The charge is to be determined and discussed with the State agency. (See §4602.6, Part I.)</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73</w:t>
        <w:tab/>
        <w:t>10-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6</w:t>
        <w:tab/>
        <w:t>DISCLOSURE OF INFORMATION</w:t>
        <w:tab/>
        <w:t>1003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d.</w:t>
        <w:tab/>
        <w:t>If consultation or clarification of the data requested is needed, the carrier should make contact with the State agency through the RO or directly, as advised by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e.</w:t>
        <w:tab/>
        <w:t>When all details are completed, the requested information in final form should be submitted to the RO for furnishing to the State agenc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0034.</w:t>
        <w:tab/>
        <w:t>DISCLOSURE TO THE INTERNAL REVENUE 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formation may be disclosed to the Internal Revenue Service when requested for investigation of a possible violation of the F.I.C.A., SECA, F.U.T.A., or any Federal income tax law.  Any problem in complying with the IRS request (e.g., machine capability, cost, etc.) should immediately be brought to the attention of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10037.</w:t>
        <w:tab/>
        <w:t>DISCLOSURE TO THE OFFICE FOR THE CIVILIAN HEALTH AND MEDICAL PROGRAM OF THE UNIFORMED SERVICES (CHAMP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Regulation No. 1 authorizes disclosure of certain information to the CHAMPUS organization for use in administering the CHAMPUS program.  The type of information to be made available parallels that made available to non-complementary title V and XIX State agencies and carriers when authorized by the beneficiary or his authorized representative.  (See §10031) Carriers processing CHAMPUS claims as another line of business will continue to be guided by existing instructions.  (See §1002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ype of Information</w:t>
      </w:r>
      <w:r>
        <w:rPr>
          <w:rFonts w:cs="Times New Roman" w:ascii="Times New Roman" w:hAnsi="Times New Roman"/>
        </w:rPr>
        <w:t>.--It is expected that most requests from the CHAMPUS for information will be concerned with identification of physicians and other health care suppliers who may be engaging in program abuse.  These request would include identification of physicians providing excess medical services or involved in fraudulent medical practices.  The same conditions, as expressed in §10031D, concerning release of information also apply to disclosure of information to CHAMPUS contractors that are not also Medicare contractors.  The types of data covered in §10031D may also be disclosed to the CHAMPUS upon reque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rocedures for Release</w:t>
      </w:r>
      <w:r>
        <w:rPr>
          <w:rFonts w:cs="Times New Roman" w:ascii="Times New Roman" w:hAnsi="Times New Roman"/>
        </w:rPr>
        <w:t>.--A CHAMPUS carrier desiring Medicare information will usually request it either through the CHAMPUS Headquarters in Denver or through the RO.  The CHAMPUS Headquarters will refer the request to the RO.  When the RO receives the request, it will contact the CHAMPUS carrier and the Medicare carrier to determine exactly what is needed, impress upon the CHAMPUS carrier that the information cannot be further disclosed, and discuss the cost, if any, involved in furnishing the data.  (See §4602, Part I, also note that the payment may be estimated or waived if collection would interfere with efficient administration.)  At the RO's discretion, the Medicare and CHAMPU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06</w:t>
        <w:tab/>
        <w:t>10-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40</w:t>
        <w:tab/>
        <w:t>DISCLOSURE OF INFORMATION</w:t>
        <w:tab/>
        <w:t>3-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may meet to discuss data and cost requirements without RO involvement.  Upon agreement on data and cost requirements the RO will authorize release of the information from the Medicare carrier to the CHAMPUS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0040.</w:t>
        <w:tab/>
        <w:tab/>
        <w:t>DISCLOSURE OF INFORMATION ABOUT PROVIDERS AND SUPPLI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In keeping with the spirit of the Freedom of Information Act and growing consumer interest in health care facilities and suppliers, SSA has made available to the public various final reports and other information regarding providers and suppliers. Disclosure to the public by a contractor is limited, but the following guidelines indicate what information is available and to whom and the source to which a requester should be directed for information that the contractor is not authorized to rel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isclosure Necessary for Proper Administration of the Health Insurance Program</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Information About Hospitals, Skilled Nursing Facilities, Home Health Agencies, and Independent Laboratories</w:t>
      </w:r>
      <w:r>
        <w:rPr>
          <w:rFonts w:cs="Times New Roman" w:ascii="Times New Roman" w:hAnsi="Times New Roman"/>
        </w:rPr>
        <w:t>.--Information about a hospital, skilled nursing facility or home health agency, as well as information about independent laboratories, providers of outpatient physical therapy (rehabilitation and public health agencies and clinics) and protable x-ray suppliers, may be disclosed without the authorization of the institution or organization when such disclosure is required for the proper performance of the duties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An officer of employee of the Depart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An officer or employee of an intermediary,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An officer or employee of a State agency, when necessary to carry out his duties under State law in the licensing or approving of hospitals, skilled nursing facilities, home health agencies, or independent laboratories, et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formation obtained in the provider certification process is not to be disclosed to those not included in the above three categories, except as indicated in C belo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information that a particular institution is participating in the program may be released; and information indicating the specialties for which title XVIII payment may be made for services of a particular independent laboratory may be released.  This information is usually available from the Directory of Medicare Providers of Services published by the Government Printing Off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2</w:t>
        <w:tab/>
        <w:t>Rev. 3-50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7</w:t>
        <w:tab/>
        <w:t>DISCLOSURE OF INFORMATION</w:t>
        <w:tab/>
        <w:t>1004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arrier's Disclosure to Third Parties</w:t>
      </w:r>
      <w:r>
        <w:rPr>
          <w:rFonts w:cs="Times New Roman" w:ascii="Times New Roman" w:hAnsi="Times New Roman"/>
        </w:rPr>
        <w:t>.--Disclosure to third parties for program purposes of information about individual physicians and other suppliers who are natural persons is governed by the same restrictions and procedures as disclosure about named beneficiaries to third parties for program purposes.  See §10013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isclosure of information about unidentifiable individuals, or about providers, or corporate entities (e.g., clinics or independent laboratories), is not to be disclosed by third parties to which information is disclosed for program purpo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information you disclose to third parties for program purposes is solely information which does not identify, or make identifiable, individuals (e.g., aggregate statistics or records on providers and other corporate entities) the sample letter in §10099, Exhibit 4 is to be used instead of the letter discussed in §10013B and shown in §10099, 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isclosure of Medicare Report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rovider Survey Reports and Related Information</w:t>
      </w:r>
      <w:r>
        <w:rPr>
          <w:rFonts w:cs="Times New Roman" w:ascii="Times New Roman" w:hAnsi="Times New Roman"/>
        </w:rPr>
        <w:t>.--Information concerning survey reports of providers or facilities, as well as statements of deficiencies based on survey reports completed after January 31, 1973, are available at the local social security office or the public health assistance office in the area where the facility is located.  The following data may be released under this provis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The official Medicare report of a survey concluded on or after January 31, 197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Statements of deficiencies which have been conveyed to the provider following a survey concluded on or after January 31, 197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Plans of correction, and pertinent comments submitted by the provider relating to Medicare deficiencies cited following a survey concluded on or after January 31, 197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rogram Validation Review Reports and Other Formal Evaluations</w:t>
      </w:r>
      <w:r>
        <w:rPr>
          <w:rFonts w:cs="Times New Roman" w:ascii="Times New Roman" w:hAnsi="Times New Roman"/>
        </w:rPr>
        <w:t>.-- Upon request in writing, official reports and other formal evaluations of the performance of providers completed after January 31, 1973, are made available to the public.  After the survey reports and other formal evaluations are prepared by HCFA personnel, the provider evaluated must be given an opportunity (not to exceed 30 days) to review the report and submit comments on the accuracy of the findings and conclusions.  The provider's comments must be incorporated in the report (subject only to the test of pertinenc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95</w:t>
        <w:tab/>
        <w:t>10-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40 (Cont.)</w:t>
        <w:tab/>
        <w:t>DISCLOSURE OF INFORMATION</w:t>
        <w:tab/>
        <w:t>9-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rogram validation review reports are generally released from the RO serving the area in which the provider is located.  In order that a carrier will be informed of the findings of the program validation review, the completed survey report and the provider's comments will be made available to the carrier servicing the provi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Provider Cost Reports</w:t>
      </w:r>
      <w:r>
        <w:rPr>
          <w:rFonts w:cs="Times New Roman" w:ascii="Times New Roman" w:hAnsi="Times New Roman"/>
        </w:rPr>
        <w:t xml:space="preserve">.--Provider cost reports are available to the public at the office of the intermediary servicing the provider.  Disclosure is limited to the cost report documents that are </w:t>
      </w:r>
      <w:r>
        <w:rPr>
          <w:rFonts w:cs="Times New Roman" w:ascii="Times New Roman" w:hAnsi="Times New Roman"/>
          <w:u w:val="single"/>
        </w:rPr>
        <w:t>required</w:t>
      </w:r>
      <w:r>
        <w:rPr>
          <w:rFonts w:cs="Times New Roman" w:ascii="Times New Roman" w:hAnsi="Times New Roman"/>
        </w:rPr>
        <w:t xml:space="preserve"> by SSA regulations and instructions submitted by the providers of services and, in the case of a settled cost report, the intermediary's notice of program reimbursement.  These documents include the statistical pages, the settlement pages, the trail balance of expenses, cost finding schedules, and other schedules or documents required by HCFA as part of the regular cost report process.  Requests for cost report information must be in wri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Misdirected requests should be acknowledged immediately and referred to the RO parallel to the servicing intermed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isclosure About Named Physicians and Other Suppliers of Services</w:t>
      </w:r>
      <w:r>
        <w:rPr>
          <w:rFonts w:cs="Times New Roman" w:ascii="Times New Roman" w:hAnsi="Times New Roman"/>
        </w:rPr>
        <w:t>.--Generally, request for information about a specific physician or other supplier of services, or for information which would identify such a physician or other supplier of services, are not to be honored, except as noted in B above and described in the following sections. Acknowledge such request and refer them to the RO for respon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hysician Fee and Supplier Charge Information</w:t>
      </w:r>
      <w:r>
        <w:rPr>
          <w:rFonts w:cs="Times New Roman" w:ascii="Times New Roman" w:hAnsi="Times New Roman"/>
        </w:rPr>
        <w:t>.--Customary charges may be disclosed to the public.  However, requests from anyone (including a physician or supplier) for actual data used to determine the customary charge(s) should be referred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You may voluntarily specify a physician's or supplier's customary charges when explaining reimbursement or when furnishing denial or review not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urnish a physician or supplier with a copy of his own customary charges free of charge; requests for customary charges from other sources will be subject to FOIA fees.  However, anyone may inspect the customary charges free at the office of the carrier serving the locality for which the screens are used.  Produce a printout to be made available for inspection and/or photcopying in your office.  If past experience with requests for customary charge screens from the public does not warrant the expense of producing a printout of all screens for inspe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4</w:t>
        <w:tab/>
        <w:t>Rev. 3-5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79</w:t>
        <w:tab/>
        <w:t>DISCLOSURE OF INFORMATION</w:t>
        <w:tab/>
        <w:t>1004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i.e., there have been few request and no one has requested to </w:t>
      </w:r>
      <w:r>
        <w:rPr>
          <w:rFonts w:cs="Times New Roman" w:ascii="Times New Roman" w:hAnsi="Times New Roman"/>
          <w:u w:val="single"/>
        </w:rPr>
        <w:t>inspect</w:t>
      </w:r>
      <w:r>
        <w:rPr>
          <w:rFonts w:cs="Times New Roman" w:ascii="Times New Roman" w:hAnsi="Times New Roman"/>
        </w:rPr>
        <w:t xml:space="preserve"> all the screens), printout copies of single screens or small numbers of screens may be furnished instead of photocopies; however, there will be no charge for the computer time for the printout nor shall the requester be asked to pay more than he would if he were to request a photocopy of the screens.  Requests specifically for printouts or tapes shall be furnished at cost to related Federal programs (for example, to CHAMPUS or Medic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may release information to the public regarding the method used to determine Medicare allowances, e.g., that the median of the charges made by physician for a service is used as the customary charge, and that the 75th percentile of such customary charges in an area (weighted by frequency of service) is used to establish the prevailing ch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ritten requests for lists which carriers do not have should be referred to the RO immediately by telephone so that RO can indicate whether the carrier should create a list.  Such request might be for all the customary charge screens of internists in a given county or for a list of all physicians who charge a given amount or less for a certain procedure.  If a requester orally asks to see a list which does not exist, offer him the opportunity to inspect the screens and create his own li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Disclosure of Related Entrepreneurial Information</w:t>
      </w:r>
      <w:r>
        <w:rPr>
          <w:rFonts w:cs="Times New Roman" w:ascii="Times New Roman" w:hAnsi="Times New Roman"/>
        </w:rPr>
        <w:t>.--Information such as the specialty and business address of a physician or supplier may be disclosed to the public.  Written requests for special lists, such as a list of five orthopedists in a given city, are not be honored but are to be referred to the RO.  However, in such a situation if a list of all orthopedists in that city has been processed, the entire list may be disclosed. Oral requests may be fulfilled by offering the requester the opportunity to look at whatever disclosable records (e.g., customary charge screens) there are that contain the data (or to purchase photocopies of the data) or by referring the requester to the medical society or licensing board in his area, if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isclosure of Names of Providers, Physicians, and Suppliers of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Names of Providers Terminated from Program Participation</w:t>
      </w:r>
      <w:r>
        <w:rPr>
          <w:rFonts w:cs="Times New Roman" w:ascii="Times New Roman" w:hAnsi="Times New Roman"/>
        </w:rPr>
        <w:t>.--The fact that a provider no longer participates in the program may be disclosed to the public upon request.  Inquiries as to why a provider no longer participates in the program are to be referred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73</w:t>
        <w:tab/>
        <w:t>10-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40 (Cont.)</w:t>
        <w:tab/>
        <w:t>DISCLOSURE OF INFORMATION</w:t>
        <w:tab/>
        <w:t>11-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Names of Provider, Suppliers and Physicians Found Guilty of Fraud</w:t>
      </w:r>
      <w:r>
        <w:rPr>
          <w:rFonts w:cs="Times New Roman" w:ascii="Times New Roman" w:hAnsi="Times New Roman"/>
        </w:rPr>
        <w:t>.--HCFA publishes the names of providers, physicians, other suppliers of services, or any other persons who have been found by a Federal court to have been guilty of submitting false claims in connection with title XVIII.  Requests for such names should be referred to the RO for respon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Names of Physicians of Second Opinion Lists</w:t>
      </w:r>
      <w:r>
        <w:rPr>
          <w:rFonts w:cs="Times New Roman" w:ascii="Times New Roman" w:hAnsi="Times New Roman"/>
        </w:rPr>
        <w:t>.--The DHEW Second Opinion Campaign has led to requests under the Freedom of Information Act for the lists of physicians who have volunteered to accept referrals for second opinion.  If a carrier has alist, it should disclose it upon reque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6</w:t>
        <w:tab/>
        <w:t>Rev. 7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79</w:t>
        <w:tab/>
        <w:t>DISCLOSURE OF INFORMATION</w:t>
        <w:tab/>
        <w:t>10040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Referral to State Licensing Boards, Medical Review Boards, and Professional Societie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a.</w:t>
        <w:tab/>
      </w:r>
      <w:r>
        <w:rPr>
          <w:rFonts w:cs="Times New Roman" w:ascii="Times New Roman" w:hAnsi="Times New Roman"/>
          <w:u w:val="single"/>
        </w:rPr>
        <w:t>Referral of Suspended Practitioners</w:t>
      </w:r>
      <w:r>
        <w:rPr>
          <w:rFonts w:cs="Times New Roman" w:ascii="Times New Roman" w:hAnsi="Times New Roman"/>
        </w:rPr>
        <w:t>.--Section 1862(e)(2)(B) of the Social Security Act requires the Secretary to notify the appropriate State or local licensing authority (e.g., State licensing board or medical review board) whenever a physician or other practitioner has been suspended from participation in the Medicare program.  Thus, whenever HCFA suspends a practitioner form participation in the Medicare program because the practitioner has been convicted of a criminal offense related to his participation in the title XVIII or XIX program, HCFA will prompt notify the appropriate State or local licensing authority(ies) to (1) make appropriate investigations, (2) invoke any sanctions available under State law which the authority(ies) deems appropriate, and (3) keep HCFA and the Inspector General fully and currently informed of any action it tak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b.</w:t>
        <w:tab/>
      </w:r>
      <w:r>
        <w:rPr>
          <w:rFonts w:cs="Times New Roman" w:ascii="Times New Roman" w:hAnsi="Times New Roman"/>
          <w:u w:val="single"/>
        </w:rPr>
        <w:t>Referral By Medicare Carriers</w:t>
      </w:r>
      <w:r>
        <w:rPr>
          <w:rFonts w:cs="Times New Roman" w:ascii="Times New Roman" w:hAnsi="Times New Roman"/>
        </w:rPr>
        <w:t xml:space="preserve">.--In addition to the referrals made by HCFA under section 1862, Medicare carriers are authorized to refer title XVIII-related cases of apparent unethical practices or unprofessional conduct to medical or other professional societies, and State or local licensing authorities (licensing boards or medical review boards).  (See the routine uses for the Medicare Carrier Claims Records system as described in the system notice published in the </w:t>
      </w:r>
      <w:r>
        <w:rPr>
          <w:rFonts w:cs="Times New Roman" w:ascii="Times New Roman" w:hAnsi="Times New Roman"/>
          <w:u w:val="single"/>
        </w:rPr>
        <w:t>Federal Register</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considering a case for referral, the carrier should assure itself that substantial basis for referral exists; that more than mere suspicion is involved.  It need not compile evidence sufficient to prove misconduct before referral; it should ascertain the probability and severity of misconduct and leave further investigation, review, and disciplinary action to the appropriate society or board.  Isolated instances of questionable practices or conduct should not normally be refer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urther, referral or apparent unethical practices or a course of unprofessional conduct by a practitioner should only be made after proper professional advice has been obtained from the carrier's physician staff members, medical consultants, or other professional advis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ince State licensing boards and medical review boards are responsible for the licensing and sanctioning of practitioners, cases should be referred to those boards only where the apparent unethical practices or unprofessional conduct is of a severity to possibly warrant such sanctions; cases involving less severe improprieties should typically be referred only to professional or medical societies for a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are examples of cases that should be refer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jc w:val="both"/>
        <w:rPr/>
      </w:pPr>
      <w:r>
        <w:rPr>
          <w:rFonts w:cs="Times New Roman" w:ascii="Times New Roman" w:hAnsi="Times New Roman"/>
        </w:rPr>
        <w:t>(1)</w:t>
        <w:tab/>
      </w:r>
      <w:r>
        <w:rPr>
          <w:rFonts w:cs="Times New Roman" w:ascii="Times New Roman" w:hAnsi="Times New Roman"/>
          <w:u w:val="single"/>
        </w:rPr>
        <w:t>Over-utilization</w:t>
      </w:r>
      <w:r>
        <w:rPr>
          <w:rFonts w:cs="Times New Roman" w:ascii="Times New Roman" w:hAnsi="Times New Roman"/>
        </w:rPr>
        <w:t>.--This refers to a pattern of medical care which consists of providing more services than are medical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73</w:t>
        <w:tab/>
        <w:t>10-2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40 (Cont.)</w:t>
        <w:tab/>
        <w:t>DISCLOSURE OF INFORMATION</w:t>
        <w:tab/>
        <w:t>11-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ecessary or which is not in accordance with acceptable medical practice (e.g., an inordinate number of office visits over an extended period of time for a chronic illness, a conspicuously high number of injections, excessive hospitalizations).  Cases involving suspected overutilization should be reviewed by the carrier's physician staff.  In cases where additional peer review is necessary, carriers may refer the case to a PSRO.  If the PSRO servicing the area in question is not available to perform this type of review, the case should be reviewed by the medical society, medical consultants, or other professional adviso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040"/>
        <w:jc w:val="both"/>
        <w:rPr/>
      </w:pPr>
      <w:r>
        <w:rPr>
          <w:rFonts w:cs="Times New Roman" w:ascii="Times New Roman" w:hAnsi="Times New Roman"/>
        </w:rPr>
        <w:t>(2)</w:t>
        <w:tab/>
      </w:r>
      <w:r>
        <w:rPr>
          <w:rFonts w:cs="Times New Roman" w:ascii="Times New Roman" w:hAnsi="Times New Roman"/>
          <w:u w:val="single"/>
        </w:rPr>
        <w:t>Mis-utilization</w:t>
      </w:r>
      <w:r>
        <w:rPr>
          <w:rFonts w:cs="Times New Roman" w:ascii="Times New Roman" w:hAnsi="Times New Roman"/>
        </w:rPr>
        <w:t>.--This involves the rendering of services that are not medically acceptable according to the standards of the community concern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040"/>
        <w:jc w:val="both"/>
        <w:rPr/>
      </w:pPr>
      <w:r>
        <w:rPr>
          <w:rFonts w:cs="Times New Roman" w:ascii="Times New Roman" w:hAnsi="Times New Roman"/>
        </w:rPr>
        <w:t>(3)</w:t>
        <w:tab/>
      </w:r>
      <w:r>
        <w:rPr>
          <w:rFonts w:cs="Times New Roman" w:ascii="Times New Roman" w:hAnsi="Times New Roman"/>
          <w:u w:val="single"/>
        </w:rPr>
        <w:t>Overcharging</w:t>
      </w:r>
      <w:r>
        <w:rPr>
          <w:rFonts w:cs="Times New Roman" w:ascii="Times New Roman" w:hAnsi="Times New Roman"/>
        </w:rPr>
        <w:t>.--This refers to the charging of fees by a physician, or other practitioner, that are not commensurate with the services rendered. Billing for amounts in addition to the deductible and coinsurance when assignment has been accepted also falls into this categ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040"/>
        <w:jc w:val="both"/>
        <w:rPr/>
      </w:pPr>
      <w:r>
        <w:rPr>
          <w:rFonts w:cs="Times New Roman" w:ascii="Times New Roman" w:hAnsi="Times New Roman"/>
        </w:rPr>
        <w:t>(4)</w:t>
        <w:tab/>
      </w:r>
      <w:r>
        <w:rPr>
          <w:rFonts w:cs="Times New Roman" w:ascii="Times New Roman" w:hAnsi="Times New Roman"/>
          <w:u w:val="single"/>
        </w:rPr>
        <w:t>Harmful Services or Pattern of Treatment</w:t>
      </w:r>
      <w:r>
        <w:rPr>
          <w:rFonts w:cs="Times New Roman" w:ascii="Times New Roman" w:hAnsi="Times New Roman"/>
        </w:rPr>
        <w:t>.--This involves the furnishing of services or a pattern of treatment which is harmful to the patient, or of a quality which does not meet professionally-recognized standards of c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040"/>
        <w:jc w:val="both"/>
        <w:rPr/>
      </w:pPr>
      <w:r>
        <w:rPr>
          <w:rFonts w:cs="Times New Roman" w:ascii="Times New Roman" w:hAnsi="Times New Roman"/>
        </w:rPr>
        <w:t>(5)</w:t>
        <w:tab/>
      </w:r>
      <w:r>
        <w:rPr>
          <w:rFonts w:cs="Times New Roman" w:ascii="Times New Roman" w:hAnsi="Times New Roman"/>
          <w:u w:val="single"/>
        </w:rPr>
        <w:t>Violation of Ethics</w:t>
      </w:r>
      <w:r>
        <w:rPr>
          <w:rFonts w:cs="Times New Roman" w:ascii="Times New Roman" w:hAnsi="Times New Roman"/>
        </w:rPr>
        <w:t>.--These violations involve conduct of a physician or other practitioner which is contrary to the principles of ethics of the professional society to which he may belong, or which would make his practice a danger to the health and welfare of his patients or to the publ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2040"/>
        <w:jc w:val="both"/>
        <w:rPr/>
      </w:pPr>
      <w:r>
        <w:rPr>
          <w:rFonts w:cs="Times New Roman" w:ascii="Times New Roman" w:hAnsi="Times New Roman"/>
        </w:rPr>
        <w:t>(6)</w:t>
        <w:tab/>
      </w:r>
      <w:r>
        <w:rPr>
          <w:rFonts w:cs="Times New Roman" w:ascii="Times New Roman" w:hAnsi="Times New Roman"/>
          <w:u w:val="single"/>
        </w:rPr>
        <w:t>Violation of the State's Professional Practice Statutes</w:t>
      </w:r>
      <w:r>
        <w:rPr>
          <w:rFonts w:cs="Times New Roman" w:ascii="Times New Roman" w:hAnsi="Times New Roman"/>
        </w:rPr>
        <w:t>.--This involves the committing of acts which, under the applicable State law, would be grounds for suspension or revocation of his license to pract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se guidelines are not all inclusive; any activities by a physician, or other practitioner, in his treatment of program beneficiaries, which would warrant concern by professional societies or State or local licensing boards or medical review boards may be brought to their atten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a carrier refers a case to a professional society or State or local licensing board or medical review board because of apparent unethical practices or unprofessional conduct by practitioners furnishing services to beneficiaries, the OPI regional office should be concurrently notified of the referral.  Notification should include copies of all materials referred to the professional society or State or local board, and should be followed by reports of significant case developments.  Since such cases may involve program abuse by the practitioner, the OPI RO should be notified as quickly as possible to permit remedial or sanction action if deemed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6.2</w:t>
        <w:tab/>
        <w:t>Rev. 7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DISCLOSURE OF INFORMATION</w:t>
        <w:tab/>
        <w:t>1004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n a case is pending prosecution, or when a decision is pending on whether to proceed with prosecution, delay referral to the professional society until:  (l) the prosecution action is completed, (2) the decision is made not to prosecute, or (3) BQC authorizes the referr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quests for Assistance by State or Local Licensing Boards, or State or Local Medical Review Boards</w:t>
      </w:r>
      <w:r>
        <w:rPr>
          <w:rFonts w:cs="Times New Roman" w:ascii="Times New Roman" w:hAnsi="Times New Roman"/>
        </w:rPr>
        <w:t>.--While cooperation on the part of HCFA ROs and carriers with State or local licensing/medical review boards is generally encouraged, there seems to be three distinct situations in which these boards might request assistan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When a case has been referred to a State or local licensing/medical review board for investigation and possible sanctions (either by HCFA as a result of the conviction and suspension of the subject practitioner, or by a carrier), it would seem appropriate for HCFA and carriers to provide assistance to the board in its investigative activity, provided the demands on staff time and resources do not become burdensome or unreasonable.  All requests for carrier assistance should, however be channeled through the servicing HCFA RO for a determination regarding the reasonableness of the request. Appearance by HCFA personnel before board meetings involving a case which has been previously referred would also be permit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2)</w:t>
        <w:tab/>
        <w:t>When a State or local licensing/medical review board requests information or assistance on a case which was self-initiated (i.e., not previously referred to the board by HCFA or a Medicare carrier) as a result of a complaint, allegation, inquiry, etc., relative to a specific physician/practitioner's practices, this request should be treated as a Freedom of Information Act request.  Therefore, any requested material should be screened for sensitive information, with the decision to release/withhold such information made on a case-by-case basis.  Further, the board would be responsible for the costs involved in providing such information (searching costs, duplicating costs, etc.).  In such instances, the appearance of HCFA personnel at a board hearing would be discourag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3)</w:t>
        <w:tab/>
        <w:t>When the State or local licensing/medical review board's request is for general information pursuant to a study or investigation of physician/practitioner impropriety or abuse, and is not related to a complaint, allegation, etc., against a specific physician/practitioner; or when the request would represent a clearly unwarranted invasion of personal privacy, cooperation by HCFA or contractor personnel would be discouraged.  In such instances it would be appropriate to release general or statistical information which did not identify specific individuals, however, the request for identifying information would constitute an improper search for inform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10</w:t>
        <w:tab/>
        <w:t xml:space="preserve">10-2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0046(cont.) </w:t>
        <w:tab/>
        <w:t>DISCLOSURE OF INFORMATION</w:t>
        <w:tab/>
        <w:t>12-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t>10043.</w:t>
        <w:tab/>
        <w:t>DISCLOSURE OF REPORTS ABOUT NAMED CONTRACTORS.</w:t>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nnual Contract Evaluation Report (ACERs)</w:t>
      </w:r>
      <w:r>
        <w:rPr>
          <w:rFonts w:cs="Times New Roman" w:ascii="Times New Roman" w:hAnsi="Times New Roman"/>
        </w:rPr>
        <w:t>.--ACERs are available to the public at the RO servicing the contractor.  Refer requests for ACERs to the RO for response. Refer requests for an ACER of a multi-State contractor to the RO servicing the home office of the contractor.</w:t>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t>Refer requests for supporting documentation for the ACER contained in the Contractor Performance and Evaluation Program (CPEP) reports to the RO.</w:t>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isclosure of Medicare Audit Reports to the Press and Public</w:t>
      </w:r>
      <w:r>
        <w:rPr>
          <w:rFonts w:cs="Times New Roman" w:ascii="Times New Roman" w:hAnsi="Times New Roman"/>
        </w:rPr>
        <w:t>.--HHS Audit Agency reports issued to Medicare carriers are available, if requested, to members of the press and the public. Refer requests for these reports to the Audit Agency which is responsible for their release.  Although the reports will include any comments or rebuttals to audit findings, be prepared for inquiries as a result of the release of the report.</w:t>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t>10046.</w:t>
        <w:tab/>
        <w:t>DISCLOSURE OF STATISTICS.</w:t>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t>Statistical data and similar information which does not relate to any identifiable person or persons may be disclosed.  However, HCFA and its agents are not required to create records for requesters by compiling selected items from files, nor must records be created to provide such data as ratios, proportions, percentages, per capitas, frequency distributions trends, correlations or comparisons.</w:t>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t>Such records, however, may be created when efficient administration permits.  Final authority to determine when "efficient administration permits" rests with HCFA.  Refer requests for information which can be created by hand, e.g., copying individual items from listings, to the RO unless the requester is willing to accept copies of the pages containing the data needed to compile the requested information (i.e., to do the necessary compilation himself).  Refer requests for information which must be created by machine, i.e., information on punchcards, microfilm, or tape, to the RO.</w:t>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52"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28</w:t>
        <w:tab/>
        <w:t>Rev. 1010</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3</w:t>
        <w:tab/>
        <w:t>DISCLOSURE OF INFORMATION</w:t>
        <w:tab/>
        <w:t>10046(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CFA and the carriers have a joint obligation to ensure that the program is clearly and accurately represented and that the public is given a complete picture of program performance. There are certain problems in accurately representing program performance by means of statistical data alone, since some groupings of statistics are subject to inadvertent inaccuracies or susceptible of misinterpretation.  Careful judgment is, therefore, essential in presenting information on operating and payment activit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formation that the Carrier May Release</w:t>
      </w:r>
      <w:r>
        <w:rPr>
          <w:rFonts w:cs="Times New Roman" w:ascii="Times New Roman" w:hAnsi="Times New Roman"/>
        </w:rPr>
        <w:t>.--Release operating, payment, and cost data listed below without the prior approval of the regional representative.  Forward a copy of the information released under this guideline promptly to the 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releasing any data under this guideline, ensure that the data are related specifically to the geographical area for which you are responsible.  For example, if a press inquiry is clearly for the purpose of presenting program operating data for a geographical area beyond the jurisdiction and such data have not been made available by HCFA for public release, advise the requester that you do not have the responsibility for release of information beyond your operational jurisdiction.  Refer the request to the 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releasing payment data, indicate that the information refers only to the area serviced, and does not include payments to direct dealing group practice prepayment plans or payments to railroad beneficia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it is not clear whether information can be released under this guide, any doubt should be resolved in favor of obtaining prior clearance from the 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ata released under this guideline should be based on the figures furnished to HCFA in the monthly financial report and the monthly workload report.  The administrative cost information should be the same as in the quarterly Operations Schedule - Cumulative Interim Expenditure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data, relating only to your title XVIII workload, may be releas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l.</w:t>
        <w:tab/>
        <w:t xml:space="preserve">Benefit amounts </w:t>
      </w:r>
      <w:r>
        <w:rPr>
          <w:rFonts w:cs="Times New Roman" w:ascii="Times New Roman" w:hAnsi="Times New Roman"/>
          <w:u w:val="single"/>
        </w:rPr>
        <w:t>paid</w:t>
      </w:r>
      <w:r>
        <w:rPr>
          <w:rFonts w:cs="Times New Roman" w:ascii="Times New Roman" w:hAnsi="Times New Roman"/>
        </w:rPr>
        <w:t xml:space="preserve"> includ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aggregate amounts,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amounts broken out by category; e.g., physician services, medical suppliers,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10</w:t>
        <w:tab/>
        <w:t>10-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6</w:t>
        <w:tab/>
        <w:t>DISCLOSURE OF INFORMATION</w:t>
        <w:tab/>
        <w:t>10046(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Total number of bills or claims paid by the carrier, either as an aggregate or broken out by categ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Total number of bills proces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Ratio of assignments to nonassignments on the basis of total bill receip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Claims volume as an aggregate amount or broken out by categ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Median claims processing time, by category.  Processing time should be derived by subtracting date of receipt from date of approval for payment, using the dates shown on the bil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ny data determined from the data in item l-6 above and related data available to the public (e.g., average payment per paid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Total administrative co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verage (arithmetic mean) cost per bill or claim proces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10.</w:t>
        <w:tab/>
        <w:t>Number of percentage of claims requiring contact with physicians, provider, or beneficiaries for further develop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11.</w:t>
        <w:tab/>
        <w:t>Data regarding the number of claims in which the amount of the physician's bill exceeds the amount determined to be the reasonable ch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   </w:t>
      </w:r>
      <w:r>
        <w:rPr>
          <w:rFonts w:cs="Times New Roman" w:ascii="Times New Roman" w:hAnsi="Times New Roman"/>
        </w:rPr>
        <w:tab/>
        <w:t>12.</w:t>
        <w:tab/>
      </w:r>
      <w:r>
        <w:rPr>
          <w:rFonts w:cs="Times New Roman" w:ascii="Times New Roman" w:hAnsi="Times New Roman"/>
          <w:u w:val="single"/>
        </w:rPr>
        <w:t>Prevailing Fee Inform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At the time each carrier computes prevailing charges, a minimum of three hard copy printouts should be prepared for disclosure purposes.  One copy will be retained by the carrier to respond to request to inspect the complete prevailing printout at the carrier's offices; a second copy will be forwarded to the RO; and the third copy will be retained by the carrier for forwarding to BHI Central Office, if necessary.  In addition to these three copies, a complete printout will have to be provided for each Health Maintenance Organization that contracts with SSA, under section 1876 of the Social Security Act, for the localities in which the HMO operates.  Carriers will be advised by BHI of the need to provide these printouts when the HMO contracts are signed. Carriers with the capability of producing additional copies or microfilm/fiche copies may wish to do so in order to be prepared in the event of HMO contracts or requests from the public to purchase such cop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06</w:t>
        <w:tab/>
        <w:t>10-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46(Cont.)</w:t>
        <w:tab/>
        <w:t>DISCLOSURE OF INFORMATION</w:t>
        <w:tab/>
        <w:t>3-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rintouts of prevailing charge information must contain the following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w:t>
        <w:tab/>
        <w:t>Geographical locality (either by code or description; e.g., Jefferson Coun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i.</w:t>
        <w:tab/>
        <w:t>Major category of service (e.g., Medicine, Surgical, X-ray, Laborato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ii.</w:t>
        <w:tab/>
        <w:t>Physician specialty (appropriate when the carrier produces complete prevailing charge printout for each special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ata columns on each page must inclu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w:t>
        <w:tab/>
        <w:t>Procedure code (e.g., 287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i.</w:t>
        <w:tab/>
        <w:t>Procedure description (e.g., incision and drainage of abscess of pal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ii.</w:t>
        <w:tab/>
        <w:t>Physician specialty (if prevailings not printed separately for each, see 3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iv.</w:t>
        <w:tab/>
        <w:t>Location code of the service (home, office, etc) if separate form procedure co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v.</w:t>
        <w:tab/>
        <w:t>75th percentile (unadjusted prevai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vi.</w:t>
        <w:tab/>
        <w:t>Adjusted prevailing (depending on update instru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vii.</w:t>
        <w:tab/>
        <w:t>50th percentile, at carrier's o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intent of these requirements is to provide for public disclosure of a document that can be understood with a minimum of reference to code books.  Carriers will have to provide code interpretations for geographical localities (if these are not described on the printout), physician specialties, and location codes.  If a carrier believes additional data should be shown on the printout, it should be discussed with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pPr>
      <w:r>
        <w:rPr>
          <w:rFonts w:cs="Times New Roman" w:ascii="Times New Roman" w:hAnsi="Times New Roman"/>
        </w:rPr>
        <w:t>b.</w:t>
        <w:tab/>
      </w:r>
      <w:r>
        <w:rPr>
          <w:rFonts w:cs="Times New Roman" w:ascii="Times New Roman" w:hAnsi="Times New Roman"/>
          <w:u w:val="single"/>
        </w:rPr>
        <w:t>Responding to Requests</w:t>
      </w:r>
      <w:r>
        <w:rPr>
          <w:rFonts w:cs="Times New Roman" w:ascii="Times New Roman" w:hAnsi="Times New Roman"/>
        </w:rPr>
        <w:t>.--Anyone wishing to inspect or obtain prevailing charge data may do so at the office of the carrier serving the locality for which the screens are used. (The screens may also be inspected or purchased at the RO and in BHI Central Office.)  Requests to inspect the material will be honored if they are received in person, by telephone or by mail.  Requests to purchase all or part of a screen must be in writing even though the inquirer initiates the request orally.  Written requests for prevailing charge data which involve more than one carrier or which are directed to the inappropriate carrier are to be acknowledged and referred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32</w:t>
        <w:tab/>
        <w:t>Rev. 3-50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77</w:t>
        <w:tab/>
        <w:t>DISCLOSURE OF INFORMATION</w:t>
        <w:tab/>
        <w:t>10046(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ever prevailing charge data are disclosed, whether in an inspection of the entire compilation or in written response with copies provided, you must also provide a statement of explanation (see §10099, Exhibit 2).  When the data are inspected at your offices, a carrier representative should be available to respond to ques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elease only the data listed above without prior clearance.  A request for data not included in the above list may, in your judgment, require an immediate response.  In such situations, furnish general comment but do not provide statistics.  You need not take further action on these requests unless the requester asks for additional information. When additional information is requested, the request should be referred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pPr>
      <w:r>
        <w:rPr>
          <w:rFonts w:cs="Times New Roman" w:ascii="Times New Roman" w:hAnsi="Times New Roman"/>
        </w:rPr>
        <w:t>13.</w:t>
        <w:tab/>
        <w:t xml:space="preserve">Carrier-completed SSA forms and reports (listed chronologically by form number).  Refer requests for </w:t>
      </w:r>
      <w:r>
        <w:rPr>
          <w:rFonts w:cs="Times New Roman" w:ascii="Times New Roman" w:hAnsi="Times New Roman"/>
          <w:u w:val="single"/>
        </w:rPr>
        <w:t>Medicare Bureau</w:t>
      </w:r>
      <w:r>
        <w:rPr>
          <w:rFonts w:cs="Times New Roman" w:ascii="Times New Roman" w:hAnsi="Times New Roman"/>
        </w:rPr>
        <w:t>-generated reports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i.</w:t>
        <w:tab/>
        <w:t>Form SSA-1522 (Monthly Intermediary Financial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i.</w:t>
        <w:tab/>
        <w:t>Form SSA-1524 (Estimate of Administrative Costs and Cred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ii. </w:t>
        <w:tab/>
        <w:t>Form SSA-1565 (Carrier Performance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v. </w:t>
        <w:tab/>
        <w:t>Form SSA-1616 (Operations Schedule-Final Administrative Cost Propos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tab/>
        <w:t>Form SSA-2174 (Quarterly Statistical Report on Carrier Overpayment and Duplicate Charge Detection Activ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vi. </w:t>
        <w:tab/>
        <w:t>Form SSA-2580 (Cost Classification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vii. </w:t>
        <w:tab/>
        <w:t>Form SSA-2583 (Plan of Expenditur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viii. </w:t>
        <w:tab/>
        <w:t>Form SSA-2590 (Quarterly Statistical Report on Carrier Appeal Activ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x.</w:t>
        <w:tab/>
        <w:t>Form SSA-2599 (Budget Distribu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w:t>
        <w:tab/>
        <w:t>Form SSA-1528 (Operations Schedule-Cumulative Interim Expenditures Report and Budg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ii.</w:t>
        <w:tab/>
        <w:t>Form SSA-2584 (Monthly Cost Re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elease of either of these last two forms should be accompanied by a qualifying statement such as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hese reports are based on preliminary data and are subje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05</w:t>
        <w:tab/>
        <w:t>10-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46(Cont.)</w:t>
        <w:tab/>
        <w:t>DISCLOSURE OF INFORMATION</w:t>
        <w:tab/>
        <w:t>11-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to adjustment by subsequent cumulative reports and a final cost propos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formation That May Be Released Upon Authorization by the RO</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Data regarding evidence of increase of physicians' charges as determined by comparisons of charges with the profiles developed by the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Data which contrast a carrier's performance with the performance of any other carrier, or which compare a carrier's performance with any set of national, regional, or other combined carrier performance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otal man-years (or man-quarters, etc.) employed per report peri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Man-hours per claim proces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Number of weeks work on h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w:t>
        <w:tab/>
        <w:t>Payment record error ra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7.</w:t>
        <w:tab/>
        <w:t>Denial rat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w:t>
        <w:tab/>
        <w:t>Percent of claims or total payments involving reduction in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ata pertaining to more than one carrier or comparing carrier performance may be released only in proper perspective.  Essentially, cost information alone is not an accurate indication of a carrier's performance, and therefore, is not to be disclosed without other relevant data accompanying it, e.g., information pertaining to workload volume and processing time.  Moreover, release should always be accompanied by an interpretive statement indicating the limitations of the data and the known variables, e.g., wage differentia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equests which include a geographical area beyond your jurisdiction may involve data which have not been made available by HCFA for public release.  Requests for such combined data will be handled by the RO which, if it approves the release, furnishes the requester with the appropriate combined data and alerts the other carriers involved regarding the rele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0099.</w:t>
        <w:tab/>
        <w:tab/>
        <w:tab/>
        <w:tab/>
        <w:t>EXHIB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1-1A</w:t>
        <w:tab/>
        <w:tab/>
        <w:t>-</w:t>
        <w:tab/>
        <w:t>Freedom of Information Inquiry, Form SSA-31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Exhibit 2   </w:t>
        <w:tab/>
        <w:tab/>
        <w:t>-</w:t>
        <w:tab/>
        <w:t>Explanation of Medicare Charge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s 3-4</w:t>
        <w:tab/>
        <w:tab/>
        <w:t>-</w:t>
        <w:tab/>
        <w:t>Sample Letters From Carrier to Third Par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2760" w:hanging="2760"/>
        <w:jc w:val="both"/>
        <w:rPr>
          <w:rFonts w:ascii="Times New Roman" w:hAnsi="Times New Roman" w:cs="Times New Roman"/>
        </w:rPr>
      </w:pPr>
      <w:r>
        <w:rPr>
          <w:rFonts w:cs="Times New Roman" w:ascii="Times New Roman" w:hAnsi="Times New Roman"/>
        </w:rPr>
        <w:t>Exhibits 5</w:t>
        <w:tab/>
        <w:tab/>
        <w:t>-</w:t>
        <w:tab/>
        <w:t>Guidelines for Mailing Material in Response to Freedom of Information Reque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34</w:t>
        <w:tab/>
        <w:t>Rev. 6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0</w:t>
        <w:tab/>
        <w:t>DISCLOSURE OF INFORMATION</w:t>
        <w:tab/>
        <w:t>10099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6-6A</w:t>
        <w:tab/>
        <w:tab/>
        <w:t>-</w:t>
        <w:tab/>
        <w:t>Quarterly Report of Freedom of Information Activ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2760" w:hanging="2760"/>
        <w:jc w:val="both"/>
        <w:rPr>
          <w:rFonts w:ascii="Times New Roman" w:hAnsi="Times New Roman" w:cs="Times New Roman"/>
        </w:rPr>
      </w:pPr>
      <w:r>
        <w:rPr>
          <w:rFonts w:cs="Times New Roman" w:ascii="Times New Roman" w:hAnsi="Times New Roman"/>
        </w:rPr>
        <w:t xml:space="preserve">Exhibit 7  </w:t>
        <w:tab/>
        <w:tab/>
        <w:t>-</w:t>
        <w:tab/>
        <w:t>Language to be Used by Carriers to Notify Physician/Suppliers of Data Which Will Appear on the Annual "Physician/Supplier Payment Li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Exhibit 8   </w:t>
        <w:tab/>
        <w:tab/>
        <w:t>-</w:t>
        <w:tab/>
        <w:t>Explanation of Data Cont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Exhibit 9   </w:t>
        <w:tab/>
        <w:tab/>
        <w:t>-</w:t>
        <w:tab/>
        <w:t>Collection and Use of Medicare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00</w:t>
        <w:tab/>
        <w:t>10-3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0</w:t>
        <w:tab/>
        <w:t>DISCLOSURE OF INFORMATION</w:t>
        <w:tab/>
        <w:t>10099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 xml:space="preserve">Exhibit 1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1560"/>
        <w:jc w:val="both"/>
        <w:rPr>
          <w:rFonts w:ascii="Times New Roman" w:hAnsi="Times New Roman" w:cs="Times New Roman"/>
        </w:rPr>
      </w:pPr>
      <w:r>
        <w:rPr>
          <w:rFonts w:cs="Times New Roman" w:ascii="Times New Roman" w:hAnsi="Times New Roman"/>
        </w:rPr>
        <w:t>NOTE:</w:t>
        <w:tab/>
        <w:tab/>
        <w:t>This is space for Exhibit 1 (FREEDOM OF INFORMATION INQUIRY, FORM HCFA-3179)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06</w:t>
        <w:tab/>
        <w:t>10-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6</w:t>
        <w:tab/>
        <w:t>DISCLOSURE OF INFORMATION</w:t>
        <w:tab/>
        <w:t>10099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1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1560" w:hanging="1560"/>
        <w:jc w:val="both"/>
        <w:rPr>
          <w:rFonts w:ascii="Times New Roman" w:hAnsi="Times New Roman" w:cs="Times New Roman"/>
        </w:rPr>
      </w:pPr>
      <w:r>
        <w:rPr>
          <w:rFonts w:cs="Times New Roman" w:ascii="Times New Roman" w:hAnsi="Times New Roman"/>
        </w:rPr>
        <w:t>NOTE:</w:t>
        <w:tab/>
        <w:tab/>
        <w:t>This is space for Exhibit 1A (FREEDOM OF INFORMATION INQUIRY, FORM SSA-3179)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5</w:t>
        <w:tab/>
        <w:t>10-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99</w:t>
        <w:tab/>
        <w:t>DISCLOSURE OF INFORMATION</w:t>
        <w:tab/>
        <w:t>4-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1A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E:</w:t>
        <w:tab/>
        <w:tab/>
        <w:t>This is space for Exhibit 1A (SSA-3179)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38</w:t>
        <w:tab/>
        <w:t>Rev. 3-515</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PLANATION OF MEDICARE CHARGE DA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The dollar amounts shown on screens available to the public are the </w:t>
      </w:r>
      <w:r>
        <w:rPr>
          <w:rFonts w:cs="Times New Roman" w:ascii="Times New Roman" w:hAnsi="Times New Roman"/>
          <w:u w:val="single"/>
        </w:rPr>
        <w:t>prevailing charges</w:t>
      </w:r>
      <w:r>
        <w:rPr>
          <w:rFonts w:cs="Times New Roman" w:ascii="Times New Roman" w:hAnsi="Times New Roman"/>
        </w:rPr>
        <w:t xml:space="preserve"> in the indicated locality for each of the services listed.  Except where there are unusual circumstances or medical complications so that more than the normal service is provided, these figures represent the </w:t>
      </w:r>
      <w:r>
        <w:rPr>
          <w:rFonts w:cs="Times New Roman" w:ascii="Times New Roman" w:hAnsi="Times New Roman"/>
          <w:u w:val="single"/>
        </w:rPr>
        <w:t>highest</w:t>
      </w:r>
      <w:r>
        <w:rPr>
          <w:rFonts w:cs="Times New Roman" w:ascii="Times New Roman" w:hAnsi="Times New Roman"/>
        </w:rPr>
        <w:t xml:space="preserve"> dollar amounts that Medicare can use in determining the medical insurance benefits which can be paid on Medicare claims for services in the locality.  Other factors, explained below, are also used in determining the medical insurance benefit that is pay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How Medicare Determines Allowed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nder the law, the allowed amount for a given service shown on a medical insurance claim is generally the lowest of (1) the actual charge made by the physician for the service; (2) the customary charge generally made for that service by the physician; (3) the prevailing charge, which is the charge most physicians in the locality would find acceptable for that service; or (4) the charge that would be recognized by the carrier for its own (non-Medicare) subscribers or policy holders for the 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ules that are applicable in calculating the amounts allowed for physicians' services also apply to other services covered under the medical insurance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 xml:space="preserve">How Medicare Determines the </w:t>
      </w:r>
      <w:r>
        <w:rPr>
          <w:rFonts w:cs="Times New Roman" w:ascii="Times New Roman" w:hAnsi="Times New Roman"/>
          <w:u w:val="single"/>
        </w:rPr>
        <w:t>Prevailing Ch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Under the law, just before the beginning of each fiscal year Medicare must review the </w:t>
      </w:r>
      <w:r>
        <w:rPr>
          <w:rFonts w:cs="Times New Roman" w:ascii="Times New Roman" w:hAnsi="Times New Roman"/>
          <w:u w:val="single"/>
        </w:rPr>
        <w:t>actual</w:t>
      </w:r>
      <w:r>
        <w:rPr>
          <w:rFonts w:cs="Times New Roman" w:ascii="Times New Roman" w:hAnsi="Times New Roman"/>
        </w:rPr>
        <w:t xml:space="preserve"> charges billed by physicians in the preceding calendar year.  The mid-point of these actual charges by a physician for a service is established as his </w:t>
      </w:r>
      <w:r>
        <w:rPr>
          <w:rFonts w:cs="Times New Roman" w:ascii="Times New Roman" w:hAnsi="Times New Roman"/>
          <w:u w:val="single"/>
        </w:rPr>
        <w:t>customary</w:t>
      </w:r>
      <w:r>
        <w:rPr>
          <w:rFonts w:cs="Times New Roman" w:ascii="Times New Roman" w:hAnsi="Times New Roman"/>
        </w:rPr>
        <w:t xml:space="preserve"> charge for that service.  The </w:t>
      </w:r>
      <w:r>
        <w:rPr>
          <w:rFonts w:cs="Times New Roman" w:ascii="Times New Roman" w:hAnsi="Times New Roman"/>
          <w:u w:val="single"/>
        </w:rPr>
        <w:t>prevailing charge</w:t>
      </w:r>
      <w:r>
        <w:rPr>
          <w:rFonts w:cs="Times New Roman" w:ascii="Times New Roman" w:hAnsi="Times New Roman"/>
        </w:rPr>
        <w:t xml:space="preserve"> is then established at the 75th percentile of all the individual physicians' customary charges for each service.  In effect, the prevailing charge for any given service is the amount which is high enough to cover in full the customary charges of those physicians whose billings accounted for at least 75 percent of all claims for that service in the locality in the preceding calendar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The amount of the </w:t>
      </w:r>
      <w:r>
        <w:rPr>
          <w:rFonts w:cs="Times New Roman" w:ascii="Times New Roman" w:hAnsi="Times New Roman"/>
          <w:u w:val="single"/>
        </w:rPr>
        <w:t>prevailing</w:t>
      </w:r>
      <w:r>
        <w:rPr>
          <w:rFonts w:cs="Times New Roman" w:ascii="Times New Roman" w:hAnsi="Times New Roman"/>
        </w:rPr>
        <w:t xml:space="preserve"> charge recognized under Medicare is also affected by rulings made by the Price Commission under the Economic Stabilization Program.  In accordance with Medicare law, prevailing charge levels for physicians services for any fiscal year after fiscal year 1973 may not exceed the fiscal year 1973 level except to the extent justified by an economic index that reflects changes in the costs of physician practice and in general earnings levels.  Cumulative increases in prevailing charges for physicians' services for fiscal year 1976 above the level of prevailing charges for fiscal year 1973 have been limited by an economic index of 17.9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For Further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More detailed information about the computation of Medicare allowed amounts or the data presented in the list of prevailing charges can be secured from the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5</w:t>
        <w:tab/>
        <w:t>10-39</w:t>
      </w:r>
      <w:r>
        <w:br w:type="page"/>
      </w:r>
    </w:p>
    <w:p>
      <w:pPr>
        <w:pStyle w:val="Normal"/>
        <w:tabs>
          <w:tab w:val="clear" w:pos="720"/>
          <w:tab w:val="center" w:pos="4680" w:leader="none"/>
          <w:tab w:val="left" w:pos="5640" w:leader="none"/>
          <w:tab w:val="left" w:pos="7200" w:leader="none"/>
          <w:tab w:val="left" w:pos="9240" w:leader="none"/>
        </w:tabs>
        <w:spacing w:lineRule="auto" w:line="192"/>
        <w:jc w:val="right"/>
        <w:rPr>
          <w:rFonts w:ascii="Times New Roman" w:hAnsi="Times New Roman" w:cs="Times New Roman"/>
        </w:rPr>
      </w:pPr>
      <w:r>
        <w:rPr>
          <w:rFonts w:cs="Times New Roman" w:ascii="Times New Roman" w:hAnsi="Times New Roman"/>
        </w:rPr>
        <w:t>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ample Letter From Carrier to Third Par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ear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 xml:space="preserve">We are prepared to make available to your organization certain social security records so that </w:t>
      </w:r>
      <w:r>
        <w:rPr>
          <w:rFonts w:cs="Times New Roman" w:ascii="Times New Roman" w:hAnsi="Times New Roman"/>
          <w:u w:val="single"/>
        </w:rPr>
        <w:t>(state reaso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However, in making these records available to you, we must point out that by law information derived on identifiable individuals in the administration of the Social Security Act is confidential and may be disclosed to others only under very restrictive circumstances.  Regulation No. 1 of the Social Security Administration which governs disclosure of official records and information precludes you from disclosing any information on identifiable individuals made available to you.</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You should also note that section 1106(a) of the Social Security Act imposes criminal penalties for unauthorized disclos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ny social security records which do not identify or make identifiable any individuals are not subject to the restrictions of section 1106 of the Social Security Act or Regulation No. 1, but these records may be exempt from disclosure under the provisions of the Freedom of Information Ac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In order to comply with the requirements of the Social Security Act and Freedom of Information Act, you must agree to meet the following conditions before we can make any social security records available to you:</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Any information which is turned over to you will be used only for the specific purpose intended and for no other purpo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ll employees having access to this material will be instructed as to its confidential nat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n official of your company will assume the responsibility for insuring that the information is not revealed to any other par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The material must be returned to us as soon as you have finished the jo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We must have a letter from a responsible official in your office agreeing to these conditions and assuming responsibility for carrying them ou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Upon receipt of this letter from your organization, the social security records will be made available to you.</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rPr>
        <w:t>Sincerely you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40</w:t>
        <w:tab/>
        <w:t>Rev. 3-515</w:t>
      </w:r>
      <w:r>
        <w:br w:type="page"/>
      </w:r>
    </w:p>
    <w:p>
      <w:pPr>
        <w:pStyle w:val="Normal"/>
        <w:tabs>
          <w:tab w:val="clear" w:pos="720"/>
          <w:tab w:val="center" w:pos="4680" w:leader="none"/>
          <w:tab w:val="left" w:pos="5640" w:leader="none"/>
          <w:tab w:val="left" w:pos="7200" w:leader="none"/>
          <w:tab w:val="left" w:pos="9240" w:leader="none"/>
        </w:tabs>
        <w:spacing w:lineRule="auto" w:line="192"/>
        <w:jc w:val="right"/>
        <w:rPr>
          <w:rFonts w:ascii="Times New Roman" w:hAnsi="Times New Roman" w:cs="Times New Roman"/>
        </w:rPr>
      </w:pPr>
      <w:r>
        <w:rPr>
          <w:rFonts w:cs="Times New Roman" w:ascii="Times New Roman" w:hAnsi="Times New Roman"/>
        </w:rPr>
        <w:t>EXHIBIT 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ample Letter From Carrier to Third Par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ear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e are prepared to make available to your organization certain social security records so that (state reas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before making these records available to you, we must point out that by law all information derived in the administration of the Social Security Act is subject to the provisions of the Freedom of Information Act, which exempts from disclosure certain categories of records.  In order to assure that no records held confidential under the Freedom of Information Act are disclosed, you must agree to meet the following conditions before we make any social security records available to you:</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Any information which is turned over to you will be used only for the specific purpose intended and for no other purpo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ll employees having access to this material will be instructed as to its confidential nat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n official of your company will assume responsibility for ensuring that the information is not revealed to any other par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The material must be returned to us as soon as you have finished the jo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We must have a letter from a responsible official in your office agreeing to these conditions and assuming responsibility for carrying them ou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pon receipt of this letter from your organization, the social security records will be made available to you.</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640"/>
        <w:jc w:val="both"/>
        <w:rPr>
          <w:rFonts w:ascii="Times New Roman" w:hAnsi="Times New Roman" w:cs="Times New Roman"/>
        </w:rPr>
      </w:pPr>
      <w:r>
        <w:rPr>
          <w:rFonts w:cs="Times New Roman" w:ascii="Times New Roman" w:hAnsi="Times New Roman"/>
        </w:rPr>
        <w:t>Sincerely you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5</w:t>
        <w:tab/>
        <w:t>10-41</w:t>
      </w:r>
      <w:r>
        <w:br w:type="page"/>
      </w:r>
    </w:p>
    <w:p>
      <w:pPr>
        <w:pStyle w:val="Normal"/>
        <w:tabs>
          <w:tab w:val="clear" w:pos="720"/>
          <w:tab w:val="center" w:pos="4680" w:leader="none"/>
          <w:tab w:val="left" w:pos="5640" w:leader="none"/>
          <w:tab w:val="left" w:pos="7200" w:leader="none"/>
          <w:tab w:val="left" w:pos="9240" w:leader="none"/>
        </w:tabs>
        <w:spacing w:lineRule="auto" w:line="192"/>
        <w:jc w:val="right"/>
        <w:rPr>
          <w:rFonts w:ascii="Times New Roman" w:hAnsi="Times New Roman" w:cs="Times New Roman"/>
        </w:rPr>
      </w:pPr>
      <w:r>
        <w:rPr>
          <w:rFonts w:cs="Times New Roman" w:ascii="Times New Roman" w:hAnsi="Times New Roman"/>
        </w:rPr>
        <w:t>EXHIBIT 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7200"/>
        <w:jc w:val="both"/>
        <w:rPr>
          <w:rFonts w:ascii="Times New Roman" w:hAnsi="Times New Roman" w:cs="Times New Roman"/>
        </w:rPr>
      </w:pPr>
      <w:r>
        <w:rPr>
          <w:rFonts w:cs="Times New Roman" w:ascii="Times New Roman" w:hAnsi="Times New Roman"/>
        </w:rPr>
        <w:t>January 19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GUIDELINES FOR MAILING MATERIAL IN RESPONSE</w:t>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O FREEDOM OF INFORMATION REQUE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responding to Freedom of Information (FOI) requests, use the following guidelines to mail material and furnish postage cost information in section 3 of form SSA-31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Letters must be mailed first class.  It is not economical, however, to mail more than 35 sheets of material at first class rates.  For this reason, responses which total more than 35 sheets of material, including the responding letter, will be mailed as follows.  The letter will be mailed first class and the remaining material will be mailed under separate cover as third class mail.  (Envelopes containing third class mail must be prominently marked "THIRD CLASS" above the addressee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se letter-size envelopes (normally 4 1/8" x 9 1/8") for items 1 and 2 below; use larger size envelopes (normally 9 2" x 12 2") for items 3, 4, and 5; and package material described in item 6, as indica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otal sheets o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material, including</w:t>
        <w:tab/>
        <w:tab/>
        <w:tab/>
        <w:tab/>
        <w:t>Use This</w:t>
        <w:tab/>
        <w:tab/>
        <w:t>Post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the letter, amount to:</w:t>
      </w:r>
      <w:r>
        <w:rPr>
          <w:rFonts w:cs="Times New Roman" w:ascii="Times New Roman" w:hAnsi="Times New Roman"/>
        </w:rPr>
        <w:tab/>
        <w:tab/>
        <w:tab/>
        <w:tab/>
      </w:r>
      <w:r>
        <w:rPr>
          <w:rFonts w:cs="Times New Roman" w:ascii="Times New Roman" w:hAnsi="Times New Roman"/>
          <w:u w:val="single"/>
        </w:rPr>
        <w:t>class of mail:</w:t>
      </w:r>
      <w:r>
        <w:rPr>
          <w:rFonts w:cs="Times New Roman" w:ascii="Times New Roman" w:hAnsi="Times New Roman"/>
        </w:rPr>
        <w:tab/>
      </w:r>
      <w:r>
        <w:rPr>
          <w:rFonts w:cs="Times New Roman" w:ascii="Times New Roman" w:hAnsi="Times New Roman"/>
          <w:u w:val="single"/>
        </w:rPr>
        <w:t xml:space="preserve">  Co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7200"/>
        <w:jc w:val="both"/>
        <w:rPr>
          <w:rFonts w:ascii="Times New Roman" w:hAnsi="Times New Roman" w:cs="Times New Roman"/>
        </w:rPr>
      </w:pP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1.</w:t>
        <w:tab/>
        <w:t xml:space="preserve">1  - 6 sheets  </w:t>
        <w:tab/>
        <w:tab/>
        <w:t xml:space="preserve">  </w:t>
        <w:tab/>
        <w:t xml:space="preserve">  </w:t>
        <w:tab/>
        <w:t>First</w:t>
        <w:tab/>
        <w:tab/>
        <w:t xml:space="preserve">  .13</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w:t>
        <w:tab/>
        <w:t xml:space="preserve">7 - 12 sheets  </w:t>
        <w:tab/>
        <w:tab/>
        <w:t xml:space="preserve"> </w:t>
        <w:tab/>
        <w:tab/>
        <w:t>First</w:t>
        <w:tab/>
        <w:tab/>
        <w:t xml:space="preserve">  .24</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3.</w:t>
        <w:tab/>
        <w:t xml:space="preserve">13 - 35 sheets  </w:t>
        <w:tab/>
        <w:tab/>
        <w:t xml:space="preserve">  </w:t>
        <w:tab/>
        <w:t>First</w:t>
        <w:tab/>
        <w:tab/>
        <w:t xml:space="preserve">  .46</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4.</w:t>
        <w:tab/>
        <w:t>36 - 60 sheets</w:t>
        <w:tab/>
        <w:tab/>
        <w:tab/>
        <w:tab/>
        <w:tab/>
        <w:t xml:space="preserve"> </w:t>
        <w:tab/>
        <w:t xml:space="preserve">  .47</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6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tter only)  </w:t>
        <w:tab/>
        <w:tab/>
        <w:t xml:space="preserve">  </w:t>
        <w:tab/>
        <w:tab/>
        <w:t>First</w:t>
        <w:tab/>
        <w:tab/>
        <w:t xml:space="preserve"> (.13)</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6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material)  </w:t>
        <w:tab/>
        <w:t xml:space="preserve">  </w:t>
        <w:tab/>
        <w:t xml:space="preserve">  </w:t>
        <w:tab/>
        <w:t>Third</w:t>
        <w:tab/>
        <w:tab/>
        <w:t xml:space="preserve"> (.34)</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5.</w:t>
        <w:tab/>
        <w:t xml:space="preserve">61 - 125 sheets  </w:t>
        <w:tab/>
        <w:tab/>
        <w:tab/>
        <w:tab/>
        <w:tab/>
        <w:t xml:space="preserve">  .90</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6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tter only)  </w:t>
        <w:tab/>
        <w:tab/>
        <w:t xml:space="preserve">  </w:t>
        <w:tab/>
        <w:tab/>
        <w:t>First</w:t>
        <w:tab/>
        <w:tab/>
        <w:t xml:space="preserve"> (.13)</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67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material)  </w:t>
        <w:tab/>
        <w:t xml:space="preserve">  </w:t>
        <w:tab/>
        <w:t xml:space="preserve">  </w:t>
        <w:tab/>
        <w:t>Third</w:t>
        <w:tab/>
        <w:tab/>
        <w:t xml:space="preserve"> (.77)</w:t>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72"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6.</w:t>
        <w:tab/>
        <w:t>Over 125 shee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etter only)  </w:t>
        <w:tab/>
        <w:tab/>
        <w:t xml:space="preserve">  </w:t>
        <w:tab/>
        <w:t>First</w:t>
        <w:tab/>
        <w:tab/>
        <w:t xml:space="preserve">   .13        </w:t>
      </w:r>
      <w:r>
        <w:rPr>
          <w:rFonts w:cs="Times New Roman" w:ascii="Times New Roman" w:hAnsi="Times New Roman"/>
          <w:u w:val="single"/>
        </w:rPr>
        <w:t>Total Co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pPr>
      <w:r>
        <w:rPr>
          <w:rFonts w:cs="Times New Roman" w:ascii="Times New Roman" w:hAnsi="Times New Roman"/>
        </w:rPr>
        <w:t>Package of 14 lbs. or</w:t>
        <w:tab/>
        <w:tab/>
        <w:tab/>
        <w:t xml:space="preserve">                   </w:t>
        <w:tab/>
        <w:t xml:space="preserve">       </w:t>
        <w:tab/>
      </w:r>
      <w:r>
        <w:rPr>
          <w:rFonts w:cs="Times New Roman" w:ascii="Times New Roman" w:hAnsi="Times New Roman"/>
          <w:u w:val="single"/>
        </w:rPr>
        <w:t>incl. letter</w:t>
      </w:r>
      <w:r>
        <w:rPr>
          <w:rFonts w:cs="Times New Roman" w:ascii="Times New Roman" w:hAnsi="Times New Roman"/>
        </w:rPr>
        <w:t xml:space="preserve">: </w:t>
        <w:tab/>
        <w:tab/>
        <w:tab/>
        <w:t xml:space="preserve">less  </w:t>
        <w:tab/>
        <w:tab/>
        <w:tab/>
        <w:t xml:space="preserve">  </w:t>
        <w:tab/>
        <w:t xml:space="preserve">  </w:t>
        <w:tab/>
        <w:t>Fourth</w:t>
        <w:tab/>
        <w:tab/>
        <w:t>(1.83)         $1.9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Packages of 14 - 27 lbs.  </w:t>
        <w:tab/>
        <w:t xml:space="preserve">  </w:t>
        <w:tab/>
        <w:t>Fourth</w:t>
        <w:tab/>
        <w:tab/>
        <w:t>(3.72)         $3.8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Packages of 27 - 40 lbs.  </w:t>
        <w:tab/>
        <w:t xml:space="preserve">  </w:t>
        <w:tab/>
        <w:t>Fourth</w:t>
        <w:tab/>
        <w:tab/>
        <w:t>(5.34)         $5.4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42</w:t>
        <w:tab/>
        <w:t>Rev. 3-5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6</w:t>
        <w:tab/>
        <w:t>DISCLOSURE OF INFORMATION</w:t>
        <w:tab/>
        <w:t>10099 (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is space for Exhibit 6 (QUARTERLY REPORT OF FREEDOM OF INFORMATION ACTIVITY)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15</w:t>
        <w:tab/>
        <w:t>10-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099 (Cont.)</w:t>
        <w:tab/>
        <w:t>DISCLOSURE OF INFORMATION</w:t>
        <w:tab/>
        <w:t>4-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6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is space for Exhibit 6A (QUARTERLY REPORT OF FREEDOM OF INFORMATION ACTIVITY)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44</w:t>
        <w:tab/>
        <w:t>Rev. 3-5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78</w:t>
        <w:tab/>
        <w:t>DISCLOSURE OF INFORMATION</w:t>
        <w:tab/>
        <w:t>Exhibit 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2040" w:hanging="2040"/>
        <w:jc w:val="both"/>
        <w:rPr>
          <w:rFonts w:ascii="Times New Roman" w:hAnsi="Times New Roman" w:cs="Times New Roman"/>
        </w:rPr>
      </w:pPr>
      <w:r>
        <w:rPr>
          <w:rFonts w:cs="Times New Roman" w:ascii="Times New Roman" w:hAnsi="Times New Roman"/>
        </w:rPr>
        <w:t>EXHIBIT 7.</w:t>
        <w:tab/>
        <w:tab/>
      </w:r>
      <w:r>
        <w:rPr>
          <w:rFonts w:cs="Times New Roman" w:ascii="Times New Roman" w:hAnsi="Times New Roman"/>
          <w:u w:val="single"/>
        </w:rPr>
        <w:t>LANGUAGE TO BE USED BY CARRIER TO NOTIFY PHYSICIAN/SUPPLIERS OF DATA WHICH WILL APPEAR ON THE ANNUAL "PHYSICIAN/SUPPLIER PAYMENT LI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Government in the Sunshine Act" (P.L. 94-409) made it legal, as of March 1977, to disclose to the public certain data which was previously denied under the Freedom of Information Act and/or certain other statutes and regulations governing the disclosure of information.  The Medicare Bureau has directed each carrier to produce and make available for public inspection lists of physician/supplier payment data for Medicare payments made during each calendar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hysician/Supplier Payment list will contain the following information about each physician/suppl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The physician/supplier name and address as it appears in our records for payment purpo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Net amount paid on assignment to that physician/supplier during the calendar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Net amount paid to beneficiaries during the calendar year for services or items reported to have been furnished by the physician/suppl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names and payment data of the physicians/suppliers will appear on the list in alphabetical sequence by surname or trade name.  The "Explanation of Data Content" shown on the reverse side of this letter will be included with each copy of the Physician/Supplier Payment Li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hysician/Supplier Payment List will show the following information about you for calendar year 197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Name and address, assigned and unassigned amounts furnished by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lease call any discrepancies to our attention, in writing, within 30 days of the date of this lett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54</w:t>
        <w:tab/>
        <w:t>10-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Exhibit 8.</w:t>
        <w:tab/>
        <w:t>DISCLOSURE OF INFORMATION</w:t>
        <w:tab/>
        <w:t>5-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PLANATION OF DATA CONTENT</w:t>
      </w:r>
    </w:p>
    <w:p>
      <w:pPr>
        <w:pStyle w:val="Normal"/>
        <w:tabs>
          <w:tab w:val="clear" w:pos="720"/>
          <w:tab w:val="center" w:pos="468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Physician/Supplier Payment Li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All physician/suppliers were contacted by (insert carrier's name), the Medicare carrier, for verification of the data shown.  If a physician/supplier did not respond to this request for verification, the data, as provided, was used.  If a physician/supplier alleged a discrepancy in any item of data shown, the carrier made every reasonable effort to verify the accuracy of the data in the carrier's records and made changes where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following is an explanation of the data displayed under each heading of the Physician/Supplier Payment List for calendar year (insert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Physician/Supplier N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names of individuals and organizations shown under this heading are those physicians and suppliers of Medical services and equipment wh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submitted assigned claims and received payment directly from the Medicare carrier; o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were reported by Medicare beneficiaries, on unassigned claims, as having provided them with services and/or supplies for which payments were made to such beneficia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hysicians identified on this list include those who are solo practitioners or are associated in group practice either as employers, or associates, as well as those who are in clinics, in partnerships, or are hospital based.  How the payments shown on the list are finally distributed depends upon the financial arrangements for disbursement within each group.</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carrier knows that a physician is deceased, the word "DECEASED" appears on the list beside his na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54</w:t>
        <w:tab/>
        <w:t>10-4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Exhibit 8.</w:t>
        <w:tab/>
        <w:t>DISCLOSURE OF INFORMATION</w:t>
        <w:tab/>
        <w:t>5-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Addr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is is the current address of the physician/supplier on file with the Medicare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Assigned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ayment amount shown for assigned claims represents the net amount of Medicare payments (plus or minus any adjustments) made by the Medicare Carrier to the named physician or supplier. Assigned claims are those in which the physician/supplier requests payment from the Medicare Carrier for services or supplies rendered to Medicare beneficiaries and agrees to accept the charge determination of the Medicare Carrier as the full charge.  The payments shown for a particular year may involve services or items furnished in a prior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an asterisk (*) appears in lieu of a payment amount, a final determination had not been made at the time the Physician/Supplier Payment List was prepared.  A supplemental list will be prepared for the items identified by an asteris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ayments shown do not include the Medicare deductible and coinsurance amounts for which the beneficiaries or their complementary insurance plans are responsible to the physician/suppl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Unassigned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ayment amount shown for unassigned claims represents the net amount of Medicare payments (plus or minus any adjustments) made by the Medicare Carrier to beneficiaries--or to other parties on behalf of the beneficiaries--for services or items reported by them as having been furnished by the name physician or supplier.  Unassigned claims are those in which the physician/supplier has submitted the bills for his services or supplies directly to the beneficiaries who then file the claims for reimbursement by the Medicare Carrier.  The payments shown for a particular year may involve services or items furnished in a prior year.  The carrier cannot verify that all or any part of the unassigned amount was actually paid to the physician or supplier identifi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an asterisk (*) appears in lieu of a payment amount, a final determination had not been made at the time the Physician/Supplier Payment List was prepared.  A supplemental list will be prepared for the items identified by an asteris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payments shown do not include the Medicare deductible and coinsurance amounts for which the beneficiaries or their complementary insurance plans are responsible to the physician/suppl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47</w:t>
        <w:tab/>
        <w:t>Rev. 3-65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Exhibit 8.</w:t>
        <w:tab/>
        <w:t>DISCLOSURE OF INFORMATION</w:t>
        <w:tab/>
        <w:t>5-7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E:</w:t>
        <w:tab/>
        <w:tab/>
        <w:t>This is space for (PHYSICIAN/SUPPLIER PAYMENT LIST)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54</w:t>
        <w:tab/>
        <w:t>10-48</w:t>
      </w:r>
      <w:r>
        <w:br w:type="page"/>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is space for Exhibit 9 (COLLECTION AND USE OF MEDICARE INFORMATION)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49</w:t>
        <w:tab/>
        <w:t>Rev. 800</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43:00Z</dcterms:created>
  <dc:creator>Compaq</dc:creator>
  <dc:description/>
  <dc:language>en-US</dc:language>
  <cp:lastModifiedBy>HCFA Software Control</cp:lastModifiedBy>
  <dcterms:modified xsi:type="dcterms:W3CDTF">2001-12-04T19:16:00Z</dcterms:modified>
  <cp:revision>12</cp:revision>
  <dc:subject/>
  <dc:title>03-80</dc:title>
</cp:coreProperties>
</file>