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X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SCLOSURE OF INFORM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ind w:firstLine="74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Information - General</w:t>
        <w:tab/>
        <w:t xml:space="preserve">    10000</w:t>
        <w:tab/>
        <w:t>10-3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Program Materials</w:t>
        <w:tab/>
        <w:t xml:space="preserve">    10005</w:t>
        <w:tab/>
        <w:t>10-7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Information About Identifiable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neficiaries</w:t>
        <w:tab/>
        <w:t xml:space="preserve">    10010</w:t>
        <w:tab/>
        <w:t>10-8.1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Necessary for Proper Administration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the Health Insurance Program</w:t>
        <w:tab/>
        <w:t xml:space="preserve">    10013</w:t>
        <w:tab/>
        <w:t>10-10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acy Act of l974</w:t>
        <w:tab/>
        <w:t xml:space="preserve">    10020</w:t>
        <w:tab/>
        <w:t>10-11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Beneficiary-Specific Data to Medicare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s and Suppliers in Coordination with the Social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curity Administration (SSA)</w:t>
        <w:tab/>
        <w:t xml:space="preserve">    10021</w:t>
        <w:tab/>
        <w:t>10-14.5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Information After the Death of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 Beneficiary</w:t>
        <w:tab/>
        <w:t xml:space="preserve">    10022</w:t>
        <w:tab/>
        <w:t>10-14.7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to Third Parties for Other Than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gram Purposes</w:t>
        <w:tab/>
        <w:t xml:space="preserve">    10025</w:t>
        <w:tab/>
        <w:t>10-15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tion of Title XVIII Claims Processing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ith Complementary Insurance Claims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cessing</w:t>
        <w:tab/>
        <w:t xml:space="preserve">    10028</w:t>
        <w:tab/>
        <w:t>10-18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to State Agencies or to Carriers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cting for State Agencies Administering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grams Receiving Federal Grants-In-Aid</w:t>
        <w:tab/>
        <w:t xml:space="preserve">    10031</w:t>
        <w:tab/>
        <w:t>10-l8.1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to the Internal Revenue Service</w:t>
        <w:tab/>
        <w:t xml:space="preserve">    10034</w:t>
        <w:tab/>
        <w:t>10-21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to the Office for the Civilian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ealth and Medicare Program of the Uniformed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(CHAMPUS)</w:t>
        <w:tab/>
        <w:t xml:space="preserve">    10037</w:t>
        <w:tab/>
        <w:t>10-21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Information about Providers and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ppliers</w:t>
        <w:tab/>
        <w:t xml:space="preserve">    10040</w:t>
        <w:tab/>
        <w:t>10-22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Reports About Named Contractors</w:t>
        <w:tab/>
        <w:t xml:space="preserve">    10043</w:t>
        <w:tab/>
        <w:t>10-28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Statistics</w:t>
        <w:tab/>
        <w:t xml:space="preserve">    10046</w:t>
        <w:tab/>
        <w:t>10-28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s</w:t>
        <w:tab/>
        <w:t xml:space="preserve">    10099</w:t>
        <w:tab/>
        <w:t>10-34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413 </w:t>
        <w:tab/>
        <w:t>10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23:47:00Z</dcterms:created>
  <dc:creator>Compaq</dc:creator>
  <dc:description/>
  <dc:language>en-US</dc:language>
  <cp:lastModifiedBy>Compaq</cp:lastModifiedBy>
  <dcterms:modified xsi:type="dcterms:W3CDTF">2000-06-27T14:56:00Z</dcterms:modified>
  <cp:revision>4</cp:revision>
  <dc:subject/>
  <dc:title/>
</cp:coreProperties>
</file>