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" w:hanging="990"/>
        <w:jc w:val="center"/>
        <w:rPr/>
      </w:pPr>
      <w:r>
        <w:rPr/>
        <w:tab/>
      </w:r>
      <w:r>
        <w:rPr>
          <w:rFonts w:cs="Times New Roman" w:ascii="Times New Roman" w:hAnsi="Times New Roman"/>
        </w:rPr>
        <w:t>CHAPTER XII</w:t>
      </w:r>
    </w:p>
    <w:p>
      <w:pPr>
        <w:pStyle w:val="Normal"/>
        <w:ind w:left="990" w:hanging="99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APPEALS PROCESS</w:t>
      </w:r>
    </w:p>
    <w:p>
      <w:pPr>
        <w:pStyle w:val="Normal"/>
        <w:tabs>
          <w:tab w:val="clear" w:pos="720"/>
          <w:tab w:val="left" w:pos="8460" w:leader="none"/>
        </w:tabs>
        <w:spacing w:lineRule="auto" w:line="192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>Section</w:t>
      </w:r>
    </w:p>
    <w:p>
      <w:pPr>
        <w:pStyle w:val="Normal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Introduction to the Appeals Process</w:t>
        <w:tab/>
        <w:t>1200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Initial Determination</w:t>
        <w:tab/>
        <w:t>12000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Steps in the Appeals Process: Overview</w:t>
        <w:tab/>
        <w:t>12000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160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pt" to="-8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Carrier Correspondence with Beneficiaries or other Parties Regarding Appeals</w:t>
        <w:tab/>
        <w:t>1200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Parties to an Appeal</w:t>
        <w:tab/>
        <w:t>1200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Appointment of Representative</w:t>
        <w:tab/>
        <w:t>1200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Introduction</w:t>
        <w:tab/>
        <w:t>12004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Who May Be a Representative</w:t>
        <w:tab/>
        <w:t>12004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How to Make and Revoke and Appointment</w:t>
        <w:tab/>
        <w:t>12004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When to Submit the Appointment</w:t>
        <w:tab/>
        <w:t>12004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Where to Submit the Appointment</w:t>
        <w:tab/>
        <w:t>12004.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Rights and Responsibilities of a Representative</w:t>
        <w:tab/>
        <w:t>12004.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Validity of an Appointment Over Time</w:t>
        <w:tab/>
        <w:t>12004.7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Timeliness of an Appeal Request and Completeness of Appointment</w:t>
        <w:tab/>
        <w:t>12004.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Powers of Attorney</w:t>
        <w:tab/>
        <w:t>12004.9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Incapacitation or Death of Beneficiary</w:t>
        <w:tab/>
        <w:t>12004.1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Disclosure of Individually Identifiable Beneficiary Information to Representatives</w:t>
        <w:tab/>
        <w:t>12004.1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Amount in Controversy</w:t>
        <w:tab/>
        <w:t>1200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Defined</w:t>
        <w:tab/>
        <w:t>12006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General Requirements</w:t>
        <w:tab/>
        <w:t>12006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Calculating the Amount in Controversy</w:t>
        <w:tab/>
        <w:t>12006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Additional Considerations for Calculation of the Amount in Controversy</w:t>
        <w:tab/>
        <w:t>12006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Aggregation of Claims to Meet the Amount in Controversy</w:t>
        <w:tab/>
        <w:t>12006.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Extension of Time Limit for Filing a Request for Review or Hearing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01600</wp:posOffset>
                </wp:positionH>
                <wp:positionV relativeFrom="paragraph">
                  <wp:posOffset>5715</wp:posOffset>
                </wp:positionV>
                <wp:extent cx="0" cy="177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5pt" to="-8pt,1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</w:t>
      </w:r>
      <w:r>
        <w:rPr>
          <w:rFonts w:cs="Times New Roman" w:ascii="Times New Roman" w:hAnsi="Times New Roman"/>
          <w:color w:val="FF0000"/>
        </w:rPr>
        <w:t>Officer (HO) Hearing</w:t>
        <w:tab/>
        <w:t>1200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Good Cause</w:t>
        <w:tab/>
        <w:t>12008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General Procedures to Establish Good Cause</w:t>
        <w:tab/>
        <w:t>12008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Conditions that May Establish Good Cause for Late Filing by Beneficiaries</w:t>
        <w:tab/>
        <w:t>12008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Examples of Situations Where Good Cause for Late Filing Exists for Beneficiaries</w:t>
        <w:tab/>
        <w:t>12008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0160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pt" to="-8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 xml:space="preserve">Conditions that May Establish Good Cause for Late Filing by Physicians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   </w:t>
      </w:r>
      <w:r>
        <w:rPr>
          <w:rFonts w:cs="Times New Roman" w:ascii="Times New Roman" w:hAnsi="Times New Roman"/>
          <w:color w:val="FF0000"/>
        </w:rPr>
        <w:t>or Other Suppliers</w:t>
        <w:tab/>
        <w:t>12008.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 xml:space="preserve">Examples of Situations Where Good Cause for Late Filing Exists for Physicians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   </w:t>
      </w:r>
      <w:r>
        <w:rPr>
          <w:rFonts w:cs="Times New Roman" w:ascii="Times New Roman" w:hAnsi="Times New Roman"/>
          <w:color w:val="FF0000"/>
        </w:rPr>
        <w:t>or Other Suppliers</w:t>
        <w:tab/>
        <w:t>12008.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Good Cause Not Found for Beneficiary, or for Physician or Other Supplier</w:t>
        <w:tab/>
        <w:t>12008.7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Fraud and Abuse</w:t>
        <w:tab/>
        <w:t>12009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Authority</w:t>
        <w:tab/>
        <w:t>12009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160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pt" to="-8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Inclusion and Consideration of Evidence of Fraud and/or Abuse</w:t>
        <w:tab/>
        <w:t>12009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 xml:space="preserve">Claims Where There is Evidence that Items or Services Were Not Furnished,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   </w:t>
      </w:r>
      <w:r>
        <w:rPr>
          <w:rFonts w:cs="Times New Roman" w:ascii="Times New Roman" w:hAnsi="Times New Roman"/>
          <w:color w:val="FF0000"/>
        </w:rPr>
        <w:t>or Were Not Furnished as Billed</w:t>
        <w:tab/>
        <w:t>12009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Responsibilities of Reviewers and Hearing Officers</w:t>
        <w:tab/>
        <w:t>12009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Requests to Suspend the Appeal Process</w:t>
        <w:tab/>
        <w:t>12009.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 xml:space="preserve">Continuing Appeals of Physicians or Other Suppliers Who are Under Fraud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   </w:t>
      </w:r>
      <w:r>
        <w:rPr>
          <w:rFonts w:cs="Times New Roman" w:ascii="Times New Roman" w:hAnsi="Times New Roman"/>
          <w:color w:val="FF0000"/>
        </w:rPr>
        <w:t>or Abuse Investigations</w:t>
        <w:tab/>
        <w:t>12009.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Appeals of Claims Involving Excluded Physicians or Other Suppliers</w:t>
        <w:tab/>
        <w:t>12009.7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Guidelines for Writing Appeals Correspondence</w:t>
        <w:tab/>
        <w:t>1201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General Guidelines</w:t>
        <w:tab/>
        <w:t>12010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Letter Format</w:t>
        <w:tab/>
        <w:t>12010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Required Elements in Appeals Correspondence</w:t>
        <w:tab/>
        <w:t>12010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Disclosure of Information</w:t>
        <w:tab/>
        <w:t>1201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General Information</w:t>
        <w:tab/>
        <w:t>12011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Fraud and Abuse Investigations</w:t>
        <w:tab/>
        <w:t>12011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Medical Consultants Used</w:t>
        <w:tab/>
        <w:t>12011.3</w:t>
      </w:r>
    </w:p>
    <w:p>
      <w:pPr>
        <w:pStyle w:val="Normal"/>
        <w:tabs>
          <w:tab w:val="clear" w:pos="720"/>
          <w:tab w:val="left" w:pos="8453" w:leader="dot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Multiple Beneficiaries</w:t>
        <w:tab/>
        <w:t>12011.4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v. 172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-1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453" w:leader="dot"/>
        </w:tabs>
        <w:spacing w:lineRule="auto" w:line="19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APTER XII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PEALS PROCESS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192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>Section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  <w:u w:val="single"/>
          <w:lang w:val="en-US"/>
        </w:rPr>
      </w:pPr>
      <w:r>
        <w:rPr>
          <w:rFonts w:cs="Times New Roman" w:ascii="Times New Roman" w:hAnsi="Times New Roman"/>
          <w:color w:val="FF000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Review – The First Level of Appeal</w:t>
        <w:tab/>
        <w:t>1201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Filing a Request for Review</w:t>
        <w:tab/>
        <w:t>12012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Time Limit for Filing a Request for Review</w:t>
        <w:tab/>
        <w:t>12012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 xml:space="preserve">Recording of Inquiries and Other Actions on the Carrier Appeal Report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   </w:t>
      </w:r>
      <w:r>
        <w:rPr>
          <w:rFonts w:cs="Times New Roman" w:ascii="Times New Roman" w:hAnsi="Times New Roman"/>
          <w:color w:val="FF0000"/>
        </w:rPr>
        <w:t>(Form CMS 2590)</w:t>
        <w:tab/>
        <w:t>12012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The Review</w:t>
        <w:tab/>
        <w:t>12012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The Review Determination</w:t>
        <w:tab/>
        <w:t>12012.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Review Determination Letter</w:t>
        <w:tab/>
        <w:t>12012.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Effect of the Review Determination</w:t>
        <w:tab/>
        <w:t>12012.7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160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pt" to="-8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Telephone Review Procedures</w:t>
        <w:tab/>
        <w:t>1201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 xml:space="preserve">Informing the Beneficiary and Provider Communities About Your Telephone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   </w:t>
      </w:r>
      <w:r>
        <w:rPr>
          <w:rFonts w:cs="Times New Roman" w:ascii="Times New Roman" w:hAnsi="Times New Roman"/>
          <w:color w:val="FF0000"/>
        </w:rPr>
        <w:t>Review Process</w:t>
        <w:tab/>
        <w:t>12013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Issues for Telephone Reviews</w:t>
        <w:tab/>
        <w:t>12013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Issues During the Telephone Review</w:t>
        <w:tab/>
        <w:t>12013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Time Limit for Requesting a Telephone Review</w:t>
        <w:tab/>
        <w:t>12013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Review Request Made on Behalf of the Party on the Telephone</w:t>
        <w:tab/>
        <w:t>12013.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160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pt" to="-8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Conducting the Telephone Review</w:t>
        <w:tab/>
        <w:t>12013.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Documenting the Call</w:t>
        <w:tab/>
        <w:t>12013.7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Timely Processing Requirements</w:t>
        <w:tab/>
        <w:t>12013.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Review Determination Letters</w:t>
        <w:tab/>
        <w:t>12013.9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Education</w:t>
        <w:tab/>
        <w:t>12013.1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Monitoring Telephone Reviews</w:t>
        <w:tab/>
        <w:t>12013.1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Hearing Officer (HO) Hearing – the Second Level of Appeal</w:t>
        <w:tab/>
        <w:t>1201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Filing a Request for HO Hearing</w:t>
        <w:tab/>
        <w:t>12014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Time Limit for Filing a Request for HO Hearing</w:t>
        <w:tab/>
        <w:t>12014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Request for HO Hearing Filed Prior to a Review Determination</w:t>
        <w:tab/>
        <w:t>12014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Exception to Filing Requirements</w:t>
        <w:tab/>
        <w:t>12014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Request for HO Hearing</w:t>
        <w:tab/>
        <w:t>1201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Timely Processing Requirements</w:t>
        <w:tab/>
        <w:t>12016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Carrier Responsibilities – General</w:t>
        <w:tab/>
        <w:t>12016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Requests for Transfer of In-Person Hearings</w:t>
        <w:tab/>
        <w:t>12016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Acknowledgement of Request for HO Hearing</w:t>
        <w:tab/>
        <w:t>12016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Case File Development</w:t>
        <w:tab/>
        <w:t>12016.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Case file Preparation</w:t>
        <w:tab/>
        <w:t>12016.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Types of Hearing Officer (HO) Hearings</w:t>
        <w:tab/>
        <w:t>12017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In-Person Hearing</w:t>
        <w:tab/>
        <w:t>12017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Telephone Hearing</w:t>
        <w:tab/>
        <w:t>12017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On-the-Record (OTR) Hearing and Decision</w:t>
        <w:tab/>
        <w:t>12017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Preliminary OTR Hearing and Decision</w:t>
        <w:tab/>
        <w:t>12017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Hearing Officer (HO) Authority and Responsibilities</w:t>
        <w:tab/>
        <w:t>1201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Hearing Officer (HO) Authority</w:t>
        <w:tab/>
        <w:t>12018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Qualifications and General Responsibilities</w:t>
        <w:tab/>
        <w:t>12018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160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pt" to="-8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Disqualification of HO</w:t>
        <w:tab/>
        <w:t>12018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Hearing Officer (HO) Hearing Procedures</w:t>
        <w:tab/>
        <w:t>12019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Preparation for the Hearing Officer (HO) Hearing</w:t>
        <w:tab/>
        <w:t>12019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Scheduling the Date, Time and Place of Hearing</w:t>
        <w:tab/>
        <w:t>12019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Adjournment and/or Postponement of Telephone or In-Person Hearing</w:t>
        <w:tab/>
        <w:t>12019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Pre-Hearing Review of the Evidence</w:t>
        <w:tab/>
        <w:t>12019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Forwarding Copy of Case File Prior to Telephone Hearing</w:t>
        <w:tab/>
        <w:t>12019.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160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pt" to="-8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In-Person and Telephone HO Hearing Procedures</w:t>
        <w:tab/>
        <w:t>12019.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The HO Hearing Decision Timeliness</w:t>
        <w:tab/>
        <w:t>12019.7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453" w:leader="dot"/>
              </w:tabs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-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453" w:leader="dot"/>
              </w:tabs>
              <w:spacing w:lineRule="auto" w:line="192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v. 1721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453" w:leader="dot"/>
        </w:tabs>
        <w:spacing w:lineRule="auto" w:line="19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APTER XII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PEALS PROCESS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192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>Section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Effectuation of HO Hearing Decisions</w:t>
        <w:tab/>
        <w:t>1202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General Rule</w:t>
        <w:tab/>
        <w:t>12020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Delaying Effectuation</w:t>
        <w:tab/>
        <w:t>12020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Elements of Written Request for Reopening</w:t>
        <w:tab/>
        <w:t>12020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Notice to Parties of Reopening Requests</w:t>
        <w:tab/>
        <w:t>12020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HO Reply to Reopening Request</w:t>
        <w:tab/>
        <w:t>12020.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Notice to Parties of HO Determinations</w:t>
        <w:tab/>
        <w:t>12020.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Requests for Part B Administrative Law Judge (ALJ) Hearing</w:t>
        <w:tab/>
        <w:t>1202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Right to Part B ALJ Hearing</w:t>
        <w:tab/>
        <w:t>12026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60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pt" to="-8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</w:t>
      </w:r>
      <w:r>
        <w:rPr>
          <w:rFonts w:cs="Times New Roman" w:ascii="Times New Roman" w:hAnsi="Times New Roman"/>
          <w:color w:val="FF0000"/>
        </w:rPr>
        <w:t>Forwarding Requests to SSA/OHA</w:t>
        <w:tab/>
        <w:t>12026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Case File Preparation</w:t>
        <w:tab/>
        <w:t>12026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Acknowledgement of Request for Part B ALJ Hearings</w:t>
        <w:tab/>
        <w:t>12026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Model Format for Acknowledgement of ALJ Hearing Request</w:t>
        <w:tab/>
        <w:t>12026.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Review and Effectuation of Part B Administrative Law Judge (ALJ) Decisions/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</w:t>
      </w:r>
      <w:r>
        <w:rPr>
          <w:rFonts w:cs="Times New Roman" w:ascii="Times New Roman" w:hAnsi="Times New Roman"/>
          <w:color w:val="FF0000"/>
        </w:rPr>
        <w:t>Dismissals</w:t>
        <w:tab/>
        <w:t>1202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 xml:space="preserve">Review and Effectuation of ALJ Decisions – General </w:t>
        <w:tab/>
        <w:t>12028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pt" to="-8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Effectuation Time Limits</w:t>
        <w:tab/>
        <w:t>12028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ALJ Data Extraction Form</w:t>
        <w:tab/>
        <w:t>12028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Misrouted ALJ Case Files</w:t>
        <w:tab/>
        <w:t>12028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Duplicate ALJ Decisions</w:t>
        <w:tab/>
        <w:t>12028.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Recommending Agency Referral of Part B ALJ Decisions or Dismissals to the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</w:t>
      </w:r>
      <w:r>
        <w:rPr>
          <w:rFonts w:cs="Times New Roman" w:ascii="Times New Roman" w:hAnsi="Times New Roman"/>
          <w:color w:val="FF0000"/>
        </w:rPr>
        <w:t>CMS RO (formerly known as the Agency Protest Process)</w:t>
        <w:tab/>
        <w:t>12029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Time Limits for Forwarding Agency Referral Memorandum to CMS RO</w:t>
        <w:tab/>
        <w:t>12029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Guidelines for Review of ALJ Decisions/Dismissals</w:t>
        <w:tab/>
        <w:t>12029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Draft Agency Referral Memorandum Content</w:t>
        <w:tab/>
        <w:t>12029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Draft Memorandum Format</w:t>
        <w:tab/>
        <w:t>12029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Submission of Draft Agency Referral Memorandum to CMS RO</w:t>
        <w:tab/>
        <w:t>12029.5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Effectuation of DAB Orders and Decisions</w:t>
        <w:tab/>
        <w:t>1203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Background</w:t>
        <w:tab/>
        <w:t>12032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Requests for Case Files</w:t>
        <w:tab/>
        <w:t>12032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Carrier Effectuation Responsibilities</w:t>
        <w:tab/>
        <w:t>12032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Request for U.S. District Court Review by a Party</w:t>
        <w:tab/>
        <w:t>1203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Effectuation of U.S. District Court Decisions</w:t>
        <w:tab/>
        <w:t>1203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Review and Analysis of Initial Determinations and Appeals Determinations/Decisions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</w:t>
      </w:r>
      <w:r>
        <w:rPr>
          <w:rFonts w:cs="Times New Roman" w:ascii="Times New Roman" w:hAnsi="Times New Roman"/>
          <w:color w:val="FF0000"/>
        </w:rPr>
        <w:t>and Dismissals</w:t>
        <w:tab/>
        <w:t>1204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Introduction</w:t>
        <w:tab/>
        <w:t>12040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Quality Improvement</w:t>
        <w:tab/>
        <w:t>12040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color w:val="FF0000"/>
        </w:rPr>
        <w:t>Feedback</w:t>
        <w:tab/>
        <w:t>12040.3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Managing Workload</w:t>
        <w:tab/>
        <w:t>12045</w:t>
      </w:r>
    </w:p>
    <w:p>
      <w:pPr>
        <w:pStyle w:val="Normal"/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center" w:pos="4680" w:leader="none"/>
          <w:tab w:val="left" w:pos="7473" w:leader="none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Reopening and Revisions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opening and Revision of Claims Determinations and Decisions</w:t>
        <w:tab/>
        <w:t>1210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Budgeting Allocation and Workload Reporting</w:t>
        <w:tab/>
        <w:t>12100.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Development of Appeals</w:t>
        <w:tab/>
        <w:t>12100.2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How Issues May Arise</w:t>
        <w:tab/>
        <w:t>12100.3</w:t>
      </w:r>
    </w:p>
    <w:p>
      <w:pPr>
        <w:pStyle w:val="Normal"/>
        <w:tabs>
          <w:tab w:val="clear" w:pos="720"/>
          <w:tab w:val="left" w:pos="7473" w:leader="none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Summary of Conditions Under Which a Determination or Decision May Be 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Reopened</w:t>
        <w:tab/>
        <w:t>12100.4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453" w:leader="dot"/>
              </w:tabs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v. 172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453" w:leader="dot"/>
              </w:tabs>
              <w:spacing w:lineRule="auto" w:line="192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-3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453" w:leader="dot"/>
        </w:tabs>
        <w:spacing w:lineRule="auto" w:line="19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APTER XII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PEALS PROCESS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192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>Section</w:t>
      </w:r>
    </w:p>
    <w:p>
      <w:pPr>
        <w:pStyle w:val="Normal"/>
        <w:tabs>
          <w:tab w:val="clear" w:pos="720"/>
          <w:tab w:val="left" w:pos="8460" w:leader="none"/>
        </w:tabs>
        <w:spacing w:lineRule="auto" w:line="192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Determining Date of Initial or Reviewed Determination or HO's Decision</w:t>
        <w:tab/>
        <w:t>12100.5</w:t>
      </w:r>
    </w:p>
    <w:p>
      <w:pPr>
        <w:pStyle w:val="Normal"/>
        <w:tabs>
          <w:tab w:val="clear" w:pos="720"/>
          <w:tab w:val="left" w:pos="7473" w:leader="none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Who May Reopen an Initial or Reviewed Determination or HO's Decision</w:t>
        <w:tab/>
        <w:t>12100.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Actions to Permit Reopening Within the 1-Year or 4-Year Period</w:t>
        <w:tab/>
        <w:t>12100.7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Good Cause for Reopening</w:t>
        <w:tab/>
        <w:t>12100.8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Definitions</w:t>
        <w:tab/>
        <w:t>12100.9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Unrestricted Reopening</w:t>
        <w:tab/>
        <w:t>12100.10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Reopening an Initial Decision</w:t>
        <w:tab/>
        <w:t>12100.11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Reopening a Review Determination</w:t>
        <w:tab/>
        <w:t>12100.12</w:t>
        <w:tab/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Reopening a Fair Hearing Decision</w:t>
        <w:tab/>
        <w:t>12100.13</w:t>
        <w:tab/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Notice of Results of Reopening</w:t>
        <w:tab/>
        <w:t>12100.14</w:t>
        <w:tab/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Exception to Sending Notice of Revision to Parties--Cases Involving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Limitation on Recovery from Beneficiary</w:t>
        <w:tab/>
        <w:t>12100.15</w:t>
        <w:tab/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Refusal to Reopen Is Not an "Initial Determination"</w:t>
        <w:tab/>
        <w:t>12100.16</w: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Revised Determination or Decision</w:t>
        <w:tab/>
        <w:t>12100.17</w:t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Glossary</w:t>
        <w:tab/>
        <w:t>12900</w:t>
      </w:r>
    </w:p>
    <w:p>
      <w:pPr>
        <w:pStyle w:val="Normal"/>
        <w:tabs>
          <w:tab w:val="clear" w:pos="720"/>
          <w:tab w:val="left" w:pos="8453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Exhibits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color w:val="000000"/>
          <w:u w:val="single"/>
          <w:lang w:val="en-US"/>
        </w:rPr>
      </w:pPr>
      <w:r>
        <w:rPr>
          <w:rFonts w:cs="Times New Roman" w:ascii="Times New Roman" w:hAnsi="Times New Roman"/>
          <w:color w:val="00000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91440</wp:posOffset>
                </wp:positionH>
                <wp:positionV relativeFrom="paragraph">
                  <wp:posOffset>113030</wp:posOffset>
                </wp:positionV>
                <wp:extent cx="0" cy="1778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9pt" to="-7.2pt,2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List of Exhibits</w:t>
        <w:tab/>
        <w:t>12999</w:t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-4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auto" w:line="192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v. 1721</w:t>
            </w:r>
          </w:p>
        </w:tc>
      </w:tr>
    </w:tbl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Wingdings">
    <w:charset w:val="02"/>
    <w:family w:val="auto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FF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FF0000"/>
    </w:rPr>
  </w:style>
  <w:style w:type="character" w:styleId="WW8Num64z0">
    <w:name w:val="WW8Num64z0"/>
    <w:qFormat/>
    <w:rPr>
      <w:rFonts w:ascii="Symbol" w:hAnsi="Symbol" w:cs="Symbol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  <w:sz w:val="2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auto"/>
      <w:sz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16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  <w:sz w:val="28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  <w:sz w:val="28"/>
    </w:rPr>
  </w:style>
  <w:style w:type="character" w:styleId="WW8Num97z0">
    <w:name w:val="WW8Num97z0"/>
    <w:qFormat/>
    <w:rPr>
      <w:rFonts w:ascii="Symbol" w:hAnsi="Symbol" w:cs="Symbol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  <w:sz w:val="2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FF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u w:val="singl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color w:val="auto"/>
      <w:sz w:val="28"/>
    </w:rPr>
  </w:style>
  <w:style w:type="character" w:styleId="WW8Num126z0">
    <w:name w:val="WW8Num126z0"/>
    <w:qFormat/>
    <w:rPr>
      <w:rFonts w:ascii="Symbol" w:hAnsi="Symbol" w:cs="Symbol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auto"/>
      <w:sz w:val="28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auto"/>
      <w:sz w:val="28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  <w:sz w:val="28"/>
    </w:rPr>
  </w:style>
  <w:style w:type="character" w:styleId="WW8Num161z0">
    <w:name w:val="WW8Num161z0"/>
    <w:qFormat/>
    <w:rPr>
      <w:rFonts w:ascii="Symbol" w:hAnsi="Symbol" w:cs="Symbol"/>
      <w:sz w:val="16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16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sz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  <w:sz w:val="28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16"/>
    </w:rPr>
  </w:style>
  <w:style w:type="character" w:styleId="WW8Num176z0">
    <w:name w:val="WW8Num176z0"/>
    <w:qFormat/>
    <w:rPr>
      <w:rFonts w:ascii="Symbol" w:hAnsi="Symbol" w:cs="Symbol"/>
      <w:sz w:val="16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color w:val="FF0000"/>
    </w:rPr>
  </w:style>
  <w:style w:type="character" w:styleId="WW8Num185z0">
    <w:name w:val="WW8Num185z0"/>
    <w:qFormat/>
    <w:rPr>
      <w:rFonts w:ascii="Symbol" w:hAnsi="Symbol" w:cs="Symbol"/>
      <w:sz w:val="16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  <w:color w:val="auto"/>
      <w:sz w:val="28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  <w:sz w:val="16"/>
    </w:rPr>
  </w:style>
  <w:style w:type="character" w:styleId="WW8Num198z0">
    <w:name w:val="WW8Num198z0"/>
    <w:qFormat/>
    <w:rPr>
      <w:rFonts w:ascii="Symbol" w:hAnsi="Symbol" w:cs="Symbol"/>
      <w:sz w:val="16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auto"/>
      <w:sz w:val="28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FF0000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auto"/>
      <w:sz w:val="28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16"/>
    </w:rPr>
  </w:style>
  <w:style w:type="character" w:styleId="WW8Num215z0">
    <w:name w:val="WW8Num215z0"/>
    <w:qFormat/>
    <w:rPr>
      <w:rFonts w:ascii="Symbol" w:hAnsi="Symbol" w:cs="Symbol"/>
      <w:color w:val="auto"/>
      <w:sz w:val="28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  <w:sz w:val="16"/>
    </w:rPr>
  </w:style>
  <w:style w:type="character" w:styleId="WW8Num219z0">
    <w:name w:val="WW8Num219z0"/>
    <w:qFormat/>
    <w:rPr>
      <w:rFonts w:ascii="Symbol" w:hAnsi="Symbol" w:cs="Symbol"/>
      <w:sz w:val="16"/>
    </w:rPr>
  </w:style>
  <w:style w:type="character" w:styleId="WW8Num220z0">
    <w:name w:val="WW8Num220z0"/>
    <w:qFormat/>
    <w:rPr>
      <w:rFonts w:ascii="Symbol" w:hAnsi="Symbol" w:cs="Symbol"/>
      <w:sz w:val="16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auto"/>
      <w:sz w:val="28"/>
    </w:rPr>
  </w:style>
  <w:style w:type="character" w:styleId="WW8Num226z0">
    <w:name w:val="WW8Num226z0"/>
    <w:qFormat/>
    <w:rPr>
      <w:rFonts w:ascii="Symbol" w:hAnsi="Symbol" w:cs="Symbol"/>
      <w:color w:val="auto"/>
      <w:sz w:val="28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color w:val="auto"/>
      <w:sz w:val="28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5z0">
    <w:name w:val="WW8Num235z0"/>
    <w:qFormat/>
    <w:rPr>
      <w:rFonts w:ascii="Symbol" w:hAnsi="Symbol" w:cs="Symbol"/>
      <w:sz w:val="16"/>
    </w:rPr>
  </w:style>
  <w:style w:type="character" w:styleId="WW8Num236z0">
    <w:name w:val="WW8Num236z0"/>
    <w:qFormat/>
    <w:rPr>
      <w:rFonts w:ascii="Symbol" w:hAnsi="Symbol" w:cs="Symbol"/>
      <w:sz w:val="16"/>
    </w:rPr>
  </w:style>
  <w:style w:type="character" w:styleId="WW8Num237z0">
    <w:name w:val="WW8Num237z0"/>
    <w:qFormat/>
    <w:rPr>
      <w:rFonts w:ascii="Symbol" w:hAnsi="Symbol" w:cs="Symbol"/>
      <w:sz w:val="16"/>
    </w:rPr>
  </w:style>
  <w:style w:type="character" w:styleId="WW8Num238z0">
    <w:name w:val="WW8Num238z0"/>
    <w:qFormat/>
    <w:rPr>
      <w:rFonts w:ascii="Symbol" w:hAnsi="Symbol" w:cs="Symbol"/>
      <w:color w:val="auto"/>
      <w:sz w:val="28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  <w:sz w:val="24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color w:val="auto"/>
      <w:sz w:val="28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16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color w:val="auto"/>
      <w:sz w:val="28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16"/>
    </w:rPr>
  </w:style>
  <w:style w:type="character" w:styleId="WW8Num266z0">
    <w:name w:val="WW8Num266z0"/>
    <w:qFormat/>
    <w:rPr>
      <w:rFonts w:ascii="Symbol" w:hAnsi="Symbol" w:cs="Symbol"/>
      <w:color w:val="auto"/>
      <w:sz w:val="28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auto"/>
      <w:sz w:val="28"/>
    </w:rPr>
  </w:style>
  <w:style w:type="character" w:styleId="WW8Num271z0">
    <w:name w:val="WW8Num271z0"/>
    <w:qFormat/>
    <w:rPr>
      <w:rFonts w:ascii="Symbol" w:hAnsi="Symbol" w:cs="Symbol"/>
      <w:color w:val="auto"/>
      <w:sz w:val="28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16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color w:val="FF0000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color w:val="auto"/>
      <w:sz w:val="28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16"/>
    </w:rPr>
  </w:style>
  <w:style w:type="character" w:styleId="WW8Num302z0">
    <w:name w:val="WW8Num302z0"/>
    <w:qFormat/>
    <w:rPr>
      <w:rFonts w:ascii="Symbol" w:hAnsi="Symbol" w:cs="Symbol"/>
      <w:color w:val="auto"/>
      <w:sz w:val="28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  <w:sz w:val="28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16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color w:val="auto"/>
      <w:sz w:val="28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color w:val="auto"/>
      <w:sz w:val="28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16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color w:val="auto"/>
      <w:sz w:val="28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16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color w:val="auto"/>
      <w:sz w:val="28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color w:val="auto"/>
      <w:sz w:val="28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sz w:val="16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16"/>
    </w:rPr>
  </w:style>
  <w:style w:type="character" w:styleId="WW8Num342z0">
    <w:name w:val="WW8Num342z0"/>
    <w:qFormat/>
    <w:rPr>
      <w:rFonts w:ascii="Symbol" w:hAnsi="Symbol" w:cs="Symbol"/>
      <w:sz w:val="16"/>
    </w:rPr>
  </w:style>
  <w:style w:type="character" w:styleId="WW8Num343z0">
    <w:name w:val="WW8Num343z0"/>
    <w:qFormat/>
    <w:rPr>
      <w:rFonts w:ascii="Symbol" w:hAnsi="Symbol" w:cs="Symbol"/>
      <w:color w:val="auto"/>
      <w:sz w:val="28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16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u w:val="none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16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16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16"/>
    </w:rPr>
  </w:style>
  <w:style w:type="character" w:styleId="WW8Num382z0">
    <w:name w:val="WW8Num382z0"/>
    <w:qFormat/>
    <w:rPr>
      <w:rFonts w:ascii="Symbol" w:hAnsi="Symbol" w:cs="Symbol"/>
      <w:sz w:val="16"/>
    </w:rPr>
  </w:style>
  <w:style w:type="character" w:styleId="WW8Num383z0">
    <w:name w:val="WW8Num383z0"/>
    <w:qFormat/>
    <w:rPr>
      <w:rFonts w:ascii="Symbol" w:hAnsi="Symbol" w:cs="Symbol"/>
      <w:sz w:val="16"/>
    </w:rPr>
  </w:style>
  <w:style w:type="character" w:styleId="WW8Num384z0">
    <w:name w:val="WW8Num384z0"/>
    <w:qFormat/>
    <w:rPr>
      <w:rFonts w:ascii="Symbol" w:hAnsi="Symbol" w:cs="Symbol"/>
      <w:color w:val="auto"/>
      <w:sz w:val="28"/>
    </w:rPr>
  </w:style>
  <w:style w:type="character" w:styleId="WW8Num385z0">
    <w:name w:val="WW8Num385z0"/>
    <w:qFormat/>
    <w:rPr>
      <w:rFonts w:ascii="Symbol" w:hAnsi="Symbol" w:cs="Symbol"/>
      <w:sz w:val="16"/>
    </w:rPr>
  </w:style>
  <w:style w:type="character" w:styleId="WW8Num386z0">
    <w:name w:val="WW8Num386z0"/>
    <w:qFormat/>
    <w:rPr/>
  </w:style>
  <w:style w:type="character" w:styleId="WW8NumSt1z0">
    <w:name w:val="WW8NumSt1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01:18:00Z</dcterms:created>
  <dc:creator>Compaq</dc:creator>
  <dc:description/>
  <dc:language>en-US</dc:language>
  <cp:lastModifiedBy>HCFA Software Control</cp:lastModifiedBy>
  <dcterms:modified xsi:type="dcterms:W3CDTF">2001-11-21T15:31:00Z</dcterms:modified>
  <cp:revision>8</cp:revision>
  <dc:subject/>
  <dc:title/>
</cp:coreProperties>
</file>