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75</w:t>
        <w:tab/>
        <w:t>REPORTS AND STATISTICS</w:t>
        <w:tab/>
        <w:t>13071.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13071.1</w:t>
        <w:tab/>
        <w:tab/>
      </w:r>
      <w:r>
        <w:rPr>
          <w:rFonts w:cs="Times New Roman" w:ascii="Times New Roman" w:hAnsi="Times New Roman"/>
          <w:u w:val="single"/>
        </w:rPr>
        <w:t>Code A -HI Claim Number/Surname/Sex Discrepancy.--Code A rejects</w:t>
      </w:r>
      <w:r>
        <w:rPr>
          <w:rFonts w:cs="Times New Roman" w:ascii="Times New Roman" w:hAnsi="Times New Roman"/>
        </w:rPr>
        <w:t xml:space="preserve"> occur because the social security claim number, surname, or initial and sex contained in the payment record do not agree with social security records.  The Sex code has been added to use as a personal characteristic on which to match the payment record to SSA records.  Before returning this type of exception, SSA will attempt to determine the correct claim number and/or surname.  If a match cannot be made on the claim number and/or surname, the sex code and the beneficiary's first initial will be used as an additional match.  "A" rejects may also occur because of an invalid sex cod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Before returning code A rejects, SSA attempts to resolve any identification discrepancies and is successful in about 65 to 70 percent of the cases involv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rrection Procedure</w:t>
      </w:r>
      <w:r>
        <w:rPr>
          <w:rFonts w:cs="Times New Roman" w:ascii="Times New Roman" w:hAnsi="Times New Roman"/>
        </w:rPr>
        <w:t xml:space="preserve"> - Determine the correct claim number, surname, first initial and sex by checking carrier records (including query reply and any associated trailers) and CAS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489"/>
        <w:jc w:val="both"/>
        <w:rPr>
          <w:rFonts w:ascii="Times New Roman" w:hAnsi="Times New Roman" w:cs="Times New Roman"/>
        </w:rPr>
      </w:pPr>
      <w:r>
        <w:rPr>
          <w:rFonts w:cs="Times New Roman" w:ascii="Times New Roman" w:hAnsi="Times New Roman"/>
        </w:rPr>
        <w:t>A.</w:t>
        <w:tab/>
        <w:t>If the information in the payment record agrees with carrier records (payment record data correct), submit a Z quer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1.</w:t>
        <w:tab/>
        <w:t>If the Z query reply shows that SSA records agree with the payment record, resubmit the rejected record, unaltered, in a correction series batch.</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2.</w:t>
        <w:tab/>
        <w:t>If the Z query reply shows that SSA records and the carrier records differ, and the carrier determines that his records are correct, the case should be documented and forwarded to the address shown in § 13071.  Documentation of code A rejects should includ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a.</w:t>
        <w:tab/>
        <w:t>The rejected payment record (original punchcar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b.</w:t>
        <w:tab/>
        <w:t>Copies of the original query, the complete query reply, and accompanying trailer data, and the date the query was received from SS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c.</w:t>
        <w:tab/>
        <w:t>Copies of the original bill including name, addresses, and date of birth.</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d.</w:t>
        <w:tab/>
        <w:t>The Z query and the related repl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e.</w:t>
        <w:tab/>
        <w:t>All additional names (including complete name as shown on the HI card) and the claim numbers found in the carrier's investig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54, 469, 477</w:t>
        <w:tab/>
        <w:t>13-6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71.2</w:t>
        <w:tab/>
        <w:t>REPORTS AND STATISTICS</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f.</w:t>
        <w:tab/>
        <w:t>The beneficiary's current address (if not on bil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 xml:space="preserve">g. </w:t>
        <w:tab/>
        <w:t>Any information obtained from the SSO during the course of carrier investig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Carriers are expected to provide a system of internal checks to ensure that the payment record submitted contains the same vital identification data as the original query, with recognition that the original query data may have required subsequent changes identified in SSA's reply to the query.  Verification of coding and keypunching (where applicable) should be made to assure that data punched is vali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left="960" w:hanging="480"/>
        <w:jc w:val="both"/>
        <w:rPr>
          <w:rFonts w:ascii="Times New Roman" w:hAnsi="Times New Roman" w:cs="Times New Roman"/>
        </w:rPr>
      </w:pPr>
      <w:r>
        <w:rPr>
          <w:rFonts w:cs="Times New Roman" w:ascii="Times New Roman" w:hAnsi="Times New Roman"/>
        </w:rPr>
        <w:t>B.</w:t>
        <w:tab/>
        <w:t>If the information in the payment record differs from carrier data (payment record data incorrect), take action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If the claim number is correct but name and/or sex code differ, submit a corrected payment record in a correction series batch.  (Columns 20-25 and 51-58 must contain data identical to that contained in the rejected payment record in order to purge the original record from the SSA suspense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If the claim number only differs, either by itself or in conjunction with name and/or sex code, overpunch the rejected record with a zone Z (11 punch) in column 26.  Prepare a corrected payment record and submit both records in a correction series batch.  (Columns 20-25 and 51-58 of both records must contain data identical to that contained in the rejected payment record.)  (See §13099, Exhibits 20 and 20A, Table for Code A Rejec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pPr>
      <w:r>
        <w:rPr>
          <w:rFonts w:cs="Times New Roman" w:ascii="Times New Roman" w:hAnsi="Times New Roman"/>
        </w:rPr>
        <w:t>13071.2</w:t>
        <w:tab/>
      </w:r>
      <w:r>
        <w:rPr>
          <w:rFonts w:cs="Times New Roman" w:ascii="Times New Roman" w:hAnsi="Times New Roman"/>
          <w:u w:val="single"/>
        </w:rPr>
        <w:t>Code B - Not Entitled to Part B Coverage or Expenses Prior to Entitlement</w:t>
      </w:r>
      <w:r>
        <w:rPr>
          <w:rFonts w:cs="Times New Roman" w:ascii="Times New Roman" w:hAnsi="Times New Roman"/>
        </w:rPr>
        <w:t>.--Code B rejects occur because, at the time the payment record is matched against the HI master record, the beneficiary:  (a) is not entitled to Part B; or (b) the first month of expense is prior to the date of entitlement.  It is possible that at the time the I query was submitted, the beneficiary was entitled and authorization was given to the carrier.  When a Code B reject occurs, because the month or months of expense shown in the payment record are prior to the date of entitlement in the HI master record, the date of entitlement will be shown on the listing of Part B Payment Record Rejections.  (See §13099 1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pPr>
      <w:r>
        <w:rPr>
          <w:rFonts w:cs="Times New Roman" w:ascii="Times New Roman" w:hAnsi="Times New Roman"/>
          <w:u w:val="single"/>
        </w:rPr>
        <w:t>Correction Procedures</w:t>
      </w:r>
      <w:r>
        <w:rPr>
          <w:rFonts w:cs="Times New Roman" w:ascii="Times New Roman" w:hAnsi="Times New Roman"/>
        </w:rPr>
        <w:t>.--Check the I query reply.  If the months of expense in the payment record are correct, and the I query reply shows that the individual was entitled for the entire period involved, submit a Z (status) que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Where the Z query reply indicates entitlement for the entire period involved, resubmit the rejected record, unaltered, in a correction series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If the Z query reply indicates no entitlement or entitlement for only part of the period involved, submit an appropriate cancel query (see §6050.1) to cancel expenses previously reported in a query which should have rejected.  Process the rejected payment record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62</w:t>
        <w:tab/>
        <w:t>Rev. 373, 469, 47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79</w:t>
        <w:tab/>
        <w:t>REPORTS AND STATISTICS</w:t>
        <w:tab/>
        <w:t>13071.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Where full overpayment in involved, overpunch the reject record with a zone Z (11 punch) in column 26 and submit it in a correction series batch.  Columns 20-25 and 51-58 must contain data identical to that contained in the rejected payment record in order to purge the original record from the HCFA suspense file.  Start actin to recoup the overpayment.  (See §13099, Exhibit 26, Overpayment T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Where partial overpayment is involved, prepare a corrected payment record with a zone R (12 punch) in column 26 and submit it in a correction series batch. Columns 20-25 and 51-58 must contain data identical to that contained in the rejected payment record in order to purge the original record from the HCFA suspense file.  Start action to recoup overpayment.  (See § 13099, Exhibit 26, Overpayment T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HCFA uses the resubmitted record to diary the suspense file record in anticipation of the receipt of an overpayment recoupment or transfer record.  If, after 100 days, an overpayment recoupment or transfer record is not received, the carrier will be notified every 30 days thereafter until a resolution record is received from the carri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Where the months in the payment record are incorrect (keying or coding error), prepare a corrected payment record and submit it in a correction series batch. Columns 20-25 and 51-58 must contain data identical to that contained in the rejected payment record in order to purge the original record from the HCFA suspense file.  (See §13099, Exhibit 21, Table for Code B and E Rejec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480"/>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5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287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575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2862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t xml:space="preserve">If the Z query indicates no entitlement or entitlement for only part of the period involved </w:t>
      </w:r>
      <w:r>
        <w:rPr>
          <w:rFonts w:cs="Times New Roman" w:ascii="Times New Roman" w:hAnsi="Times New Roman"/>
          <w:color w:val="FF0000"/>
          <w:u w:val="single"/>
        </w:rPr>
        <w:t>and</w:t>
      </w:r>
      <w:r>
        <w:rPr>
          <w:rFonts w:cs="Times New Roman" w:ascii="Times New Roman" w:hAnsi="Times New Roman"/>
          <w:color w:val="FF0000"/>
        </w:rPr>
        <w:t xml:space="preserve"> "N" (indicating live kidney donor involvement--see §13014) is coded in the type of service field (position 73) and the carrier determines his records are correct, handle the case in accordance with § 130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00774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5pt" to="-7.2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15062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6pt" to="-7.2pt,10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29349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85pt" to="-7.2pt,11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43637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1pt" to="-7.2pt,12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3071.3</w:t>
        <w:tab/>
      </w:r>
      <w:r>
        <w:rPr>
          <w:rFonts w:cs="Times New Roman" w:ascii="Times New Roman" w:hAnsi="Times New Roman"/>
          <w:u w:val="single"/>
        </w:rPr>
        <w:t>Code C - Amounts Do Not Crossfoot</w:t>
      </w:r>
      <w:r>
        <w:rPr>
          <w:rFonts w:cs="Times New Roman" w:ascii="Times New Roman" w:hAnsi="Times New Roman"/>
        </w:rPr>
        <w:t>.--Code C exceptions are encountered in a payment record submittal of a relatively few carriers, yet they are sub</w:t>
        <w:softHyphen/>
        <w:t>stantial in number. A code C exception occurs when the medical charges, deduc</w:t>
        <w:softHyphen/>
        <w:t xml:space="preserve">tible amount, and reimbursement amount do not crossfoot. In the case of 100% reimbursement for radiology/pathology services, the Place of Service is "3" (Inpatient Hospital) and the date of expense must be later than March 1968.  (See §13012).  If the Place of Service is "6" (negotiated rate laboratory) the date of service must be later than October 1972.  (See §13015.)  If Place of Service is "7" and Type of Service is "A," then cross-footing would be "Medical Charges" minus "Deductible" equals "Reimbursement."  (See §13017.)  </w:t>
      </w:r>
      <w:r>
        <w:rPr>
          <w:rFonts w:cs="Times New Roman" w:ascii="Times New Roman" w:hAnsi="Times New Roman"/>
          <w:color w:val="FF0000"/>
        </w:rPr>
        <w:t>If the type of service is "N" and the date of service is October 1, 1978, or later, the medical charges field must equal the reimbursement amount field, the deductible applied field must reflect "9bI822*/b/", and the psychiatric charges field must contain zeroes.  (See §1301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58</w:t>
        <w:tab/>
        <w:t>13-6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71.3 (Cont.)</w:t>
        <w:tab/>
        <w:t>REPORTS AND STATISTICS</w:t>
        <w:tab/>
        <w:t>9-7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pPr>
      <w:r>
        <w:rPr>
          <w:rFonts w:cs="Times New Roman" w:ascii="Times New Roman" w:hAnsi="Times New Roman"/>
          <w:u w:val="single"/>
        </w:rPr>
        <w:t>Correction Procedure</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left="960" w:hanging="480"/>
        <w:jc w:val="both"/>
        <w:rPr>
          <w:rFonts w:ascii="Times New Roman" w:hAnsi="Times New Roman" w:cs="Times New Roman"/>
        </w:rPr>
      </w:pPr>
      <w:r>
        <w:rPr>
          <w:rFonts w:cs="Times New Roman" w:ascii="Times New Roman" w:hAnsi="Times New Roman"/>
        </w:rPr>
        <w:t>A.</w:t>
        <w:tab/>
        <w:t>Determine whether the payment was for services reimbursable at 100 percent or no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If the service was reimbursable at 100 percent, and the exception resulted because a "9" was not recorded in position 41 (high order position of the deductible applied field), correct the rejected payment record by entering a "9" in position 41 and submit in a correction series batch. Columns 20-25 and 51-58 must contain data identical to that contained in the rejected payment record in order to purge the original record from the HCFA suspense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If the payment was made at 100% and the exception resulted because the expense dates were prior to April 1968, determine whether the expense dates reflected in the payment record were erroneously coded or the beneficiary was reimbursed for services during a period when the type of service indicated was not covered at 10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a.</w:t>
        <w:tab/>
        <w:t>If the exception resulted because of improper coding, field correct the expense dates and submit in a correction series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b.</w:t>
        <w:tab/>
        <w:t>If the exception resulted because the beneficiary was reimbursed for services during a period of non-coverage, an overpayment was ma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040"/>
        <w:jc w:val="both"/>
        <w:rPr/>
      </w:pPr>
      <w:r>
        <w:rPr>
          <w:rFonts w:cs="Times New Roman" w:ascii="Times New Roman" w:hAnsi="Times New Roman"/>
        </w:rPr>
        <w:t>1)</w:t>
        <w:tab/>
        <w:t xml:space="preserve">Where a </w:t>
      </w:r>
      <w:r>
        <w:rPr>
          <w:rFonts w:cs="Times New Roman" w:ascii="Times New Roman" w:hAnsi="Times New Roman"/>
          <w:u w:val="single"/>
        </w:rPr>
        <w:t>full overpayment</w:t>
      </w:r>
      <w:r>
        <w:rPr>
          <w:rFonts w:cs="Times New Roman" w:ascii="Times New Roman" w:hAnsi="Times New Roman"/>
        </w:rPr>
        <w:t xml:space="preserve"> is involved, overpunch column 26 of the reject record with a zone Z (11 punch) and resubmit the record in a correction series batch.  Columns 20-25 and 51-58 must contain data identical to that contained in the rejected payment record in order to purge the original record from the HCFA suspense file.  Start recovery action to recoup the overpayment.  (See "Note" under §13071.2B2.) (See §13099, Exhibit 26, Overpayment Table and Exhibit 22D, Table for Code C Reject -100% Reimburs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040"/>
        <w:jc w:val="both"/>
        <w:rPr/>
      </w:pPr>
      <w:r>
        <w:rPr>
          <w:rFonts w:cs="Times New Roman" w:ascii="Times New Roman" w:hAnsi="Times New Roman"/>
        </w:rPr>
        <w:t>2)</w:t>
        <w:tab/>
        <w:t xml:space="preserve">Where a </w:t>
      </w:r>
      <w:r>
        <w:rPr>
          <w:rFonts w:cs="Times New Roman" w:ascii="Times New Roman" w:hAnsi="Times New Roman"/>
          <w:u w:val="single"/>
        </w:rPr>
        <w:t>partial overpayment</w:t>
      </w:r>
      <w:r>
        <w:rPr>
          <w:rFonts w:cs="Times New Roman" w:ascii="Times New Roman" w:hAnsi="Times New Roman"/>
        </w:rPr>
        <w:t xml:space="preserve"> is involved, prepare a corrected payment record with a zone R (12 punch) over the original entry code (column 26) and submit in a correction series batch.  Columns 20-25 and 51-58 must contain data identical to that contained I the rejected payment record in order to purge the original record from the HCFA suspense file.  Start recovery action to recoup the overpayment (See "Note" under §13071.2B2.)  (See §13099, Exhibit 26, Overpayment T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If the payment was subject to coinsurance and deducti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Where the reimbursement amount in the payment record is correct, the error must be in the medical charge fields or deductible amount field.  Prepare a corrected payment record and submit it in a correction series batch.  Columns 20-25 and 51-58 must contain data identical to that contained in the rejected payment record in order to purge the original record from the HCFA suspense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64</w:t>
        <w:tab/>
        <w:t>Rev. 75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79</w:t>
        <w:tab/>
        <w:t>REPORTS AND STATISTICS</w:t>
        <w:tab/>
        <w:t>13071.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If the reimbursement amount is incorrect and it is determined that the check was released in the correct amount, prepare a corrected payment record and submit in a correction series batch.  Columns 20-25 and 51-58 must contain data identical to that contained in the rejected payment record in order to purge the original record from HCFA suspense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3.</w:t>
        <w:tab/>
        <w:t xml:space="preserve">Where the reimbursement amount is incorrect and it is determined that the check was issued in an incorrect amount, resulting in an </w:t>
      </w:r>
      <w:r>
        <w:rPr>
          <w:rFonts w:cs="Times New Roman" w:ascii="Times New Roman" w:hAnsi="Times New Roman"/>
          <w:u w:val="single"/>
        </w:rPr>
        <w:t>overpayment</w:t>
      </w:r>
      <w:r>
        <w:rPr>
          <w:rFonts w:cs="Times New Roman" w:ascii="Times New Roman" w:hAnsi="Times New Roman"/>
        </w:rPr>
        <w:t>, take the following ac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pPr>
      <w:r>
        <w:rPr>
          <w:rFonts w:cs="Times New Roman" w:ascii="Times New Roman" w:hAnsi="Times New Roman"/>
        </w:rPr>
        <w:t>a.</w:t>
        <w:tab/>
        <w:t xml:space="preserve">Where a </w:t>
      </w:r>
      <w:r>
        <w:rPr>
          <w:rFonts w:cs="Times New Roman" w:ascii="Times New Roman" w:hAnsi="Times New Roman"/>
          <w:u w:val="single"/>
        </w:rPr>
        <w:t>full overpayment</w:t>
      </w:r>
      <w:r>
        <w:rPr>
          <w:rFonts w:cs="Times New Roman" w:ascii="Times New Roman" w:hAnsi="Times New Roman"/>
        </w:rPr>
        <w:t xml:space="preserve"> is involved, overpunch column 26 of the reject record with a zone X (11 punch) and resubmit the record in a correction series batch.  (See §13099, Exhibit 26, Overpayment T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pPr>
      <w:r>
        <w:rPr>
          <w:rFonts w:cs="Times New Roman" w:ascii="Times New Roman" w:hAnsi="Times New Roman"/>
        </w:rPr>
        <w:t>b.</w:t>
        <w:tab/>
        <w:t xml:space="preserve">Where a </w:t>
      </w:r>
      <w:r>
        <w:rPr>
          <w:rFonts w:cs="Times New Roman" w:ascii="Times New Roman" w:hAnsi="Times New Roman"/>
          <w:u w:val="single"/>
        </w:rPr>
        <w:t>partial overpayment</w:t>
      </w:r>
      <w:r>
        <w:rPr>
          <w:rFonts w:cs="Times New Roman" w:ascii="Times New Roman" w:hAnsi="Times New Roman"/>
        </w:rPr>
        <w:t xml:space="preserve"> is involved, prepare a corrected payment record with a zone R (12 punch) over the original entry code (column 26) and submit it in a correction series batch.  (See § 13099, Exhibit 26 Overpayment T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olumns 20-25 and 51-58 must contain data identical to that contained in the rejected payment record to purge the original record from the suspense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c.</w:t>
        <w:tab/>
        <w:t>Start recovery action to recoup the overpayment.  (See "Note" under §13071.2B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4.</w:t>
        <w:tab/>
        <w:t xml:space="preserve">Where the reimbursement is incorrect and it is determined that the check was issued in an incorrect amount, resulting in an </w:t>
      </w:r>
      <w:r>
        <w:rPr>
          <w:rFonts w:cs="Times New Roman" w:ascii="Times New Roman" w:hAnsi="Times New Roman"/>
          <w:u w:val="single"/>
        </w:rPr>
        <w:t>underpayment</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a.</w:t>
        <w:tab/>
        <w:t>Adjust the medical charges in the payment record to insure crossfoot and resubmit the record in a correction batch series.  Columns 20-25 and 51-58 must contain data identical to that contained in the rejected payment record in order to purge the original record from the HCFA suspense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b.</w:t>
        <w:tab/>
        <w:t>Issue a supplemental check to cover the underpayment amou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c.</w:t>
        <w:tab/>
        <w:t>Prepare an entry code 2 (supplemental debit) payment record (must be crossfootable) in the same amount as the supplemental check and submit it in a payment series (not correction series) batch.  (See §13099, Exhibits 22-22C (Table for Code C Rejec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13071.4</w:t>
        <w:tab/>
      </w:r>
      <w:r>
        <w:rPr>
          <w:rFonts w:cs="Times New Roman" w:ascii="Times New Roman" w:hAnsi="Times New Roman"/>
          <w:u w:val="single"/>
        </w:rPr>
        <w:t>Code D - Invalid Month of Expense</w:t>
      </w:r>
      <w:r>
        <w:rPr>
          <w:rFonts w:cs="Times New Roman" w:ascii="Times New Roman" w:hAnsi="Times New Roman"/>
        </w:rPr>
        <w:t>.--This condition is detected in HCFA because an invalid character (other than 1-9, 0 (zero), X (11 punch), or R (12 punch)) was present in the first or last month of expense, or because the year of expense is other than a currently valid year.  The record is also rejected if the first month of expense is later than the last month of expense or month batched unless payment is for durable medical equipment in which case a one-month tolerance (later) is acceptable.  Another cause for this reject would be if either the first or last month of expense reported was later than the actual processing month.  As an example, in processing payment records on 3/10/72, a carrier submitted a payment record for 1972 showing either the first or last month to be April 1972 or later.  Still another cause would be where the year in which the bill was paid is prior to the year the expense was incurr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58</w:t>
        <w:tab/>
        <w:t>13-6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71.5</w:t>
        <w:tab/>
        <w:t>REPORTS AND STATISTICS</w:t>
        <w:tab/>
        <w:t>9-7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Correction Procedure</w:t>
      </w:r>
      <w:r>
        <w:rPr>
          <w:rFonts w:cs="Times New Roman" w:ascii="Times New Roman" w:hAnsi="Times New Roman"/>
        </w:rPr>
        <w:t>.--Correct the payment record and submit it in a correction series batch.  Columns 20-25 and 51-58 must contain data identical to that contained in the rejected payment record in order to purge the original record from the HCFA suspense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NOTE</w:t>
      </w:r>
      <w:r>
        <w:rPr>
          <w:rFonts w:cs="Times New Roman" w:ascii="Times New Roman" w:hAnsi="Times New Roman"/>
        </w:rPr>
        <w:t>:</w:t>
        <w:tab/>
        <w:t>It is advisable at this point to verify the corrected expense dates to make certain that the beneficiary was entitled to Part B during the months involved.  If he was not entitled for all months involved, see instructions under code 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13071.5</w:t>
        <w:tab/>
      </w:r>
      <w:r>
        <w:rPr>
          <w:rFonts w:cs="Times New Roman" w:ascii="Times New Roman" w:hAnsi="Times New Roman"/>
          <w:u w:val="single"/>
        </w:rPr>
        <w:t>Code E - Expenses Incurred Between Periods of Entitlement or After Termination</w:t>
      </w:r>
      <w:r>
        <w:rPr>
          <w:rFonts w:cs="Times New Roman" w:ascii="Times New Roman" w:hAnsi="Times New Roman"/>
        </w:rPr>
        <w:t>.--This reject occurs when HCFA attempts to match the payment record against the HI master record and discovers that the month or months of expense shown in the payment record fall between periods of entitlement or after termination.  If expenses fall between periods of entitlement, no date will be shown.  Where expenses occur after termination, the termination date is shown on the listing of Part B Payment Record Rejections (see §13099, Exhibit 12.)  This condition is sometimes brought about by retroactive terminations (e.g., the beneficiary withdrew), but more often by incorrect data in the payment record.  The carrier should determine if the months of expenses shown in the payment record are correct and proceed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Correction Procedure</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t xml:space="preserve">Where the months of expense shown in the payment records are correct and the I query reply shows that the </w:t>
      </w:r>
      <w:r>
        <w:rPr>
          <w:rFonts w:cs="Times New Roman" w:ascii="Times New Roman" w:hAnsi="Times New Roman"/>
          <w:u w:val="single"/>
        </w:rPr>
        <w:t>individual was entitled for the entire period involved</w:t>
      </w:r>
      <w:r>
        <w:rPr>
          <w:rFonts w:cs="Times New Roman" w:ascii="Times New Roman" w:hAnsi="Times New Roman"/>
        </w:rPr>
        <w:t>, submit a Z query.  Where HCFA indicates in the Z query reply that the individual was entitled for the entire period involved, submit the reject record, unaltered, in a correction series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t xml:space="preserve">Where the months in the payment record are correct and the Z query reply indicates </w:t>
      </w:r>
      <w:r>
        <w:rPr>
          <w:rFonts w:cs="Times New Roman" w:ascii="Times New Roman" w:hAnsi="Times New Roman"/>
          <w:u w:val="single"/>
        </w:rPr>
        <w:t>no entitlement or entitlement for only part of the period involved</w:t>
      </w:r>
      <w:r>
        <w:rPr>
          <w:rFonts w:cs="Times New Roman" w:ascii="Times New Roman" w:hAnsi="Times New Roman"/>
        </w:rPr>
        <w:t>, submit an appropriate cancel query to cancel expenses previously reported in a query which were incurred outside a period of entitlement.  Process the rejected payment record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w:t>
        <w:tab/>
        <w:t xml:space="preserve">Where </w:t>
      </w:r>
      <w:r>
        <w:rPr>
          <w:rFonts w:cs="Times New Roman" w:ascii="Times New Roman" w:hAnsi="Times New Roman"/>
          <w:u w:val="single"/>
        </w:rPr>
        <w:t>full overpayment</w:t>
      </w:r>
      <w:r>
        <w:rPr>
          <w:rFonts w:cs="Times New Roman" w:ascii="Times New Roman" w:hAnsi="Times New Roman"/>
        </w:rPr>
        <w:t xml:space="preserve"> is involved, overpunch the reject record with a zone X (11 punch) in column 26 and submit it in a correction series batch.  Start actin to recoup the overpayment.  (See "Note" under §13071.2B2.)  (See §13099, Exhibit 26, Overpayment T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2.</w:t>
        <w:tab/>
        <w:t xml:space="preserve">Where </w:t>
      </w:r>
      <w:r>
        <w:rPr>
          <w:rFonts w:cs="Times New Roman" w:ascii="Times New Roman" w:hAnsi="Times New Roman"/>
          <w:u w:val="single"/>
        </w:rPr>
        <w:t>partial overpayment</w:t>
      </w:r>
      <w:r>
        <w:rPr>
          <w:rFonts w:cs="Times New Roman" w:ascii="Times New Roman" w:hAnsi="Times New Roman"/>
        </w:rPr>
        <w:t xml:space="preserve"> is involved, prepare a corrected payment record with a zone R (12 punch) over the original entry code (column 26) and submit it in a correction series batch. Columns 20-25 and 51-58 must contain data identical to that contained in the rejected payment record in order to purge the original record from the HCFA suspense file.  Start recovery action to recoup overpayment.  (See "Note" in §13071.2B2.)  (See §13099, Exhibit 26, Overpayment T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66</w:t>
        <w:tab/>
        <w:t>Rev. 75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79</w:t>
        <w:tab/>
        <w:t>REPORTS AND STATISTICS</w:t>
        <w:tab/>
        <w:t>13071.5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3.</w:t>
        <w:tab/>
        <w:t xml:space="preserve">Where the </w:t>
      </w:r>
      <w:r>
        <w:rPr>
          <w:rFonts w:cs="Times New Roman" w:ascii="Times New Roman" w:hAnsi="Times New Roman"/>
          <w:u w:val="single"/>
        </w:rPr>
        <w:t>months in the payment record are incorrect</w:t>
      </w:r>
      <w:r>
        <w:rPr>
          <w:rFonts w:cs="Times New Roman" w:ascii="Times New Roman" w:hAnsi="Times New Roman"/>
        </w:rPr>
        <w:t xml:space="preserve"> (keying or coding error), prepare a corrected payment record and submit it in a correction series batch. Columns 20-25 and 51-58 must contain data identical to that contained in the rejected payment record in order to purge the original record from the HCFA suspense file.  (See &amp; 13099, Exhibit 21 Table for Code B and E Rejec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317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3970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8257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43497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57785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t>Where "N" (indicating live kidney donor involvement) is coded in the type of service field (position 73) of a payment record on which the months of expense are correct but the Z query reply indicates entitlement for only part of the period involved or the months of expense were incurred subsequent to termination and the carrier determines that the entitlement information in his records are correct, handle the case in accordance with § 130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13071.6</w:t>
        <w:tab/>
        <w:tab/>
      </w:r>
      <w:r>
        <w:rPr>
          <w:rFonts w:cs="Times New Roman" w:ascii="Times New Roman" w:hAnsi="Times New Roman"/>
          <w:u w:val="single"/>
        </w:rPr>
        <w:t>Code F - Last Expense Month is Later Than Beneficiary's Month of Death</w:t>
      </w:r>
      <w:r>
        <w:rPr>
          <w:rFonts w:cs="Times New Roman" w:ascii="Times New Roman" w:hAnsi="Times New Roman"/>
        </w:rPr>
        <w:t>.--Code F rejects occur when the payment record is matched against the HI master record and it is found that the beneficiary died sometime prior to the last (or first) month of expense. The date of death is shown on the listing of Part B payment record rejections (See § 13099, Exhibit 12).  It is possible that, at the time the I query was submitted, the notification of death had not been recorded on the master file and the reply authorized 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Correction Procedu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Where it is determined that the expense dates recorded in the payment record are correct, investigate the case in accordance with the instructions for processing query responses with disposition code 02 (§613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If the investigation shows that the report of death is in error, submit a copy of the documentation with the punchcard to the address shown in §1307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If the investigation shows that the beneficiary was not alive in the last month, and expenses reported in a previous query incurred after the beneficiary's death should be cancelled with a A/B query.  Process the rejected payment record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pPr>
      <w:r>
        <w:rPr>
          <w:rFonts w:cs="Times New Roman" w:ascii="Times New Roman" w:hAnsi="Times New Roman"/>
        </w:rPr>
        <w:t>a.</w:t>
        <w:tab/>
        <w:t xml:space="preserve">Where it is determined </w:t>
      </w:r>
      <w:r>
        <w:rPr>
          <w:rFonts w:cs="Times New Roman" w:ascii="Times New Roman" w:hAnsi="Times New Roman"/>
          <w:u w:val="single"/>
        </w:rPr>
        <w:t>full overpayment</w:t>
      </w:r>
      <w:r>
        <w:rPr>
          <w:rFonts w:cs="Times New Roman" w:ascii="Times New Roman" w:hAnsi="Times New Roman"/>
        </w:rPr>
        <w:t xml:space="preserve"> is involved, punch a zone X (11 punch) over the original entry code (column 26) in the reject record and submit the record in a correction series batch and start recovery action to recoup overpayment.  (See §13099, Exhibit 26, Overpayment T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pPr>
      <w:r>
        <w:rPr>
          <w:rFonts w:cs="Times New Roman" w:ascii="Times New Roman" w:hAnsi="Times New Roman"/>
        </w:rPr>
        <w:t>b.</w:t>
        <w:tab/>
        <w:t xml:space="preserve">Where it is determined a </w:t>
      </w:r>
      <w:r>
        <w:rPr>
          <w:rFonts w:cs="Times New Roman" w:ascii="Times New Roman" w:hAnsi="Times New Roman"/>
          <w:u w:val="single"/>
        </w:rPr>
        <w:t>partial overpayment</w:t>
      </w:r>
      <w:r>
        <w:rPr>
          <w:rFonts w:cs="Times New Roman" w:ascii="Times New Roman" w:hAnsi="Times New Roman"/>
        </w:rPr>
        <w:t xml:space="preserve"> is involved, prepare a corrected payment record with a zone R (12 punch) over the original entry code (column 26) and submit it in a correction series batch.  (See "Note" under §13071.2B2).  Start action to recoup overpayment.  (See §13099, Exhibit 26, Overpayment T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58</w:t>
        <w:tab/>
        <w:t>13-6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71.7</w:t>
        <w:tab/>
        <w:t>REPORTS AND STATISTICS</w:t>
        <w:tab/>
        <w:t>9-7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Where the expense dates in the payment record are incorrect</w:t>
      </w:r>
      <w:r>
        <w:rPr>
          <w:rFonts w:cs="Times New Roman" w:ascii="Times New Roman" w:hAnsi="Times New Roman"/>
        </w:rPr>
        <w:t>, prepare a corrected payment record and submit it in a correction series batch.  Columns 20-25 and 51-58 must contain data identical to that contained in the rejected payment record in order to purge the original record from the HCFA suspense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13071.7</w:t>
        <w:tab/>
      </w:r>
      <w:r>
        <w:rPr>
          <w:rFonts w:cs="Times New Roman" w:ascii="Times New Roman" w:hAnsi="Times New Roman"/>
          <w:u w:val="single"/>
        </w:rPr>
        <w:t>Code G - Deductible Not Satisfied</w:t>
      </w:r>
      <w:r>
        <w:rPr>
          <w:rFonts w:cs="Times New Roman" w:ascii="Times New Roman" w:hAnsi="Times New Roman"/>
        </w:rPr>
        <w:t xml:space="preserve">.--Code G exceptions occur when HCFA attempts to apply the payment record data to the HI master record and finds that the deductible amount has not been met.  Most deductible-not-met situations are created because a carrier has failed to query the expenses being reported in the payment record or has paid the claim prior to receipt of the query reply.  The listing accompanying the rejected payment records now includes the </w:t>
      </w:r>
      <w:r>
        <w:rPr>
          <w:rFonts w:cs="Times New Roman" w:ascii="Times New Roman" w:hAnsi="Times New Roman"/>
          <w:u w:val="single"/>
        </w:rPr>
        <w:t>current</w:t>
      </w:r>
      <w:r>
        <w:rPr>
          <w:rFonts w:cs="Times New Roman" w:ascii="Times New Roman" w:hAnsi="Times New Roman"/>
        </w:rPr>
        <w:t xml:space="preserve"> deductible status according to HCFA's records.  This data appears in positions 121-124 of the listing and indicates that portion of the deductible which </w:t>
      </w:r>
      <w:r>
        <w:rPr>
          <w:rFonts w:cs="Times New Roman" w:ascii="Times New Roman" w:hAnsi="Times New Roman"/>
          <w:u w:val="single"/>
        </w:rPr>
        <w:t>has been</w:t>
      </w:r>
      <w:r>
        <w:rPr>
          <w:rFonts w:cs="Times New Roman" w:ascii="Times New Roman" w:hAnsi="Times New Roman"/>
        </w:rPr>
        <w:t xml:space="preserve"> satisfied.  It is no longer necessary to submit a status (Z) query in cases involving G rejec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Edits on deductible status will be performed for payment records with services incurred only in the current year and 4 previous years, i.e., in 1976 deductible edits will be performed only for services rendered in 1972 through 1976.  Any services incurred prior to 1972 will be considered as having deductible satisfied.  (See §602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Correction Procedure</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If the payment record rejected because of failure to submit the proper queries, submit a query for the medical charges shown in the payment record.  If a reply is received authorizing payment, adjust the deductible applied field (if necessary) and resubmit the payment record in a correction series batch.  Columns 20-25 and 51-58 must contain data identical to that contained in the rejected payment record in order to purge the original record from the HCFA suspense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If a proper query was submitted and the query reply authorized payment, the carrier should document the case and forward it to the address shown in § 13075. Documentation should inclu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Rejected recor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Copies of the original query, and complete query repl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The date the reply was received from HCFA.  Add the claim number at the top left corner of all documentation sent to HCF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C.</w:t>
        <w:tab/>
        <w:t>If a query was submitted but the query reply did not authorize 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Where it is determined that a full overpayment exists, overpunch the reject record with a zone X (11 punch) in column 26 and submit it in a correction series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68</w:t>
        <w:tab/>
        <w:t>Rev. 75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79</w:t>
        <w:tab/>
        <w:t>REPORTS AND STATISTICS</w:t>
        <w:tab/>
        <w:t>13071.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Where it is determined that a partial overpayment exists, prepare a corrected payment record with a zone R (12 punch) over the original entry code (column 26) and submit it in a correction series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olumns 20-25 and 51-58 must contain data identical to that contained in the rejected payment record in order to purge the original record from the HCFA suspense file.  Start recovery action to recoup overpayment.  (See "Note" following §13071.2B2, Exhibit 23, Table for Code G Rejects and Exhibit 26, Overpayment T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13071.8</w:t>
        <w:tab/>
        <w:tab/>
      </w:r>
      <w:r>
        <w:rPr>
          <w:rFonts w:cs="Times New Roman" w:ascii="Times New Roman" w:hAnsi="Times New Roman"/>
          <w:u w:val="single"/>
        </w:rPr>
        <w:t>Code H - Amount of Deductible in the Payment Record Exceeds the Deductible Amount</w:t>
      </w:r>
      <w:r>
        <w:rPr>
          <w:rFonts w:cs="Times New Roman" w:ascii="Times New Roman" w:hAnsi="Times New Roman"/>
        </w:rPr>
        <w:t>.--Code H rejects are usually the result of keying or coding errors, but sometimes the carrier withholds an amount in excess of the deductible amount. Carriers will receive H rejects under the following circumstan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u w:val="single"/>
        </w:rPr>
        <w:t>Year of Expense</w:t>
      </w:r>
      <w:r>
        <w:rPr>
          <w:rFonts w:cs="Times New Roman" w:ascii="Times New Roman" w:hAnsi="Times New Roman"/>
        </w:rPr>
        <w:tab/>
        <w:tab/>
      </w:r>
      <w:r>
        <w:rPr>
          <w:rFonts w:cs="Times New Roman" w:ascii="Times New Roman" w:hAnsi="Times New Roman"/>
          <w:u w:val="single"/>
        </w:rPr>
        <w:t>If Deductible Excee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1972 and prior</w:t>
        <w:tab/>
        <w:tab/>
        <w:tab/>
        <w:t>$5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1973 and after</w:t>
        <w:tab/>
        <w:tab/>
        <w:tab/>
        <w:t>$6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pPr>
      <w:r>
        <w:rPr>
          <w:rFonts w:cs="Times New Roman" w:ascii="Times New Roman" w:hAnsi="Times New Roman"/>
          <w:u w:val="single"/>
        </w:rPr>
        <w:t>Correction Procedures</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Determine the amount of deductible actually withhel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Where the correct deductible amount was withheld, prepare a corrected payment record and submit it in a correction series batch.  Columns 20-25 and 51-58 must contain data identical to that contained in the rejected payment record in order to purge the original record from the HCFA suspense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2. </w:t>
        <w:tab/>
        <w:t>Where an incorrect (excessive) deductible amount was withheld, prepare a corrected payment record reflecting the actual amount disbursed, and submit it in a correction series batch. Columns 20-25 and 51-58 must contain data identical to that contained in the rejected payment record in order to purge the original record from the HCFA suspense file.  Als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a.</w:t>
        <w:tab/>
        <w:t>Adjust medical charges and deductible to insure crossfooting or the record will reject again as a Code 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b.</w:t>
        <w:tab/>
        <w:t>Issue a supplemental check for the amount of the under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c.</w:t>
        <w:tab/>
        <w:t>Submit a supplemental debit (entry code 2) in a payment series batch. Columns 20-25 must contain the original Julian dates (not HCFA exception dat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54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071.9</w:t>
        <w:tab/>
        <w:tab/>
      </w:r>
      <w:r>
        <w:rPr>
          <w:rFonts w:cs="Times New Roman" w:ascii="Times New Roman" w:hAnsi="Times New Roman"/>
          <w:color w:val="FF0000"/>
          <w:u w:val="single"/>
        </w:rPr>
        <w:t>Code I - Improper Batching or Record Forma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ode I rejects occur i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40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58</w:t>
        <w:tab/>
        <w:t>13-69</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071.9</w:t>
        <w:tab/>
        <w:t>REPORTS AND STATISTICS</w:t>
        <w:tab/>
        <w:t>7-7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rFonts w:ascii="Times New Roman" w:hAnsi="Times New Roman" w:cs="Times New Roman"/>
        </w:rPr>
      </w:pPr>
      <w:r>
        <w:rPr>
          <w:rFonts w:cs="Times New Roman" w:ascii="Times New Roman" w:hAnsi="Times New Roman"/>
        </w:rPr>
        <w:t>A.</w:t>
        <w:tab/>
        <w:t>A payment record in a payment (I or F) batch does not have an entry code of 1 or 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rFonts w:cs="Times New Roman" w:ascii="Times New Roman" w:hAnsi="Times New Roman"/>
        </w:rPr>
        <w:t>B.</w:t>
        <w:tab/>
        <w:t xml:space="preserve">A payment record in a payment (I or F) batch contains an entry code of 1 or 2 and </w:t>
      </w:r>
      <w:r>
        <w:rPr>
          <w:rFonts w:cs="Times New Roman" w:ascii="Times New Roman" w:hAnsi="Times New Roman"/>
          <w:u w:val="single"/>
        </w:rPr>
        <w:t>had</w:t>
      </w:r>
      <w:r>
        <w:rPr>
          <w:rFonts w:cs="Times New Roman" w:ascii="Times New Roman" w:hAnsi="Times New Roman"/>
        </w:rPr>
        <w:t xml:space="preserve"> a reject code in column 20 and the carrier number in position 21-2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rFonts w:cs="Times New Roman" w:ascii="Times New Roman" w:hAnsi="Times New Roman"/>
        </w:rPr>
        <w:t>C.</w:t>
        <w:tab/>
        <w:t xml:space="preserve">A payment record in a correction (C) batch does </w:t>
      </w:r>
      <w:r>
        <w:rPr>
          <w:rFonts w:cs="Times New Roman" w:ascii="Times New Roman" w:hAnsi="Times New Roman"/>
          <w:u w:val="single"/>
        </w:rPr>
        <w:t>not</w:t>
      </w:r>
      <w:r>
        <w:rPr>
          <w:rFonts w:cs="Times New Roman" w:ascii="Times New Roman" w:hAnsi="Times New Roman"/>
        </w:rPr>
        <w:t xml:space="preserve"> have an entry code of 1-9, A-F, or J-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rFonts w:cs="Times New Roman" w:ascii="Times New Roman" w:hAnsi="Times New Roman"/>
        </w:rPr>
        <w:t>D.</w:t>
        <w:tab/>
        <w:t xml:space="preserve">A payment record in a correction batch which has an entry code of 1, 2, A-F, or J-O, does </w:t>
      </w:r>
      <w:r>
        <w:rPr>
          <w:rFonts w:cs="Times New Roman" w:ascii="Times New Roman" w:hAnsi="Times New Roman"/>
          <w:u w:val="single"/>
        </w:rPr>
        <w:t>not</w:t>
      </w:r>
      <w:r>
        <w:rPr>
          <w:rFonts w:cs="Times New Roman" w:ascii="Times New Roman" w:hAnsi="Times New Roman"/>
        </w:rPr>
        <w:t xml:space="preserve"> have both a valid reject code of A-N or P in position 20 and the carrier number is position 21-2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rFonts w:ascii="Times New Roman" w:hAnsi="Times New Roman" w:cs="Times New Roman"/>
        </w:rPr>
      </w:pPr>
      <w:r>
        <w:rPr>
          <w:rFonts w:cs="Times New Roman" w:ascii="Times New Roman" w:hAnsi="Times New Roman"/>
        </w:rPr>
        <w:t>E.</w:t>
        <w:tab/>
        <w:t>A payment record is received showing 1976 as year bill paid which does not conform to the new forma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rFonts w:ascii="Times New Roman" w:hAnsi="Times New Roman" w:cs="Times New Roman"/>
        </w:rPr>
      </w:pPr>
      <w:r>
        <w:rPr>
          <w:rFonts w:cs="Times New Roman" w:ascii="Times New Roman" w:hAnsi="Times New Roman"/>
        </w:rPr>
        <w:t>F.</w:t>
        <w:tab/>
        <w:t>A payment record is received with a year bill paid prior to 1976 and is in the new format; 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90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4478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t>
        <w:tab/>
        <w:t>A payment record is received with an expense date that is prior to October l978 and the type of service field is coded "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Fonts w:cs="Times New Roman" w:ascii="Times New Roman" w:hAnsi="Times New Roman"/>
          <w:u w:val="single"/>
        </w:rPr>
        <w:t>Correction Procedure</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rFonts w:ascii="Times New Roman" w:hAnsi="Times New Roman" w:cs="Times New Roman"/>
        </w:rPr>
      </w:pPr>
      <w:r>
        <w:rPr>
          <w:rFonts w:cs="Times New Roman" w:ascii="Times New Roman" w:hAnsi="Times New Roman"/>
        </w:rPr>
        <w:t>A.</w:t>
        <w:tab/>
        <w:t>If the payment record was intended to be an original debit record (entry code 1 or 2) the I reject is either a result of misbatching, incorrect entry code, or an entry code of l or 2 in a payment (I or F) batch will reject data in column 20 and a carrier number in columns 21-2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rFonts w:ascii="Times New Roman" w:hAnsi="Times New Roman" w:cs="Times New Roman"/>
        </w:rPr>
      </w:pPr>
      <w:r>
        <w:rPr>
          <w:rFonts w:cs="Times New Roman" w:ascii="Times New Roman" w:hAnsi="Times New Roman"/>
        </w:rPr>
        <w:t>1.</w:t>
        <w:tab/>
        <w:t>If the payment record was misbatched, resubmit the rejected payment record unaltered in a correction series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rFonts w:ascii="Times New Roman" w:hAnsi="Times New Roman" w:cs="Times New Roman"/>
        </w:rPr>
      </w:pPr>
      <w:r>
        <w:rPr>
          <w:rFonts w:cs="Times New Roman" w:ascii="Times New Roman" w:hAnsi="Times New Roman"/>
        </w:rPr>
        <w:t>2.</w:t>
        <w:tab/>
        <w:t>If the entry code was other than a 1 or 2, correct the entry code and resubmit in a correction series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rFonts w:ascii="Times New Roman" w:hAnsi="Times New Roman" w:cs="Times New Roman"/>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4859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29146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3.</w:t>
        <w:tab/>
        <w:t xml:space="preserve">If the payment record was an entry code 1 or 2 in a payment (I or F) batch with </w:t>
      </w:r>
      <w:r>
        <w:rPr>
          <w:rFonts w:cs="Times New Roman" w:ascii="Times New Roman" w:hAnsi="Times New Roman"/>
          <w:color w:val="FF0000"/>
        </w:rPr>
        <w:t>reject data in columns 20-25, resubmit the rejected payment record unaltered in a correction series batch.  (See §13099, Exhibit 24, Code I Reject Payment Batch T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rFonts w:ascii="Times New Roman" w:hAnsi="Times New Roman" w:cs="Times New Roman"/>
        </w:rPr>
      </w:pPr>
      <w:r>
        <w:rPr>
          <w:rFonts w:cs="Times New Roman" w:ascii="Times New Roman" w:hAnsi="Times New Roman"/>
        </w:rPr>
        <w:t>B.</w:t>
        <w:tab/>
        <w:t>If the payment record was intended to be a correction record, several types of I rejects are possible.  Determine why the payment record rejected and correct accordingl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rFonts w:ascii="Times New Roman" w:hAnsi="Times New Roman" w:cs="Times New Roman"/>
        </w:rPr>
      </w:pPr>
      <w:r>
        <w:rPr>
          <w:rFonts w:cs="Times New Roman" w:ascii="Times New Roman" w:hAnsi="Times New Roman"/>
        </w:rPr>
        <w:t>1.</w:t>
        <w:tab/>
        <w:t>If the entry code was incorrect and there was no previous reject (i.e., entry codes 3-9), correct the entry code and resubmit in a correction  series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rFonts w:cs="Times New Roman" w:ascii="Times New Roman" w:hAnsi="Times New Roman"/>
        </w:rPr>
        <w:t>2.</w:t>
        <w:tab/>
        <w:t xml:space="preserve">If the entry code was incorrect and there was a previous reject on suspense </w:t>
      </w:r>
      <w:r>
        <w:rPr>
          <w:rFonts w:cs="Times New Roman" w:ascii="Times New Roman" w:hAnsi="Times New Roman"/>
          <w:u w:val="single"/>
        </w:rPr>
        <w:t>and</w:t>
      </w:r>
      <w:r>
        <w:rPr>
          <w:rFonts w:cs="Times New Roman" w:ascii="Times New Roman" w:hAnsi="Times New Roman"/>
        </w:rPr>
        <w:t xml:space="preserve"> columns 51-58 of the correction record contained data identical to that contained in the previous reject, the I reject will overlay the previous reject.  Correct the entry code and resubmit in a correction series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70</w:t>
        <w:tab/>
        <w:t>Rev. 75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8</w:t>
        <w:tab/>
        <w:t>REPORTS AND STATISTICS</w:t>
        <w:tab/>
        <w:t>13071.1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13071.10</w:t>
        <w:tab/>
      </w:r>
      <w:r>
        <w:rPr>
          <w:rFonts w:cs="Times New Roman" w:ascii="Times New Roman" w:hAnsi="Times New Roman"/>
          <w:u w:val="single"/>
        </w:rPr>
        <w:t>Code J - Blood Deductible</w:t>
      </w:r>
      <w:r>
        <w:rPr>
          <w:rFonts w:cs="Times New Roman" w:ascii="Times New Roman" w:hAnsi="Times New Roman"/>
        </w:rPr>
        <w:t xml:space="preserve">.--A code J reject occurs when the payment record shows blood charges and no blood query was ever made according to the HI master record. (The type of service Code </w:t>
      </w:r>
      <w:r>
        <w:rPr>
          <w:rFonts w:cs="Times New Roman" w:ascii="Times New Roman" w:hAnsi="Times New Roman"/>
          <w:u w:val="single"/>
        </w:rPr>
        <w:t>O</w:t>
      </w:r>
      <w:r>
        <w:rPr>
          <w:rFonts w:cs="Times New Roman" w:ascii="Times New Roman" w:hAnsi="Times New Roman"/>
        </w:rPr>
        <w:t xml:space="preserve"> in column 73 of the payment record identifies the record as reimbursement for whole blood or packed red blood cells furnished the benefici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Correction Procedure</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an exception code J is received, the carrier should check its records to make sure blood is involv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t xml:space="preserve">If </w:t>
      </w:r>
      <w:r>
        <w:rPr>
          <w:rFonts w:cs="Times New Roman" w:ascii="Times New Roman" w:hAnsi="Times New Roman"/>
          <w:u w:val="single"/>
        </w:rPr>
        <w:t>blood is involved</w:t>
      </w:r>
      <w:r>
        <w:rPr>
          <w:rFonts w:cs="Times New Roman" w:ascii="Times New Roman" w:hAnsi="Times New Roman"/>
        </w:rPr>
        <w:t>, send a Z query for statu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600"/>
        <w:jc w:val="both"/>
        <w:rPr/>
      </w:pPr>
      <w:r>
        <w:rPr>
          <w:rFonts w:cs="Times New Roman" w:ascii="Times New Roman" w:hAnsi="Times New Roman"/>
        </w:rPr>
        <w:t>1.</w:t>
        <w:tab/>
        <w:t xml:space="preserve">If the Z query reply shows the </w:t>
      </w:r>
      <w:r>
        <w:rPr>
          <w:rFonts w:cs="Times New Roman" w:ascii="Times New Roman" w:hAnsi="Times New Roman"/>
          <w:u w:val="single"/>
        </w:rPr>
        <w:t>blood deductible is met</w:t>
      </w:r>
      <w:r>
        <w:rPr>
          <w:rFonts w:cs="Times New Roman" w:ascii="Times New Roman" w:hAnsi="Times New Roman"/>
        </w:rPr>
        <w:t>, resubmit the payment record, unaltered, in a correction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600"/>
        <w:jc w:val="both"/>
        <w:rPr/>
      </w:pPr>
      <w:r>
        <w:rPr>
          <w:rFonts w:cs="Times New Roman" w:ascii="Times New Roman" w:hAnsi="Times New Roman"/>
        </w:rPr>
        <w:t>2.</w:t>
        <w:tab/>
        <w:t xml:space="preserve">If the Z query reply shows the </w:t>
      </w:r>
      <w:r>
        <w:rPr>
          <w:rFonts w:cs="Times New Roman" w:ascii="Times New Roman" w:hAnsi="Times New Roman"/>
          <w:u w:val="single"/>
        </w:rPr>
        <w:t>blood deductible is not met</w:t>
      </w:r>
      <w:r>
        <w:rPr>
          <w:rFonts w:cs="Times New Roman" w:ascii="Times New Roman" w:hAnsi="Times New Roman"/>
        </w:rPr>
        <w:t>, send an I que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2040" w:hanging="480"/>
        <w:jc w:val="both"/>
        <w:rPr/>
      </w:pPr>
      <w:r>
        <w:rPr>
          <w:rFonts w:cs="Times New Roman" w:ascii="Times New Roman" w:hAnsi="Times New Roman"/>
        </w:rPr>
        <w:t>a.</w:t>
        <w:tab/>
        <w:t xml:space="preserve">Where </w:t>
      </w:r>
      <w:r>
        <w:rPr>
          <w:rFonts w:cs="Times New Roman" w:ascii="Times New Roman" w:hAnsi="Times New Roman"/>
          <w:u w:val="single"/>
        </w:rPr>
        <w:t>full overpayment</w:t>
      </w:r>
      <w:r>
        <w:rPr>
          <w:rFonts w:cs="Times New Roman" w:ascii="Times New Roman" w:hAnsi="Times New Roman"/>
        </w:rPr>
        <w:t xml:space="preserve"> is involved, overpunch column 26 of the rejected payment record with a zone "X" (11 punch) and resubmit the record in a correction series batch.  Start recoupment action.  (See §13099, Exhibit 26, Overpayment T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2040" w:hanging="480"/>
        <w:jc w:val="both"/>
        <w:rPr/>
      </w:pPr>
      <w:r>
        <w:rPr>
          <w:rFonts w:cs="Times New Roman" w:ascii="Times New Roman" w:hAnsi="Times New Roman"/>
        </w:rPr>
        <w:t>b.</w:t>
        <w:tab/>
        <w:t xml:space="preserve">Where </w:t>
      </w:r>
      <w:r>
        <w:rPr>
          <w:rFonts w:cs="Times New Roman" w:ascii="Times New Roman" w:hAnsi="Times New Roman"/>
          <w:u w:val="single"/>
        </w:rPr>
        <w:t>partial overpayment</w:t>
      </w:r>
      <w:r>
        <w:rPr>
          <w:rFonts w:cs="Times New Roman" w:ascii="Times New Roman" w:hAnsi="Times New Roman"/>
        </w:rPr>
        <w:t xml:space="preserve"> is involved, prepare a corrected payment record with a zone R (l2 punch) over the original entry code (column 26) and submit it in a correction batch.  Start recoupment.  (See §l3099, Exhibit 26, Overpayment T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2040" w:hanging="480"/>
        <w:jc w:val="both"/>
        <w:rPr/>
      </w:pPr>
      <w:r>
        <w:rPr>
          <w:rFonts w:cs="Times New Roman" w:ascii="Times New Roman" w:hAnsi="Times New Roman"/>
        </w:rPr>
        <w:t>c.</w:t>
        <w:tab/>
        <w:t xml:space="preserve">If </w:t>
      </w:r>
      <w:r>
        <w:rPr>
          <w:rFonts w:cs="Times New Roman" w:ascii="Times New Roman" w:hAnsi="Times New Roman"/>
          <w:u w:val="single"/>
        </w:rPr>
        <w:t>no payment</w:t>
      </w:r>
      <w:r>
        <w:rPr>
          <w:rFonts w:cs="Times New Roman" w:ascii="Times New Roman" w:hAnsi="Times New Roman"/>
        </w:rPr>
        <w:t xml:space="preserve"> is involved, resubmit the original payment record, unaltered, in a correction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480"/>
        <w:jc w:val="both"/>
        <w:rPr/>
      </w:pPr>
      <w:r>
        <w:rPr>
          <w:rFonts w:cs="Times New Roman" w:ascii="Times New Roman" w:hAnsi="Times New Roman"/>
        </w:rPr>
        <w:t>B.</w:t>
        <w:tab/>
        <w:t xml:space="preserve">If the carrier determines from its records that </w:t>
      </w:r>
      <w:r>
        <w:rPr>
          <w:rFonts w:cs="Times New Roman" w:ascii="Times New Roman" w:hAnsi="Times New Roman"/>
          <w:u w:val="single"/>
        </w:rPr>
        <w:t>no blood is involved</w:t>
      </w:r>
      <w:r>
        <w:rPr>
          <w:rFonts w:cs="Times New Roman" w:ascii="Times New Roman" w:hAnsi="Times New Roman"/>
        </w:rPr>
        <w:t xml:space="preserve"> and the code J reject is the result of a coding error, it should correct the payment record and return it in a correction batch.  Columns 20-25 and 51-58 must contain HCFA exception data in order to purge the original record on the suspense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13071.11</w:t>
        <w:tab/>
      </w:r>
      <w:r>
        <w:rPr>
          <w:rFonts w:cs="Times New Roman" w:ascii="Times New Roman" w:hAnsi="Times New Roman"/>
          <w:u w:val="single"/>
        </w:rPr>
        <w:t>Code K - Radiology/Pathology or Diagnostic Laboratory Testing</w:t>
      </w:r>
      <w:r>
        <w:rPr>
          <w:rFonts w:cs="Times New Roman" w:ascii="Times New Roman" w:hAnsi="Times New Roman"/>
        </w:rPr>
        <w:t>.-- Code K rejects occur when a payment record is received showing a "9" in the high order (position 41) of the "deductible applied" field but the place of service code (position 72) is other than "3" or "6".  Payment records for radiology/pathology must show the place of service code as "3" (Inpatient Hospital).  Payment records for diagnostic laboratory testing must show the place of service code as "6" (Independent Laboratory).  Where the "place of service" code is "6", the "type of service" code (position 73) must be "5" and the "supplier specialty" code (positions 78-79) must be "6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80</w:t>
        <w:tab/>
        <w:t>13-7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71.11(Cont.)</w:t>
        <w:tab/>
        <w:t>REPORTS AND STATISTICS</w:t>
        <w:tab/>
        <w:t>11-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pPr>
      <w:r>
        <w:rPr>
          <w:rFonts w:cs="Times New Roman" w:ascii="Times New Roman" w:hAnsi="Times New Roman"/>
          <w:u w:val="single"/>
        </w:rPr>
        <w:t>Correction Procedure</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o</w:t>
        <w:tab/>
        <w:t>If the "9" in position 41 (signifying the l00% reimbursable services) was proper and the payment was recorded for radiology/pathology services, the error must be in the place of service code (position 72).  Prepare a corrected payment record with a "3" in position 72 and submit in a correction series batch.  Columns 20-25 and 51-58 must contain data identical to that contained in the rejected payment record in order to purge the original record from the HCFA suspense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o</w:t>
        <w:tab/>
        <w:t>If the "9" in position 41 (signifying 100% reimbursable services) was proper and the payment was recorded for diagnostic testing, the error must be in "place of service" code (position 72) and/or "type of service" code (position 73) and/or "supplier specialty" code (positions 78-79). Prepare a corrected payment record with a "6" in position 72; a "5" in position 73 and a "69" in positions 78-79.  Columns 20-25 and 51-58 must contain data identical to that contained in the rejected payment record in order to purge the original record from the HCFA suspense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o</w:t>
        <w:tab/>
        <w:t>If the "9" in position 41 (signifying 100% reimbursable services) was improper, an overpayment was made.  (See § 13099, Exhibits 25 and 25A, Table for Code K Rejec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ind w:firstLine="960"/>
        <w:jc w:val="both"/>
        <w:rPr/>
      </w:pPr>
      <w:r>
        <w:rPr>
          <w:rFonts w:cs="Times New Roman" w:ascii="Times New Roman" w:hAnsi="Times New Roman"/>
        </w:rPr>
        <w:t>--</w:t>
        <w:tab/>
        <w:t xml:space="preserve">Where a </w:t>
      </w:r>
      <w:r>
        <w:rPr>
          <w:rFonts w:cs="Times New Roman" w:ascii="Times New Roman" w:hAnsi="Times New Roman"/>
          <w:u w:val="single"/>
        </w:rPr>
        <w:t>full overpayment</w:t>
      </w:r>
      <w:r>
        <w:rPr>
          <w:rFonts w:cs="Times New Roman" w:ascii="Times New Roman" w:hAnsi="Times New Roman"/>
        </w:rPr>
        <w:t xml:space="preserve"> is involved, overpunch column 26 of the reject record with a zone X (11 punch) and resubmit the record in a correction series batch. Columns 20-25 and 51-58 must contain data identical to that contained in the rejected payment record in order to purge the original record from the HCFA suspense file. Recoup the overpayment.  (See "Note" under §13071.2B2.)  (See §13099, Exhibit 26, Overpayment T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ind w:firstLine="960"/>
        <w:jc w:val="both"/>
        <w:rPr/>
      </w:pPr>
      <w:r>
        <w:rPr>
          <w:rFonts w:cs="Times New Roman" w:ascii="Times New Roman" w:hAnsi="Times New Roman"/>
        </w:rPr>
        <w:t>--</w:t>
        <w:tab/>
        <w:t xml:space="preserve">Where a </w:t>
      </w:r>
      <w:r>
        <w:rPr>
          <w:rFonts w:cs="Times New Roman" w:ascii="Times New Roman" w:hAnsi="Times New Roman"/>
          <w:u w:val="single"/>
        </w:rPr>
        <w:t>partial overpayment</w:t>
      </w:r>
      <w:r>
        <w:rPr>
          <w:rFonts w:cs="Times New Roman" w:ascii="Times New Roman" w:hAnsi="Times New Roman"/>
        </w:rPr>
        <w:t xml:space="preserve"> is involved, prepare a corrected payment record (replacing the erroneous "9" with a proper entry) with a zone R (12 punch) over the original entry code (column 26) and submit it in a correction series batch.  Columns 20-25 and 51-58 must contain data identical to that contained in the rejected payment record in order to purge the original record from the HCFA suspense file.  Recoup the overpayment.  (See "Note" under §13071.2B2.)  (See §13099, Exhibit 26, Overpayment T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pPr>
      <w:r>
        <w:rPr>
          <w:rFonts w:cs="Times New Roman" w:ascii="Times New Roman" w:hAnsi="Times New Roman"/>
        </w:rPr>
        <w:t>13071.12</w:t>
        <w:tab/>
      </w:r>
      <w:r>
        <w:rPr>
          <w:rFonts w:cs="Times New Roman" w:ascii="Times New Roman" w:hAnsi="Times New Roman"/>
          <w:u w:val="single"/>
        </w:rPr>
        <w:t>Code L - Psychiatric Maximum</w:t>
      </w:r>
      <w:r>
        <w:rPr>
          <w:rFonts w:cs="Times New Roman" w:ascii="Times New Roman" w:hAnsi="Times New Roman"/>
        </w:rPr>
        <w:t xml:space="preserve">.--This reject occurs when payment records have been received by HCFA which show that reimbursement has been made on more than the $1375.00 of Outpatient Psychiatric Expense for 1989.  For 1988 the psychiatric maximum is $562.50.  For years prior to 1988 the psychiatric maximum is $312.50.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pPr>
      <w:r>
        <w:rPr>
          <w:rFonts w:cs="Times New Roman" w:ascii="Times New Roman" w:hAnsi="Times New Roman"/>
          <w:u w:val="single"/>
        </w:rPr>
        <w:t>Correction Procedure</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o</w:t>
        <w:tab/>
        <w:t>Where the original query reply authorized payment, document the case and forward it to the address shown in §13075.  Documentation should inclu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w:t>
        <w:tab/>
        <w:t>Rejected payment recor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72</w:t>
        <w:tab/>
        <w:t xml:space="preserve">Rev. 1280  </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t>9-79                                                  REPORTS AND STATISTICS                                   3071.13</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Copies of the original query and complete query reply including D trail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The date the reply was received from HCFA.  Add the claim number at the top left corner of all documentation sent to HCF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If the original query reply did not authorize 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Where it is determined that a full overpayment exists, overpunch the reject record with a zone X (11 punch) in column 26 and submit it in a correction series batch. Columns 20-25 and 51-58 must contain data identical to that contained in the rejected payment record in order to purge the original record from the HCFA suspense file.  Start recovery action to recoup the overpayment.  (See "Note" under §13071.2B2.)  (See §13099, Exhibit 26, Overpayment T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Where it is determined that a partial overpayment exists, prepare a corrected payment record with a zone R (12 punch) over the original entry code (column 26) and submit it in a correction series batch.  Columns 20-25 and 51-58 must contain data identical to that contained in the rejected payment record in order to purge the original record from HCFA suspense file.  Start recovery action to recoup the overpayment.  (See § 13099, Exhibit 26, Overpayment T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13071.13</w:t>
        <w:tab/>
      </w:r>
      <w:r>
        <w:rPr>
          <w:rFonts w:cs="Times New Roman" w:ascii="Times New Roman" w:hAnsi="Times New Roman"/>
          <w:u w:val="single"/>
        </w:rPr>
        <w:t>Code M - Physical Therapy</w:t>
      </w:r>
      <w:r>
        <w:rPr>
          <w:rFonts w:cs="Times New Roman" w:ascii="Times New Roman" w:hAnsi="Times New Roman"/>
        </w:rPr>
        <w:t>.--This reject is caused whe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A payment record is received in HCFA which contains a "P" in the high order position of the Reasonable Medical Charge Field (position 30) and the Place of Service Code (position 72) is other than a "1" or "2" or the Supplier Specialty Code (positions 78-79) is other than "6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A payment record contains a "P" in position 30 but the first month of expense is prior to July 197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C.</w:t>
        <w:tab/>
        <w:t>A payment record contains a "p in position 30 and has either psychiatric expenses (positions 36-40 not zeros) or Part B blood expenses (position 73 equals zer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D.</w:t>
        <w:tab/>
        <w:t>A payment records shows the Specialty Code (position 78-79) as "65" and the Place of Service (position 72) as "1" or "2", but a code other than "P" is in position 30; 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E.</w:t>
        <w:tab/>
        <w:t>A payment record contains an "N" (indicating live kidney donor involvement) in the Type of Service field (position 73) and any combination of the conditions described in A through D abov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Correction Procedure</w:t>
      </w:r>
      <w:r>
        <w:rPr>
          <w:rFonts w:cs="Times New Roman" w:ascii="Times New Roman" w:hAnsi="Times New Roman"/>
        </w:rPr>
        <w:t xml:space="preserve">.--Determine if the expenses shown in the payment record were for physical therapy as indicated </w:t>
      </w:r>
      <w:r>
        <w:rPr>
          <w:rFonts w:cs="Times New Roman" w:ascii="Times New Roman" w:hAnsi="Times New Roman"/>
          <w:u w:val="single"/>
        </w:rPr>
        <w:t>either</w:t>
      </w:r>
      <w:r>
        <w:rPr>
          <w:rFonts w:cs="Times New Roman" w:ascii="Times New Roman" w:hAnsi="Times New Roman"/>
        </w:rPr>
        <w:t xml:space="preserve"> by "P" in the high order position (position 30) of the Reasonable Medical Charges field </w:t>
      </w:r>
      <w:r>
        <w:rPr>
          <w:rFonts w:cs="Times New Roman" w:ascii="Times New Roman" w:hAnsi="Times New Roman"/>
          <w:u w:val="single"/>
        </w:rPr>
        <w:t>or</w:t>
      </w:r>
      <w:r>
        <w:rPr>
          <w:rFonts w:cs="Times New Roman" w:ascii="Times New Roman" w:hAnsi="Times New Roman"/>
        </w:rPr>
        <w:t xml:space="preserve"> by "65" in the Specialty Code field (positions 78-79) and "1" or "2" in the Place of Service field (position 7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58</w:t>
        <w:tab/>
        <w:t>13-7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71.13 (Cont.)</w:t>
        <w:tab/>
        <w:t>REPORTS AND STATISTICS</w:t>
        <w:tab/>
        <w:t>9-7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A.</w:t>
        <w:tab/>
        <w:t xml:space="preserve">If the payment record was for physical therapy services, as indicted by "P" in position 30, and the place of service code contains other than a "1" or "2" or the supplier's specialty code contains other than a "65", correct the place of service code by entering a "1" or "2" in position 72 </w:t>
      </w:r>
      <w:r>
        <w:rPr>
          <w:rFonts w:cs="Times New Roman" w:ascii="Times New Roman" w:hAnsi="Times New Roman"/>
          <w:u w:val="single"/>
        </w:rPr>
        <w:t>and</w:t>
      </w:r>
      <w:r>
        <w:rPr>
          <w:rFonts w:cs="Times New Roman" w:ascii="Times New Roman" w:hAnsi="Times New Roman"/>
        </w:rPr>
        <w:t xml:space="preserve"> correct the supplier's specialty code by entering a "65" in positions 78-79.  Resubmit the payment record in a correction series batch.  Columns 20-25 and 51-58 must contain data identical to that contained in the rejected payment record in order to purge the original record from the HCFA suspense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If the payment record shows "P" in position 30 and the payment record was for physical therapy service, determine whether the expense dates reflected in the payment record were erroneously coded or the beneficiary was reimbursed for services during a period when the type of service was not cover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If the exception resulted because of improper coding, field correct the expense date(s) and submit it in a correction series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If the exception resulted because the beneficiary was reimbursed for services during a period when the type of service indicated was not covered, an overpayment was ma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1560"/>
        <w:jc w:val="both"/>
        <w:rPr/>
      </w:pPr>
      <w:r>
        <w:rPr>
          <w:rFonts w:cs="Times New Roman" w:ascii="Times New Roman" w:hAnsi="Times New Roman"/>
        </w:rPr>
        <w:t>a.</w:t>
        <w:tab/>
        <w:t xml:space="preserve">Where a </w:t>
      </w:r>
      <w:r>
        <w:rPr>
          <w:rFonts w:cs="Times New Roman" w:ascii="Times New Roman" w:hAnsi="Times New Roman"/>
          <w:u w:val="single"/>
        </w:rPr>
        <w:t>full overpayment</w:t>
      </w:r>
      <w:r>
        <w:rPr>
          <w:rFonts w:cs="Times New Roman" w:ascii="Times New Roman" w:hAnsi="Times New Roman"/>
        </w:rPr>
        <w:t xml:space="preserve"> is involved, overpunch column 26 of the reject record with a zone X (11 punch) and resubmit the record in a correction series batch.  Columns 20-25 and 51-58 must contain data identical to that contained in the rejected payment record in order to purge the original record from HCFA suspense file. Start recovery action to recoup the overpayment.  (See §§13071.2B2 "Note" and 13099, Exhibit 26, Overpayment T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1560"/>
        <w:jc w:val="both"/>
        <w:rPr/>
      </w:pPr>
      <w:r>
        <w:rPr>
          <w:rFonts w:cs="Times New Roman" w:ascii="Times New Roman" w:hAnsi="Times New Roman"/>
        </w:rPr>
        <w:t>b.</w:t>
        <w:tab/>
        <w:t xml:space="preserve">Where a </w:t>
      </w:r>
      <w:r>
        <w:rPr>
          <w:rFonts w:cs="Times New Roman" w:ascii="Times New Roman" w:hAnsi="Times New Roman"/>
          <w:u w:val="single"/>
        </w:rPr>
        <w:t>partial overpayment</w:t>
      </w:r>
      <w:r>
        <w:rPr>
          <w:rFonts w:cs="Times New Roman" w:ascii="Times New Roman" w:hAnsi="Times New Roman"/>
        </w:rPr>
        <w:t xml:space="preserve"> is involved, prepare a corrected payment record with a zone R (12 punch) over the original entry code (column 26) and submit in a correction series batch.  Columns 20-25 and 51-58 must contain data identical to that contained in the rejected payment record in order to purge the original record from the HCFA suspense file.  Start recovery action to recoup the overpayment.  (See §§ 13071.2B2 "Note" and 13099, Exhibit 26, Overpayment T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left="960" w:hanging="480"/>
        <w:jc w:val="both"/>
        <w:rPr>
          <w:rFonts w:ascii="Times New Roman" w:hAnsi="Times New Roman" w:cs="Times New Roman"/>
        </w:rPr>
      </w:pPr>
      <w:r>
        <w:rPr>
          <w:rFonts w:cs="Times New Roman" w:ascii="Times New Roman" w:hAnsi="Times New Roman"/>
        </w:rPr>
        <w:t>C.</w:t>
        <w:tab/>
        <w:t>If the payment record showed "P" in position 30, was for physical therapy services and also contained outpatient psychiatric expenses or Part B blood charges, determine if expenses should have been reported for psychiatric or blood charg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 xml:space="preserve">If the exception resulted because of improper coding and expenses should </w:t>
      </w:r>
      <w:r>
        <w:rPr>
          <w:rFonts w:cs="Times New Roman" w:ascii="Times New Roman" w:hAnsi="Times New Roman"/>
          <w:u w:val="single"/>
        </w:rPr>
        <w:t>not</w:t>
      </w:r>
      <w:r>
        <w:rPr>
          <w:rFonts w:cs="Times New Roman" w:ascii="Times New Roman" w:hAnsi="Times New Roman"/>
        </w:rPr>
        <w:t xml:space="preserve"> have been reported for psychiatric or blood charges, correct the payment record and </w:t>
      </w:r>
      <w:r>
        <w:rPr>
          <w:rFonts w:cs="Times New Roman" w:ascii="Times New Roman" w:hAnsi="Times New Roman"/>
          <w:u w:val="single"/>
        </w:rPr>
        <w:t>return it in a correction series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If expenses should be reported for psychiatric or blood charges, an additional payment record must be submitted to reflect the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74</w:t>
        <w:tab/>
        <w:t>Rev. 75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79</w:t>
        <w:tab/>
        <w:t>REPORTS AND STATISTICS</w:t>
        <w:tab/>
        <w:t>13071.13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expenses.  The rejected payment record must be corrected to show physical therapy expenses </w:t>
      </w:r>
      <w:r>
        <w:rPr>
          <w:rFonts w:cs="Times New Roman" w:ascii="Times New Roman" w:hAnsi="Times New Roman"/>
          <w:u w:val="single"/>
        </w:rPr>
        <w:t>only</w:t>
      </w:r>
      <w:r>
        <w:rPr>
          <w:rFonts w:cs="Times New Roman" w:ascii="Times New Roman" w:hAnsi="Times New Roman"/>
        </w:rPr>
        <w:t xml:space="preserve"> and resubmitted in a correction series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D.</w:t>
        <w:tab/>
        <w:t>If the payment record was not for physical therapy services but a "P" is shown in position 30, replace the "P" in the high order position of Reasonable Medical Charge field with the proper digit.  Resubmit the payment record in a correction series batch. Columns 20-25 and 51-58 must contain data identical to that contained in the rejected payment record in order to purge the original record from the HCFA suspense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E.</w:t>
        <w:tab/>
        <w:t>If the payment record was for physical therapy -- showing Specialty Code "65" (positions 78-79) and Place of Service Codes "1" or "2" -- but "P" is not shown in position 30, enter the "P" in the high order position of the Reasonable Medical Charges Field. Resubmit the payment record in a correction series batch.  Columns 20-25 and 51-58 must contain data identical to that contained in the rejected payment record in order to purge the original record from the HCFA suspense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F.</w:t>
        <w:tab/>
        <w:t>Where the exception Code M involves a live kidney donor and the services were for physical therapy, determine whether the physical therapy services provided to the donor were correctly reimbursed at l00 percent.  (See §1301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If the reimbursement amount is incorrect but it is determined that the check was released in the correct amount, prepare a corrected payment record to replace the "P" in position 30 with the proper digit, to enter "9bI822*/b/" in positions 41-44 (the deductible applied field), and to ensure that the reimbursement amount crossfoots at l00 percent.  Submit the corrected record in a correction series batch.  Columns 20-25 and 51-58 must contain data identical to that contained in the rejected payment record in order to purge the original record from the HCFA suspense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If it is determined that the reimbursement was incorrect both on the rejected payment record and on the check that was released, prepare a corrected payment record to replace the "P" in position 30 with the proper digit, to adjust the record to ensure crossfooting at l00 percent, and to enter "9bI822*/b/" in positions 41-44.  Submit the record in a correction series batch.  Columns 20-25 and 51-58 must contain data identical to that contained in the rejected payment record in order to purge the original record from the suspense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the adjustment resulted in an under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a.</w:t>
        <w:tab/>
        <w:t>Issue a supplemental check to cover the underpayment amou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pPr>
      <w:r>
        <w:rPr>
          <w:rFonts w:cs="Times New Roman" w:ascii="Times New Roman" w:hAnsi="Times New Roman"/>
        </w:rPr>
        <w:t>b.</w:t>
        <w:tab/>
        <w:t xml:space="preserve">Prepare an entry code 2 (supplemental debit) payment record (crossfootable at 100 percent) in the same amount as the supplemental check and submit it in a </w:t>
      </w:r>
      <w:r>
        <w:rPr>
          <w:rFonts w:cs="Times New Roman" w:ascii="Times New Roman" w:hAnsi="Times New Roman"/>
          <w:u w:val="single"/>
        </w:rPr>
        <w:t>payment</w:t>
      </w:r>
      <w:r>
        <w:rPr>
          <w:rFonts w:cs="Times New Roman" w:ascii="Times New Roman" w:hAnsi="Times New Roman"/>
        </w:rPr>
        <w:t xml:space="preserve"> series batch.  (See §13099, Exhibits 22-22C - Tables for Code C Rejec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58</w:t>
        <w:tab/>
        <w:t>13-74.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0:48:00Z</dcterms:created>
  <dc:creator>Compaq</dc:creator>
  <dc:description/>
  <dc:language>en-US</dc:language>
  <cp:lastModifiedBy>HCFA Software Control</cp:lastModifiedBy>
  <dcterms:modified xsi:type="dcterms:W3CDTF">2000-06-27T17:48:00Z</dcterms:modified>
  <cp:revision>9</cp:revision>
  <dc:subject/>
  <dc:title>12-75</dc:title>
</cp:coreProperties>
</file>