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8</w:t>
        <w:tab/>
        <w:t>REPORTS AND STATISTICS</w:t>
        <w:tab/>
        <w:t>1307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75.</w:t>
        <w:tab/>
        <w:tab/>
        <w:t>RETURN OF UNRECONCILED REJECTED RECORDS TO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records that have failed the edit process in the updating of the HI master are returned as punch cards.  Accompanying them is a listing of the rejected payment records in sequence, by the type of rejection and HICN within the type of rejection.  Investigate each and make the necessary corrections.  Prepare payment records submitted to correct rejected items in accordance with the procedure §1307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determine that your records are correct and are in conflict with HCFA's records, document the case(s) involved and forward the documentation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Office of Health Program Systems, BD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1705 Equitable Build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Baltimore, MD 212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When submitting documented cases, attach, in duplicate, a </w:t>
      </w:r>
      <w:r>
        <w:rPr>
          <w:rFonts w:cs="Times New Roman" w:ascii="Times New Roman" w:hAnsi="Times New Roman"/>
          <w:u w:val="single"/>
        </w:rPr>
        <w:t>Rejected Part B Payment Record Referral</w:t>
      </w:r>
      <w:r>
        <w:rPr>
          <w:rFonts w:cs="Times New Roman" w:ascii="Times New Roman" w:hAnsi="Times New Roman"/>
        </w:rPr>
        <w:t>,  Form HCFA-3097.  The HCFA-3097 (see §l3099, Exhibit l9) allows you to clearly explain the reasons for referral and assists HCFA in understanding what action is necessary.  When HCFA has resolved the case, only a copy of the HCFA-3097 is returned with the block at the bottom of the form checked indicating that necessary action was comple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HCFA records differ from your documentation and cannot be clerically corrected, they are returned under cover of the HCFA-2373 (Reply to Payment Record Correspondence From Intermediaries).  It provides the information discovered by HCFA's clerical investigation and, if appropriate, the recommended corrective action to take.  If you cannot correct the payment record, resubmit the form to the above address with any additional documen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79.</w:t>
        <w:tab/>
        <w:tab/>
        <w:t>PART B PAYMENT RECORD ALER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03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32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60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6896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213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B Payment Record Alerts are lists of payment records which have been accepted although you failed to query the initial expense item for a calendar year, or submitted a payment record covering psychiatric expenses but HCFA's record of the $2,200 annual limitation has not been reduced by at least the amount shown in the payment record.  The content of the Payment Record Alert Listing is exactly the same as for Payment Record Reject Listing (§13099, Exhibit 12) except that the Deductible Status and B/E/F/I Reject Data Fields are never u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0</w:t>
        <w:tab/>
        <w:t xml:space="preserve"> 13-8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9 (Cont.)</w:t>
        <w:tab/>
        <w:t>REPORTS AND STATISTICS</w:t>
        <w:tab/>
        <w:t>1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re are five types of Payment Record Alerts.  Alert Codes 1-3 require certain actions that must be handled in accordance with the note following the explanation of Alert Cod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lert Code 1</w:t>
      </w:r>
      <w:r>
        <w:rPr>
          <w:rFonts w:cs="Times New Roman" w:ascii="Times New Roman" w:hAnsi="Times New Roman"/>
        </w:rPr>
        <w:t>.--This is sent when expenses incurred in a calendar year have not been queried.  Query must be generated to determine deductible status in the new calendar year until a deductible met reply is received, before making payment for expenses incurred in that year.  In the case of secondary payor payment records only alpha codes A and B must be queried until the deductible has been satisfied.  Submit an appropriate query (G, H, I, or J) for the incurred expenses reported in the payment records.  This permits HCFA to determine if an overpayment and/or underpayment has been made, and to send automatic not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79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083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337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765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lert Code 2</w:t>
      </w:r>
      <w:r>
        <w:rPr>
          <w:rFonts w:cs="Times New Roman" w:ascii="Times New Roman" w:hAnsi="Times New Roman"/>
          <w:color w:val="FF0000"/>
        </w:rPr>
        <w:t>.--This is sent when a payment record is submitted covering psychiatric expenses, but the HCFA record of the $2,200 annual limitation has not been reduced by at least the amount reported in the payment record.  Generally, this is a result of showing psychiatric expenses as medical expenses.  Query (A, B, C, or D) to cancel the erroneously reported expenses and requery (G, H, I, or J) to record them as psychiatric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lert Code 3</w:t>
      </w:r>
      <w:r>
        <w:rPr>
          <w:rFonts w:cs="Times New Roman" w:ascii="Times New Roman" w:hAnsi="Times New Roman"/>
        </w:rPr>
        <w:t>.--This is sent when a payment record is submitted covering physical therapy expenses, but the HCFA record of the $500 annual limitation has not been reduced by at least the amount reported in the payment record.  Physical therapy expenses are indicated by the letter "P" in the high order position of the medical charges field of the payment record.  The alert code 3 will generally be caused by the lack of query activity for physical therap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Query (L or M) to record charges as physical therapy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HCFA forwards the lists in duplicate.  Document the control numbers used in the queries required to handle them.  Annotate on the list beneath the control number shown for the corresponding payment record any overpayments or underpayments detected in the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4</w:t>
        <w:tab/>
        <w:t>Rev. 128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1308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ithin two weeks after receipt of the Part B Payment Record Alert List,  mail an annotated copy of the list, together with the documentation of any underpayments or overpayments,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Division of Carrier Procedures, BP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G-A-7 Meadows East Bld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76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lert Code 4</w:t>
      </w:r>
      <w:r>
        <w:rPr>
          <w:rFonts w:cs="Times New Roman" w:ascii="Times New Roman" w:hAnsi="Times New Roman"/>
        </w:rPr>
        <w:t>.--This alert is sent when the reimbursement amount is $15 or less, but there is a condition in this payment record which could result in future payment record rejects.  Adjust your records to force a query on the next claim.  If there is more than one payment for the same beneficiary on this alert listing, check the aggregate reimbursement amount.  Where the aggregate exceeds $15, initiate normal overpayment recoupment action.  Where the reimbursement aggregate is $15 or less, no further action is requi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 format of the Alert Code 4 is the same as for Alert Codes 1, 2, and 3, except the applicable edit reject code is shown next to the alert code.  (See §13099, Exhibit 15A.) </w:t>
      </w:r>
      <w:r>
        <w:rPr>
          <w:rFonts w:cs="Times New Roman" w:ascii="Times New Roman" w:hAnsi="Times New Roman"/>
          <w:u w:val="single"/>
        </w:rPr>
        <w:t>Carrier response to Alert Code 4 is not necessary</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Alert Code 5</w:t>
      </w:r>
      <w:r>
        <w:rPr>
          <w:rFonts w:cs="Times New Roman" w:ascii="Times New Roman" w:hAnsi="Times New Roman"/>
        </w:rPr>
        <w:t xml:space="preserve">.--This alert is sent when a payment record is submitted indicating a live kidney donor involvement and the last month of expense is after the death of the beneficiary (recipient of the kidney) </w:t>
      </w:r>
      <w:r>
        <w:rPr>
          <w:rFonts w:cs="Times New Roman" w:ascii="Times New Roman" w:hAnsi="Times New Roman"/>
          <w:u w:val="single"/>
        </w:rPr>
        <w:t>or</w:t>
      </w:r>
      <w:r>
        <w:rPr>
          <w:rFonts w:cs="Times New Roman" w:ascii="Times New Roman" w:hAnsi="Times New Roman"/>
        </w:rPr>
        <w:t xml:space="preserve"> when HCFA's records do not contain a CRD indicator.  Since claims for post-operative recovery services rendered more than 3 months after the donation should be reviewed carefully, this alert serves as a reminder that another look at the claim may be in order to ensure that the payment is corrected. </w:t>
      </w:r>
      <w:r>
        <w:rPr>
          <w:rFonts w:cs="Times New Roman" w:ascii="Times New Roman" w:hAnsi="Times New Roman"/>
          <w:u w:val="single"/>
        </w:rPr>
        <w:t>Carrier response to Alert Code 5's is not require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13080.</w:t>
        <w:tab/>
        <w:tab/>
        <w:t>PAYMENT RECORDS GENERATED BY THE CARRIER SYSTEMS TESTING PROJECT (CSTP).</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Periodically, a listing of payment records is generated by HCFA which lists only those records in the CSTP.  (See §6200.2.)  These payment records are for HICNs in the 698-699 series  and should represent </w:t>
      </w:r>
      <w:r>
        <w:rPr>
          <w:rFonts w:cs="Times New Roman" w:ascii="Times New Roman" w:hAnsi="Times New Roman"/>
          <w:u w:val="single"/>
        </w:rPr>
        <w:t>only</w:t>
      </w:r>
      <w:r>
        <w:rPr>
          <w:rFonts w:cs="Times New Roman" w:ascii="Times New Roman" w:hAnsi="Times New Roman"/>
        </w:rPr>
        <w:t xml:space="preserve"> test claims.  This information is furnished to insure that the appropriate "Stop Payment" or "Void" action has been taken in connection with each check.  If there are any irregularities or discrepancies, inform the RO immediate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13081.</w:t>
        <w:tab/>
        <w:tab/>
        <w:t>PART B PAYMENT RECORD SUSPENSE FILE TRANSACTION FOLLOW-UP REPOR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ach month HCFA forwards a follow-up report entitled "Part B Payment Record Suspense File Transactions."  This report indicate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ayment record reject items that have been returned for corrective action but have not been corrected and resubmitted to HCFA within 60 days (alert code 31); an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payment record items which have been awaiting recoupment/transfer action by you for more than l00 days (alert code 3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25</w:t>
        <w:tab/>
        <w:t>13-8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3084 </w:t>
        <w:tab/>
        <w:t>REPORTS AND STATISTICS</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The report is in HICN sequence within alert code.  It enables you to identify aged reject items and items awaiting recoupment/transfer action which HCFA is controlling.  Use the data contained in this report to search for and submit the appropriate corrections and/or recoupment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3083.</w:t>
        <w:tab/>
        <w:t>CHANGE OF CARRIER NAME AND/OR ADDRESS FOR PAYMENT RECORD DATA.</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When a change is officially made to your corporate name and/or address or in the title of the individual responsible for receiving payment record data (i.e., Carrier pay tapes, Reject Lists, Reject Cards, Suspense Lists, etc.), notif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sion of Carrier Procedures, BPO</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7 Meadows East Bld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firstLine="2160"/>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This insures that all pertinent payment record data are sent to the correct address and to the proper individual.</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This procedure does not alter the required reporting procedures contained in §4708 of Part I concerning a change of carrier name, address, key personnel or other administrative changes.  When you have a change concerning payment record data outlined in this section, notify the RO per §4708, if appropriate, as well as central offic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84.</w:t>
        <w:tab/>
        <w:t>PART B PAYMENT RECORD CATASTROPHIC COVERAG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22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January 1, 1990, the Medicare program covers 100 percent of all approved charges (except drugs) after $1,370 in out-of-pocket expenses has been exceed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09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records monitor the Part B out-of-pocket expenses.  The COR keeps the yearly cap expenses for beneficiarie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3970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order to process beneficiary's yearly cap amounts submit payment records on all claims (including "no reimbursement") both timely and accurately on a weekly basi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79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908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337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65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terface your claims processing system with the CCM to ascertain if the beneficiary has/has not met the catastrophic health insurance cap.  This interface must occur before payment and/or payment record is generated.  CCM data informs you to pay the 80 percent or 100 percent reimbursement rate if you are the COR.  If you are not the COR, use the cap money amount contained in the query reply trailer to calculate reimbursement.</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86</w:t>
        <w:tab/>
        <w:t>Rev. 13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13084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2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ost self-generated payments to the cap, if you are the COR, prior to submission to HCFA and indicate that in the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09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Rs make all adjustments to the cap, i.e., if a record is rejected by HCFA and resolve record debit/credit issues as they affect the ca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03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3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bmit payment records that indicate no reimbursement due to medical charges that are covered by deductible only.  Submit payment records that show zero amounts in the reimbursement fields so that deductible amounts can be applied to the beneficiary's ca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795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nnotate positions 41 through 44 (deductible applied) with a "8" in the high order position (with the remaining positions left blank) to indicate 100 percent reimbursement due to cap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25</w:t>
        <w:tab/>
        <w:t>13-86.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56:00Z</dcterms:created>
  <dc:creator>Compaq</dc:creator>
  <dc:description/>
  <dc:language>en-US</dc:language>
  <cp:lastModifiedBy>HCFA Software Control</cp:lastModifiedBy>
  <dcterms:modified xsi:type="dcterms:W3CDTF">2000-06-27T17:49:00Z</dcterms:modified>
  <cp:revision>12</cp:revision>
  <dc:subject/>
  <dc:title>11-88</dc:title>
</cp:coreProperties>
</file>