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77</w:t>
        <w:tab/>
        <w:t>REPORTS AND STATISTICS</w:t>
        <w:tab/>
        <w:t>1309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3099.</w:t>
        <w:tab/>
        <w:tab/>
        <w:t>EXHIBI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1</w:t>
        <w:tab/>
        <w:tab/>
        <w:tab/>
        <w:t>-</w:t>
        <w:tab/>
        <w:t>Payment Record Transmittal - Form SSA-160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2</w:t>
        <w:tab/>
        <w:tab/>
        <w:tab/>
        <w:t xml:space="preserve">- </w:t>
        <w:tab/>
        <w:t>Report of Payment - Report Layou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3</w:t>
        <w:tab/>
        <w:tab/>
        <w:tab/>
        <w:t xml:space="preserve">- </w:t>
        <w:tab/>
        <w:t>Report of Payment - Input Tape Format Layou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4</w:t>
        <w:tab/>
        <w:tab/>
        <w:tab/>
        <w:t xml:space="preserve">- </w:t>
        <w:tab/>
        <w:t>Report of Payment Input Tape Forma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5</w:t>
        <w:tab/>
        <w:tab/>
        <w:tab/>
        <w:t xml:space="preserve">- </w:t>
        <w:tab/>
        <w:t>Part B Payment Record Edi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6</w:t>
        <w:tab/>
        <w:tab/>
        <w:tab/>
        <w:t xml:space="preserve">- </w:t>
        <w:tab/>
        <w:t>Correction Batch Edit Error 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7</w:t>
        <w:tab/>
        <w:tab/>
        <w:tab/>
        <w:t xml:space="preserve">- </w:t>
        <w:tab/>
        <w:t>Summary Page Pay Batc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8</w:t>
        <w:tab/>
        <w:tab/>
        <w:tab/>
        <w:t xml:space="preserve">- </w:t>
        <w:tab/>
        <w:t>Summary Page Correction Batc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2404" w:hanging="2404"/>
        <w:jc w:val="both"/>
        <w:rPr>
          <w:rFonts w:ascii="Times New Roman" w:hAnsi="Times New Roman" w:cs="Times New Roman"/>
        </w:rPr>
      </w:pPr>
      <w:r>
        <w:rPr>
          <w:rFonts w:cs="Times New Roman" w:ascii="Times New Roman" w:hAnsi="Times New Roman"/>
        </w:rPr>
        <w:t>Exhibit 9</w:t>
        <w:tab/>
        <w:tab/>
        <w:tab/>
        <w:t xml:space="preserve">- </w:t>
        <w:tab/>
        <w:t>Summary Page Pay Batch (Batch Accepted Using Edi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880"/>
        <w:jc w:val="both"/>
        <w:rPr>
          <w:rFonts w:ascii="Times New Roman" w:hAnsi="Times New Roman" w:cs="Times New Roman"/>
        </w:rPr>
      </w:pPr>
      <w:r>
        <w:rPr>
          <w:rFonts w:cs="Times New Roman" w:ascii="Times New Roman" w:hAnsi="Times New Roman"/>
        </w:rPr>
        <w:t>Program Tota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10</w:t>
        <w:tab/>
        <w:tab/>
        <w:t xml:space="preserve">- </w:t>
        <w:tab/>
        <w:t>Part B Payment Record Read Error Correc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11</w:t>
        <w:tab/>
        <w:tab/>
        <w:t xml:space="preserve">- </w:t>
        <w:tab/>
        <w:t>Rejected Payment Record Layou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12</w:t>
        <w:tab/>
        <w:tab/>
        <w:t xml:space="preserve">- </w:t>
        <w:tab/>
        <w:t>Contents of Payment Record Reject List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13</w:t>
        <w:tab/>
        <w:tab/>
        <w:t xml:space="preserve">- </w:t>
        <w:tab/>
        <w:t>Payment Record Reject List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14</w:t>
        <w:tab/>
        <w:tab/>
        <w:t xml:space="preserve">- </w:t>
        <w:tab/>
        <w:t>Payment Record Reject Total Sh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15</w:t>
        <w:tab/>
        <w:tab/>
        <w:t xml:space="preserve">- </w:t>
        <w:tab/>
        <w:t>Payment Record Alert List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Exhibit 15A </w:t>
        <w:tab/>
        <w:tab/>
        <w:t xml:space="preserve">- </w:t>
        <w:tab/>
        <w:t>Payment Record Alert Listing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16</w:t>
        <w:tab/>
        <w:tab/>
        <w:t xml:space="preserve">- </w:t>
        <w:tab/>
        <w:t>Report of Edit Exceptions in Payment Record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17</w:t>
        <w:tab/>
        <w:tab/>
        <w:t xml:space="preserve">- </w:t>
        <w:tab/>
        <w:t>Reply to Payment Record Correspondence fro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Intermediar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18</w:t>
        <w:tab/>
        <w:tab/>
        <w:t xml:space="preserve">- </w:t>
        <w:tab/>
        <w:t>Part B Payment Record Suspense File Transac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19</w:t>
        <w:tab/>
        <w:tab/>
        <w:t xml:space="preserve">- </w:t>
        <w:tab/>
        <w:t>Rejected Part B Payment Record Referral, Form SSA-309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Exhibits 20-20A </w:t>
        <w:tab/>
        <w:t xml:space="preserve">- </w:t>
        <w:tab/>
        <w:t>Table for Code A Rejec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21</w:t>
        <w:tab/>
        <w:tab/>
        <w:t xml:space="preserve">- </w:t>
        <w:tab/>
        <w:t>Table for Code B and E Rejec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Exhibits 22-22C </w:t>
        <w:tab/>
        <w:t xml:space="preserve">- </w:t>
        <w:tab/>
        <w:t>Table for Code C Rejec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22D</w:t>
        <w:tab/>
        <w:tab/>
        <w:t>-</w:t>
        <w:tab/>
        <w:t>Table for Code C Rejects - l00% Reimburs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23</w:t>
        <w:tab/>
        <w:tab/>
        <w:t>-</w:t>
        <w:tab/>
        <w:t>Table for Code G Rejec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24</w:t>
        <w:tab/>
        <w:tab/>
        <w:t>-</w:t>
        <w:tab/>
        <w:t>Table for Code I Reject Payment Batc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24A</w:t>
        <w:tab/>
        <w:tab/>
        <w:t>-</w:t>
        <w:tab/>
        <w:t>Table for Code I Reject Correction Batc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Exhibit 25-25A </w:t>
        <w:tab/>
        <w:t xml:space="preserve">- </w:t>
        <w:tab/>
        <w:t>Table for Code K Rejec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hibit 26</w:t>
        <w:tab/>
        <w:tab/>
        <w:t>-</w:t>
        <w:tab/>
        <w:t>Overpayment T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079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5pt" to="-7.2pt,1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 27</w:t>
        <w:tab/>
        <w:tab/>
        <w:t>-</w:t>
        <w:tab/>
        <w:t>Listing of Payment Record Statistical Edit Exce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77</w:t>
        <w:tab/>
        <w:t>13-8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ab/>
        <w:t>This is space for Exhibit 1, SSA-1606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88</w:t>
        <w:tab/>
        <w:t>Rev. 3-577</w:t>
      </w:r>
    </w:p>
    <w:p>
      <w:pPr>
        <w:pStyle w:val="Normal"/>
        <w:tabs>
          <w:tab w:val="clear" w:pos="720"/>
          <w:tab w:val="center" w:pos="468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b/>
        <w:t>Exhibit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ab/>
        <w:t>This is space for Exhibit 2, Report Payment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26</w:t>
        <w:tab/>
        <w:t>113-89</w:t>
      </w:r>
    </w:p>
    <w:p>
      <w:pPr>
        <w:pStyle w:val="Normal"/>
        <w:tabs>
          <w:tab w:val="clear" w:pos="720"/>
          <w:tab w:val="center" w:pos="468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b/>
        <w:t>Exhibit 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ab/>
        <w:t>This is space for Exhibit 3, Report of Payment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90</w:t>
        <w:tab/>
        <w:t>Rev. 3-526</w:t>
      </w:r>
    </w:p>
    <w:p>
      <w:pPr>
        <w:pStyle w:val="Normal"/>
        <w:tabs>
          <w:tab w:val="clear" w:pos="720"/>
          <w:tab w:val="center" w:pos="468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b/>
        <w:t>Exhibit 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REPORT OF PAYMENT INPUT TAPE FORMA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u w:val="single"/>
        </w:rPr>
        <w:t>Columns</w:t>
      </w:r>
      <w:r>
        <w:rPr>
          <w:rFonts w:cs="Times New Roman" w:ascii="Times New Roman" w:hAnsi="Times New Roman"/>
        </w:rPr>
        <w:tab/>
        <w:tab/>
        <w:tab/>
        <w:tab/>
      </w:r>
      <w:r>
        <w:rPr>
          <w:rFonts w:cs="Times New Roman" w:ascii="Times New Roman" w:hAnsi="Times New Roman"/>
          <w:u w:val="single"/>
        </w:rPr>
        <w:t>Data</w:t>
      </w:r>
      <w:r>
        <w:rPr>
          <w:rFonts w:cs="Times New Roman" w:ascii="Times New Roman" w:hAnsi="Times New Roman"/>
        </w:rPr>
        <w:tab/>
        <w:t xml:space="preserve">         </w:t>
      </w:r>
      <w:r>
        <w:rPr>
          <w:rFonts w:cs="Times New Roman" w:ascii="Times New Roman" w:hAnsi="Times New Roman"/>
          <w:u w:val="single"/>
        </w:rPr>
        <w:t>Descrip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636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u w:val="single"/>
        </w:rPr>
        <w:t>HEAD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righ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ab/>
        <w:t xml:space="preserve">(1)  </w:t>
        <w:tab/>
        <w:t>Blank</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righ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tab/>
        <w:tab/>
        <w:t xml:space="preserve">(3)  </w:t>
        <w:tab/>
        <w:t>PAY</w:t>
        <w:tab/>
        <w:tab/>
        <w:tab/>
        <w:t>File Identification</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w:t>
        <w:tab/>
        <w:tab/>
        <w:t xml:space="preserve">(5)  </w:t>
        <w:tab/>
        <w:t>XXXXX</w:t>
        <w:tab/>
        <w:tab/>
        <w:t>Carrier Number</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13</w:t>
        <w:tab/>
        <w:tab/>
        <w:t xml:space="preserve">(4)  </w:t>
        <w:tab/>
        <w:t>Blanks</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8</w:t>
        <w:tab/>
        <w:tab/>
        <w:t xml:space="preserve">(5)  </w:t>
        <w:tab/>
        <w:t>XXXXX</w:t>
        <w:tab/>
        <w:tab/>
        <w:t>Batch Number</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tab/>
        <w:tab/>
        <w:t>(1)</w:t>
        <w:tab/>
        <w:t>Blank</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5 </w:t>
        <w:tab/>
        <w:tab/>
        <w:t xml:space="preserve">(6)  </w:t>
        <w:tab/>
        <w:t>XXXXXX</w:t>
        <w:tab/>
        <w:t xml:space="preserve">  </w:t>
        <w:tab/>
        <w:t>Current Date (month, da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w:t>
        <w:tab/>
        <w:tab/>
        <w:t xml:space="preserve">(1)  </w:t>
        <w:tab/>
        <w:t>Blank</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w:t>
        <w:tab/>
        <w:tab/>
        <w:t xml:space="preserve">(1)  </w:t>
        <w:tab/>
        <w:t>Reel Number</w:t>
        <w:tab/>
        <w:tab/>
        <w:t>1, 2, etc.</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77 </w:t>
        <w:tab/>
        <w:tab/>
        <w:t xml:space="preserve">(50)  </w:t>
        <w:tab/>
        <w:t>Blanks</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8 </w:t>
        <w:tab/>
        <w:tab/>
        <w:t xml:space="preserve">(1)  </w:t>
        <w:tab/>
        <w:t>Old or new format</w:t>
        <w:tab/>
        <w:tab/>
        <w:t>Alpha 0 or N</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9 </w:t>
        <w:tab/>
        <w:tab/>
        <w:t xml:space="preserve">(1)  </w:t>
        <w:tab/>
        <w:t>Batch Type Indicator</w:t>
        <w:tab/>
        <w:t>"I" Interim Payment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6360"/>
        <w:jc w:val="both"/>
        <w:rPr>
          <w:rFonts w:ascii="Times New Roman" w:hAnsi="Times New Roman" w:cs="Times New Roman"/>
        </w:rPr>
      </w:pPr>
      <w:r>
        <w:rPr>
          <w:rFonts w:cs="Times New Roman" w:ascii="Times New Roman" w:hAnsi="Times New Roman"/>
        </w:rPr>
        <w:t>"F" - Final payment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6360"/>
        <w:jc w:val="both"/>
        <w:rPr>
          <w:rFonts w:ascii="Times New Roman" w:hAnsi="Times New Roman" w:cs="Times New Roman"/>
        </w:rPr>
      </w:pPr>
      <w:r>
        <w:rPr>
          <w:rFonts w:cs="Times New Roman" w:ascii="Times New Roman" w:hAnsi="Times New Roman"/>
        </w:rPr>
        <w:t>"C" - Correction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w:t>
        <w:tab/>
        <w:tab/>
        <w:t>(1)</w:t>
        <w:tab/>
        <w:tab/>
        <w:tab/>
        <w:tab/>
        <w:t>Record Mark</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636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RAIL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ab/>
        <w:t xml:space="preserve">(5)  </w:t>
        <w:tab/>
        <w:t>1xxxb</w:t>
        <w:tab/>
        <w:tab/>
        <w:tab/>
        <w:t>Trailer Label Identif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three lozenges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ab/>
        <w:tab/>
        <w:t>(1)</w:t>
        <w:tab/>
        <w:t>R or F</w:t>
        <w:tab/>
        <w:tab/>
        <w:tab/>
        <w:tab/>
        <w:t>Termination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end of ree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 (end of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2 </w:t>
        <w:tab/>
        <w:tab/>
        <w:t>(6)</w:t>
        <w:tab/>
        <w:t>XXXXXX</w:t>
        <w:tab/>
        <w:tab/>
        <w:t>File Record Count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payment records 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6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p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79 </w:t>
        <w:tab/>
        <w:tab/>
        <w:t>(67)</w:t>
        <w:tab/>
        <w:t>Blanks</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w:t>
        <w:tab/>
        <w:tab/>
        <w:t>(1)</w:t>
        <w:tab/>
        <w:t>╪</w:t>
        <w:tab/>
        <w:tab/>
        <w:tab/>
        <w:t>Record Mark</w:t>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right" w:pos="1560" w:leader="none"/>
          <w:tab w:val="left" w:pos="2040" w:leader="none"/>
          <w:tab w:val="left" w:pos="2760" w:leader="none"/>
          <w:tab w:val="left" w:pos="3840" w:leader="none"/>
          <w:tab w:val="left" w:pos="4560" w:leader="none"/>
          <w:tab w:val="left" w:pos="5640" w:leader="none"/>
          <w:tab w:val="left" w:pos="636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98, 477</w:t>
        <w:tab/>
        <w:t>13-91</w:t>
      </w:r>
    </w:p>
    <w:p>
      <w:pPr>
        <w:pStyle w:val="Normal"/>
        <w:tabs>
          <w:tab w:val="clear" w:pos="720"/>
          <w:tab w:val="right" w:pos="9360" w:leader="none"/>
        </w:tabs>
        <w:spacing w:lineRule="auto" w:line="192"/>
        <w:ind w:firstLine="4560"/>
        <w:jc w:val="both"/>
        <w:rPr>
          <w:rFonts w:ascii="Times New Roman" w:hAnsi="Times New Roman" w:cs="Times New Roman"/>
        </w:rPr>
      </w:pPr>
      <w:r>
        <w:rPr>
          <w:rFonts w:cs="Times New Roman" w:ascii="Times New Roman" w:hAnsi="Times New Roman"/>
        </w:rPr>
        <w:tab/>
        <w:t>EXHIBIT 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 This space for Part B Payment Record Edi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92</w:t>
        <w:tab/>
        <w:t>Rev. 279, 4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NOTE:</w:t>
        <w:tab/>
        <w:t>This space for Exhibit 6, Correction Batch Edit Error C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79, 477</w:t>
        <w:tab/>
        <w:t>13-9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7, Summary Page Pay Batch,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94</w:t>
        <w:tab/>
        <w:t>Rev. 427, 4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8, Summary Page Correct Batch,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27, 477</w:t>
        <w:tab/>
        <w:t>13-9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1560" w:hanging="1560"/>
        <w:jc w:val="both"/>
        <w:rPr>
          <w:rFonts w:ascii="Times New Roman" w:hAnsi="Times New Roman" w:cs="Times New Roman"/>
        </w:rPr>
      </w:pPr>
      <w:r>
        <w:rPr>
          <w:rFonts w:cs="Times New Roman" w:ascii="Times New Roman" w:hAnsi="Times New Roman"/>
        </w:rPr>
        <w:t>NOTE:</w:t>
        <w:tab/>
        <w:tab/>
        <w:t>This space for Exhibit 9, Summary Page Pay Batch (Batch Accepted Using Edit Program Totals),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96</w:t>
        <w:tab/>
        <w:t>Rev. 442, 4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B Payment Record Read Error Corre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Date:______________</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O:</w:t>
        <w:tab/>
        <w:tab/>
        <w:t>Social Security Administr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Systems Control and Liaison Section, BHI</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784 East Build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Baltimore, Maryland  2123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nclosed are the read error corrections from carr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_________________________________ for batch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______________________.</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42, 477</w:t>
        <w:tab/>
        <w:t>13-9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is space for Exhibit 11, Record Layout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98</w:t>
        <w:tab/>
        <w:t>Rev. 275, 4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ontents of Payment Record Reject List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tab/>
        <w:tab/>
        <w:tab/>
      </w:r>
      <w:r>
        <w:rPr>
          <w:rFonts w:cs="Times New Roman" w:ascii="Times New Roman" w:hAnsi="Times New Roman"/>
          <w:u w:val="single"/>
        </w:rPr>
        <w:t>D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11</w:t>
        <w:tab/>
        <w:tab/>
        <w:tab/>
        <w:tab/>
        <w:t>Health insurance Claim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tab/>
        <w:tab/>
        <w:tab/>
        <w:tab/>
        <w:t>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13 - 18</w:t>
        <w:tab/>
        <w:tab/>
        <w:tab/>
        <w:tab/>
        <w:t>Surname (6 positions on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tab/>
        <w:tab/>
        <w:tab/>
        <w:tab/>
        <w:t>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tab/>
        <w:tab/>
        <w:tab/>
        <w:tab/>
        <w:t>First Initi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21 - 22</w:t>
        <w:tab/>
        <w:tab/>
        <w:tab/>
        <w:tab/>
        <w:t>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3840" w:hanging="0"/>
        <w:jc w:val="both"/>
        <w:rPr>
          <w:rFonts w:ascii="Times New Roman" w:hAnsi="Times New Roman" w:cs="Times New Roman"/>
        </w:rPr>
      </w:pPr>
      <w:r>
        <w:rPr>
          <w:rFonts w:cs="Times New Roman" w:ascii="Times New Roman" w:hAnsi="Times New Roman"/>
        </w:rPr>
        <w:t>Prior Reject Code - This will only reflect data if this payment record is being rejected for the second or more time.  Each time the record is rejected, this will reflect the reject code from the previous submittal.  Where the prior reject code and the current reject code (position ll) are the same, it indicates that the carrier has not taken the proper corrective a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w:t>
        <w:tab/>
        <w:tab/>
        <w:tab/>
        <w:tab/>
        <w:t>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tab/>
        <w:tab/>
        <w:tab/>
        <w:tab/>
        <w:t>Entry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26 - 27</w:t>
        <w:tab/>
        <w:tab/>
        <w:tab/>
        <w:tab/>
        <w:t>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28 - 29</w:t>
        <w:tab/>
        <w:tab/>
        <w:tab/>
        <w:tab/>
        <w:t>Expense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tab/>
        <w:tab/>
        <w:tab/>
        <w:tab/>
        <w:t>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31 - 3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3840" w:hanging="0"/>
        <w:jc w:val="both"/>
        <w:rPr>
          <w:rFonts w:ascii="Times New Roman" w:hAnsi="Times New Roman" w:cs="Times New Roman"/>
        </w:rPr>
      </w:pPr>
      <w:r>
        <w:rPr>
          <w:rFonts w:cs="Times New Roman" w:ascii="Times New Roman" w:hAnsi="Times New Roman"/>
        </w:rPr>
        <w:t>First month of Expense expressed in numerics 01 thru 1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    </w:t>
        <w:tab/>
        <w:tab/>
        <w:tab/>
        <w:tab/>
        <w:t>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34 - 3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3840" w:hanging="0"/>
        <w:jc w:val="both"/>
        <w:rPr>
          <w:rFonts w:ascii="Times New Roman" w:hAnsi="Times New Roman" w:cs="Times New Roman"/>
        </w:rPr>
      </w:pPr>
      <w:r>
        <w:rPr>
          <w:rFonts w:cs="Times New Roman" w:ascii="Times New Roman" w:hAnsi="Times New Roman"/>
        </w:rPr>
        <w:t>Last month of expense expressed in numerics   01 thru 1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36 - 37</w:t>
        <w:tab/>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38 - 43</w:t>
        <w:tab/>
        <w:tab/>
        <w:tab/>
        <w:tab/>
        <w:t>Medical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680" w:leader="none"/>
          <w:tab w:val="left" w:pos="7200" w:leader="none"/>
          <w:tab w:val="right" w:pos="9240" w:leader="none"/>
        </w:tabs>
        <w:spacing w:lineRule="auto" w:line="192"/>
        <w:ind w:left="4680" w:hanging="840"/>
        <w:jc w:val="both"/>
        <w:rPr>
          <w:rFonts w:ascii="Times New Roman" w:hAnsi="Times New Roman" w:cs="Times New Roman"/>
        </w:rPr>
      </w:pPr>
      <w:r>
        <w:rPr>
          <w:rFonts w:cs="Times New Roman" w:ascii="Times New Roman" w:hAnsi="Times New Roman"/>
        </w:rPr>
        <w:t>NOTE:</w:t>
        <w:tab/>
        <w:t>In all monetary fields, except Largest Reasonable  Charge, on this listing, leading zeros are suppressed.  For example previously medical charges of $120 were shown as 012000. They will now appear as 12000.  This field will be blank if no money is repor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68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68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68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68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68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79, 477</w:t>
        <w:tab/>
        <w:t>13-99</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xhibit 12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tab/>
        <w:tab/>
        <w:tab/>
      </w:r>
      <w:r>
        <w:rPr>
          <w:rFonts w:cs="Times New Roman" w:ascii="Times New Roman" w:hAnsi="Times New Roman"/>
          <w:u w:val="single"/>
        </w:rPr>
        <w:t>Da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w:t>
        <w:tab/>
        <w:tab/>
        <w:tab/>
        <w:tab/>
        <w:t>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49</w:t>
        <w:tab/>
        <w:tab/>
        <w:tab/>
        <w:tab/>
        <w:t>Psychiatrist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 51</w:t>
        <w:tab/>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 55</w:t>
        <w:tab/>
        <w:tab/>
        <w:tab/>
        <w:tab/>
        <w:t>Deductible Appli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 57</w:t>
        <w:tab/>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 63</w:t>
        <w:tab/>
        <w:tab/>
        <w:tab/>
        <w:tab/>
        <w:t>Reimbursement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 65</w:t>
        <w:tab/>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3840" w:hanging="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 - 73</w:t>
        <w:tab/>
        <w:tab/>
        <w:tab/>
        <w:tab/>
        <w:t>Payment Record Control Number.  Includes Control Check Character added by SSA in position 7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w:t>
        <w:tab/>
        <w:tab/>
        <w:tab/>
        <w:tab/>
        <w:t>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w:t>
        <w:tab/>
        <w:tab/>
        <w:tab/>
        <w:tab/>
        <w:tab/>
        <w:t>Number of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 - 77</w:t>
        <w:tab/>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 86</w:t>
        <w:tab/>
        <w:tab/>
        <w:tab/>
        <w:tab/>
        <w:t>SSN/EIN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 - 88</w:t>
        <w:tab/>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 - 91</w:t>
        <w:tab/>
        <w:tab/>
        <w:tab/>
        <w:tab/>
        <w:t>Largest Reasonable Char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 93</w:t>
        <w:tab/>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 - 101</w:t>
        <w:tab/>
        <w:tab/>
        <w:tab/>
        <w:tab/>
        <w:t xml:space="preserve">Bills Information Date.  This corresponds to data in columns </w:t>
        <w:tab/>
        <w:tab/>
        <w:tab/>
        <w:tab/>
        <w:tab/>
        <w:tab/>
        <w:t>72 - 79 of original payment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102 - 103    </w:t>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104 - 108    </w:t>
        <w:tab/>
        <w:tab/>
        <w:tab/>
        <w:t>Carrier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109 - 110  </w:t>
        <w:tab/>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3840" w:hanging="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tab/>
        <w:tab/>
        <w:tab/>
        <w:tab/>
        <w:t>Reject Code - This code reflects the reason the payment record is being rejected at this ti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112 - 113  </w:t>
        <w:tab/>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114 - 118   </w:t>
        <w:tab/>
        <w:tab/>
        <w:tab/>
        <w:t>Batch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119 - 120   </w:t>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00</w:t>
        <w:tab/>
        <w:t>Rev. 279, 4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2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tab/>
        <w:tab/>
        <w:t xml:space="preserve">  </w:t>
        <w:tab/>
      </w:r>
      <w:r>
        <w:rPr>
          <w:rFonts w:cs="Times New Roman" w:ascii="Times New Roman" w:hAnsi="Times New Roman"/>
          <w:u w:val="single"/>
        </w:rPr>
        <w:t>Da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121 - 12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3840" w:hanging="0"/>
        <w:jc w:val="both"/>
        <w:rPr/>
      </w:pPr>
      <w:r>
        <w:rPr>
          <w:rFonts w:cs="Times New Roman" w:ascii="Times New Roman" w:hAnsi="Times New Roman"/>
        </w:rPr>
        <w:t xml:space="preserve">Deductible Status - Indicates what portion of the deductible </w:t>
      </w:r>
      <w:r>
        <w:rPr>
          <w:rFonts w:cs="Times New Roman" w:ascii="Times New Roman" w:hAnsi="Times New Roman"/>
          <w:u w:val="single"/>
        </w:rPr>
        <w:t>has been</w:t>
      </w:r>
      <w:r>
        <w:rPr>
          <w:rFonts w:cs="Times New Roman" w:ascii="Times New Roman" w:hAnsi="Times New Roman"/>
        </w:rPr>
        <w:t xml:space="preserve"> satisfi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125 - 126   </w:t>
        <w:tab/>
        <w:tab/>
        <w:tab/>
        <w:t>Blank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127 - 132</w:t>
        <w:tab/>
        <w:tab/>
        <w:tab/>
        <w:tab/>
        <w:t>B/E/F/I Reject Da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3840" w:hanging="0"/>
        <w:jc w:val="both"/>
        <w:rPr>
          <w:rFonts w:ascii="Times New Roman" w:hAnsi="Times New Roman" w:cs="Times New Roman"/>
        </w:rPr>
      </w:pPr>
      <w:r>
        <w:rPr>
          <w:rFonts w:cs="Times New Roman" w:ascii="Times New Roman" w:hAnsi="Times New Roman"/>
        </w:rPr>
        <w:t>For B rejects, this would contain the entitlement data (MMDDYY) if the expenses reported were prior to entitlement.  If there is not entitlement, this field will be blank. For E rejects, this would contain date of termination (MMDDYY) if the expenses reported were subsequent to termination.  If the expenses were incurred between periods of entitlement, this field will be blank.  For F rejects, this field will contain the date of death (MMDDYY).  For I rejects, this will contain data in columns 20-25 of the payment record.  Where it is a correction record, this would show the prior reject code in position 27 and the carrier number in positions 128-132.  if it is not a correction record, this field will contain the date bill received in positions 127-129 and the bill paid in positions 130-13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77</w:t>
        <w:tab/>
        <w:t>13-10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13, Payment Record Reject Listing,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02</w:t>
        <w:tab/>
        <w:t>Rev. 7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space for Exhibit 14, Payment Record Reject Total Sheet,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77</w:t>
        <w:tab/>
        <w:t>13-10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15, Payment Record Alerts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04</w:t>
        <w:tab/>
        <w:t>Rev. 7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5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is space for Exhibit 15A, Payment Record Alert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25</w:t>
        <w:tab/>
        <w:t>13-104.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1560" w:hanging="1560"/>
        <w:jc w:val="both"/>
        <w:rPr>
          <w:rFonts w:ascii="Times New Roman" w:hAnsi="Times New Roman" w:cs="Times New Roman"/>
        </w:rPr>
      </w:pPr>
      <w:r>
        <w:rPr>
          <w:rFonts w:cs="Times New Roman" w:ascii="Times New Roman" w:hAnsi="Times New Roman"/>
        </w:rPr>
        <w:t>NOTE:</w:t>
        <w:tab/>
        <w:tab/>
        <w:t>This space for Exhibit 16, Report of Edit Exceptions in Payment Records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69, 477</w:t>
        <w:tab/>
        <w:t>13-10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6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16 Continued,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06</w:t>
        <w:tab/>
        <w:t>Rev. 469, 4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is space for Exhibit 17, SSA-2373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45, 477</w:t>
        <w:tab/>
        <w:t>13-107</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Exhibit 17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NOTE:</w:t>
        <w:tab/>
        <w:t>This is space for Exhibit 17, SSA-2373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08</w:t>
        <w:tab/>
        <w:t>Rev. 245, 4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is space for Exhibit 18 Record Suspense File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76, 477</w:t>
        <w:tab/>
        <w:t>13-10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8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is space for Exhibit 18, Record Suspense File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0</w:t>
        <w:tab/>
        <w:t>Rev. 376, 4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1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is space for Exhibit 19, SSA-3097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3</w:t>
        <w:tab/>
        <w:t>13-11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2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20, Table for Code A Rejects,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2</w:t>
        <w:tab/>
        <w:t>Rev. 3-51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20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20A, Table for Code A Reject (Cont.)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3</w:t>
        <w:tab/>
        <w:t>13-112.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2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21, Table for Code B and E Rejects,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2.2</w:t>
        <w:tab/>
        <w:t>Rev. 3-51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2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22, Table for Code C Rejects,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3</w:t>
        <w:tab/>
        <w:t>13-112.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Exhibit 22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space for Exhibit 22A, Table for Code C Rejects (Continued),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2.4</w:t>
        <w:tab/>
        <w:t>Rev. 3-51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b/>
        <w:tab/>
        <w:tab/>
        <w:tab/>
        <w:tab/>
        <w:tab/>
        <w:tab/>
        <w:tab/>
        <w:tab/>
        <w:tab/>
        <w:t>Exhibit 22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space for Exhibit 22B, Table for Code C Rejects (Continued),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3</w:t>
        <w:tab/>
        <w:t>13-11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ab/>
        <w:tab/>
        <w:tab/>
        <w:t>Exhibit 22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space for Exhibit 22C, Table for Code C Rejects (Continued),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2.6</w:t>
        <w:tab/>
        <w:t>Rev. 3-51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Exhibit 22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22D, Table for Code C Rejects,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3</w:t>
        <w:tab/>
        <w:t>13-112.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Exhibit 2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23, Table for Code G Reject,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2.8</w:t>
        <w:tab/>
        <w:t>Rev. 3-51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ab/>
        <w:t>Exhibit 2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24, Code I Reject Payment Batch Table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3</w:t>
        <w:tab/>
        <w:t>13-112.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ab/>
        <w:t>Exhibit 24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space for Exhibit 24A, Code I Reject Correction Batch Table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2.10</w:t>
        <w:tab/>
        <w:t>Rev. 3-51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ab/>
        <w:t>Exhibit 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25, Table For Code K Reject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3</w:t>
        <w:tab/>
        <w:t>13-112.1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ab/>
        <w:t>Exhibit 25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space for Exhibit 25A, Table For Code K Reject (Continued)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2.12</w:t>
        <w:tab/>
        <w:t>Rev. 3-51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ab/>
        <w:t>Exhibit 2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w:t>
        <w:tab/>
        <w:t>This space for Exhibit 26, Overpayment Table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77</w:t>
        <w:tab/>
        <w:t>13-112.1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ab/>
        <w:t>Exhibit 2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1560" w:hanging="1560"/>
        <w:jc w:val="both"/>
        <w:rPr>
          <w:rFonts w:ascii="Times New Roman" w:hAnsi="Times New Roman" w:cs="Times New Roman"/>
        </w:rPr>
      </w:pPr>
      <w:r>
        <w:rPr>
          <w:rFonts w:cs="Times New Roman" w:ascii="Times New Roman" w:hAnsi="Times New Roman"/>
        </w:rPr>
        <w:t>NOTE:</w:t>
        <w:tab/>
        <w:tab/>
        <w:t>This space for Exhibit 27, Listing of Payment Record Statistical Edit Exception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2.14</w:t>
        <w:tab/>
        <w:t>Rev. 3-5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pPr>
    <w:rPr>
      <w:rFonts w:ascii="Times New Roman" w:hAnsi="Times New Roman" w:cs="Times New Roman"/>
      <w:b/>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05:00Z</dcterms:created>
  <dc:creator>Compaq</dc:creator>
  <dc:description/>
  <dc:language>en-US</dc:language>
  <cp:lastModifiedBy>HCFA Software Control</cp:lastModifiedBy>
  <dcterms:modified xsi:type="dcterms:W3CDTF">2000-06-27T17:50:00Z</dcterms:modified>
  <cp:revision>74</cp:revision>
  <dc:subject/>
  <dc:title>5-77</dc:title>
</cp:coreProperties>
</file>