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8</w:t>
        <w:tab/>
        <w:t>REPORT AND STATISTICS</w:t>
        <w:tab/>
        <w:t>1315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150.</w:t>
        <w:tab/>
        <w:t>PROCEDURE FOR IDENTIFYING PHYSICIAN/SUPPLIER IDENTIFICATION NUMBERS CODED IN PAYMENT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09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38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267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6959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124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June 30, 1978, maintenance of the Payment Record Reference File (PRRF) is no longer necessary to meet administrative and monitoring requirements.  However, this does not minimize carrier responsibility in maintaining physician/supplier and vendor files. Carriers must be able to enable to associate and decode the physician/supplier identification number in </w:t>
      </w:r>
      <w:r>
        <w:rPr>
          <w:rFonts w:cs="Times New Roman" w:ascii="Times New Roman" w:hAnsi="Times New Roman"/>
          <w:color w:val="FF0000"/>
          <w:u w:val="single"/>
        </w:rPr>
        <w:t>every</w:t>
      </w:r>
      <w:r>
        <w:rPr>
          <w:rFonts w:cs="Times New Roman" w:ascii="Times New Roman" w:hAnsi="Times New Roman"/>
          <w:color w:val="FF0000"/>
        </w:rPr>
        <w:t xml:space="preserve"> payment record prepared and submitted per the instructions in §§ 13010-13099.  If requested, carriers must be able to furnis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79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name and address of the entity represented by the physician/supplier identification number shown in the payment record (See § 13030.3, positions 60-6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66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The number of physicians in the group, </w:t>
      </w:r>
      <w:r>
        <w:rPr>
          <w:rFonts w:cs="Times New Roman" w:ascii="Times New Roman" w:hAnsi="Times New Roman"/>
          <w:color w:val="FF0000"/>
          <w:u w:val="single"/>
        </w:rPr>
        <w:t>if</w:t>
      </w:r>
      <w:r>
        <w:rPr>
          <w:rFonts w:cs="Times New Roman" w:ascii="Times New Roman" w:hAnsi="Times New Roman"/>
          <w:color w:val="FF0000"/>
        </w:rPr>
        <w:t xml:space="preserve"> the entity represented by the ID number is a group/clinic,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5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board certification status of that ent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67</w:t>
        <w:tab/>
        <w:t>13-112.1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07:00Z</dcterms:created>
  <dc:creator>Compaq</dc:creator>
  <dc:description/>
  <dc:language>en-US</dc:language>
  <cp:lastModifiedBy>HCFA Software Control</cp:lastModifiedBy>
  <dcterms:modified xsi:type="dcterms:W3CDTF">2000-06-27T17:51:00Z</dcterms:modified>
  <cp:revision>6</cp:revision>
  <dc:subject/>
  <dc:title>27-78</dc:title>
</cp:coreProperties>
</file>