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7</w:t>
        <w:tab/>
        <w:t>REPORTS AND STATISTICS</w:t>
        <w:tab/>
        <w:t>13450.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onthly Statistical Report on Medicare Secondary Payer Saving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3450.</w:t>
        <w:tab/>
        <w:t>MONTHLY CARRIER REPORT ON MEDICARE SECOND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PAYER SAVINGS (FORM HCFA-156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3450.1</w:t>
        <w:tab/>
      </w:r>
      <w:r>
        <w:rPr>
          <w:rFonts w:cs="Times New Roman" w:ascii="Times New Roman" w:hAnsi="Times New Roman"/>
          <w:u w:val="single"/>
        </w:rPr>
        <w:t>General</w:t>
      </w:r>
      <w:r>
        <w:rPr>
          <w:rFonts w:cs="Times New Roman" w:ascii="Times New Roman" w:hAnsi="Times New Roman"/>
        </w:rPr>
        <w:t>.--Each month electronically transmit to CO a Monthly Report on Medicare Secondary Payer Savings (HCFA-1564) via the IBM PC.  Continue to use existing dialup instructions and the RLINK software sent to you.  (See§13450.9.)  Hard copy reports are not required.  Transmit a separate report for each office assigned a separate carrier number.  When your service area covers more than one State, however, transmit a separate report for each State even though you have been assigned only one number.  You are not required to complete an individual State report for those States in which you have had no MSP activity during the month (reports that would show zeros in every cell, including pend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3450.2</w:t>
        <w:tab/>
      </w:r>
      <w:r>
        <w:rPr>
          <w:rFonts w:cs="Times New Roman" w:ascii="Times New Roman" w:hAnsi="Times New Roman"/>
          <w:u w:val="single"/>
        </w:rPr>
        <w:t>Purpose and Scope</w:t>
      </w:r>
      <w:r>
        <w:rPr>
          <w:rFonts w:cs="Times New Roman" w:ascii="Times New Roman" w:hAnsi="Times New Roman"/>
        </w:rPr>
        <w:t>.--The Monthly Carrier Report on Medicare Secondary Payer Savings supplies HCFA with current data on MSP savings and MSP pending workloa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3450.3</w:t>
        <w:tab/>
      </w:r>
      <w:r>
        <w:rPr>
          <w:rFonts w:cs="Times New Roman" w:ascii="Times New Roman" w:hAnsi="Times New Roman"/>
          <w:u w:val="single"/>
        </w:rPr>
        <w:t>Due Date</w:t>
      </w:r>
      <w:r>
        <w:rPr>
          <w:rFonts w:cs="Times New Roman" w:ascii="Times New Roman" w:hAnsi="Times New Roman"/>
        </w:rPr>
        <w:t>.--Form HCFA-l564 is due in HCFA as soon as possible after the end of the reporting month, but no later than the l5th of the following month.  Nonreceipt of the report by the due date will result in a telephone contact with you to obtain the report dat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3450.4</w:t>
        <w:tab/>
      </w:r>
      <w:r>
        <w:rPr>
          <w:rFonts w:cs="Times New Roman" w:ascii="Times New Roman" w:hAnsi="Times New Roman"/>
          <w:u w:val="single"/>
        </w:rPr>
        <w:t>Form Heading</w:t>
      </w:r>
      <w:r>
        <w:rPr>
          <w:rFonts w:cs="Times New Roman" w:ascii="Times New Roman" w:hAnsi="Times New Roman"/>
        </w:rPr>
        <w:t>.--Enter your name, assigned number and the State in which the provider is located.  In the space labeled "Reporting Period" enter the numeric designation for month and year for which the report is prepared, e.g., show 01/87 for January 198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3450.5</w:t>
        <w:tab/>
      </w:r>
      <w:r>
        <w:rPr>
          <w:rFonts w:cs="Times New Roman" w:ascii="Times New Roman" w:hAnsi="Times New Roman"/>
          <w:u w:val="single"/>
        </w:rPr>
        <w:t>Savings Calcula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porting Dollar Values</w:t>
      </w:r>
      <w:r>
        <w:rPr>
          <w:rFonts w:cs="Times New Roman" w:ascii="Times New Roman" w:hAnsi="Times New Roman"/>
        </w:rPr>
        <w:t>.--Round values to the nearest whole dollar.  This includes all amounts shown on lines 2, 4, 6, 8 and 1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480"/>
        <w:jc w:val="both"/>
        <w:rPr/>
      </w:pPr>
      <w:r>
        <w:rPr>
          <w:rFonts w:cs="Times New Roman" w:ascii="Times New Roman" w:hAnsi="Times New Roman"/>
        </w:rPr>
        <w:t>B.</w:t>
        <w:tab/>
      </w:r>
      <w:r>
        <w:rPr>
          <w:rFonts w:cs="Times New Roman" w:ascii="Times New Roman" w:hAnsi="Times New Roman"/>
          <w:u w:val="single"/>
        </w:rPr>
        <w:t>Checking Reports</w:t>
      </w:r>
      <w:r>
        <w:rPr>
          <w:rFonts w:cs="Times New Roman" w:ascii="Times New Roman" w:hAnsi="Times New Roman"/>
        </w:rPr>
        <w:t>.--Before mailing the reports, check their completeness and accuracy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Lines 1 + 3 + 5 = line 7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Lines 2 + 4 + 6 = line 8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Line 10 should be equal to or greater than line 9 for all columns, unless line 9 is equal to "0" in any column; in that case, line 10 should also be equal to "0" for the same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For each line of the report, column "I" (TOTAL) must equal the sum of the items in columns "ii" + "iii" + "iv" + "v" + "vi."</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Rev. 1206</w:t>
        <w:tab/>
        <w:tab/>
        <w:tab/>
        <w:tab/>
        <w:tab/>
        <w:tab/>
        <w:tab/>
        <w:tab/>
        <w:tab/>
        <w:tab/>
        <w:tab/>
        <w:tab/>
        <w:t>13-2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50.6</w:t>
        <w:tab/>
        <w:t>REPORTS AND STATISTICS</w:t>
        <w:tab/>
        <w:t>08-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3450.6</w:t>
        <w:tab/>
      </w:r>
      <w:r>
        <w:rPr>
          <w:rFonts w:cs="Times New Roman" w:ascii="Times New Roman" w:hAnsi="Times New Roman"/>
          <w:u w:val="single"/>
        </w:rPr>
        <w:t>Recording Savings</w:t>
      </w:r>
      <w:r>
        <w:rPr>
          <w:rFonts w:cs="Times New Roman" w:ascii="Times New Roman" w:hAnsi="Times New Roman"/>
        </w:rPr>
        <w:t>.--Control all claims from which you extract MSP savings and be able to verify all amounts recorded on the HCFA-156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MSP Savings File</w:t>
      </w:r>
      <w:r>
        <w:rPr>
          <w:rFonts w:cs="Times New Roman" w:ascii="Times New Roman" w:hAnsi="Times New Roman"/>
        </w:rPr>
        <w:t>.--Retain claims specific key identifying information on each claim counted as savings on the HCFA-1564.  At a minimum, record the beneficiary's name, HICN, claim control number, type/dates of service, billed charges and savings amounts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avings Data from Non-Medicare Sources</w:t>
      </w:r>
      <w:r>
        <w:rPr>
          <w:rFonts w:cs="Times New Roman" w:ascii="Times New Roman" w:hAnsi="Times New Roman"/>
        </w:rPr>
        <w:t>.--If you record savings from data which you have obtained from your "private side" records or any other "outside" source, you must be able to extract the same claims specific information noted above; i.e., you must verify that Medicare covered services are involved and be able to calculate "what Medicare would have paid."  In addition, compare these data with the data contained in your MSP savings file to ensure that savings have not previously been recorded for the same claim.  If savings have not previously been taken, count them as savings on the HCFA-1564 and enter them into your MSP savings fi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3450.7</w:t>
        <w:tab/>
      </w:r>
      <w:r>
        <w:rPr>
          <w:rFonts w:cs="Times New Roman" w:ascii="Times New Roman" w:hAnsi="Times New Roman"/>
          <w:u w:val="single"/>
        </w:rPr>
        <w:t>Source  of Savings</w:t>
      </w:r>
      <w:r>
        <w:rPr>
          <w:rFonts w:cs="Times New Roman" w:ascii="Times New Roman" w:hAnsi="Times New Roman"/>
        </w:rPr>
        <w:t>.--Report data by total and by source as shown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ind w:firstLine="960"/>
        <w:jc w:val="both"/>
        <w:rPr/>
      </w:pPr>
      <w:r>
        <w:rPr>
          <w:rFonts w:cs="Times New Roman" w:ascii="Times New Roman" w:hAnsi="Times New Roman"/>
        </w:rPr>
        <w:t xml:space="preserve">Column (I) </w:t>
        <w:tab/>
      </w:r>
      <w:r>
        <w:rPr>
          <w:rFonts w:cs="Times New Roman" w:ascii="Times New Roman" w:hAnsi="Times New Roman"/>
          <w:u w:val="single"/>
        </w:rPr>
        <w:t>Total</w:t>
      </w:r>
      <w:r>
        <w:rPr>
          <w:rFonts w:cs="Times New Roman" w:ascii="Times New Roman" w:hAnsi="Times New Roman"/>
        </w:rPr>
        <w:t>--All MSP savings regardless of source.</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ind w:left="2640" w:hanging="1680"/>
        <w:jc w:val="both"/>
        <w:rPr/>
      </w:pPr>
      <w:r>
        <w:rPr>
          <w:rFonts w:cs="Times New Roman" w:ascii="Times New Roman" w:hAnsi="Times New Roman"/>
        </w:rPr>
        <w:t>Column (ii)</w:t>
        <w:tab/>
      </w:r>
      <w:r>
        <w:rPr>
          <w:rFonts w:cs="Times New Roman" w:ascii="Times New Roman" w:hAnsi="Times New Roman"/>
          <w:u w:val="single"/>
        </w:rPr>
        <w:t>Worker's Compensation, Black Lung, and VA</w:t>
      </w:r>
      <w:r>
        <w:rPr>
          <w:rFonts w:cs="Times New Roman" w:ascii="Times New Roman" w:hAnsi="Times New Roman"/>
        </w:rPr>
        <w:t>--Include data related to all MSP savings resulting from medical benefits provided by the WC Plans of the 50 States, the District of Columbia, Guam and Puerto Rico. Also include Federal WC provided under the Federal Employee's Compensation Act, the U. S.  Longshoremen's and Harbor Workers' Compensation Act and its extensions, the Federal Coal Mine Health and Safety Act of 1969 as amended (the Federal BL Program), and any fee-for-service medical care paid for by the VA.  Keep separate records for each distinct category (WC, BL or VA) as this may become a reporting requirement in the future.</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ind w:left="2640" w:hanging="1680"/>
        <w:jc w:val="both"/>
        <w:rPr/>
      </w:pPr>
      <w:r>
        <w:rPr>
          <w:rFonts w:cs="Times New Roman" w:ascii="Times New Roman" w:hAnsi="Times New Roman"/>
        </w:rPr>
        <w:t>Column (iii)</w:t>
        <w:tab/>
      </w:r>
      <w:r>
        <w:rPr>
          <w:rFonts w:cs="Times New Roman" w:ascii="Times New Roman" w:hAnsi="Times New Roman"/>
          <w:u w:val="single"/>
        </w:rPr>
        <w:t>Working Aged</w:t>
      </w:r>
      <w:r>
        <w:rPr>
          <w:rFonts w:cs="Times New Roman" w:ascii="Times New Roman" w:hAnsi="Times New Roman"/>
        </w:rPr>
        <w:t xml:space="preserve">--Include data related to all MSP savings resulting from benefits payable under an EGHP for beneficiaries aged 65 and older who are covered by reason of their own employment or the employment of a spouse of any age.  Sections 3336.3 and 3336.12 further define the individuals subject to this limitation on payment.  </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ind w:left="2640" w:hanging="1680"/>
        <w:jc w:val="both"/>
        <w:rPr/>
      </w:pPr>
      <w:r>
        <w:rPr>
          <w:rFonts w:cs="Times New Roman" w:ascii="Times New Roman" w:hAnsi="Times New Roman"/>
        </w:rPr>
        <w:t>Column (iv)</w:t>
        <w:tab/>
      </w:r>
      <w:r>
        <w:rPr>
          <w:rFonts w:cs="Times New Roman" w:ascii="Times New Roman" w:hAnsi="Times New Roman"/>
          <w:u w:val="single"/>
        </w:rPr>
        <w:t>ESRD</w:t>
      </w:r>
      <w:r>
        <w:rPr>
          <w:rFonts w:cs="Times New Roman" w:ascii="Times New Roman" w:hAnsi="Times New Roman"/>
        </w:rPr>
        <w:t>--Include data related to all MSP savings resulting from benefits payable under an EGHP for individuals who are entitled to Medicare benefits solely on the basis of ESRD during a period of up to 12 months. The period during which Medicare pays benefits is defined in ''3335.5 and 3335.6.</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32</w:t>
        <w:tab/>
        <w:t>Rev. 120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7</w:t>
        <w:tab/>
        <w:t>REPORTS AND STATISTICS</w:t>
        <w:tab/>
        <w:t>13450.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pPr>
      <w:r>
        <w:rPr>
          <w:rFonts w:cs="Times New Roman" w:ascii="Times New Roman" w:hAnsi="Times New Roman"/>
        </w:rPr>
        <w:t>Column (v)</w:t>
        <w:tab/>
      </w:r>
      <w:r>
        <w:rPr>
          <w:rFonts w:cs="Times New Roman" w:ascii="Times New Roman" w:hAnsi="Times New Roman"/>
          <w:u w:val="single"/>
        </w:rPr>
        <w:t>Auto Medical, No Fault and Liability Insurance</w:t>
      </w:r>
      <w:r>
        <w:rPr>
          <w:rFonts w:cs="Times New Roman" w:ascii="Times New Roman" w:hAnsi="Times New Roman"/>
        </w:rPr>
        <w:t>--Include data related to all MSP savings resulting from bo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2400"/>
        <w:jc w:val="both"/>
        <w:rPr/>
      </w:pPr>
      <w:r>
        <w:rPr>
          <w:rFonts w:cs="Times New Roman" w:ascii="Times New Roman" w:hAnsi="Times New Roman"/>
        </w:rPr>
        <w:t>o</w:t>
        <w:tab/>
      </w:r>
      <w:r>
        <w:rPr>
          <w:rFonts w:cs="Times New Roman" w:ascii="Times New Roman" w:hAnsi="Times New Roman"/>
          <w:u w:val="single"/>
        </w:rPr>
        <w:t>Automobile Medical or No Fault Insurance</w:t>
      </w:r>
      <w:r>
        <w:rPr>
          <w:rFonts w:cs="Times New Roman" w:ascii="Times New Roman" w:hAnsi="Times New Roman"/>
        </w:rPr>
        <w:t>--Insurance coverage (including a self-insured plan) that pays for all, or part, of the medical expenses for injuries sustained in the use of, or occupancy of, an automobile, regardless of who may have been responsible for the accident.  (This insurance is sometimes called "personal injury protection," "medical payments coverage" or "medical expense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2400"/>
        <w:jc w:val="both"/>
        <w:rPr/>
      </w:pPr>
      <w:r>
        <w:rPr>
          <w:rFonts w:cs="Times New Roman" w:ascii="Times New Roman" w:hAnsi="Times New Roman"/>
        </w:rPr>
        <w:t>o</w:t>
        <w:tab/>
      </w:r>
      <w:r>
        <w:rPr>
          <w:rFonts w:cs="Times New Roman" w:ascii="Times New Roman" w:hAnsi="Times New Roman"/>
          <w:u w:val="single"/>
        </w:rPr>
        <w:t>Liability Insurance</w:t>
      </w:r>
      <w:r>
        <w:rPr>
          <w:rFonts w:cs="Times New Roman" w:ascii="Times New Roman" w:hAnsi="Times New Roman"/>
        </w:rPr>
        <w:t>--Insurance (including a self-insured plan) that provides payment based on legal liability for injury, illness, or damage to property.  It includes, but is not limited to, automobile liability insurance, uninsured motorist insurance, homeowners' liability insurance, malpractice insurance, product liability insurance, and general casualty insurance.  It does not include situations where a beneficiary receives medical payment under his or her own homeowner's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s>
        <w:spacing w:lineRule="auto" w:line="192"/>
        <w:ind w:left="2640" w:hanging="1680"/>
        <w:jc w:val="both"/>
        <w:rPr/>
      </w:pPr>
      <w:r>
        <w:rPr>
          <w:rFonts w:cs="Times New Roman" w:ascii="Times New Roman" w:hAnsi="Times New Roman"/>
        </w:rPr>
        <w:t>Column (vi)</w:t>
        <w:tab/>
      </w:r>
      <w:r>
        <w:rPr>
          <w:rFonts w:cs="Times New Roman" w:ascii="Times New Roman" w:hAnsi="Times New Roman"/>
          <w:u w:val="single"/>
        </w:rPr>
        <w:t>Disabled</w:t>
      </w:r>
      <w:r>
        <w:rPr>
          <w:rFonts w:cs="Times New Roman" w:ascii="Times New Roman" w:hAnsi="Times New Roman"/>
        </w:rPr>
        <w:t>--Include data related to all MSP savings resulting from situations where Medicare is the secondary payer for disabled beneficiaries under age 65 (except ESRD beneficiaries) who elect to be covered by a large group health plan (LGHP) as a current employee or family member of such employee.  A LGHP is any health plan that covers employees of at least one employer who normally employs 100 or more employees.  The disabled provisions apply to items and services furnished on or after January l, l987 and before January l, l992.</w:t>
      </w:r>
    </w:p>
    <w:p>
      <w:pPr>
        <w:pStyle w:val="Normal"/>
        <w:tabs>
          <w:tab w:val="clear" w:pos="720"/>
          <w:tab w:val="left" w:pos="0" w:leader="none"/>
          <w:tab w:val="left" w:pos="96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pPr>
      <w:r>
        <w:rPr>
          <w:rFonts w:cs="Times New Roman" w:ascii="Times New Roman" w:hAnsi="Times New Roman"/>
        </w:rPr>
        <w:t>13450.8</w:t>
        <w:tab/>
      </w:r>
      <w:r>
        <w:rPr>
          <w:rFonts w:cs="Times New Roman" w:ascii="Times New Roman" w:hAnsi="Times New Roman"/>
          <w:u w:val="single"/>
        </w:rPr>
        <w:t>Type of Savings</w:t>
      </w:r>
      <w:r>
        <w:rPr>
          <w:rFonts w:cs="Times New Roman" w:ascii="Times New Roman" w:hAnsi="Times New Roman"/>
        </w:rPr>
        <w:t>.--Report data by type of savings as shown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Unpaid (Cost Avoided) MSP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t>Unpaid (cost avoided) claims are those that you have returned without payment because you have strong evidence that another insurer is the primary payer and there is no indication that payment has been requested from that payer.  The information indicating MSP involvement may be contained in your files, on the query reply, or on the claim itself.  In addition, any information which you obtain from a non-Medicare source and use as the basis for claiming cost avoidance savings must meet the criteria in §13450.6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t>Information considered adequate for claiming cost avoidance savings includes statements on the claim noting "automobile accident," "collision", or the name of an automobile insurer.  Another example would be previous information that EGHP coverage exists.  Do not count claims which you develop as "possible" MSP situations based on routine edits as cost avoidance savings unless you have previous information that another payer has primary responsibility.  For example, "trauma code" edits are not, by themselves, considered strong evidence that Medicare is the second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06</w:t>
        <w:tab/>
        <w:t>13-23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50.8(Cont.)</w:t>
        <w:tab/>
        <w:t>REPORTS AND STATISTICS</w:t>
        <w:tab/>
        <w:t>08-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Number</w:t>
      </w:r>
      <w:r>
        <w:rPr>
          <w:rFonts w:cs="Times New Roman" w:ascii="Times New Roman" w:hAnsi="Times New Roman"/>
        </w:rPr>
        <w:t>.--Report the total number of cost avoided claims from which you are recording savings on th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Dollar Value</w:t>
      </w:r>
      <w:r>
        <w:rPr>
          <w:rFonts w:cs="Times New Roman" w:ascii="Times New Roman" w:hAnsi="Times New Roman"/>
        </w:rPr>
        <w:t>.--Report the total dollar value of the potential Medicare payments calculated for the claims on Line 1 that will be saved if the primary payer makes a payment which relieves Medicare of all payment li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Show as the cost avoided amount what Medicare would have paid.  </w:t>
      </w:r>
      <w:r>
        <w:rPr>
          <w:rFonts w:cs="Times New Roman" w:ascii="Times New Roman" w:hAnsi="Times New Roman"/>
          <w:u w:val="single"/>
        </w:rPr>
        <w:t>Do not count total charges as cost avoided savings</w:t>
      </w:r>
      <w:r>
        <w:rPr>
          <w:rFonts w:cs="Times New Roman" w:ascii="Times New Roman" w:hAnsi="Times New Roman"/>
        </w:rPr>
        <w:t>.  Reduce the cost avoided amount based upon reasonable charge and coinsuranc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o</w:t>
        <w:tab/>
      </w:r>
      <w:r>
        <w:rPr>
          <w:rFonts w:cs="Times New Roman" w:ascii="Times New Roman" w:hAnsi="Times New Roman"/>
          <w:u w:val="single"/>
        </w:rPr>
        <w:t>Reasonable Charge Reductions</w:t>
      </w:r>
      <w:r>
        <w:rPr>
          <w:rFonts w:cs="Times New Roman" w:ascii="Times New Roman" w:hAnsi="Times New Roman"/>
        </w:rPr>
        <w:t xml:space="preserve"> - The reasonable charge amount may be calculated through the actual reasonable charge methodology or through a "reasonable charge reduction factor" which is the percentage derived from the most current HCFA-1565A by dividing Line 3 (Total Amount of Reduction) by Line 1 (Total Covered Charges for All Claims).  (See §13322.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o</w:t>
        <w:tab/>
      </w:r>
      <w:r>
        <w:rPr>
          <w:rFonts w:cs="Times New Roman" w:ascii="Times New Roman" w:hAnsi="Times New Roman"/>
          <w:u w:val="single"/>
        </w:rPr>
        <w:t>Coinsurance</w:t>
      </w:r>
      <w:r>
        <w:rPr>
          <w:rFonts w:cs="Times New Roman" w:ascii="Times New Roman" w:hAnsi="Times New Roman"/>
        </w:rPr>
        <w:t xml:space="preserve"> - Reduce line items subject to the Part B coinsurance by that amount </w:t>
      </w:r>
      <w:r>
        <w:rPr>
          <w:rFonts w:cs="Times New Roman" w:ascii="Times New Roman" w:hAnsi="Times New Roman"/>
          <w:u w:val="single"/>
        </w:rPr>
        <w:t>or</w:t>
      </w:r>
      <w:r>
        <w:rPr>
          <w:rFonts w:cs="Times New Roman" w:ascii="Times New Roman" w:hAnsi="Times New Roman"/>
        </w:rPr>
        <w:t xml:space="preserve"> apply a "coinsurance reduction factor" of l9 percent to all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You do not have to query for deductible status, but may assume that the deductible has been m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Tracking/Adjusting Cost Avoidance Sav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ost avoidance savings may not duplicate savings reported as full or partial recoveries and may not be shown where Medicare ultimately makes primary payment.  To prevent duplicate counting, suspend all claims which you return unpaid.  Set up a control on the claim when it is returned for development.  Maintain this control for 75 days, unless you receive further information before that time which allows you to process the claim.  If no further information on the claim is received after 75 days, deny the claim.  You are not required to continue tracking the claim, but retain the key identifying information on the claim, as described in §13450.6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HCFA prefers you to show cost avoidance savings only </w:t>
      </w:r>
      <w:r>
        <w:rPr>
          <w:rFonts w:cs="Times New Roman" w:ascii="Times New Roman" w:hAnsi="Times New Roman"/>
          <w:u w:val="single"/>
        </w:rPr>
        <w:t>after</w:t>
      </w:r>
      <w:r>
        <w:rPr>
          <w:rFonts w:cs="Times New Roman" w:ascii="Times New Roman" w:hAnsi="Times New Roman"/>
        </w:rPr>
        <w:t xml:space="preserve"> 75 days have elapsed.  You do, however, have the option of counting the savings when the claim is initially suspended or at any time during the suspension period.  If you choose the latter alternative, you must adjust your cost avoidance savings if the claim is resubmitted during the suspension period with information showing it is not a legitimate cost avoida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Nonassigned claims may not be returned to beneficiaries (see §3311), but must be controlled as described above when being developed for MSP involvement and counted as cost avoidance sav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34</w:t>
        <w:tab/>
        <w:t>Rev. 120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7</w:t>
        <w:tab/>
        <w:t>REPORTS AND STATISTICS</w:t>
        <w:tab/>
        <w:t>13450.8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situations require special consideration if cost avoidance savings are counted before the 75 day suspense period has en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o</w:t>
        <w:tab/>
        <w:t xml:space="preserve">A claim returned (and counted as cost avoided) is paid </w:t>
      </w:r>
      <w:r>
        <w:rPr>
          <w:rFonts w:cs="Times New Roman" w:ascii="Times New Roman" w:hAnsi="Times New Roman"/>
          <w:u w:val="single"/>
        </w:rPr>
        <w:t>in part</w:t>
      </w:r>
      <w:r>
        <w:rPr>
          <w:rFonts w:cs="Times New Roman" w:ascii="Times New Roman" w:hAnsi="Times New Roman"/>
        </w:rPr>
        <w:t xml:space="preserve"> by another payer and the submitter resubmits it for secondary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 claim returned (and counted as cost avoided) is denied by the other payer and the submitter resubmits it for primary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o</w:t>
        <w:tab/>
        <w:t xml:space="preserve">A claim returned (and counted as cost avoided) is paid </w:t>
      </w:r>
      <w:r>
        <w:rPr>
          <w:rFonts w:cs="Times New Roman" w:ascii="Times New Roman" w:hAnsi="Times New Roman"/>
          <w:u w:val="single"/>
        </w:rPr>
        <w:t>in full</w:t>
      </w:r>
      <w:r>
        <w:rPr>
          <w:rFonts w:cs="Times New Roman" w:ascii="Times New Roman" w:hAnsi="Times New Roman"/>
        </w:rPr>
        <w:t xml:space="preserve"> by the other payer and the provider or some other source informs you of this.  Show "full recovery" savings and not cost avoidanc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these situations adjust your cost avoidance savings figures by deducting or "backing out" the applicable amounts.  Make the adjustments in the reporting month in which a final determination is rendered.  The following chart outlines the correct reporting of savings in each situ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06</w:t>
        <w:tab/>
        <w:t>13-2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50.8 (Cont.)</w:t>
        <w:tab/>
        <w:t>REPORTS AND STATISTICS</w:t>
        <w:tab/>
        <w:t>08-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9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DJUSTMENTS TO REPORTED MSP COST AVOIDANCE SAVINGS</w:t>
      </w:r>
    </w:p>
    <w:p>
      <w:pPr>
        <w:pStyle w:val="Normal"/>
        <w:tabs>
          <w:tab w:val="clear" w:pos="720"/>
          <w:tab w:val="left" w:pos="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CLAIMS PROCESSING ACTIONS</w:t>
      </w:r>
      <w:r>
        <w:rPr>
          <w:rFonts w:cs="Times New Roman" w:ascii="Times New Roman" w:hAnsi="Times New Roman"/>
        </w:rPr>
        <w:tab/>
      </w:r>
      <w:r>
        <w:rPr>
          <w:rFonts w:cs="Times New Roman" w:ascii="Times New Roman" w:hAnsi="Times New Roman"/>
          <w:u w:val="single"/>
        </w:rPr>
        <w:t>MSP SAVINGS REPORTED</w:t>
      </w:r>
    </w:p>
    <w:p>
      <w:pPr>
        <w:pStyle w:val="Normal"/>
        <w:tabs>
          <w:tab w:val="clear" w:pos="720"/>
          <w:tab w:val="left" w:pos="0" w:leader="none"/>
          <w:tab w:val="left" w:pos="45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560" w:leader="none"/>
          <w:tab w:val="left" w:pos="6360" w:leader="none"/>
          <w:tab w:val="left" w:pos="8160" w:leader="none"/>
        </w:tabs>
        <w:spacing w:lineRule="auto" w:line="192"/>
        <w:ind w:firstLine="4560"/>
        <w:jc w:val="both"/>
        <w:rPr>
          <w:rFonts w:ascii="Times New Roman" w:hAnsi="Times New Roman" w:cs="Times New Roman"/>
        </w:rPr>
      </w:pPr>
      <w:r>
        <w:rPr>
          <w:rFonts w:cs="Times New Roman" w:ascii="Times New Roman" w:hAnsi="Times New Roman"/>
        </w:rPr>
        <w:t>Cost</w:t>
        <w:tab/>
        <w:t>Partial</w:t>
        <w:tab/>
        <w:t>Full</w:t>
      </w:r>
    </w:p>
    <w:p>
      <w:pPr>
        <w:pStyle w:val="Normal"/>
        <w:tabs>
          <w:tab w:val="left" w:pos="0" w:leader="none"/>
          <w:tab w:val="left" w:pos="720" w:leader="none"/>
          <w:tab w:val="left" w:pos="1200" w:leader="none"/>
          <w:tab w:val="left" w:pos="4560" w:leader="none"/>
          <w:tab w:val="left" w:pos="6360" w:leader="none"/>
          <w:tab w:val="left" w:pos="81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voidance</w:t>
      </w:r>
      <w:r>
        <w:rPr>
          <w:rFonts w:cs="Times New Roman" w:ascii="Times New Roman" w:hAnsi="Times New Roman"/>
        </w:rPr>
        <w:tab/>
      </w:r>
      <w:r>
        <w:rPr>
          <w:rFonts w:cs="Times New Roman" w:ascii="Times New Roman" w:hAnsi="Times New Roman"/>
          <w:u w:val="single"/>
        </w:rPr>
        <w:t>Recoveries</w:t>
      </w:r>
      <w:r>
        <w:rPr>
          <w:rFonts w:cs="Times New Roman" w:ascii="Times New Roman" w:hAnsi="Times New Roman"/>
        </w:rPr>
        <w:tab/>
      </w:r>
      <w:r>
        <w:rPr>
          <w:rFonts w:cs="Times New Roman" w:ascii="Times New Roman" w:hAnsi="Times New Roman"/>
          <w:u w:val="single"/>
        </w:rPr>
        <w:t>Recoveries</w:t>
      </w:r>
    </w:p>
    <w:p>
      <w:pPr>
        <w:pStyle w:val="Normal"/>
        <w:tabs>
          <w:tab w:val="left" w:pos="0" w:leader="none"/>
          <w:tab w:val="left" w:pos="720" w:leader="none"/>
          <w:tab w:val="left" w:pos="1200" w:leader="none"/>
          <w:tab w:val="left" w:pos="4560" w:leader="none"/>
          <w:tab w:val="left" w:pos="63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w:t>
        <w:tab/>
        <w:t>Partial Recovery Adjustment</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MSP situation indicated.</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Medicare's payment calculated</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pPr>
      <w:r>
        <w:rPr>
          <w:rFonts w:cs="Times New Roman" w:ascii="Times New Roman" w:hAnsi="Times New Roman"/>
        </w:rPr>
        <w:t xml:space="preserve">to be $50 </w:t>
      </w:r>
      <w:r>
        <w:rPr>
          <w:rFonts w:cs="Times New Roman" w:ascii="Times New Roman" w:hAnsi="Times New Roman"/>
          <w:u w:val="single"/>
        </w:rPr>
        <w:t>if</w:t>
      </w:r>
      <w:r>
        <w:rPr>
          <w:rFonts w:cs="Times New Roman" w:ascii="Times New Roman" w:hAnsi="Times New Roman"/>
        </w:rPr>
        <w:t xml:space="preserve"> Medicare was</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primary payer.  Claim is</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returned to submitter.</w:t>
        <w:tab/>
        <w:t>$    50</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 xml:space="preserve">Claim is resubmitted </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showing $30 paid by the other</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insurer.  a Medicare</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secondary payment of $20 is</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made.</w:t>
        <w:tab/>
        <w:t>$(50) *</w:t>
        <w:tab/>
        <w:t>$   30</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I.</w:t>
        <w:tab/>
        <w:t>"Other" Payer Denial Adjustment</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MSP situation indicated -</w:t>
        <w:tab/>
        <w:t>$    75</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Medicare's "primary" payment</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calculated to be $75.  Claim</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is returned to submitter.</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 xml:space="preserve">Other payer denies claim.  </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Medicare found to be primary</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and Medicare payment of $75</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is made.</w:t>
        <w:tab/>
        <w:t>$ (75)*</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t>III.</w:t>
        <w:tab/>
        <w:t>Full Recovery Adjustment</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MSP situation indicated -</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Medicare's "primary" payment</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calculated to be $80.  Claim</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is returned to submitter.</w:t>
        <w:tab/>
        <w:t>$    80</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 xml:space="preserve">Provider or other source </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informs you that full</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 xml:space="preserve">payment was made by the </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other payer.</w:t>
        <w:tab/>
        <w:t>$ (80)*</w:t>
        <w:tab/>
        <w:tab/>
        <w:t>$  80</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t>*Amounts "backed out" of cost avoidance savings figures.</w:t>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920" w:leader="none"/>
          <w:tab w:val="left" w:pos="684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36</w:t>
        <w:tab/>
        <w:t>Rev. 120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7</w:t>
        <w:tab/>
        <w:t>REPORTS AND STATISTICS</w:t>
        <w:tab/>
        <w:t xml:space="preserve">  13450.8(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Full Recove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Number</w:t>
      </w:r>
      <w:r>
        <w:rPr>
          <w:rFonts w:cs="Times New Roman" w:ascii="Times New Roman" w:hAnsi="Times New Roman"/>
        </w:rPr>
        <w:t>.--Report the number of full recoveries made during the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Dollar Value</w:t>
      </w:r>
      <w:r>
        <w:rPr>
          <w:rFonts w:cs="Times New Roman" w:ascii="Times New Roman" w:hAnsi="Times New Roman"/>
        </w:rPr>
        <w:t>.--Report the dollar value of full recoveries made during the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ull recoveries represent savings from claims where the primary payer made a payment which relieved Medicare of all payment liability.  They can be either prepayment or post-payment.  Count full recoveries in the month in which you render a final determination on the claim.  In post payment situations this is when you have recovered the full amount paid by Medicare.  In prepayment situations it is when you receive documentation showing that an MSP resource made a payment equal to or greater than what Medicare would have pai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epayment Full Recovery</w:t>
      </w:r>
      <w:r>
        <w:rPr>
          <w:rFonts w:cs="Times New Roman" w:ascii="Times New Roman" w:hAnsi="Times New Roman"/>
        </w:rPr>
        <w:t xml:space="preserve">.--a prepayment full recovery occurs when an MSP resource makes full payment on a charge before Medicare makes any paymen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a physician identifies an EGHP as the primary payer, submits the bill to that insurer, and the EGHP pays the charges in full.  The beneficiary informs you of this and submits a copy of the EGHP EOB.  Determine what you would have paid if the EGHP had not made payment and record that total as full recovery saving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ost payment Full Recovery</w:t>
      </w:r>
      <w:r>
        <w:rPr>
          <w:rFonts w:cs="Times New Roman" w:ascii="Times New Roman" w:hAnsi="Times New Roman"/>
        </w:rPr>
        <w:t xml:space="preserve">.--a post payment full recovery occurs when an MSP resource makes full payment on a charge after Medicare has pai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Medicare paid a physician's bill for charges incurred as a result of an automobile accident.  Subsequently an auto liability insurer reimburses the Medicare beneficiary for the full amount and the beneficiary refunds that amount to you.  Count the amount of initial payment as a post payment full recove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Record as savings, that portion of a full recovery paid to an attorney or other agent as Medicare's share of the recovery cost.  When you refer a case to the RO for recovery action, however, </w:t>
      </w:r>
      <w:r>
        <w:rPr>
          <w:rFonts w:cs="Times New Roman" w:ascii="Times New Roman" w:hAnsi="Times New Roman"/>
          <w:u w:val="single"/>
        </w:rPr>
        <w:t>do not</w:t>
      </w:r>
      <w:r>
        <w:rPr>
          <w:rFonts w:cs="Times New Roman" w:ascii="Times New Roman" w:hAnsi="Times New Roman"/>
        </w:rPr>
        <w:t xml:space="preserve"> record any savings at that point.  Savings from a compromise or "subrogation" case may be recorded only </w:t>
      </w:r>
      <w:r>
        <w:rPr>
          <w:rFonts w:cs="Times New Roman" w:ascii="Times New Roman" w:hAnsi="Times New Roman"/>
          <w:u w:val="single"/>
        </w:rPr>
        <w:t>after</w:t>
      </w:r>
      <w:r>
        <w:rPr>
          <w:rFonts w:cs="Times New Roman" w:ascii="Times New Roman" w:hAnsi="Times New Roman"/>
        </w:rPr>
        <w:t xml:space="preserve"> a final determination.  Do not count these cases for CPEP credit prior to final settl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A beneficiary incurs a $1,000 physician's bill and a $5,000 hospital bill as a result of injuries sustained in an automobile accident.  Assuming that all deductibles are satisfied, Part B pays $800 toward the physician's charges, and Part a covers the hospital bill in full.  After litigation, a liability insurer agrees to pay $6,000 for the beneficiary's medical expenses from which the attorney will take a fee.  (If the attorney's fee were 33 percent, the actual dollar recovery would be $4,000.) You can record $800 in Full Recovery savings (Part Bs full payment).  The Part A contractor is able to count its payment as a Full Recovery savings even though the actual amount recovered, due to the attorney's fee did not equal what it pai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06</w:t>
        <w:tab/>
        <w:t>13-23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50.8(Cont.)</w:t>
        <w:tab/>
        <w:t>REPORTS AND STATISTICS</w:t>
        <w:tab/>
        <w:t>08-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rtial Recove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Number</w:t>
      </w:r>
      <w:r>
        <w:rPr>
          <w:rFonts w:cs="Times New Roman" w:ascii="Times New Roman" w:hAnsi="Times New Roman"/>
        </w:rPr>
        <w:t>.--Report the number of partial recoveries made during the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Dollar Value</w:t>
      </w:r>
      <w:r>
        <w:rPr>
          <w:rFonts w:cs="Times New Roman" w:ascii="Times New Roman" w:hAnsi="Times New Roman"/>
        </w:rPr>
        <w:t>.--Report the dollar value of partial recoveries made during the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ial recoveries are those savings realized when a primary payer makes a payment which covers only a part of the Medicare allowable charge, leaving Medicare with a balance to pay.  Use the following formula in computing the savings from a partial recove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dollar amount of Medicare benefits available for the services or supplies (calculated as if Medicare were the primary payer) less the Medicare benefits paid for the services or supplies equals the partial recovery savings.  (Primary Payment - Actual Payment = Partial Recovery Saving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unt partial recoveries in the month when you take final action on the claim (either making a payment supplemental to that of the primary payer or making a partial recovery from a payment by the primary payer) on the claim.  Instructions for processing partial recovery claims are in §§2376, 3335.8, 3336.9 and 3340.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Record as savings, that portion of a partial recovery paid to an attorney or other agent as Medicare's share of the recovery cost.  When you refer a case to the RO for recovery action </w:t>
      </w:r>
      <w:r>
        <w:rPr>
          <w:rFonts w:cs="Times New Roman" w:ascii="Times New Roman" w:hAnsi="Times New Roman"/>
          <w:u w:val="single"/>
        </w:rPr>
        <w:t>do not</w:t>
      </w:r>
      <w:r>
        <w:rPr>
          <w:rFonts w:cs="Times New Roman" w:ascii="Times New Roman" w:hAnsi="Times New Roman"/>
        </w:rPr>
        <w:t xml:space="preserve"> record any savings at that point.  Savings from a compromise or "subrogation" case may be recorded only </w:t>
      </w:r>
      <w:r>
        <w:rPr>
          <w:rFonts w:cs="Times New Roman" w:ascii="Times New Roman" w:hAnsi="Times New Roman"/>
          <w:u w:val="single"/>
        </w:rPr>
        <w:t>after</w:t>
      </w:r>
      <w:r>
        <w:rPr>
          <w:rFonts w:cs="Times New Roman" w:ascii="Times New Roman" w:hAnsi="Times New Roman"/>
        </w:rPr>
        <w:t xml:space="preserve"> a final determination.  These cases </w:t>
      </w:r>
      <w:r>
        <w:rPr>
          <w:rFonts w:cs="Times New Roman" w:ascii="Times New Roman" w:hAnsi="Times New Roman"/>
          <w:u w:val="single"/>
        </w:rPr>
        <w:t>may not</w:t>
      </w:r>
      <w:r>
        <w:rPr>
          <w:rFonts w:cs="Times New Roman" w:ascii="Times New Roman" w:hAnsi="Times New Roman"/>
        </w:rPr>
        <w:t xml:space="preserve"> be counted for CPEP credit prior to reaching final settlement.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Tota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this part of the report (lines 7 and 8), report data on the totals of unpaid claims plus full and partial recove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Claims</w:t>
      </w:r>
      <w:r>
        <w:rPr>
          <w:rFonts w:cs="Times New Roman" w:ascii="Times New Roman" w:hAnsi="Times New Roman"/>
        </w:rPr>
        <w:t>.--Report the total number of MSP claims handled during the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Dollar Value</w:t>
      </w:r>
      <w:r>
        <w:rPr>
          <w:rFonts w:cs="Times New Roman" w:ascii="Times New Roman" w:hAnsi="Times New Roman"/>
        </w:rPr>
        <w:t>.--Report the total dollar value associated with MSP claims during the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ending Claims/Ca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Number</w:t>
      </w:r>
      <w:r>
        <w:rPr>
          <w:rFonts w:cs="Times New Roman" w:ascii="Times New Roman" w:hAnsi="Times New Roman"/>
        </w:rPr>
        <w:t>.--Report the number of pending claims/cases as of the close of the month.  Include claims/cases for which "Full Recovery" is expected but all money due has not been recei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Estimated Value</w:t>
      </w:r>
      <w:r>
        <w:rPr>
          <w:rFonts w:cs="Times New Roman" w:ascii="Times New Roman" w:hAnsi="Times New Roman"/>
        </w:rPr>
        <w:t>.--Report the gross charges for all claims/cases reported as pending on line 9.  Where "Full Recovery or Partial Recovery" has been determined, but all monies have not been received, report the gross charges until you receive the full amount due or it is reasonable to expect no further pay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38</w:t>
        <w:tab/>
        <w:t>Rev. 120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7</w:t>
        <w:tab/>
        <w:t>REPORTS AND STATISTICS</w:t>
        <w:tab/>
        <w:t>13450.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A case is defined as one or more claims filed on behalf of an individual and related to one specific occurrence which necessitated medical care.  When recording data for column 1 concerning WC and Auto Liability, and No Fault Insurance, count only </w:t>
      </w:r>
      <w:r>
        <w:rPr>
          <w:rFonts w:cs="Times New Roman" w:ascii="Times New Roman" w:hAnsi="Times New Roman"/>
          <w:u w:val="single"/>
        </w:rPr>
        <w:t>cases</w:t>
      </w:r>
      <w:r>
        <w:rPr>
          <w:rFonts w:cs="Times New Roman" w:ascii="Times New Roman" w:hAnsi="Times New Roman"/>
        </w:rPr>
        <w:t>.  For Working Aged (column iii), ESRD (column iv), and Disabled (column vi), count each individual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 case/claim is considered pending only after it has been developed to the point where it is determined to be an MSP claim and no final resolution has been made.  A partial or interim payment is not sufficient to remove a case/claim from the pending rolls.  Final resolution occurs when there is no longer a practical expectation of further reimbursement by another resour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Remarks</w:t>
      </w:r>
      <w:r>
        <w:rPr>
          <w:rFonts w:cs="Times New Roman" w:ascii="Times New Roman" w:hAnsi="Times New Roman"/>
        </w:rPr>
        <w:t>.--Enter any comments relevant to the interpretation and analysis of this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Signature</w:t>
      </w:r>
      <w:r>
        <w:rPr>
          <w:rFonts w:cs="Times New Roman" w:ascii="Times New Roman" w:hAnsi="Times New Roman"/>
        </w:rPr>
        <w:t>.--The report should be signed by the individual responsible for its compil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Date</w:t>
      </w:r>
      <w:r>
        <w:rPr>
          <w:rFonts w:cs="Times New Roman" w:ascii="Times New Roman" w:hAnsi="Times New Roman"/>
        </w:rPr>
        <w:t>.--Date the report is completed and sign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50.9  </w:t>
      </w:r>
      <w:r>
        <w:rPr>
          <w:rFonts w:cs="Times New Roman" w:ascii="Times New Roman" w:hAnsi="Times New Roman"/>
          <w:color w:val="FF0000"/>
          <w:u w:val="single"/>
        </w:rPr>
        <w:t>Electronic Submission</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Keying HCFA-1564</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2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Use existing RLINK dialup instru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Key letter "K" to bring up blank HCFA-156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 valid 5 digit carrier number.  Use tab key to move from column to colum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16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 reporting period using numeric designation for month and year, e.g., 0187 for January 198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 two-position alpha State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1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3970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mplete each column of data.  Fields with zero do not have to be keyed. System will presume all blank fields to be ze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o not key dollar signs or commas.  Key only whole dollar amou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732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9019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fter completing the form key F1. System will edit and print any error messages on the line above "contractor number."  Tab to incorrect field and rekey correct entry.  When form passes all edits, line will read "record has been written."  Key F4 to return to menu.</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 abort at any time without writing a record, key F3 and refer to CICS instru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9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47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765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 verify that a report has been written, return to the main menu (F4) and key "K" to bring up a blank form.  Key in contractor number, reporting period and State code.  Key F7.  Completed report should appear on the screen</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06</w:t>
        <w:tab/>
        <w:t>13-23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50.9 (Cont.)</w:t>
        <w:tab/>
        <w:t>REPORTS AND STATISTICS</w:t>
        <w:tab/>
        <w:t>08-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Edits for HCFA-1564</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valid 5-digit carrier number is requi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efault value for areas not keyed is ze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ppropriate reporting period (MMYY) is requir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38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nter the two-position alpha State co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s 1 + 3 + 5 must equal line 7 for all colum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s 2 + 4 + 6 must equal line 8 for all colum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605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0 must be equal to or greater than line 9 for all columns, unless line 9 is zero.  In that case line 10 must also be ze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447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each line of the report column I must equal the sum of columns ii + iii + iv + v + vi.</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40</w:t>
        <w:tab/>
        <w:t>Rev. 120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7</w:t>
        <w:tab/>
        <w:t>REPORTS AND STATISTICS</w:t>
        <w:tab/>
        <w:t>13450.1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13450.10  EXHIBI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Space for HCFA-156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06</w:t>
        <w:tab/>
        <w:t>13-24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50:00Z</dcterms:created>
  <dc:creator>Compaq</dc:creator>
  <dc:description/>
  <dc:language>en-US</dc:language>
  <cp:lastModifiedBy>htj4</cp:lastModifiedBy>
  <dcterms:modified xsi:type="dcterms:W3CDTF">2000-06-27T17:55:00Z</dcterms:modified>
  <cp:revision>22</cp:revision>
  <dc:subject/>
  <dc:title>08-87</dc:title>
</cp:coreProperties>
</file>