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REPORTS AND STATISTICS</w:t>
        <w:tab/>
        <w:t>1381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13800. </w:t>
        <w:tab/>
        <w:t>PREPARING THE PREVAILING CHARGE/PRICING FI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file contains all pricing data generated during the reasonable charge update process i.e., include such data as laboratory fee schedule amounts, etc. in addition to prevailing charge data.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bmit records for procedures which had at least one service rendered during the preceding calendar year.  Do not submit records with no services.  Do not send duplicate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ertain carriers have been designated to process all claims regardless of where the services were performed, e.g., PEN and specific laboratories.  Since HCFA must be able to identify the carrier (or state) where these claims originated, the carrier developing the prevailing charge is responsible for including those records in its Prevailing Charge/Pricing File submitta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irect all questions concerning this Prevailing Charge/Pricing file, and any deviations to these instructions t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elephone</w:t>
      </w:r>
      <w:r>
        <w:rPr>
          <w:rFonts w:cs="Times New Roman" w:ascii="Times New Roman" w:hAnsi="Times New Roman"/>
          <w:color w:val="FF0000"/>
        </w:rPr>
        <w:tab/>
        <w:tab/>
      </w:r>
      <w:r>
        <w:rPr>
          <w:rFonts w:cs="Times New Roman" w:ascii="Times New Roman" w:hAnsi="Times New Roman"/>
          <w:color w:val="FF0000"/>
          <w:u w:val="single"/>
        </w:rPr>
        <w:t>By Letter</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DMS 987-3878</w:t>
        <w:tab/>
        <w:tab/>
        <w:t>BDMS</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9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TS) </w:t>
        <w:tab/>
        <w:tab/>
        <w:tab/>
        <w:tab/>
        <w:t>(Prevailing Charge/Pricing File)</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1) 597-3878</w:t>
        <w:tab/>
        <w:t>or</w:t>
        <w:tab/>
        <w:t>Security Office Building, Room 2-A-4</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ind w:firstLine="44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2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25 Security Blvd.</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ind w:firstLine="44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7</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ind w:left="960" w:hanging="960"/>
        <w:jc w:val="both"/>
        <w:rPr>
          <w:rFonts w:ascii="Times New Roman" w:hAnsi="Times New Roman" w:cs="Times New Roman"/>
        </w:rPr>
      </w:pPr>
      <w:r>
        <w:rPr>
          <w:rFonts w:cs="Times New Roman" w:ascii="Times New Roman" w:hAnsi="Times New Roman"/>
        </w:rPr>
        <w:t>13810.</w:t>
        <w:tab/>
        <w:t>CONTENT OF THE PART B MEDICARE DATA PREVAILING</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CHARGE/PRICING FILE</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t>The Part B Medicare Annual Data Prevailing Charge/Pricing file contains fixed format records.  Each tape has an external label, a standard tape label, and both a header record and trailer record as specified in §§13815 - 13815.2.</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t xml:space="preserve">Format </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t>1.</w:t>
        <w:tab/>
        <w:t>Standard Label. (See §13815)</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t>2.</w:t>
        <w:tab/>
        <w:t>Header Record. (See §13815.1)</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t>3.</w:t>
        <w:tab/>
        <w:t>Data File for the BMAD.II (Prevailing Charge/Pricing File) is shown below.</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t>4.</w:t>
        <w:tab/>
        <w:t>Trailer Record. (See §13815.2)</w:t>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360" w:leader="none"/>
          <w:tab w:val="left" w:pos="4464"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35</w:t>
        <w:tab/>
        <w:t>13-50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810(Cont.)</w:t>
        <w:tab/>
        <w:t>REPORTS AND STATISTICS</w:t>
        <w:tab/>
        <w:t>01-90</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w:t>
        <w:tab/>
        <w:t>Item</w:t>
        <w:tab/>
        <w:t>Description</w:t>
        <w:tab/>
        <w:t>Comment</w:t>
      </w:r>
    </w:p>
    <w:p>
      <w:pPr>
        <w:pStyle w:val="Normal"/>
        <w:tabs>
          <w:tab w:val="clear" w:pos="720"/>
          <w:tab w:val="left" w:pos="0" w:leader="none"/>
          <w:tab w:val="left" w:pos="840" w:leader="none"/>
          <w:tab w:val="left" w:pos="2040" w:leader="none"/>
          <w:tab w:val="right" w:pos="9360" w:leader="none"/>
        </w:tabs>
        <w:spacing w:lineRule="auto" w:line="192"/>
        <w:rPr>
          <w:rFonts w:ascii="Times New Roman" w:hAnsi="Times New Roman" w:cs="Times New Roman"/>
        </w:rPr>
      </w:pPr>
      <w:r>
        <w:rPr>
          <w:rFonts w:cs="Times New Roman" w:ascii="Times New Roman" w:hAnsi="Times New Roman"/>
          <w:u w:val="single"/>
        </w:rPr>
        <w:t>Number</w:t>
        <w:tab/>
        <w:tab/>
        <w:t xml:space="preserve">Columns                                                 </w:t>
        <w:tab/>
        <w:t xml:space="preserve">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rPr>
          <w:rFonts w:ascii="Times New Roman" w:hAnsi="Times New Roman" w:cs="Times New Roman"/>
        </w:rPr>
      </w:pPr>
      <w:r>
        <w:rPr>
          <w:rFonts w:cs="Times New Roman" w:ascii="Times New Roman" w:hAnsi="Times New Roman"/>
        </w:rPr>
        <w:t>1.</w:t>
        <w:tab/>
        <w:t>1-2</w:t>
        <w:tab/>
        <w:t>(2)</w:t>
        <w:tab/>
        <w:t>Locality</w:t>
        <w:tab/>
        <w:t>This two digit code</w:t>
        <w:tab/>
        <w:t xml:space="preserve">For HCFA </w:t>
        <w:tab/>
        <w:tab/>
        <w:tab/>
        <w:tab/>
        <w:t>XX</w:t>
        <w:tab/>
        <w:t>identifies the pricing</w:t>
        <w:tab/>
        <w:t>reporting</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locality used.  Carriers</w:t>
        <w:tab/>
        <w:t>purposes,</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 xml:space="preserve">with multiple </w:t>
        <w:tab/>
        <w:t>multi-</w:t>
        <w:tab/>
        <w:tab/>
        <w:tab/>
        <w:tab/>
        <w:tab/>
        <w:tab/>
        <w:t xml:space="preserve"> use HCFA</w:t>
        <w:tab/>
        <w:t>locality</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code "00" to identify</w:t>
        <w:tab/>
        <w:t xml:space="preserve">carriers </w:t>
        <w:tab/>
        <w:tab/>
        <w:tab/>
        <w:tab/>
        <w:tab/>
        <w:tab/>
        <w:t>carrier wide</w:t>
        <w:tab/>
        <w:t>using</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locality.  Single</w:t>
        <w:tab/>
        <w:t>carrier wide</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 xml:space="preserve">locality carriers  </w:t>
        <w:tab/>
        <w:t xml:space="preserve">locality </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 xml:space="preserve">use their single </w:t>
        <w:tab/>
        <w:t>code other</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 xml:space="preserve">locality code.   </w:t>
        <w:tab/>
        <w:t>than "00"</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ab/>
        <w:t xml:space="preserve">convert to </w:t>
        <w:tab/>
        <w:tab/>
        <w:tab/>
        <w:tab/>
        <w:tab/>
        <w:tab/>
        <w:t>the "00"</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code.</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Carriers processing</w:t>
        <w:tab/>
        <w:t>Submit</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national claims refer</w:t>
        <w:tab/>
        <w:t>documenta</w:t>
        <w:softHyphen/>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4560"/>
        <w:rPr>
          <w:rFonts w:ascii="Times New Roman" w:hAnsi="Times New Roman" w:cs="Times New Roman"/>
        </w:rPr>
      </w:pPr>
      <w:r>
        <w:rPr>
          <w:rFonts w:cs="Times New Roman" w:ascii="Times New Roman" w:hAnsi="Times New Roman"/>
        </w:rPr>
        <w:t>to §13706.</w:t>
        <w:tab/>
        <w:t>tion for</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any valid</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 xml:space="preserve">locality </w:t>
        <w:tab/>
        <w:tab/>
        <w:tab/>
        <w:tab/>
        <w:tab/>
        <w:tab/>
        <w:tab/>
        <w:t xml:space="preserve">code not </w:t>
        <w:tab/>
        <w:tab/>
        <w:tab/>
        <w:tab/>
        <w:tab/>
        <w:tab/>
        <w:t>shown in</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Exhibit 6 or</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shown but no</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longer used.</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left="840" w:hanging="840"/>
        <w:rPr>
          <w:rFonts w:ascii="Times New Roman" w:hAnsi="Times New Roman" w:cs="Times New Roman"/>
        </w:rPr>
      </w:pPr>
      <w:r>
        <w:rPr>
          <w:rFonts w:cs="Times New Roman" w:ascii="Times New Roman" w:hAnsi="Times New Roman"/>
        </w:rPr>
        <w:t>NOTE:</w:t>
        <w:tab/>
        <w:t>If you convert to "00" carrier wide locality code, ensure that multiple records are not created.</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left="4560" w:hanging="4560"/>
        <w:rPr>
          <w:rFonts w:ascii="Times New Roman" w:hAnsi="Times New Roman" w:cs="Times New Roman"/>
        </w:rPr>
      </w:pPr>
      <w:r>
        <w:rPr>
          <w:rFonts w:cs="Times New Roman" w:ascii="Times New Roman" w:hAnsi="Times New Roman"/>
        </w:rPr>
        <w:t>2.</w:t>
        <w:tab/>
        <w:t>3-4</w:t>
        <w:tab/>
        <w:t>(2)</w:t>
        <w:tab/>
        <w:t>Pricing</w:t>
        <w:tab/>
        <w:t>Show the specialty code</w:t>
        <w:tab/>
        <w:t>If a non-</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3240"/>
        <w:rPr>
          <w:rFonts w:ascii="Times New Roman" w:hAnsi="Times New Roman" w:cs="Times New Roman"/>
        </w:rPr>
      </w:pPr>
      <w:r>
        <w:rPr>
          <w:rFonts w:cs="Times New Roman" w:ascii="Times New Roman" w:hAnsi="Times New Roman"/>
        </w:rPr>
        <w:t>Specialty</w:t>
        <w:tab/>
        <w:t xml:space="preserve">used for profile </w:t>
        <w:tab/>
        <w:t xml:space="preserve">HCFA </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3240"/>
        <w:rPr>
          <w:rFonts w:ascii="Times New Roman" w:hAnsi="Times New Roman" w:cs="Times New Roman"/>
        </w:rPr>
      </w:pPr>
      <w:r>
        <w:rPr>
          <w:rFonts w:cs="Times New Roman" w:ascii="Times New Roman" w:hAnsi="Times New Roman"/>
        </w:rPr>
        <w:t>99</w:t>
        <w:tab/>
        <w:t>development.</w:t>
        <w:tab/>
        <w:t>specialty code</w:t>
        <w:tab/>
        <w:tab/>
        <w:tab/>
        <w:tab/>
        <w:tab/>
        <w:tab/>
        <w:t>is reported</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see comment</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 xml:space="preserve">for Field </w:t>
        <w:tab/>
        <w:tab/>
        <w:tab/>
        <w:tab/>
        <w:tab/>
        <w:tab/>
        <w:t xml:space="preserve">3), use </w:t>
        <w:tab/>
        <w:tab/>
        <w:tab/>
        <w:tab/>
        <w:tab/>
        <w:tab/>
        <w:tab/>
        <w:t>Indicator 1</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in Field 3.</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Field 2 will</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be edited</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using your</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documen-</w:t>
        <w:tab/>
        <w:tab/>
        <w:tab/>
        <w:tab/>
        <w:tab/>
        <w:tab/>
        <w:t>tation</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now in place</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ind w:firstLine="7776"/>
        <w:rPr>
          <w:rFonts w:ascii="Times New Roman" w:hAnsi="Times New Roman" w:cs="Times New Roman"/>
        </w:rPr>
      </w:pPr>
      <w:r>
        <w:rPr>
          <w:rFonts w:cs="Times New Roman" w:ascii="Times New Roman" w:hAnsi="Times New Roman"/>
        </w:rPr>
        <w:t>in BDMS.</w:t>
      </w:r>
    </w:p>
    <w:p>
      <w:pPr>
        <w:pStyle w:val="Normal"/>
        <w:tabs>
          <w:tab w:val="clear" w:pos="720"/>
          <w:tab w:val="left" w:pos="0" w:leader="none"/>
          <w:tab w:val="left" w:pos="840" w:leader="none"/>
          <w:tab w:val="left" w:pos="2040" w:leader="none"/>
          <w:tab w:val="left" w:pos="3240" w:leader="none"/>
          <w:tab w:val="left" w:pos="4560" w:leader="none"/>
          <w:tab w:val="left" w:pos="777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rPr>
          <w:rFonts w:ascii="Times New Roman" w:hAnsi="Times New Roman" w:cs="Times New Roman"/>
        </w:rPr>
      </w:pPr>
      <w:r>
        <w:rPr>
          <w:rFonts w:cs="Times New Roman" w:ascii="Times New Roman" w:hAnsi="Times New Roman"/>
        </w:rPr>
        <w:t>NOTE:</w:t>
        <w:tab/>
        <w:t>Use specialty "00" to identify clinical lab codes subject to the fee schedule.</w:t>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502</w:t>
        <w:tab/>
        <w:t>Rev. 133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REPORTS AND STATISTICS</w:t>
        <w:tab/>
        <w:t>13810 (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t xml:space="preserve">Field </w:t>
        <w:tab/>
        <w:t>Position     Number of</w:t>
        <w:tab/>
        <w:t>Item</w:t>
        <w:tab/>
        <w:t>Description</w:t>
        <w:tab/>
        <w:t>Comment</w:t>
      </w:r>
    </w:p>
    <w:p>
      <w:pPr>
        <w:pStyle w:val="Normal"/>
        <w:tabs>
          <w:tab w:val="clear" w:pos="720"/>
          <w:tab w:val="left" w:pos="0" w:leader="none"/>
          <w:tab w:val="left" w:pos="810" w:leader="none"/>
          <w:tab w:val="left" w:pos="1890" w:leader="none"/>
          <w:tab w:val="right" w:pos="9360" w:leader="none"/>
        </w:tabs>
        <w:spacing w:lineRule="auto" w:line="192"/>
        <w:rPr>
          <w:rFonts w:ascii="Times New Roman" w:hAnsi="Times New Roman" w:cs="Times New Roman"/>
        </w:rPr>
      </w:pPr>
      <w:r>
        <w:rPr>
          <w:rFonts w:cs="Times New Roman" w:ascii="Times New Roman" w:hAnsi="Times New Roman"/>
          <w:u w:val="single"/>
        </w:rPr>
        <w:t>Number</w:t>
        <w:tab/>
        <w:t xml:space="preserve">Columns                                                </w:t>
        <w:tab/>
        <w:t xml:space="preserve">    </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t>3.</w:t>
        <w:tab/>
        <w:t xml:space="preserve"> 5</w:t>
        <w:tab/>
        <w:t>(1)</w:t>
        <w:tab/>
        <w:t>Specialty</w:t>
        <w:tab/>
        <w:t>"1"Indicates the Pricing</w:t>
        <w:tab/>
        <w:t xml:space="preserve">Use indicator </w:t>
        <w:tab/>
        <w:tab/>
        <w:tab/>
        <w:tab/>
        <w:tab/>
        <w:t xml:space="preserve">Indicator </w:t>
        <w:tab/>
        <w:t>Specialty Code (Field 2)</w:t>
        <w:tab/>
        <w:t>indicator 1 if the</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ind w:firstLine="3060"/>
        <w:rPr>
          <w:rFonts w:ascii="Times New Roman" w:hAnsi="Times New Roman" w:cs="Times New Roman"/>
        </w:rPr>
      </w:pPr>
      <w:r>
        <w:rPr>
          <w:rFonts w:cs="Times New Roman" w:ascii="Times New Roman" w:hAnsi="Times New Roman"/>
        </w:rPr>
        <w:t>9</w:t>
        <w:tab/>
        <w:t>is different than HCFA's.</w:t>
        <w:tab/>
        <w:t xml:space="preserve">specialty code reported </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ind w:firstLine="4140"/>
        <w:rPr>
          <w:rFonts w:ascii="Times New Roman" w:hAnsi="Times New Roman" w:cs="Times New Roman"/>
        </w:rPr>
      </w:pPr>
      <w:r>
        <w:rPr>
          <w:rFonts w:cs="Times New Roman" w:ascii="Times New Roman" w:hAnsi="Times New Roman"/>
        </w:rPr>
        <w:t xml:space="preserve">"2" Indicates the Pricing </w:t>
        <w:tab/>
        <w:t xml:space="preserve">in Field 2 has a </w:t>
        <w:tab/>
        <w:tab/>
        <w:tab/>
        <w:tab/>
        <w:tab/>
        <w:tab/>
        <w:t xml:space="preserve">Specialty Code is the </w:t>
        <w:tab/>
        <w:t xml:space="preserve">different </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ind w:left="7056" w:hanging="2916"/>
        <w:rPr>
          <w:rFonts w:ascii="Times New Roman" w:hAnsi="Times New Roman" w:cs="Times New Roman"/>
        </w:rPr>
      </w:pPr>
      <w:r>
        <w:rPr>
          <w:rFonts w:cs="Times New Roman" w:ascii="Times New Roman" w:hAnsi="Times New Roman"/>
        </w:rPr>
        <w:t xml:space="preserve">same as HCFA's. </w:t>
        <w:tab/>
        <w:t>definition from HCFA's and/or if it is equivalent to more than one HCFA specialty code; e.g., you combine HCFA codes 01 (general practice) and 08 (family practice) into one specialty code for profiling purposes).</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ind w:left="7056" w:hanging="0"/>
        <w:rPr>
          <w:rFonts w:ascii="Times New Roman" w:hAnsi="Times New Roman" w:cs="Times New Roman"/>
        </w:rPr>
      </w:pPr>
      <w:r>
        <w:rPr>
          <w:rFonts w:cs="Times New Roman" w:ascii="Times New Roman" w:hAnsi="Times New Roman"/>
        </w:rPr>
        <w:t>See Exhibit 7 for HCFA's Specialty Coding Scheme.</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t>4.</w:t>
        <w:tab/>
        <w:t>6-7</w:t>
        <w:tab/>
        <w:t>(2)</w:t>
        <w:tab/>
        <w:t>Pricing</w:t>
        <w:tab/>
        <w:t>Show the type of service</w:t>
        <w:tab/>
        <w:t>If a non-HCFA</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ind w:firstLine="3060"/>
        <w:rPr>
          <w:rFonts w:ascii="Times New Roman" w:hAnsi="Times New Roman" w:cs="Times New Roman"/>
        </w:rPr>
      </w:pPr>
      <w:r>
        <w:rPr>
          <w:rFonts w:cs="Times New Roman" w:ascii="Times New Roman" w:hAnsi="Times New Roman"/>
        </w:rPr>
        <w:t>Type of</w:t>
        <w:tab/>
        <w:t>codes used for profile</w:t>
        <w:tab/>
        <w:t>Type of</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ind w:firstLine="3060"/>
        <w:rPr>
          <w:rFonts w:ascii="Times New Roman" w:hAnsi="Times New Roman" w:cs="Times New Roman"/>
        </w:rPr>
      </w:pPr>
      <w:r>
        <w:rPr>
          <w:rFonts w:cs="Times New Roman" w:ascii="Times New Roman" w:hAnsi="Times New Roman"/>
        </w:rPr>
        <w:t>Service</w:t>
        <w:tab/>
        <w:t>development. Right</w:t>
        <w:tab/>
        <w:t>Service code</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ind w:left="7056" w:hanging="3996"/>
        <w:rPr>
          <w:rFonts w:ascii="Times New Roman" w:hAnsi="Times New Roman" w:cs="Times New Roman"/>
        </w:rPr>
      </w:pPr>
      <w:r>
        <w:rPr>
          <w:rFonts w:cs="Times New Roman" w:ascii="Times New Roman" w:hAnsi="Times New Roman"/>
        </w:rPr>
        <w:t>XX</w:t>
        <w:tab/>
        <w:t>justify, blank fill.</w:t>
        <w:tab/>
        <w:t>is reported, use indicator 1 in Field 5. Field 4 will be edited using your documentation now in place at HCFA.</w:t>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056"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35</w:t>
        <w:tab/>
        <w:t>13-50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810 (Cont.)</w:t>
        <w:tab/>
        <w:t>REPORTS AND STATISTICS</w:t>
        <w:tab/>
        <w:t>01-9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t>Field</w:t>
        <w:tab/>
        <w:t xml:space="preserve"> Position </w:t>
        <w:tab/>
        <w:t>Number of</w:t>
        <w:tab/>
        <w:t>Item</w:t>
        <w:tab/>
        <w:t>Description</w:t>
        <w:tab/>
        <w:t>Comment</w:t>
      </w:r>
    </w:p>
    <w:p>
      <w:pPr>
        <w:pStyle w:val="Normal"/>
        <w:tabs>
          <w:tab w:val="clear" w:pos="720"/>
          <w:tab w:val="left" w:pos="0" w:leader="none"/>
          <w:tab w:val="left" w:pos="810" w:leader="none"/>
          <w:tab w:val="left" w:pos="1890" w:leader="none"/>
          <w:tab w:val="right" w:pos="9360" w:leader="none"/>
        </w:tabs>
        <w:spacing w:lineRule="auto" w:line="192"/>
        <w:rPr>
          <w:rFonts w:ascii="Times New Roman" w:hAnsi="Times New Roman" w:cs="Times New Roman"/>
        </w:rPr>
      </w:pPr>
      <w:r>
        <w:rPr>
          <w:rFonts w:cs="Times New Roman" w:ascii="Times New Roman" w:hAnsi="Times New Roman"/>
          <w:u w:val="single"/>
        </w:rPr>
        <w:t xml:space="preserve">Number </w:t>
        <w:tab/>
        <w:t xml:space="preserve">Columns   </w:t>
        <w:tab/>
        <w:t xml:space="preserve">                                                 </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t>5.</w:t>
        <w:tab/>
        <w:t>8</w:t>
        <w:tab/>
        <w:t>(1)</w:t>
        <w:tab/>
        <w:t>Type of</w:t>
        <w:tab/>
        <w:t>"1" Indicates the TOS</w:t>
        <w:tab/>
        <w:t xml:space="preserve">Use Indicator </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3060"/>
        <w:rPr>
          <w:rFonts w:ascii="Times New Roman" w:hAnsi="Times New Roman" w:cs="Times New Roman"/>
        </w:rPr>
      </w:pPr>
      <w:r>
        <w:rPr>
          <w:rFonts w:cs="Times New Roman" w:ascii="Times New Roman" w:hAnsi="Times New Roman"/>
        </w:rPr>
        <w:t>Service</w:t>
        <w:tab/>
        <w:t>code (Field 4) is</w:t>
        <w:tab/>
        <w:t xml:space="preserve">1 if the TOS </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3060"/>
        <w:rPr>
          <w:rFonts w:ascii="Times New Roman" w:hAnsi="Times New Roman" w:cs="Times New Roman"/>
        </w:rPr>
      </w:pPr>
      <w:r>
        <w:rPr>
          <w:rFonts w:cs="Times New Roman" w:ascii="Times New Roman" w:hAnsi="Times New Roman"/>
        </w:rPr>
        <w:t>Indicator</w:t>
        <w:tab/>
        <w:t>different from HCFA's.</w:t>
        <w:tab/>
        <w:t xml:space="preserve">code has a </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3060"/>
        <w:rPr>
          <w:rFonts w:ascii="Times New Roman" w:hAnsi="Times New Roman" w:cs="Times New Roman"/>
        </w:rPr>
      </w:pPr>
      <w:r>
        <w:rPr>
          <w:rFonts w:cs="Times New Roman" w:ascii="Times New Roman" w:hAnsi="Times New Roman"/>
        </w:rPr>
        <w:t>X</w:t>
        <w:tab/>
        <w:tab/>
        <w:t>different</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2" Indicates the TOS</w:t>
        <w:tab/>
        <w:t>definition</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left="7200" w:hanging="3060"/>
        <w:rPr>
          <w:rFonts w:ascii="Times New Roman" w:hAnsi="Times New Roman" w:cs="Times New Roman"/>
        </w:rPr>
      </w:pPr>
      <w:r>
        <w:rPr>
          <w:rFonts w:cs="Times New Roman" w:ascii="Times New Roman" w:hAnsi="Times New Roman"/>
        </w:rPr>
        <w:t>code is the same</w:t>
        <w:tab/>
        <w:t>from HCFA's</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left="7200" w:hanging="3060"/>
        <w:rPr>
          <w:rFonts w:ascii="Times New Roman" w:hAnsi="Times New Roman" w:cs="Times New Roman"/>
        </w:rPr>
      </w:pPr>
      <w:r>
        <w:rPr>
          <w:rFonts w:cs="Times New Roman" w:ascii="Times New Roman" w:hAnsi="Times New Roman"/>
        </w:rPr>
        <w:t>as HCFA's.</w:t>
        <w:tab/>
        <w:t>and/or if it is equivalent to more than one HCFA TOS code.  See Exhibit 10 for HCFA's</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7200"/>
        <w:rPr>
          <w:rFonts w:ascii="Times New Roman" w:hAnsi="Times New Roman" w:cs="Times New Roman"/>
        </w:rPr>
      </w:pPr>
      <w:r>
        <w:rPr>
          <w:rFonts w:cs="Times New Roman" w:ascii="Times New Roman" w:hAnsi="Times New Roman"/>
        </w:rPr>
        <w:t>codes.</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9-13</w:t>
        <w:tab/>
        <w:t>(5)</w:t>
        <w:tab/>
        <w:t>Procedure</w:t>
        <w:tab/>
        <w:t>Show the 5-digit HCPCS</w:t>
        <w:tab/>
        <w:t xml:space="preserve">Use the </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306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w:t>
        <w:tab/>
        <w:t xml:space="preserve">code for </w:t>
      </w:r>
      <w:r>
        <w:rPr>
          <w:rFonts w:cs="Times New Roman" w:ascii="Times New Roman" w:hAnsi="Times New Roman"/>
          <w:color w:val="FF0000"/>
          <w:u w:val="single"/>
        </w:rPr>
        <w:t>every</w:t>
      </w:r>
      <w:r>
        <w:rPr>
          <w:rFonts w:cs="Times New Roman" w:ascii="Times New Roman" w:hAnsi="Times New Roman"/>
          <w:color w:val="FF0000"/>
        </w:rPr>
        <w:t xml:space="preserve"> service</w:t>
        <w:tab/>
        <w:t>1990 HCPCS</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left="7200" w:hanging="4140"/>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447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5)</w:t>
        <w:tab/>
        <w:t>recorded on this file.</w:t>
        <w:tab/>
        <w:t>version. Report local codes (W-Z).</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t>7.</w:t>
        <w:tab/>
        <w:t>14-15</w:t>
        <w:tab/>
        <w:t>(2)</w:t>
        <w:tab/>
        <w:t>Initial</w:t>
        <w:tab/>
        <w:t>Show only the HCPCS 2-digit</w:t>
        <w:tab/>
        <w:t>Use standard</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3060"/>
        <w:rPr>
          <w:rFonts w:ascii="Times New Roman" w:hAnsi="Times New Roman" w:cs="Times New Roman"/>
        </w:rPr>
      </w:pPr>
      <w:r>
        <w:rPr>
          <w:rFonts w:cs="Times New Roman" w:ascii="Times New Roman" w:hAnsi="Times New Roman"/>
        </w:rPr>
        <w:t>Modifier</w:t>
        <w:tab/>
        <w:t xml:space="preserve">modifier that results in a </w:t>
        <w:tab/>
        <w:t>HCPCS or</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left="7200" w:hanging="4140"/>
        <w:rPr>
          <w:rFonts w:ascii="Times New Roman" w:hAnsi="Times New Roman" w:cs="Times New Roman"/>
        </w:rPr>
      </w:pPr>
      <w:r>
        <w:rPr>
          <w:rFonts w:cs="Times New Roman" w:ascii="Times New Roman" w:hAnsi="Times New Roman"/>
        </w:rPr>
        <w:t>XX</w:t>
        <w:tab/>
        <w:t>separate prevailing.</w:t>
        <w:tab/>
        <w:t xml:space="preserve">local modifier codes.  See </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If no modifier is used,</w:t>
        <w:tab/>
        <w:t>Exhibit 9</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leave blank.</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t>8.</w:t>
        <w:tab/>
        <w:t>16-17</w:t>
        <w:tab/>
        <w:t>(2)</w:t>
        <w:tab/>
        <w:t>Second</w:t>
        <w:tab/>
        <w:t>If you use multiple</w:t>
        <w:tab/>
        <w:t>Use standard</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3060"/>
        <w:rPr>
          <w:rFonts w:ascii="Times New Roman" w:hAnsi="Times New Roman" w:cs="Times New Roman"/>
        </w:rPr>
      </w:pPr>
      <w:r>
        <w:rPr>
          <w:rFonts w:cs="Times New Roman" w:ascii="Times New Roman" w:hAnsi="Times New Roman"/>
        </w:rPr>
        <w:t>Modifier</w:t>
        <w:tab/>
        <w:t xml:space="preserve">modifiers to determine </w:t>
        <w:tab/>
        <w:t>HCPCS or</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3060"/>
        <w:rPr>
          <w:rFonts w:ascii="Times New Roman" w:hAnsi="Times New Roman" w:cs="Times New Roman"/>
        </w:rPr>
      </w:pPr>
      <w:r>
        <w:rPr>
          <w:rFonts w:cs="Times New Roman" w:ascii="Times New Roman" w:hAnsi="Times New Roman"/>
        </w:rPr>
        <w:t>XX</w:t>
        <w:tab/>
        <w:t xml:space="preserve">prevailing charge, show the </w:t>
        <w:tab/>
        <w:t>local</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second modifier used.</w:t>
        <w:tab/>
        <w:t>modifiers.See</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7200"/>
        <w:rPr>
          <w:rFonts w:ascii="Times New Roman" w:hAnsi="Times New Roman" w:cs="Times New Roman"/>
        </w:rPr>
      </w:pPr>
      <w:r>
        <w:rPr>
          <w:rFonts w:cs="Times New Roman" w:ascii="Times New Roman" w:hAnsi="Times New Roman"/>
        </w:rPr>
        <w:t>Exhibit 9.</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left="4140" w:hanging="0"/>
        <w:rPr>
          <w:rFonts w:ascii="Times New Roman" w:hAnsi="Times New Roman" w:cs="Times New Roman"/>
        </w:rPr>
      </w:pPr>
      <w:r>
        <w:rPr>
          <w:rFonts w:cs="Times New Roman" w:ascii="Times New Roman" w:hAnsi="Times New Roman"/>
        </w:rPr>
        <w:t>If Second Modifier is used, Initial</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 xml:space="preserve">Modifier (Field 7) must be </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used.</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If more than two modifiers</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are used, code this field</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as 99.</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If second modifier is</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ind w:firstLine="4140"/>
        <w:rPr>
          <w:rFonts w:ascii="Times New Roman" w:hAnsi="Times New Roman" w:cs="Times New Roman"/>
        </w:rPr>
      </w:pPr>
      <w:r>
        <w:rPr>
          <w:rFonts w:cs="Times New Roman" w:ascii="Times New Roman" w:hAnsi="Times New Roman"/>
        </w:rPr>
        <w:t>not used, leave blank</w:t>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14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504</w:t>
        <w:tab/>
        <w:t>Rev. 133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REPORTS AND STATISTICS</w:t>
        <w:tab/>
        <w:t>13810 (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Field</w:t>
        <w:tab/>
        <w:t>Position</w:t>
        <w:tab/>
        <w:t>Number of</w:t>
        <w:tab/>
        <w:t>Item</w:t>
        <w:tab/>
        <w:t>Description</w:t>
        <w:tab/>
        <w:t>Comment</w:t>
      </w:r>
    </w:p>
    <w:p>
      <w:pPr>
        <w:pStyle w:val="Normal"/>
        <w:tabs>
          <w:tab w:val="clear" w:pos="720"/>
          <w:tab w:val="left" w:pos="0" w:leader="none"/>
          <w:tab w:val="left" w:pos="810" w:leader="none"/>
          <w:tab w:val="left" w:pos="1890" w:leader="none"/>
          <w:tab w:val="right" w:pos="9360" w:leader="none"/>
        </w:tabs>
        <w:spacing w:lineRule="auto" w:line="192"/>
        <w:rPr/>
      </w:pPr>
      <w:r>
        <w:rPr>
          <w:rFonts w:cs="Times New Roman" w:ascii="Times New Roman" w:hAnsi="Times New Roman"/>
          <w:u w:val="single"/>
        </w:rPr>
        <w:t>Number</w:t>
        <w:tab/>
        <w:t xml:space="preserve">Columns  </w:t>
        <w:tab/>
        <w:t xml:space="preserve">                                          _____________________________        </w:t>
      </w:r>
      <w:r>
        <w:rPr>
          <w:rFonts w:cs="Times New Roman" w:ascii="Times New Roman" w:hAnsi="Times New Roman"/>
        </w:rPr>
        <w:t xml:space="preserve">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9.</w:t>
        <w:tab/>
        <w:t>18-22</w:t>
        <w:tab/>
        <w:t>(5)</w:t>
        <w:tab/>
        <w:t>Relative</w:t>
        <w:tab/>
        <w:t xml:space="preserve">Show RVS (Relative </w:t>
        <w:tab/>
        <w:t>For</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Value</w:t>
        <w:tab/>
        <w:t>Value Unit), with two decimals</w:t>
        <w:tab/>
        <w:t xml:space="preserve">example: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9(3) V99</w:t>
        <w:tab/>
        <w:t xml:space="preserve">assumed and right justify, </w:t>
        <w:tab/>
        <w:t>a RVS of</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X (5)</w:t>
        <w:tab/>
        <w:t xml:space="preserve">zero fill; RNE </w:t>
        <w:tab/>
        <w:t>01650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Relativity not Established); </w:t>
        <w:tab/>
        <w:t>16.50.</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or BR (By Report, where </w:t>
        <w:tab/>
        <w:t>NOTE:  Se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individual consideration is </w:t>
        <w:tab/>
        <w:t>"Anesthesi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used to price the service).  </w:t>
        <w:tab/>
        <w:t>(after Field</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Right justify , blank fill.</w:t>
        <w:tab/>
        <w:t>27) for</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7380"/>
        <w:rPr>
          <w:rFonts w:ascii="Times New Roman" w:hAnsi="Times New Roman" w:cs="Times New Roman"/>
        </w:rPr>
      </w:pPr>
      <w:r>
        <w:rPr>
          <w:rFonts w:cs="Times New Roman" w:ascii="Times New Roman" w:hAnsi="Times New Roman"/>
        </w:rPr>
        <w:t>reporting</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7380"/>
        <w:rPr>
          <w:rFonts w:ascii="Times New Roman" w:hAnsi="Times New Roman" w:cs="Times New Roman"/>
        </w:rPr>
      </w:pPr>
      <w:r>
        <w:rPr>
          <w:rFonts w:cs="Times New Roman" w:ascii="Times New Roman" w:hAnsi="Times New Roman"/>
        </w:rPr>
        <w:t>base unit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left="3060" w:hanging="3060"/>
        <w:rPr>
          <w:rFonts w:ascii="Times New Roman" w:hAnsi="Times New Roman" w:cs="Times New Roman"/>
        </w:rPr>
      </w:pPr>
      <w:r>
        <w:rPr>
          <w:rFonts w:cs="Times New Roman" w:ascii="Times New Roman" w:hAnsi="Times New Roman"/>
        </w:rPr>
        <w:t>10.</w:t>
        <w:tab/>
        <w:t>23-27</w:t>
        <w:tab/>
        <w:t>(5)</w:t>
        <w:tab/>
        <w:t>Conversion</w:t>
        <w:tab/>
        <w:t>Show the appropriat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left="4230" w:hanging="1170"/>
        <w:rPr>
          <w:rFonts w:ascii="Times New Roman" w:hAnsi="Times New Roman" w:cs="Times New Roman"/>
        </w:rPr>
      </w:pPr>
      <w:r>
        <w:rPr>
          <w:rFonts w:cs="Times New Roman" w:ascii="Times New Roman" w:hAnsi="Times New Roman"/>
        </w:rPr>
        <w:t>Factor</w:t>
        <w:tab/>
        <w:t>Prevailing Charge conversion</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9(3) V99</w:t>
        <w:tab/>
        <w:t>factor (CF) for this servic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999.99 - decimal assumed,</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right justify, zero fill.)</w:t>
        <w:tab/>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E.g., 10.00 = 01000</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left="810" w:hanging="810"/>
        <w:jc w:val="both"/>
        <w:rPr>
          <w:rFonts w:ascii="Times New Roman" w:hAnsi="Times New Roman" w:cs="Times New Roman"/>
        </w:rPr>
      </w:pPr>
      <w:r>
        <w:rPr>
          <w:rFonts w:cs="Times New Roman" w:ascii="Times New Roman" w:hAnsi="Times New Roman"/>
        </w:rPr>
        <w:t>NOTE:</w:t>
        <w:tab/>
        <w:t>Report only the appropriate conversion factor for participating physicians and suppliers. The conversion factor for nonparticipating physicians is not required. Since the CF applies to the entire range of service codes within the same Pricing Specialty, (Field 2) Locality, and Pricing TOS (Field 4), show the conversion factor value even if there is no RV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28-34</w:t>
        <w:tab/>
        <w:t>(7)</w:t>
        <w:tab/>
        <w:t>10th</w:t>
        <w:tab/>
        <w:t>Show the 10th percentile</w:t>
        <w:tab/>
        <w:t>Specia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centile</w:t>
        <w:tab/>
        <w:t>value of weighted customary</w:t>
        <w:tab/>
        <w:t>instruction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90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 V99</w:t>
        <w:tab/>
        <w:t>charges calculated for this</w:t>
        <w:tab/>
        <w:t xml:space="preserve">for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5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w:t>
        <w:tab/>
        <w:t>service (99999.99 - decimal</w:t>
        <w:tab/>
        <w:t>reporting</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25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 (7)</w:t>
        <w:tab/>
        <w:t>assumed, right justify, zero</w:t>
        <w:tab/>
        <w:t>anesthesi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 If you do not calcu-</w:t>
        <w:tab/>
        <w:t>and fe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te the unadjusted prevail-</w:t>
        <w:tab/>
        <w:t>schedule dat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38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g charge (Field 14) for</w:t>
        <w:tab/>
        <w:t>follow Field</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50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service within this</w:t>
        <w:tab/>
        <w:t>27.</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50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cality and specialty, show</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A", right justify and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38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ank fil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8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w:t>
        <w:tab/>
        <w:t>35-41</w:t>
        <w:tab/>
        <w:t>(7)</w:t>
        <w:tab/>
        <w:t>25th</w:t>
        <w:tab/>
        <w:t>Show the 25th percentile</w:t>
        <w:tab/>
        <w:t>Specia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317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centile</w:t>
        <w:tab/>
        <w:t>value of weighted customary</w:t>
        <w:tab/>
        <w:t>instruction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 V99</w:t>
        <w:tab/>
        <w:t>charges calculated for this</w:t>
        <w:tab/>
        <w:t xml:space="preserve">for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90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w:t>
        <w:tab/>
        <w:t>service (99999.99 - decimal</w:t>
        <w:tab/>
        <w:t>reporting</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jc w:val="both"/>
        <w:rPr>
          <w:rFonts w:ascii="Times New Roman" w:hAnsi="Times New Roman" w:cs="Times New Roman"/>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 (7)</w:t>
        <w:tab/>
        <w:t>assumed, right justify, zero</w:t>
        <w:tab/>
        <w:t>anesthesi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35</w:t>
        <w:tab/>
        <w:t>13-50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810(Cont.)</w:t>
        <w:tab/>
        <w:t>REPORTS AND STATISTICS</w:t>
        <w:tab/>
        <w:t>01-90</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Field</w:t>
        <w:tab/>
        <w:t>Position</w:t>
        <w:tab/>
        <w:t>Number of</w:t>
        <w:tab/>
        <w:t>Item</w:t>
        <w:tab/>
        <w:t>Description</w:t>
        <w:tab/>
        <w:t>Comment</w:t>
      </w:r>
    </w:p>
    <w:p>
      <w:pPr>
        <w:pStyle w:val="Normal"/>
        <w:tabs>
          <w:tab w:val="clear" w:pos="720"/>
          <w:tab w:val="left" w:pos="0" w:leader="none"/>
          <w:tab w:val="left" w:pos="810" w:leader="none"/>
          <w:tab w:val="left" w:pos="1890" w:leader="none"/>
          <w:tab w:val="right" w:pos="9360" w:leader="none"/>
        </w:tabs>
        <w:spacing w:lineRule="auto" w:line="192"/>
        <w:rPr>
          <w:rFonts w:ascii="Times New Roman" w:hAnsi="Times New Roman" w:cs="Times New Roman"/>
        </w:rPr>
      </w:pPr>
      <w:r>
        <w:rPr>
          <w:rFonts w:cs="Times New Roman" w:ascii="Times New Roman" w:hAnsi="Times New Roman"/>
          <w:u w:val="single"/>
        </w:rPr>
        <w:t>Number</w:t>
        <w:tab/>
        <w:tab/>
        <w:t xml:space="preserve">Columns            </w:t>
        <w:tab/>
        <w:t xml:space="preserve">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 If you do not calcu-</w:t>
        <w:tab/>
        <w:t>and fe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te the unadjusted prevail-</w:t>
        <w:tab/>
        <w:t>schedule dat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5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g charge (Field 14) for</w:t>
        <w:tab/>
        <w:t>follow Field</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service within this</w:t>
        <w:tab/>
        <w:t>27.</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cality and specialty, show</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A", right justify and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ank fil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13.</w:t>
        <w:tab/>
        <w:t>42-48</w:t>
        <w:tab/>
        <w:t>(7)</w:t>
        <w:tab/>
        <w:t>50th</w:t>
        <w:tab/>
        <w:t>Show the 50th percentile</w:t>
        <w:tab/>
        <w:t>Specia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Percentile</w:t>
        <w:tab/>
        <w:t>value calculated for</w:t>
        <w:tab/>
        <w:t>instruction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 xml:space="preserve">9(5) V99 </w:t>
        <w:tab/>
        <w:t xml:space="preserve">this service (99999.99 - </w:t>
        <w:tab/>
        <w:t>for</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left="4230" w:hanging="1170"/>
        <w:rPr>
          <w:rFonts w:ascii="Times New Roman" w:hAnsi="Times New Roman" w:cs="Times New Roman"/>
        </w:rPr>
      </w:pPr>
      <w:r>
        <w:rPr>
          <w:rFonts w:cs="Times New Roman" w:ascii="Times New Roman" w:hAnsi="Times New Roman"/>
        </w:rPr>
        <w:t xml:space="preserve">or </w:t>
        <w:tab/>
        <w:t>decimal  assumed. Right</w:t>
        <w:tab/>
        <w:t>reporting</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X (7)</w:t>
        <w:tab/>
        <w:t>justify, zero fill.) If</w:t>
        <w:tab/>
        <w:t>anesthesi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you do not - calculate the</w:t>
        <w:tab/>
        <w:t>and fe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75th percentile (Field 14)</w:t>
        <w:tab/>
        <w:t xml:space="preserve">schedule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for this service within</w:t>
        <w:tab/>
        <w:t>dat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this locality and</w:t>
        <w:tab/>
        <w:t xml:space="preserve">follow Field </w:t>
        <w:tab/>
        <w:tab/>
        <w:tab/>
        <w:tab/>
        <w:tab/>
        <w:tab/>
        <w:t>specialty, show "NA",</w:t>
        <w:tab/>
        <w:t xml:space="preserve">27.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right justify and blank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fil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14.</w:t>
        <w:tab/>
        <w:t>49-55</w:t>
        <w:tab/>
        <w:t>(7)</w:t>
        <w:tab/>
        <w:t>75th</w:t>
        <w:tab/>
        <w:t>Show the 75th unadjusted</w:t>
        <w:tab/>
        <w:t>Specia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left="4230" w:hanging="1170"/>
        <w:rPr>
          <w:rFonts w:ascii="Times New Roman" w:hAnsi="Times New Roman" w:cs="Times New Roman"/>
        </w:rPr>
      </w:pPr>
      <w:r>
        <w:rPr>
          <w:rFonts w:cs="Times New Roman" w:ascii="Times New Roman" w:hAnsi="Times New Roman"/>
        </w:rPr>
        <w:t>Percentile</w:t>
        <w:tab/>
        <w:t>percentile that was</w:t>
        <w:tab/>
        <w:t>instruction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9(5) V99</w:t>
        <w:tab/>
        <w:t>calculated for this service -</w:t>
        <w:tab/>
        <w:t>for</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or</w:t>
        <w:tab/>
        <w:t>(99999.99 - decimal assumed.</w:t>
        <w:tab/>
        <w:t>reporting</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X (7)</w:t>
        <w:tab/>
        <w:t>Right justify, zero fill.)</w:t>
        <w:tab/>
        <w:t>anesthesi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If you do not calculate</w:t>
        <w:tab/>
        <w:t>and fe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left="4230" w:hanging="0"/>
        <w:rPr>
          <w:rFonts w:ascii="Times New Roman" w:hAnsi="Times New Roman" w:cs="Times New Roman"/>
        </w:rPr>
      </w:pPr>
      <w:r>
        <w:rPr>
          <w:rFonts w:cs="Times New Roman" w:ascii="Times New Roman" w:hAnsi="Times New Roman"/>
        </w:rPr>
        <w:t xml:space="preserve">the 75th percentile (Field 14) </w:t>
        <w:tab/>
        <w:t>schedul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for this service within this</w:t>
        <w:tab/>
        <w:t xml:space="preserve">data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locality and specialty, show</w:t>
        <w:tab/>
        <w:t>follow</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NA"; right justify and blank</w:t>
        <w:tab/>
        <w:t>Field 27.</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fil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50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w:t>
        <w:tab/>
        <w:t>56-62</w:t>
        <w:tab/>
        <w:t>(7)</w:t>
        <w:tab/>
        <w:t>90th</w:t>
        <w:tab/>
        <w:t>Show the 90th percentile</w:t>
        <w:tab/>
        <w:t>Specia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44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centile</w:t>
        <w:tab/>
        <w:t>value of weighted customary</w:t>
        <w:tab/>
        <w:t>instruction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 V99</w:t>
        <w:tab/>
        <w:t>charges calculated for this</w:t>
        <w:tab/>
        <w:t xml:space="preserve">for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w:t>
        <w:tab/>
        <w:t>service (99999.99 - decimal</w:t>
        <w:tab/>
        <w:t>reporting</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31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 (7)</w:t>
        <w:tab/>
        <w:t>assumed, right justify, zero</w:t>
        <w:tab/>
        <w:t>anesthesi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 If you do not calcu-</w:t>
        <w:tab/>
        <w:t>and fe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5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ate the unadjusted prevail-</w:t>
        <w:tab/>
        <w:t>schedule dat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g charge (Field 14) for</w:t>
        <w:tab/>
        <w:t>follow Field</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service within this</w:t>
        <w:tab/>
        <w:t>27.</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cality and specialty, show</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2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A", right justify and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ank fil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506</w:t>
        <w:tab/>
        <w:t>Rev. 133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REPORTS AND STATISTICS</w:t>
        <w:tab/>
        <w:t>13810(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76" w:leader="none"/>
          <w:tab w:val="left" w:pos="1296" w:leader="none"/>
          <w:tab w:val="left" w:pos="2160" w:leader="none"/>
          <w:tab w:val="left" w:pos="3888"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Field</w:t>
        <w:tab/>
        <w:t>Position</w:t>
        <w:tab/>
        <w:t>Number of</w:t>
        <w:tab/>
        <w:t>Item</w:t>
        <w:tab/>
        <w:t>Description</w:t>
        <w:tab/>
        <w:t>Comment</w:t>
      </w:r>
    </w:p>
    <w:p>
      <w:pPr>
        <w:pStyle w:val="Normal"/>
        <w:tabs>
          <w:tab w:val="clear" w:pos="720"/>
          <w:tab w:val="left" w:pos="0" w:leader="none"/>
          <w:tab w:val="left" w:pos="810" w:leader="none"/>
          <w:tab w:val="left" w:pos="1890" w:leader="none"/>
          <w:tab w:val="right" w:pos="9360" w:leader="none"/>
        </w:tabs>
        <w:spacing w:lineRule="auto" w:line="192"/>
        <w:rPr/>
      </w:pPr>
      <w:r>
        <w:rPr>
          <w:rFonts w:cs="Times New Roman" w:ascii="Times New Roman" w:hAnsi="Times New Roman"/>
          <w:u w:val="single"/>
        </w:rPr>
        <w:t>Number</w:t>
        <w:tab/>
        <w:t xml:space="preserve">Columns            </w:t>
        <w:tab/>
        <w:t xml:space="preserve">                                        </w:t>
      </w:r>
      <w:r>
        <w:rPr>
          <w:rFonts w:cs="Times New Roman" w:ascii="Times New Roman" w:hAnsi="Times New Roman"/>
        </w:rPr>
        <w:t xml:space="preserve">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16.</w:t>
        <w:tab/>
        <w:t>63</w:t>
        <w:tab/>
        <w:t>(1)</w:t>
        <w:tab/>
        <w:t>Origin</w:t>
        <w:tab/>
        <w:t>Code the origin of the dat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X</w:t>
        <w:tab/>
        <w:t xml:space="preserve">used to calculate the 75th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percentile (Field 14) a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follows:</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firstLine="4230"/>
        <w:rPr>
          <w:rFonts w:ascii="Times New Roman" w:hAnsi="Times New Roman" w:cs="Times New Roman"/>
        </w:rPr>
      </w:pPr>
      <w:r>
        <w:rPr>
          <w:rFonts w:cs="Times New Roman" w:ascii="Times New Roman" w:hAnsi="Times New Roman"/>
        </w:rPr>
        <w:t>B</w:t>
        <w:tab/>
        <w:t>=  "N/A" in Field 14</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firstLine="4230"/>
        <w:rPr>
          <w:rFonts w:ascii="Times New Roman" w:hAnsi="Times New Roman" w:cs="Times New Roman"/>
        </w:rPr>
      </w:pPr>
      <w:r>
        <w:rPr>
          <w:rFonts w:cs="Times New Roman" w:ascii="Times New Roman" w:hAnsi="Times New Roman"/>
        </w:rPr>
        <w:t>M</w:t>
        <w:tab/>
        <w:t>=  Medicare data only</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N </w:t>
        <w:tab/>
        <w:t xml:space="preserve">=  Private business and Medicare </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firstLine="4230"/>
        <w:rPr>
          <w:rFonts w:ascii="Times New Roman" w:hAnsi="Times New Roman" w:cs="Times New Roman"/>
        </w:rPr>
      </w:pPr>
      <w:r>
        <w:rPr>
          <w:rFonts w:cs="Times New Roman" w:ascii="Times New Roman" w:hAnsi="Times New Roman"/>
        </w:rPr>
        <w:t>O</w:t>
        <w:tab/>
        <w:t>=  Other data</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firstLine="4230"/>
        <w:rPr>
          <w:rFonts w:ascii="Times New Roman" w:hAnsi="Times New Roman" w:cs="Times New Roman"/>
        </w:rPr>
      </w:pPr>
      <w:r>
        <w:rPr>
          <w:rFonts w:cs="Times New Roman" w:ascii="Times New Roman" w:hAnsi="Times New Roman"/>
        </w:rPr>
        <w:t>P</w:t>
        <w:tab/>
        <w:t>=  Private business only</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firstLine="4230"/>
        <w:rPr>
          <w:rFonts w:ascii="Times New Roman" w:hAnsi="Times New Roman" w:cs="Times New Roman"/>
        </w:rPr>
      </w:pPr>
      <w:r>
        <w:rPr>
          <w:rFonts w:cs="Times New Roman" w:ascii="Times New Roman" w:hAnsi="Times New Roman"/>
        </w:rPr>
        <w:t>R</w:t>
        <w:tab/>
        <w:t>=  Medicaid only</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firstLine="4230"/>
        <w:rPr>
          <w:rFonts w:ascii="Times New Roman" w:hAnsi="Times New Roman" w:cs="Times New Roman"/>
        </w:rPr>
      </w:pPr>
      <w:r>
        <w:rPr>
          <w:rFonts w:cs="Times New Roman" w:ascii="Times New Roman" w:hAnsi="Times New Roman"/>
        </w:rPr>
        <w:t>S</w:t>
        <w:tab/>
        <w:t>=  Medicare and Medicaid</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firstLine="4230"/>
        <w:rPr>
          <w:rFonts w:ascii="Times New Roman" w:hAnsi="Times New Roman" w:cs="Times New Roman"/>
        </w:rPr>
      </w:pPr>
      <w:r>
        <w:rPr>
          <w:rFonts w:cs="Times New Roman" w:ascii="Times New Roman" w:hAnsi="Times New Roman"/>
        </w:rPr>
        <w:t>T</w:t>
        <w:tab/>
        <w:t xml:space="preserve">=  Medicare, Medicaid and </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private business</w:t>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4590" w:leader="none"/>
          <w:tab w:val="left" w:pos="7380" w:leader="none"/>
        </w:tabs>
        <w:spacing w:lineRule="auto" w:line="192"/>
        <w:ind w:left="810" w:hanging="810"/>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4541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f Field 14 shows "NA", use claims pricing logic to determine if gap filling values are available to complete Fields 17 and 18.</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rPr>
          <w:rFonts w:ascii="Times New Roman" w:hAnsi="Times New Roman" w:cs="Times New Roman"/>
        </w:rPr>
      </w:pPr>
      <w:r>
        <w:rPr>
          <w:rFonts w:cs="Times New Roman" w:ascii="Times New Roman" w:hAnsi="Times New Roman"/>
        </w:rPr>
        <w:t>17.</w:t>
        <w:tab/>
        <w:t>64-70</w:t>
        <w:tab/>
        <w:t>(7)</w:t>
        <w:tab/>
        <w:t>Gap Fill</w:t>
        <w:tab/>
        <w:t>If Field 14 shows a value,</w:t>
        <w:tab/>
        <w:t xml:space="preserve">An RVS </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2160"/>
        <w:rPr>
          <w:rFonts w:ascii="Times New Roman" w:hAnsi="Times New Roman" w:cs="Times New Roman"/>
        </w:rPr>
      </w:pPr>
      <w:r>
        <w:rPr>
          <w:rFonts w:cs="Times New Roman" w:ascii="Times New Roman" w:hAnsi="Times New Roman"/>
        </w:rPr>
        <w:t>Prevailing</w:t>
        <w:tab/>
        <w:t xml:space="preserve">code this field "NA", </w:t>
        <w:tab/>
        <w:t>is</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2160"/>
        <w:rPr>
          <w:rFonts w:ascii="Times New Roman" w:hAnsi="Times New Roman" w:cs="Times New Roman"/>
        </w:rPr>
      </w:pPr>
      <w:r>
        <w:rPr>
          <w:rFonts w:cs="Times New Roman" w:ascii="Times New Roman" w:hAnsi="Times New Roman"/>
        </w:rPr>
        <w:t>X (7)</w:t>
        <w:tab/>
        <w:t>right justify, blank fill.</w:t>
        <w:tab/>
        <w:t>priced</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2160"/>
        <w:rPr>
          <w:rFonts w:ascii="Times New Roman" w:hAnsi="Times New Roman" w:cs="Times New Roman"/>
        </w:rPr>
      </w:pPr>
      <w:r>
        <w:rPr>
          <w:rFonts w:cs="Times New Roman" w:ascii="Times New Roman" w:hAnsi="Times New Roman"/>
        </w:rPr>
        <w:t>9 (7)</w:t>
        <w:tab/>
        <w:t xml:space="preserve">Where Field 14 shows "NA", </w:t>
        <w:tab/>
        <w:t>manually</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2160"/>
        <w:rPr>
          <w:rFonts w:ascii="Times New Roman" w:hAnsi="Times New Roman" w:cs="Times New Roman"/>
        </w:rPr>
      </w:pPr>
      <w:r>
        <w:rPr>
          <w:rFonts w:cs="Times New Roman" w:ascii="Times New Roman" w:hAnsi="Times New Roman"/>
        </w:rPr>
        <w:t>9(5) V99</w:t>
        <w:tab/>
        <w:t>show the gap-fill unadjusted</w:t>
        <w:tab/>
        <w:t>using in-</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prevailing used in your claims</w:t>
        <w:tab/>
        <w:t>dividual</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processing sequence (9999.999-</w:t>
        <w:tab/>
        <w:t>considera</w:t>
        <w:softHyphen/>
        <w:t xml:space="preserve"> - </w:t>
        <w:tab/>
        <w:tab/>
        <w:tab/>
        <w:tab/>
        <w:tab/>
        <w:t>decimal assumed.) Right</w:t>
        <w:tab/>
        <w:t>tion</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justify, zero fill).</w:t>
        <w:tab/>
        <w:t>methodology.</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 xml:space="preserve">If you have insufficient data  </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to calculate a value, show</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RVS." Right justify, blank</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fill.</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rPr>
          <w:rFonts w:ascii="Times New Roman" w:hAnsi="Times New Roman" w:cs="Times New Roman"/>
        </w:rPr>
      </w:pPr>
      <w:r>
        <w:rPr>
          <w:rFonts w:cs="Times New Roman" w:ascii="Times New Roman" w:hAnsi="Times New Roman"/>
        </w:rPr>
        <w:t>18.</w:t>
        <w:tab/>
        <w:t>71</w:t>
        <w:tab/>
        <w:t>(1)</w:t>
        <w:tab/>
        <w:t>Source of</w:t>
        <w:tab/>
        <w:t xml:space="preserve">If Field 17 shows "NA", code </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2160"/>
        <w:rPr>
          <w:rFonts w:ascii="Times New Roman" w:hAnsi="Times New Roman" w:cs="Times New Roman"/>
        </w:rPr>
      </w:pPr>
      <w:r>
        <w:rPr>
          <w:rFonts w:cs="Times New Roman" w:ascii="Times New Roman" w:hAnsi="Times New Roman"/>
        </w:rPr>
        <w:t>Prevailing</w:t>
        <w:tab/>
        <w:t xml:space="preserve">this field as "1" to show that </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2160"/>
        <w:rPr>
          <w:rFonts w:ascii="Times New Roman" w:hAnsi="Times New Roman" w:cs="Times New Roman"/>
        </w:rPr>
      </w:pPr>
      <w:r>
        <w:rPr>
          <w:rFonts w:cs="Times New Roman" w:ascii="Times New Roman" w:hAnsi="Times New Roman"/>
        </w:rPr>
        <w:t>9</w:t>
        <w:tab/>
        <w:t xml:space="preserve">the unadjusted prevailing has </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been calculated at the</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 xml:space="preserve">locality/specialty level.  </w:t>
      </w:r>
    </w:p>
    <w:p>
      <w:pPr>
        <w:pStyle w:val="Normal"/>
        <w:tabs>
          <w:tab w:val="clear" w:pos="720"/>
          <w:tab w:val="left" w:pos="0" w:leader="none"/>
          <w:tab w:val="left" w:pos="576" w:leader="none"/>
          <w:tab w:val="left" w:pos="1296" w:leader="none"/>
          <w:tab w:val="left" w:pos="2160" w:leader="none"/>
          <w:tab w:val="left" w:pos="3888" w:leader="none"/>
          <w:tab w:val="left" w:pos="77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 xml:space="preserve">If Field 17 shows other than </w:t>
        <w:tab/>
        <w:t>If you have</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ind w:left="3888" w:hanging="0"/>
        <w:rPr>
          <w:rFonts w:ascii="Times New Roman" w:hAnsi="Times New Roman" w:cs="Times New Roman"/>
        </w:rPr>
      </w:pPr>
      <w:r>
        <w:rPr>
          <w:rFonts w:cs="Times New Roman" w:ascii="Times New Roman" w:hAnsi="Times New Roman"/>
        </w:rPr>
        <w:t>"NA", code this field to show</w:t>
        <w:tab/>
        <w:t xml:space="preserve">only one </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 xml:space="preserve">the source of the gap fill  </w:t>
        <w:tab/>
        <w:t>locality</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ind w:firstLine="3888"/>
        <w:rPr>
          <w:rFonts w:ascii="Times New Roman" w:hAnsi="Times New Roman" w:cs="Times New Roman"/>
        </w:rPr>
      </w:pPr>
      <w:r>
        <w:rPr>
          <w:rFonts w:cs="Times New Roman" w:ascii="Times New Roman" w:hAnsi="Times New Roman"/>
        </w:rPr>
        <w:t>value:</w:t>
        <w:tab/>
        <w:tab/>
        <w:t>use</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ind w:firstLine="3888"/>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w:t>
        <w:tab/>
        <w:t>Locality/by Specialty</w:t>
        <w:tab/>
        <w:t>indicator</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ind w:left="4488" w:hanging="600"/>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w:t>
        <w:tab/>
        <w:t>Carrier wide/by specialty</w:t>
        <w:tab/>
        <w:t>2 or 4.</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ind w:firstLine="3888"/>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w:t>
        <w:tab/>
        <w:t>Locality/no specialty</w:t>
        <w:tab/>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ind w:firstLine="3888"/>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w:t>
        <w:tab/>
        <w:t xml:space="preserve">Carrier wide/ no </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ind w:firstLine="4488"/>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alty</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35</w:t>
        <w:tab/>
        <w:t>13-507</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810(Cont.)</w:t>
        <w:tab/>
        <w:t>REPORTS AND STATISTICS</w:t>
        <w:tab/>
        <w:t>01-90</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7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Field</w:t>
        <w:tab/>
        <w:t>Position</w:t>
        <w:tab/>
        <w:t>Number of</w:t>
        <w:tab/>
        <w:t>Item</w:t>
        <w:tab/>
        <w:t>Description</w:t>
        <w:tab/>
        <w:t>Comment</w:t>
      </w:r>
    </w:p>
    <w:p>
      <w:pPr>
        <w:pStyle w:val="Normal"/>
        <w:tabs>
          <w:tab w:val="clear" w:pos="720"/>
          <w:tab w:val="left" w:pos="0" w:leader="none"/>
          <w:tab w:val="left" w:pos="810" w:leader="none"/>
          <w:tab w:val="left" w:pos="1890" w:leader="none"/>
          <w:tab w:val="right" w:pos="9360" w:leader="none"/>
        </w:tabs>
        <w:spacing w:lineRule="auto" w:line="192"/>
        <w:rPr>
          <w:rFonts w:ascii="Times New Roman" w:hAnsi="Times New Roman" w:cs="Times New Roman"/>
        </w:rPr>
      </w:pPr>
      <w:r>
        <w:rPr>
          <w:rFonts w:cs="Times New Roman" w:ascii="Times New Roman" w:hAnsi="Times New Roman"/>
          <w:u w:val="single"/>
        </w:rPr>
        <w:t>Number</w:t>
        <w:tab/>
        <w:tab/>
        <w:t xml:space="preserve">Columns                                                  </w:t>
        <w:tab/>
        <w:t xml:space="preserve">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rPr>
          <w:rFonts w:ascii="Times New Roman" w:hAnsi="Times New Roman" w:cs="Times New Roman"/>
        </w:rPr>
      </w:pPr>
      <w:r>
        <w:rPr>
          <w:rFonts w:cs="Times New Roman" w:ascii="Times New Roman" w:hAnsi="Times New Roman"/>
        </w:rPr>
        <w:t>18.(Cont.)</w:t>
        <w:tab/>
        <w:tab/>
        <w:tab/>
        <w:t>5 =</w:t>
        <w:tab/>
        <w:t>Array of actual charges</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ind w:firstLine="3888"/>
        <w:rPr>
          <w:rFonts w:ascii="Times New Roman" w:hAnsi="Times New Roman" w:cs="Times New Roman"/>
        </w:rPr>
      </w:pPr>
      <w:r>
        <w:rPr>
          <w:rFonts w:cs="Times New Roman" w:ascii="Times New Roman" w:hAnsi="Times New Roman"/>
        </w:rPr>
        <w:t>6 =</w:t>
        <w:tab/>
        <w:t xml:space="preserve">Other calculated value </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ind w:firstLine="4488"/>
        <w:rPr>
          <w:rFonts w:ascii="Times New Roman" w:hAnsi="Times New Roman" w:cs="Times New Roman"/>
        </w:rPr>
      </w:pPr>
      <w:r>
        <w:rPr>
          <w:rFonts w:cs="Times New Roman" w:ascii="Times New Roman" w:hAnsi="Times New Roman"/>
        </w:rPr>
        <w:t>(including carrier price</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ind w:firstLine="4488"/>
        <w:rPr>
          <w:rFonts w:ascii="Times New Roman" w:hAnsi="Times New Roman" w:cs="Times New Roman"/>
        </w:rPr>
      </w:pPr>
      <w:r>
        <w:rPr>
          <w:rFonts w:cs="Times New Roman" w:ascii="Times New Roman" w:hAnsi="Times New Roman"/>
        </w:rPr>
        <w:t>lists or fee schedule)</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ind w:firstLine="3888"/>
        <w:rPr>
          <w:rFonts w:ascii="Times New Roman" w:hAnsi="Times New Roman" w:cs="Times New Roman"/>
        </w:rPr>
      </w:pPr>
      <w:r>
        <w:rPr>
          <w:rFonts w:cs="Times New Roman" w:ascii="Times New Roman" w:hAnsi="Times New Roman"/>
        </w:rPr>
        <w:t>7 =</w:t>
        <w:tab/>
        <w:t>"RVS" shown in Field 17 to</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ind w:firstLine="4488"/>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flect that insufficient</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ind w:firstLine="4488"/>
        <w:rPr>
          <w:rFonts w:ascii="Times New Roman" w:hAnsi="Times New Roman" w:cs="Times New Roman"/>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a are available to calculate</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ind w:firstLine="4488"/>
        <w:rPr>
          <w:rFonts w:ascii="Times New Roman" w:hAnsi="Times New Roman" w:cs="Times New Roman"/>
        </w:rPr>
      </w:pPr>
      <w:r>
        <w:rPr>
          <w:rFonts w:cs="Times New Roman" w:ascii="Times New Roman" w:hAnsi="Times New Roman"/>
        </w:rPr>
        <w:t>a value.</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ind w:firstLine="3888"/>
        <w:rPr>
          <w:rFonts w:ascii="Times New Roman" w:hAnsi="Times New Roman" w:cs="Times New Roman"/>
        </w:rPr>
      </w:pPr>
      <w:r>
        <w:rPr>
          <w:rFonts w:cs="Times New Roman" w:ascii="Times New Roman" w:hAnsi="Times New Roman"/>
        </w:rPr>
        <w:t>8 =</w:t>
        <w:tab/>
        <w:t>Unknown</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ind w:left="1296" w:hanging="1296"/>
        <w:rPr>
          <w:rFonts w:ascii="Times New Roman" w:hAnsi="Times New Roman" w:cs="Times New Roman"/>
        </w:rPr>
      </w:pPr>
      <w:r>
        <w:rPr>
          <w:rFonts w:cs="Times New Roman" w:ascii="Times New Roman" w:hAnsi="Times New Roman"/>
        </w:rPr>
        <w:t>NOTE:</w:t>
        <w:tab/>
        <w:t>Adjustment actions and some charge level calculations may be made at times other than the beginning of a Fee-Screen-Year.  For example they may be initiated during claims file maintenance activity.  Therefore, report in Fields 20 and 21 only the known adjustments at the time the prevailing charge screens are approved by the RO, even though produced or maintained in separate files.</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05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left="7488" w:hanging="7488"/>
        <w:rPr>
          <w:rFonts w:ascii="Times New Roman" w:hAnsi="Times New Roman" w:cs="Times New Roman"/>
        </w:rPr>
      </w:pPr>
      <w:r>
        <w:rPr>
          <w:rFonts w:cs="Times New Roman" w:ascii="Times New Roman" w:hAnsi="Times New Roman"/>
        </w:rPr>
        <w:t>19.</w:t>
        <w:tab/>
        <w:t>72-7</w:t>
        <w:tab/>
        <w:t>8(7)</w:t>
        <w:tab/>
        <w:t>Control-</w:t>
        <w:tab/>
        <w:t xml:space="preserve">If the prevailing was not </w:t>
        <w:tab/>
        <w:t>This is the</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2160"/>
        <w:rPr>
          <w:rFonts w:ascii="Times New Roman" w:hAnsi="Times New Roman" w:cs="Times New Roman"/>
        </w:rPr>
      </w:pPr>
      <w:r>
        <w:rPr>
          <w:rFonts w:cs="Times New Roman" w:ascii="Times New Roman" w:hAnsi="Times New Roman"/>
        </w:rPr>
        <w:t>ling Pre-</w:t>
        <w:tab/>
        <w:t>calculated, show "NA".</w:t>
        <w:tab/>
        <w:t>prevailing</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2160"/>
        <w:rPr>
          <w:rFonts w:ascii="Times New Roman" w:hAnsi="Times New Roman" w:cs="Times New Roman"/>
        </w:rPr>
      </w:pPr>
      <w:r>
        <w:rPr>
          <w:rFonts w:cs="Times New Roman" w:ascii="Times New Roman" w:hAnsi="Times New Roman"/>
        </w:rPr>
        <w:t>vailing</w:t>
        <w:tab/>
        <w:t>Right justify; blank</w:t>
        <w:tab/>
        <w:t>charge</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2160"/>
        <w:rPr>
          <w:rFonts w:ascii="Times New Roman" w:hAnsi="Times New Roman" w:cs="Times New Roman"/>
        </w:rPr>
      </w:pPr>
      <w:r>
        <w:rPr>
          <w:rFonts w:cs="Times New Roman" w:ascii="Times New Roman" w:hAnsi="Times New Roman"/>
        </w:rPr>
        <w:t>9(5) V99</w:t>
        <w:tab/>
        <w:t>fill.  Otherwise, show</w:t>
        <w:tab/>
        <w:t>calculated</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2160"/>
        <w:rPr>
          <w:rFonts w:ascii="Times New Roman" w:hAnsi="Times New Roman" w:cs="Times New Roman"/>
        </w:rPr>
      </w:pPr>
      <w:r>
        <w:rPr>
          <w:rFonts w:cs="Times New Roman" w:ascii="Times New Roman" w:hAnsi="Times New Roman"/>
        </w:rPr>
        <w:t>or</w:t>
        <w:tab/>
        <w:t>the numeric value</w:t>
        <w:tab/>
        <w:t>prior to the</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2160"/>
        <w:rPr>
          <w:rFonts w:ascii="Times New Roman" w:hAnsi="Times New Roman" w:cs="Times New Roman"/>
        </w:rPr>
      </w:pPr>
      <w:r>
        <w:rPr>
          <w:rFonts w:cs="Times New Roman" w:ascii="Times New Roman" w:hAnsi="Times New Roman"/>
        </w:rPr>
        <w:t>X (7)</w:t>
        <w:tab/>
        <w:t>(99999.99 decimal assumed,</w:t>
        <w:tab/>
        <w:t>application of</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right justify, zero fill)</w:t>
        <w:tab/>
        <w:t>the percent</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of the prevailing used for</w:t>
        <w:tab/>
        <w:t>limitation for</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payment determination, i.e.,</w:t>
        <w:tab/>
        <w:t>non-</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the actual unadjusted</w:t>
        <w:tab/>
        <w:t>participating</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prevailing, the Economic</w:t>
        <w:tab/>
        <w:t>physicians.</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 xml:space="preserve">Index (EI) adjusted </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 xml:space="preserve">prevailing, lowest charge </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 xml:space="preserve">level, or other screen value, </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whichever is lowest.</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508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When the fee schedule amount is shown in Field 26, zero fill Field 19.</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rPr>
          <w:rFonts w:ascii="Times New Roman" w:hAnsi="Times New Roman" w:cs="Times New Roman"/>
        </w:rPr>
      </w:pPr>
      <w:r>
        <w:rPr>
          <w:rFonts w:cs="Times New Roman" w:ascii="Times New Roman" w:hAnsi="Times New Roman"/>
        </w:rPr>
        <w:t>20.</w:t>
        <w:tab/>
        <w:t>79</w:t>
        <w:tab/>
        <w:t>(1)</w:t>
        <w:tab/>
        <w:t>Source of</w:t>
        <w:tab/>
        <w:t>Show the source of the value shown</w:t>
      </w:r>
    </w:p>
    <w:p>
      <w:pPr>
        <w:pStyle w:val="Normal"/>
        <w:tabs>
          <w:tab w:val="clear" w:pos="720"/>
          <w:tab w:val="left" w:pos="0" w:leader="none"/>
          <w:tab w:val="left" w:pos="576" w:leader="none"/>
          <w:tab w:val="left" w:pos="1296" w:leader="none"/>
          <w:tab w:val="left" w:pos="2160" w:leader="none"/>
          <w:tab w:val="left" w:pos="3888" w:leader="none"/>
          <w:tab w:val="left" w:pos="7488" w:leader="none"/>
        </w:tabs>
        <w:spacing w:lineRule="auto" w:line="192"/>
        <w:ind w:firstLine="2160"/>
        <w:rPr>
          <w:rFonts w:ascii="Times New Roman" w:hAnsi="Times New Roman" w:cs="Times New Roman"/>
        </w:rPr>
      </w:pPr>
      <w:r>
        <w:rPr>
          <w:rFonts w:cs="Times New Roman" w:ascii="Times New Roman" w:hAnsi="Times New Roman"/>
        </w:rPr>
        <w:t>Adjustment</w:t>
        <w:tab/>
        <w:t>in Field 19.  Code as follows:</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2160"/>
        <w:rPr>
          <w:rFonts w:ascii="Times New Roman" w:hAnsi="Times New Roman" w:cs="Times New Roman"/>
        </w:rPr>
      </w:pPr>
      <w:r>
        <w:rPr>
          <w:rFonts w:cs="Times New Roman" w:ascii="Times New Roman" w:hAnsi="Times New Roman"/>
        </w:rPr>
        <w:t>9</w:t>
        <w:tab/>
        <w:t>1 =</w:t>
        <w:tab/>
        <w:t xml:space="preserve">No adjustment made to the </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4488"/>
        <w:rPr>
          <w:rFonts w:ascii="Times New Roman" w:hAnsi="Times New Roman" w:cs="Times New Roman"/>
        </w:rPr>
      </w:pPr>
      <w:r>
        <w:rPr>
          <w:rFonts w:cs="Times New Roman" w:ascii="Times New Roman" w:hAnsi="Times New Roman"/>
        </w:rPr>
        <w:t xml:space="preserve">prevailing or no prevailing </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4488"/>
        <w:rPr>
          <w:rFonts w:ascii="Times New Roman" w:hAnsi="Times New Roman" w:cs="Times New Roman"/>
        </w:rPr>
      </w:pPr>
      <w:r>
        <w:rPr>
          <w:rFonts w:cs="Times New Roman" w:ascii="Times New Roman" w:hAnsi="Times New Roman"/>
        </w:rPr>
        <w:t>value calculated.</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2 =</w:t>
        <w:tab/>
        <w:t>EI adjustment.</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3 =</w:t>
        <w:tab/>
        <w:t>Lowest charge adjustment.</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4 =</w:t>
        <w:tab/>
        <w:t>No roll back adjustment.</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5 =</w:t>
        <w:tab/>
        <w:t>Price list.</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6 =</w:t>
        <w:tab/>
        <w:t>Inherent reasonableness.</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7 =</w:t>
        <w:tab/>
        <w:t>Other.</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ind w:firstLine="3888"/>
        <w:rPr>
          <w:rFonts w:ascii="Times New Roman" w:hAnsi="Times New Roman" w:cs="Times New Roman"/>
        </w:rPr>
      </w:pPr>
      <w:r>
        <w:rPr>
          <w:rFonts w:cs="Times New Roman" w:ascii="Times New Roman" w:hAnsi="Times New Roman"/>
        </w:rPr>
        <w:t>8 =</w:t>
        <w:tab/>
        <w:t>Comparability.</w:t>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296" w:leader="none"/>
          <w:tab w:val="left" w:pos="2160" w:leader="none"/>
          <w:tab w:val="left" w:pos="3888" w:leader="none"/>
          <w:tab w:val="left" w:pos="4488" w:leader="none"/>
          <w:tab w:val="left" w:pos="748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508</w:t>
        <w:tab/>
        <w:t>Rev. 133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REPORTS AND STATISTICS</w:t>
        <w:tab/>
        <w:t>13810(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Field</w:t>
        <w:tab/>
        <w:t>Position</w:t>
        <w:tab/>
        <w:t>Number of</w:t>
        <w:tab/>
        <w:t>Item</w:t>
        <w:tab/>
        <w:t>Description</w:t>
        <w:tab/>
        <w:t>Comment</w:t>
      </w:r>
    </w:p>
    <w:p>
      <w:pPr>
        <w:pStyle w:val="Normal"/>
        <w:tabs>
          <w:tab w:val="clear" w:pos="720"/>
          <w:tab w:val="left" w:pos="0" w:leader="none"/>
          <w:tab w:val="left" w:pos="810" w:leader="none"/>
          <w:tab w:val="left" w:pos="1890" w:leader="none"/>
          <w:tab w:val="right" w:pos="9360" w:leader="none"/>
        </w:tabs>
        <w:spacing w:lineRule="auto" w:line="192"/>
        <w:rPr>
          <w:rFonts w:ascii="Times New Roman" w:hAnsi="Times New Roman" w:cs="Times New Roman"/>
        </w:rPr>
      </w:pPr>
      <w:r>
        <w:rPr>
          <w:rFonts w:cs="Times New Roman" w:ascii="Times New Roman" w:hAnsi="Times New Roman"/>
          <w:u w:val="single"/>
        </w:rPr>
        <w:t>Number</w:t>
        <w:tab/>
        <w:tab/>
        <w:t xml:space="preserve">Columns      </w:t>
        <w:tab/>
        <w:t xml:space="preserve">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21.</w:t>
        <w:tab/>
        <w:t>80-86</w:t>
        <w:tab/>
        <w:t>(7)</w:t>
        <w:tab/>
        <w:t>MAPC</w:t>
        <w:tab/>
        <w:t xml:space="preserve">Show the Maximum Allowed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9(5) V99</w:t>
        <w:tab/>
        <w:t>Prevailing Charge (MAPC)</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value.  Show the numeric</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value (99999.99 decima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assumed, right justify,</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zero fill) of the charg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that will be used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for the subsequent year'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application of the EI.</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If not applicable, e.g.,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service not subject to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the EI) zero fil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22.</w:t>
        <w:tab/>
        <w:t>87-88</w:t>
        <w:tab/>
        <w:t>(2)</w:t>
        <w:tab/>
        <w:t>Filler</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XX</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23.</w:t>
        <w:tab/>
        <w:t>89</w:t>
        <w:tab/>
        <w:t>(1)</w:t>
        <w:tab/>
        <w:t>Filler</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X</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left="4230" w:hanging="4230"/>
        <w:rPr>
          <w:rFonts w:ascii="Times New Roman" w:hAnsi="Times New Roman" w:cs="Times New Roman"/>
        </w:rPr>
      </w:pPr>
      <w:r>
        <w:rPr>
          <w:rFonts w:cs="Times New Roman" w:ascii="Times New Roman" w:hAnsi="Times New Roman"/>
        </w:rPr>
        <w:t>24.</w:t>
        <w:tab/>
        <w:t>90-98</w:t>
        <w:tab/>
        <w:t>(9)</w:t>
        <w:tab/>
        <w:t>Medicare</w:t>
        <w:tab/>
        <w:t xml:space="preserve">Show the total number of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Frequency</w:t>
        <w:tab/>
        <w:t>times that this procedur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rPr>
      </w:pPr>
      <w:r>
        <w:rPr>
          <w:rFonts w:cs="Times New Roman" w:ascii="Times New Roman" w:hAnsi="Times New Roman"/>
        </w:rPr>
        <w:t>9 (9)</w:t>
        <w:tab/>
        <w:t>code/modifier, locality,</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pricing specialty, pricing</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type of service was used to</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develop the prevailing</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 xml:space="preserve">charge.  Right justify, zero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w:rPr>
          <w:rFonts w:cs="Times New Roman" w:ascii="Times New Roman" w:hAnsi="Times New Roman"/>
        </w:rPr>
        <w:t>fill.</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left="810" w:hanging="810"/>
        <w:rPr>
          <w:rFonts w:ascii="Times New Roman" w:hAnsi="Times New Roman" w:cs="Times New Roman"/>
        </w:rPr>
      </w:pPr>
      <w:r>
        <w:rPr>
          <w:rFonts w:cs="Times New Roman" w:ascii="Times New Roman" w:hAnsi="Times New Roman"/>
        </w:rPr>
        <w:t>NOTE:</w:t>
        <w:tab/>
        <w:t>If a frequency cannot be reported for fee schedule categories, submit documentation.</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rPr>
          <w:rFonts w:ascii="Times New Roman" w:hAnsi="Times New Roman" w:cs="Times New Roman"/>
        </w:rPr>
      </w:pPr>
      <w:r>
        <w:rPr>
          <w:rFonts w:cs="Times New Roman" w:ascii="Times New Roman" w:hAnsi="Times New Roman"/>
        </w:rPr>
        <w:t>25.</w:t>
        <w:tab/>
        <w:t>99</w:t>
        <w:tab/>
        <w:t>(1)</w:t>
        <w:tab/>
        <w:t>Medicare</w:t>
        <w:tab/>
        <w:t>1 =</w:t>
        <w:tab/>
        <w:t>Medicare services</w:t>
        <w:tab/>
        <w:t xml:space="preserve">Use Indicator </w:t>
        <w:tab/>
        <w:tab/>
        <w:tab/>
        <w:tab/>
        <w:t>Frequency</w:t>
        <w:tab/>
        <w:tab/>
        <w:t>only used to</w:t>
        <w:tab/>
        <w:t xml:space="preserve">2 only when </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3060"/>
        <w:rPr>
          <w:rFonts w:ascii="Times New Roman" w:hAnsi="Times New Roman" w:cs="Times New Roman"/>
        </w:rPr>
      </w:pPr>
      <w:r>
        <w:rPr>
          <w:rFonts w:cs="Times New Roman" w:ascii="Times New Roman" w:hAnsi="Times New Roman"/>
        </w:rPr>
        <w:t>Indicator</w:t>
        <w:tab/>
        <w:tab/>
        <w:t>develop prevailing</w:t>
        <w:tab/>
        <w:t>the frequency</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3060"/>
        <w:rPr>
          <w:rFonts w:ascii="Times New Roman" w:hAnsi="Times New Roman" w:cs="Times New Roman"/>
        </w:rPr>
      </w:pPr>
      <w:r>
        <w:rPr>
          <w:rFonts w:cs="Times New Roman" w:ascii="Times New Roman" w:hAnsi="Times New Roman"/>
        </w:rPr>
        <w:t>9</w:t>
        <w:tab/>
        <w:tab/>
        <w:t>charge.</w:t>
        <w:tab/>
        <w:t>count for</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4230"/>
        <w:rPr>
          <w:rFonts w:ascii="Times New Roman" w:hAnsi="Times New Roman" w:cs="Times New Roman"/>
        </w:rPr>
      </w:pPr>
      <w:r>
        <w:rPr>
          <w:rFonts w:cs="Times New Roman" w:ascii="Times New Roman" w:hAnsi="Times New Roman"/>
        </w:rPr>
        <w:t>2 =</w:t>
        <w:tab/>
        <w:t>Medicare services</w:t>
        <w:tab/>
        <w:t>Medicare</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4680"/>
        <w:rPr>
          <w:rFonts w:ascii="Times New Roman" w:hAnsi="Times New Roman" w:cs="Times New Roman"/>
        </w:rPr>
      </w:pPr>
      <w:r>
        <w:rPr>
          <w:rFonts w:cs="Times New Roman" w:ascii="Times New Roman" w:hAnsi="Times New Roman"/>
        </w:rPr>
        <w:t>cannot be counted</w:t>
        <w:tab/>
        <w:t xml:space="preserve">services </w:t>
        <w:tab/>
        <w:tab/>
        <w:tab/>
        <w:tab/>
        <w:tab/>
        <w:tab/>
        <w:tab/>
        <w:t>separately, i.e.,</w:t>
        <w:tab/>
        <w:t xml:space="preserve">cannot be </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4680"/>
        <w:rPr>
          <w:rFonts w:ascii="Times New Roman" w:hAnsi="Times New Roman" w:cs="Times New Roman"/>
        </w:rPr>
      </w:pPr>
      <w:r>
        <w:rPr>
          <w:rFonts w:cs="Times New Roman" w:ascii="Times New Roman" w:hAnsi="Times New Roman"/>
        </w:rPr>
        <w:t>Field 24 includes</w:t>
        <w:tab/>
        <w:t>determined.</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4680"/>
        <w:rPr>
          <w:rFonts w:ascii="Times New Roman" w:hAnsi="Times New Roman" w:cs="Times New Roman"/>
        </w:rPr>
      </w:pPr>
      <w:r>
        <w:rPr>
          <w:rFonts w:cs="Times New Roman" w:ascii="Times New Roman" w:hAnsi="Times New Roman"/>
        </w:rPr>
        <w:t>both Medicare and.</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4680"/>
        <w:rPr>
          <w:rFonts w:ascii="Times New Roman" w:hAnsi="Times New Roman" w:cs="Times New Roman"/>
        </w:rPr>
      </w:pPr>
      <w:r>
        <w:rPr>
          <w:rFonts w:cs="Times New Roman" w:ascii="Times New Roman" w:hAnsi="Times New Roman"/>
        </w:rPr>
        <w:t>non-Medicare services.</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90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w:t>
        <w:tab/>
        <w:t>100-106</w:t>
        <w:tab/>
        <w:t>(7)</w:t>
        <w:tab/>
        <w:t>Fee</w:t>
        <w:tab/>
        <w:t>Report the fee schedule</w:t>
        <w:tab/>
        <w:t>If Field 19,</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90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hedule</w:t>
        <w:tab/>
        <w:t>amount for clinical lab,</w:t>
        <w:tab/>
        <w:t>Controlling</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2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441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28702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5)V99</w:t>
        <w:tab/>
        <w:t>radiology, and DME services</w:t>
        <w:tab/>
        <w:t xml:space="preserve">Prevailing, </w:t>
        <w:tab/>
        <w:tab/>
        <w:tab/>
        <w:tab/>
        <w:tab/>
        <w:tab/>
        <w:t>which are subject to the fee</w:t>
        <w:tab/>
        <w:t xml:space="preserve">is used to </w:t>
        <w:tab/>
        <w:tab/>
        <w:tab/>
        <w:tab/>
        <w:tab/>
        <w:tab/>
        <w:t>schedule.</w:t>
        <w:tab/>
        <w:t>price</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7380"/>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6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code, </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7380"/>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zero fill </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ind w:firstLine="7380"/>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field.</w:t>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4680" w:leader="none"/>
          <w:tab w:val="left" w:pos="738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35</w:t>
        <w:tab/>
        <w:t>13-50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810(Cont.)</w:t>
        <w:tab/>
        <w:t>REPORTS AND STATISTICS</w:t>
        <w:tab/>
        <w:t>01-90</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t>Field</w:t>
        <w:tab/>
        <w:t>Position</w:t>
        <w:tab/>
        <w:t>Number of</w:t>
        <w:tab/>
        <w:t>Item</w:t>
        <w:tab/>
        <w:t>Description</w:t>
        <w:tab/>
        <w:t>Comment</w:t>
      </w:r>
    </w:p>
    <w:p>
      <w:pPr>
        <w:pStyle w:val="Normal"/>
        <w:tabs>
          <w:tab w:val="clear" w:pos="720"/>
          <w:tab w:val="left" w:pos="0" w:leader="none"/>
          <w:tab w:val="left" w:pos="810" w:leader="none"/>
          <w:tab w:val="left" w:pos="1890" w:leader="none"/>
          <w:tab w:val="right" w:pos="9360" w:leader="none"/>
        </w:tabs>
        <w:spacing w:lineRule="auto" w:line="192"/>
        <w:rPr>
          <w:rFonts w:ascii="Times New Roman" w:hAnsi="Times New Roman" w:cs="Times New Roman"/>
        </w:rPr>
      </w:pPr>
      <w:r>
        <w:rPr>
          <w:rFonts w:cs="Times New Roman" w:ascii="Times New Roman" w:hAnsi="Times New Roman"/>
          <w:u w:val="single"/>
        </w:rPr>
        <w:t>Number</w:t>
        <w:tab/>
        <w:tab/>
        <w:t>Columns</w:t>
        <w:tab/>
        <w:t xml:space="preserve">   </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w:t>
        <w:tab/>
        <w:t>107</w:t>
        <w:tab/>
        <w:t>(1)</w:t>
        <w:tab/>
        <w:t>Fee or</w:t>
        <w:tab/>
        <w:t>Use these fee and non-fee schedul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25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fee</w:t>
        <w:tab/>
        <w:t>indicator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5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hedule</w:t>
        <w:tab/>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31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w:t>
        <w:tab/>
        <w:t>1 - Inexpensive/routine purchase - DM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3060"/>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38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2 - Frequent/substantial service - DM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 Customized Items - DM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508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 Prosthetics and Orthotic</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508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Devices - DM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44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 Capped Rental Items - DM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 - Oxygen and Oxygen Equipment - DM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38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 - Fee Schedule - Radiology</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317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 - Fee Schedule - Clinical Lab</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 Nonfee Schedul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254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 Fee Schedule - nuclear medicine</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 - Fee Schedule - CRNA</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 - Fee Schedule - Clinical Psychologist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ind w:firstLine="4230"/>
        <w:rPr>
          <w:rFonts w:ascii="Times New Roman" w:hAnsi="Times New Roman" w:cs="Times New Roman"/>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2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t community mental health centers</w:t>
      </w:r>
    </w:p>
    <w:p>
      <w:pPr>
        <w:pStyle w:val="Normal"/>
        <w:tabs>
          <w:tab w:val="clear" w:pos="720"/>
          <w:tab w:val="left" w:pos="0" w:leader="none"/>
          <w:tab w:val="left" w:pos="810" w:leader="none"/>
          <w:tab w:val="left" w:pos="1890" w:leader="none"/>
          <w:tab w:val="left" w:pos="3060" w:leader="none"/>
          <w:tab w:val="left" w:pos="4230" w:leader="none"/>
          <w:tab w:val="left" w:pos="73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Anesthes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t>Submit anesthesia pricing data in accordance with reimbursement instructions that were in effect March 1, 1989.  Submit the data using the AMA CPT-4 anesthesia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t>Report Anesthesia Service prevailing charge information using the following special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Report the uniform RVS for anesthesiology services </w:t>
        <w:tab/>
        <w:t>(Field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25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Report prevailing charge conversion factor </w:t>
        <w:tab/>
        <w:t>(Field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icipat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31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Report 10th, 25th, 50th and 90th percentile </w:t>
        <w:tab/>
        <w:t>(Fields 11-12-13-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38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version factors  (Un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38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Report prevailing charge conversion factor </w:t>
        <w:tab/>
        <w:t>(Field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508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508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 xml:space="preserve">Report controlling prevailing conversion factor </w:t>
        <w:tab/>
        <w:t>(Field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444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icipat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t>NOTE:</w:t>
        <w:tab/>
        <w:t>Fields 10 and 19 are identical and should contain the same val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Laborato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90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4478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8765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43053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5734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71628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clinical diagnostic laboratory services subject to fee schedules, Field 26 contains the fee schedule amounts computed in accordance with §5114.6.  Use the amount for the fee schedule which goes into effect in 1990.  </w:t>
      </w:r>
      <w:r>
        <w:rPr>
          <w:rFonts w:cs="Times New Roman" w:ascii="Times New Roman" w:hAnsi="Times New Roman"/>
          <w:color w:val="FF0000"/>
          <w:u w:val="single"/>
        </w:rPr>
        <w:t>DO NOT</w:t>
      </w:r>
      <w:r>
        <w:rPr>
          <w:rFonts w:cs="Times New Roman" w:ascii="Times New Roman" w:hAnsi="Times New Roman"/>
          <w:color w:val="FF0000"/>
        </w:rPr>
        <w:t xml:space="preserve"> show the national limitation amount in Field 26 even if it is lower than the fee schedule you have established.  For these services, Field 1 contains the carrier wide locality code "00" if you have multi-localities.  Field 2 must contain "00" in the specialty field for clinical lab codes subject to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60" w:leader="none"/>
          <w:tab w:val="left" w:pos="6300" w:leader="none"/>
          <w:tab w:val="left" w:pos="7200" w:leader="none"/>
          <w:tab w:val="left" w:pos="81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510</w:t>
        <w:tab/>
        <w:t>Rev. 13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1-90 </w:t>
        <w:tab/>
        <w:t>REPORTS AND STATISTICS</w:t>
        <w:tab/>
        <w:t>13815</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Durable Medical Equipment (D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16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844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DME, including oxygen,  "Q" codes and Orthotics/Prosthetics (OP)  using fee schedule amounts.  Use Fields 26 and 27 to report the fee schedule amounts for DME/OP and zero fill Field 19.  For Oxygen in Fields 26 and 27, follow §410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Radiology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bmit two separate records for each type of payment, i.e., fee schedule and traditional method, for each procedu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44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ee Schedule Coding Other Than Anesthesiolog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81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ields 11-15 = NA (percentile data) </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17 = fee schedule amount (gap fill)</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317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18 = 6 (Source of Prevailing)</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5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19 = Zero fill (Controlling Prevailing)</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90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20 = 7 (Source of Adjustm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26 = fee schedule amou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2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eld 27 = select indicat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13815.</w:t>
        <w:tab/>
        <w:t>SUBMITTING THE PREVAILING CHARGE/PRICING FILE TA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 xml:space="preserve">Prepare file as an IBM standard label file.  Additionally, a header record precedes the data records and a trailer record follows.  (See §§13815.1 and 13815.2 for header and trailer control record layouts.)  For single-State reporting, use the format shown below: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IBM standard label, header record, data records, trailer record and a standard IBM end of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For multi-State reporting (where you have more than one site), report each with a standard label at the beginning and a tape mark at the end only.  Use the following hardware consid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BM standard label - Data set name:  UH5585.BMAD.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8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ape configuration of 9 track, 16D/62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08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lock data records 89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left="960" w:hanging="0"/>
        <w:jc w:val="both"/>
        <w:rPr>
          <w:rFonts w:ascii="Times New Roman" w:hAnsi="Times New Roman" w:cs="Times New Roman"/>
        </w:rPr>
      </w:pPr>
      <w:r>
        <w:rPr>
          <w:rFonts w:cs="Times New Roman" w:ascii="Times New Roman" w:hAnsi="Times New Roman"/>
        </w:rPr>
        <w:t>Record all data in EBCDIC and in display mode.  A data set name other than the above will result in an automatic return of the file.  A backup tape must be maintained until the file is appro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1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605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8892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e submittal date is May 15, 1990.  Use the charges that are effective January 1, 1990 for the Prevailing Charge/Pricing File.  These charges are based on submitted charges for the 12 month period July 1, 1988 through June 30, 1989.</w:t>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35</w:t>
        <w:tab/>
        <w:t>13-5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815.1</w:t>
        <w:tab/>
        <w:t>REPORTS AND STATISTICS</w:t>
        <w:tab/>
        <w:t>01-90</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pPr>
      <w:r>
        <w:rPr>
          <w:rFonts w:cs="Times New Roman" w:ascii="Times New Roman" w:hAnsi="Times New Roman"/>
        </w:rPr>
        <w:t>13815.1</w:t>
        <w:tab/>
      </w:r>
      <w:r>
        <w:rPr>
          <w:rFonts w:cs="Times New Roman" w:ascii="Times New Roman" w:hAnsi="Times New Roman"/>
          <w:u w:val="single"/>
        </w:rPr>
        <w:t>Tape Reel Record First Record on Fil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Columns</w:t>
      </w:r>
      <w:r>
        <w:rPr>
          <w:rFonts w:cs="Times New Roman" w:ascii="Times New Roman" w:hAnsi="Times New Roman"/>
        </w:rPr>
        <w:tab/>
        <w:tab/>
        <w:tab/>
      </w:r>
      <w:r>
        <w:rPr>
          <w:rFonts w:cs="Times New Roman" w:ascii="Times New Roman" w:hAnsi="Times New Roman"/>
          <w:u w:val="single"/>
        </w:rPr>
        <w:t>Data</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1-6</w:t>
        <w:tab/>
        <w:tab/>
        <w:t>(6)</w:t>
        <w:tab/>
        <w:tab/>
        <w:t>UH5585</w:t>
        <w:tab/>
        <w:t>Header Record Identification Code</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7</w:t>
        <w:tab/>
        <w:tab/>
        <w:t>(1)</w:t>
        <w:tab/>
        <w:tab/>
        <w:t>Blank</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left="2880" w:hanging="2880"/>
        <w:jc w:val="both"/>
        <w:rPr>
          <w:rFonts w:ascii="Times New Roman" w:hAnsi="Times New Roman" w:cs="Times New Roman"/>
        </w:rPr>
      </w:pPr>
      <w:r>
        <w:rPr>
          <w:rFonts w:cs="Times New Roman" w:ascii="Times New Roman" w:hAnsi="Times New Roman"/>
        </w:rPr>
        <w:t>8-12</w:t>
        <w:tab/>
        <w:tab/>
        <w:t>(5)</w:t>
        <w:tab/>
        <w:tab/>
        <w:t>Carrier No.</w:t>
        <w:tab/>
        <w:t xml:space="preserve">HCFA assigned number </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13</w:t>
        <w:tab/>
        <w:tab/>
        <w:t>(1)</w:t>
        <w:tab/>
        <w:tab/>
        <w:t>Blank</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left="5160" w:hanging="5160"/>
        <w:jc w:val="both"/>
        <w:rPr>
          <w:rFonts w:ascii="Times New Roman" w:hAnsi="Times New Roman" w:cs="Times New Roman"/>
        </w:rPr>
      </w:pPr>
      <w:r>
        <w:rPr>
          <w:rFonts w:cs="Times New Roman" w:ascii="Times New Roman" w:hAnsi="Times New Roman"/>
        </w:rPr>
        <w:t>14-17</w:t>
        <w:tab/>
        <w:t>(4)</w:t>
        <w:tab/>
        <w:tab/>
        <w:t>Year of Data</w:t>
        <w:tab/>
        <w:t>Show the fee screen year to which data</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is applicable, e.g., 1988 for file</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 xml:space="preserve">submitted in 1988 </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18</w:t>
        <w:tab/>
        <w:tab/>
        <w:t>(1)</w:t>
        <w:tab/>
        <w:tab/>
        <w:t>Blank</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left="5160" w:hanging="5160"/>
        <w:jc w:val="both"/>
        <w:rPr>
          <w:rFonts w:ascii="Times New Roman" w:hAnsi="Times New Roman" w:cs="Times New Roman"/>
        </w:rPr>
      </w:pPr>
      <w:r>
        <w:rPr>
          <w:rFonts w:cs="Times New Roman" w:ascii="Times New Roman" w:hAnsi="Times New Roman"/>
        </w:rPr>
        <w:t>19-24</w:t>
        <w:tab/>
        <w:t>(6)</w:t>
        <w:tab/>
        <w:tab/>
        <w:t>Creation Date</w:t>
        <w:tab/>
        <w:t>Month, day and year of tape reel</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creation. (MMDDYY)</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25</w:t>
        <w:tab/>
        <w:tab/>
        <w:t>(1)</w:t>
        <w:tab/>
        <w:tab/>
        <w:t>Blank</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26</w:t>
        <w:tab/>
        <w:tab/>
        <w:t>(1)</w:t>
        <w:tab/>
        <w:tab/>
        <w:t>Type File</w:t>
        <w:tab/>
        <w:t>2 = Prevailing Charge/Pricing File</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27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107</w:t>
        <w:tab/>
        <w:t>(81)</w:t>
        <w:tab/>
        <w:tab/>
        <w:t>Blanks</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pPr>
      <w:r>
        <w:rPr>
          <w:rFonts w:cs="Times New Roman" w:ascii="Times New Roman" w:hAnsi="Times New Roman"/>
        </w:rPr>
        <w:t>13815.2</w:t>
        <w:tab/>
      </w:r>
      <w:r>
        <w:rPr>
          <w:rFonts w:cs="Times New Roman" w:ascii="Times New Roman" w:hAnsi="Times New Roman"/>
          <w:u w:val="single"/>
        </w:rPr>
        <w:t>Tape Reel Trailer Control Total Record</w:t>
      </w:r>
      <w:r>
        <w:rPr>
          <w:rFonts w:cs="Times New Roman" w:ascii="Times New Roman" w:hAnsi="Times New Roman"/>
        </w:rPr>
        <w:t>.--(Last Record on File) for both single reel or multi reel files.</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Columns</w:t>
      </w:r>
      <w:r>
        <w:rPr>
          <w:rFonts w:cs="Times New Roman" w:ascii="Times New Roman" w:hAnsi="Times New Roman"/>
        </w:rPr>
        <w:tab/>
        <w:tab/>
        <w:tab/>
      </w:r>
      <w:r>
        <w:rPr>
          <w:rFonts w:cs="Times New Roman" w:ascii="Times New Roman" w:hAnsi="Times New Roman"/>
          <w:u w:val="single"/>
        </w:rPr>
        <w:t>Data</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1-7</w:t>
        <w:tab/>
        <w:tab/>
        <w:t>(7)</w:t>
        <w:tab/>
        <w:tab/>
        <w:tab/>
        <w:t>The word "trailer"</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left="2880" w:hanging="2880"/>
        <w:jc w:val="both"/>
        <w:rPr>
          <w:rFonts w:ascii="Times New Roman" w:hAnsi="Times New Roman" w:cs="Times New Roman"/>
        </w:rPr>
      </w:pPr>
      <w:r>
        <w:rPr>
          <w:rFonts w:cs="Times New Roman" w:ascii="Times New Roman" w:hAnsi="Times New Roman"/>
        </w:rPr>
        <w:t>8-15</w:t>
        <w:tab/>
        <w:tab/>
        <w:t>(8)</w:t>
        <w:tab/>
        <w:tab/>
        <w:t>Total Number of</w:t>
        <w:tab/>
        <w:t>The number of records on the file.</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firstLine="2880"/>
        <w:jc w:val="both"/>
        <w:rPr>
          <w:rFonts w:ascii="Times New Roman" w:hAnsi="Times New Roman" w:cs="Times New Roman"/>
        </w:rPr>
      </w:pPr>
      <w:r>
        <w:rPr>
          <w:rFonts w:cs="Times New Roman" w:ascii="Times New Roman" w:hAnsi="Times New Roman"/>
        </w:rPr>
        <w:t>Records</w:t>
        <w:tab/>
        <w:t xml:space="preserve">Do not include the header and </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 xml:space="preserve">trailer record. Right justify, zero </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fill.</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0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107</w:t>
        <w:tab/>
        <w:t>(92)</w:t>
        <w:tab/>
        <w:tab/>
        <w:t>Blank fill trailer record.</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pPr>
      <w:r>
        <w:rPr>
          <w:rFonts w:cs="Times New Roman" w:ascii="Times New Roman" w:hAnsi="Times New Roman"/>
        </w:rPr>
        <w:t>13815.3</w:t>
        <w:tab/>
      </w:r>
      <w:r>
        <w:rPr>
          <w:rFonts w:cs="Times New Roman" w:ascii="Times New Roman" w:hAnsi="Times New Roman"/>
          <w:u w:val="single"/>
        </w:rPr>
        <w:t>Shipment of File to HCFA</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If Mailed:</w:t>
        <w:tab/>
        <w:tab/>
        <w:tab/>
        <w:tab/>
        <w:t>Other Deliv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Health Care Financing Administration</w:t>
        <w:tab/>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 xml:space="preserve">Project #5585 </w:t>
        <w:tab/>
        <w:tab/>
        <w:tab/>
        <w:tab/>
        <w:t xml:space="preserve">Project #558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2-A-4 SOP</w:t>
        <w:tab/>
        <w:tab/>
        <w:tab/>
        <w:tab/>
        <w:t>2A4 Security Office Park Buil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6325 Security Blvd.</w:t>
        <w:tab/>
        <w:tab/>
        <w:t>7008 Security Blv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Baltimore, MD  21207</w:t>
        <w:tab/>
        <w:tab/>
        <w:t>Baltimore, MD  212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Forward the Prevailing Charge/Pricing file under separate cover of a Record Transmittal. Ship the magnetic tape(s) to HCFA by mail.  However, carriers near Baltimore may find other service faster and more econom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12</w:t>
        <w:tab/>
        <w:t>Rev. 13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REPORTS AND STATISTICS</w:t>
        <w:tab/>
        <w:t>13825</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6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22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agnetic Tapes Shipments</w:t>
      </w:r>
      <w:r>
        <w:rPr>
          <w:rFonts w:cs="Times New Roman" w:ascii="Times New Roman" w:hAnsi="Times New Roman"/>
          <w:color w:val="FF0000"/>
        </w:rPr>
        <w:t>--Identify each reel of magnetic tape with an external label (Form SSA-1975 (9/70)) prepared in accordance with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90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Enter</w:t>
        <w:tab/>
        <w:t xml:space="preserve">"UH558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90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Enter</w:t>
        <w:tab/>
        <w:t>"BMAD.II" for Prevailing Charge/Pricing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Enter fee screen year to which data i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Enter 1 of 1; 1 of 2; 2 of 2; etc.,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17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Enter your carrier identification number.  (If multi-carrier reel, one carrier number is suffic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81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Enter Project No. "55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Indicate on label the density of the ta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08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795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9083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pare the reel for mailing.  Remove the file protect ring prior to packaging.   The package contains a magnetic tape.  Mark it as "FRAGILE."  Provide for backup data until you receive acknowledgement that HCFA has received and successfully processed the tape.</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17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820.</w:t>
        <w:tab/>
        <w:t>PREPARATION OF THE TRANSMITTAL</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5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541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nd each shipment of magnetic tape reels with a Record Transmittal.  Prepare  it in triplicate.  Send the original and one copy with the batch in the shipment.  Retain the other. </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825.</w:t>
        <w:tab/>
        <w:t>COMPLETION OF THE RECORD TRANSMITTAL  (See EXHIBIT 1)</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6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A</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6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Carrier Number</w:t>
      </w:r>
      <w:r>
        <w:rPr>
          <w:rFonts w:cs="Times New Roman" w:ascii="Times New Roman" w:hAnsi="Times New Roman"/>
          <w:color w:val="FF0000"/>
        </w:rPr>
        <w:t xml:space="preserve">.--Enter your identification number.  Show all five digits.   </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ind w:left="480" w:hanging="480"/>
        <w:jc w:val="both"/>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3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224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Carrier Identification</w:t>
      </w:r>
      <w:r>
        <w:rPr>
          <w:rFonts w:cs="Times New Roman" w:ascii="Times New Roman" w:hAnsi="Times New Roman"/>
          <w:color w:val="FF0000"/>
        </w:rPr>
        <w:t>.--Name and return address.  Enter the full name and address of the  persons to whom all record questions may be addressed.</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ind w:left="480" w:hanging="480"/>
        <w:jc w:val="both"/>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9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097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Year of Data</w:t>
      </w:r>
      <w:r>
        <w:rPr>
          <w:rFonts w:cs="Times New Roman" w:ascii="Times New Roman" w:hAnsi="Times New Roman"/>
          <w:color w:val="FF0000"/>
        </w:rPr>
        <w:t>.--Enter four digits, e.g., 1988.  This date must agree with the date shown on the internal label header record (Columns 14-17).</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ind w:left="480" w:hanging="480"/>
        <w:jc w:val="both"/>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317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3970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Date Prepared</w:t>
      </w:r>
      <w:r>
        <w:rPr>
          <w:rFonts w:cs="Times New Roman" w:ascii="Times New Roman" w:hAnsi="Times New Roman"/>
          <w:color w:val="FF0000"/>
        </w:rPr>
        <w:t>.--Enter the month, day and year the data was prepared.  It must agree with the creation date in the related header record (Columns 19-24).</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08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r>
      <w:r>
        <w:rPr>
          <w:rFonts w:cs="Times New Roman" w:ascii="Times New Roman" w:hAnsi="Times New Roman"/>
          <w:color w:val="FF0000"/>
          <w:u w:val="single"/>
        </w:rPr>
        <w:t>Date Shipped</w:t>
      </w:r>
      <w:r>
        <w:rPr>
          <w:rFonts w:cs="Times New Roman" w:ascii="Times New Roman" w:hAnsi="Times New Roman"/>
          <w:color w:val="FF0000"/>
        </w:rPr>
        <w:t>.--Enter the month, day and year the data was shipped.</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3</w:t>
        <w:tab/>
        <w:t xml:space="preserve">13-513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13825 (cont'd) </w:t>
        <w:tab/>
        <w:t>REPORTS AND STATISTICS</w:t>
        <w:tab/>
        <w:t>04-88</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63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B</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27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160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eck the appropriate box for the Prevailing Charge/Pricing file submitted and complete the following:</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5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all volume serial numbers of tape reel(s).</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54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number of records.</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38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C</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08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795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9083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3370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7658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71945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HCFA is unable to accept the file, i.e., the data set name is incorrect, the record format is incorrect or density not compatible with HCFA's system, the entire file (tape reel) will be returned.  The reason will be listed.  Identify the resubmitted data with the same information as the original.  Make the corrections and resubmit the tape within ten (10) working days. Write "resubmittal" on the top right-hand corner.  In the space at the bottom of the form enter the name and phone number of a contact person who will be able to answer questions about the resubmittal.</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54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tem D</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90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item will be checked and returned when HCFA has processed and accepted the data.</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14</w:t>
        <w:tab/>
        <w:t xml:space="preserve">Rev. 124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REPORTS AND STATISTICS</w:t>
        <w:tab/>
        <w:t>13830.1</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13830.</w:t>
        <w:tab/>
        <w:t>VERIFICATION OF THE PREVAILING CHARGE/PRICING FI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BMAD files submitted are edited by HCFA for consistency to field contents in §1381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Incorporate the edits, as detailed below, into your system to avoid having entire files returned.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Files containing an error rate greater than 2 percent for individual fields or 5 percent of total records will be returned for correction.  In addition, other checks (e.g., comparison of specialty field distribution between current and prior years) may result in their return.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3830.1</w:t>
        <w:tab/>
      </w:r>
      <w:r>
        <w:rPr>
          <w:rFonts w:cs="Times New Roman" w:ascii="Times New Roman" w:hAnsi="Times New Roman"/>
          <w:u w:val="single"/>
        </w:rPr>
        <w:t>Intra Field Edi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Locality Code Invalid</w:t>
      </w:r>
      <w:r>
        <w:rPr>
          <w:rFonts w:cs="Times New Roman" w:ascii="Times New Roman" w:hAnsi="Times New Roman"/>
        </w:rPr>
        <w:t>.--Locality codes other than those listed in Exhibit 6 are invalid.  If other codes are possible, provide HCFA with document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ricing Specialty Code</w:t>
      </w:r>
      <w:r>
        <w:rPr>
          <w:rFonts w:cs="Times New Roman" w:ascii="Times New Roman" w:hAnsi="Times New Roman"/>
        </w:rPr>
        <w:t>.--Edited based on your document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Pricing Type of Service</w:t>
      </w:r>
      <w:r>
        <w:rPr>
          <w:rFonts w:cs="Times New Roman" w:ascii="Times New Roman" w:hAnsi="Times New Roman"/>
        </w:rPr>
        <w:t>.--Edited based on your document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HCPCS Invalid</w:t>
      </w:r>
      <w:r>
        <w:rPr>
          <w:rFonts w:cs="Times New Roman" w:ascii="Times New Roman" w:hAnsi="Times New Roman"/>
        </w:rPr>
        <w:t>.--Only codes for the HCPCS version for the year the file is submitted are valid.  Level III codes are not edi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Initial Modifier Invalid</w:t>
      </w:r>
      <w:r>
        <w:rPr>
          <w:rFonts w:cs="Times New Roman" w:ascii="Times New Roman" w:hAnsi="Times New Roman"/>
        </w:rPr>
        <w:t>.--Edited based on your document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Relative Value Not RNE, BR or Numeric</w:t>
      </w:r>
      <w:r>
        <w:rPr>
          <w:rFonts w:cs="Times New Roman" w:ascii="Times New Roman" w:hAnsi="Times New Roman"/>
        </w:rPr>
        <w:t xml:space="preserve">.--Field must contain a numeric value greater than all zeros, right justified with zero fill.  "RNE" or "BR" is also valid, right justified with blank fill.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7.</w:t>
        <w:tab/>
      </w:r>
      <w:r>
        <w:rPr>
          <w:rFonts w:cs="Times New Roman" w:ascii="Times New Roman" w:hAnsi="Times New Roman"/>
          <w:u w:val="single"/>
        </w:rPr>
        <w:t>Conversion Factor Not Numeric</w:t>
      </w:r>
      <w:r>
        <w:rPr>
          <w:rFonts w:cs="Times New Roman" w:ascii="Times New Roman" w:hAnsi="Times New Roman"/>
        </w:rPr>
        <w:t xml:space="preserve">.--Must be numeric.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8.</w:t>
        <w:tab/>
      </w:r>
      <w:r>
        <w:rPr>
          <w:rFonts w:cs="Times New Roman" w:ascii="Times New Roman" w:hAnsi="Times New Roman"/>
          <w:u w:val="single"/>
        </w:rPr>
        <w:t>50 Percent Not Numeric or Not NA</w:t>
      </w:r>
      <w:r>
        <w:rPr>
          <w:rFonts w:cs="Times New Roman" w:ascii="Times New Roman" w:hAnsi="Times New Roman"/>
        </w:rPr>
        <w:t xml:space="preserve">.--Field must contain a numeric value greater than all zeros, right justified with zero fill.  "NA" is valid with blank fill.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9.</w:t>
        <w:tab/>
      </w:r>
      <w:r>
        <w:rPr>
          <w:rFonts w:cs="Times New Roman" w:ascii="Times New Roman" w:hAnsi="Times New Roman"/>
          <w:u w:val="single"/>
        </w:rPr>
        <w:t>75 Percent Not Numeric or Not Equal NA</w:t>
      </w:r>
      <w:r>
        <w:rPr>
          <w:rFonts w:cs="Times New Roman" w:ascii="Times New Roman" w:hAnsi="Times New Roman"/>
        </w:rPr>
        <w:t>.--Same as Edit #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10.</w:t>
        <w:tab/>
      </w:r>
      <w:r>
        <w:rPr>
          <w:rFonts w:cs="Times New Roman" w:ascii="Times New Roman" w:hAnsi="Times New Roman"/>
          <w:u w:val="single"/>
        </w:rPr>
        <w:t>Origin Code Invalid</w:t>
      </w:r>
      <w:r>
        <w:rPr>
          <w:rFonts w:cs="Times New Roman" w:ascii="Times New Roman" w:hAnsi="Times New Roman"/>
        </w:rPr>
        <w:t>.--Only codes B, M, N, O, P, R, S and T are valid.  Code B may be used only when 75th percentile field contains an "N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35</w:t>
        <w:tab/>
        <w:t>13-5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830.1(Cont.)</w:t>
        <w:tab/>
        <w:t>REPORTS AND STATISTICS</w:t>
        <w:tab/>
        <w:t>01-90</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11.</w:t>
        <w:tab/>
      </w:r>
      <w:r>
        <w:rPr>
          <w:rFonts w:cs="Times New Roman" w:ascii="Times New Roman" w:hAnsi="Times New Roman"/>
          <w:u w:val="single"/>
        </w:rPr>
        <w:t>Gap Fill Prev Not RVS or NA or Numeric</w:t>
      </w:r>
      <w:r>
        <w:rPr>
          <w:rFonts w:cs="Times New Roman" w:ascii="Times New Roman" w:hAnsi="Times New Roman"/>
        </w:rPr>
        <w:t xml:space="preserve">.--Field must contain a numeric value greater than all zeros, right justified with zero fill.  NA (where 75th  percentile field indicated a value greater than zero) or RVS is also valid with right justification and blank filled.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12.</w:t>
        <w:tab/>
      </w:r>
      <w:r>
        <w:rPr>
          <w:rFonts w:cs="Times New Roman" w:ascii="Times New Roman" w:hAnsi="Times New Roman"/>
          <w:u w:val="single"/>
        </w:rPr>
        <w:t>Source of Gap Fill Not 1 Through 8</w:t>
      </w:r>
      <w:r>
        <w:rPr>
          <w:rFonts w:cs="Times New Roman" w:ascii="Times New Roman" w:hAnsi="Times New Roman"/>
        </w:rPr>
        <w:t>.--Only Codes 1-8 are valid.  Code 1 accepted only if Gap Fill Prevailing field contains "N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317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3970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8257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w:t>
        <w:tab/>
      </w:r>
      <w:r>
        <w:rPr>
          <w:rFonts w:cs="Times New Roman" w:ascii="Times New Roman" w:hAnsi="Times New Roman"/>
          <w:color w:val="FF0000"/>
          <w:u w:val="single"/>
        </w:rPr>
        <w:t>Controlling Prevailing Not Numeric or NA</w:t>
      </w:r>
      <w:r>
        <w:rPr>
          <w:rFonts w:cs="Times New Roman" w:ascii="Times New Roman" w:hAnsi="Times New Roman"/>
          <w:color w:val="FF0000"/>
        </w:rPr>
        <w:t>.--Field must contain a numeric value greater than all zeros, right justified with zero fill.  "NA" is valid with right justification and blank filled.  Fee schedule fields will contain all zero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14.</w:t>
        <w:tab/>
      </w:r>
      <w:r>
        <w:rPr>
          <w:rFonts w:cs="Times New Roman" w:ascii="Times New Roman" w:hAnsi="Times New Roman"/>
          <w:u w:val="single"/>
        </w:rPr>
        <w:t>Source of ADJ Invalid</w:t>
      </w:r>
      <w:r>
        <w:rPr>
          <w:rFonts w:cs="Times New Roman" w:ascii="Times New Roman" w:hAnsi="Times New Roman"/>
        </w:rPr>
        <w:t>.--Only codes 1-9 are acceptab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15.</w:t>
        <w:tab/>
      </w:r>
      <w:r>
        <w:rPr>
          <w:rFonts w:cs="Times New Roman" w:ascii="Times New Roman" w:hAnsi="Times New Roman"/>
          <w:u w:val="single"/>
        </w:rPr>
        <w:t>MAPC</w:t>
      </w:r>
      <w:r>
        <w:rPr>
          <w:rFonts w:cs="Times New Roman" w:ascii="Times New Roman" w:hAnsi="Times New Roman"/>
        </w:rPr>
        <w:t>.--Field must be numeric.</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 xml:space="preserve">16. </w:t>
      </w:r>
      <w:r>
        <w:rPr>
          <w:rFonts w:cs="Times New Roman" w:ascii="Times New Roman" w:hAnsi="Times New Roman"/>
          <w:u w:val="single"/>
        </w:rPr>
        <w:t>Medicare Frequency Invalid</w:t>
      </w:r>
      <w:r>
        <w:rPr>
          <w:rFonts w:cs="Times New Roman" w:ascii="Times New Roman" w:hAnsi="Times New Roman"/>
        </w:rPr>
        <w:t>.-Field must be numeric.</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w:rPr>
          <w:rFonts w:cs="Times New Roman" w:ascii="Times New Roman" w:hAnsi="Times New Roman"/>
        </w:rPr>
        <w:t xml:space="preserve">17. </w:t>
      </w:r>
      <w:r>
        <w:rPr>
          <w:rFonts w:cs="Times New Roman" w:ascii="Times New Roman" w:hAnsi="Times New Roman"/>
          <w:u w:val="single"/>
        </w:rPr>
        <w:t>Medicare Frequency Indicator Invalid</w:t>
      </w:r>
      <w:r>
        <w:rPr>
          <w:rFonts w:cs="Times New Roman" w:ascii="Times New Roman" w:hAnsi="Times New Roman"/>
        </w:rPr>
        <w:t>.-Only Codes 1-2 are acceptabl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90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830.2</w:t>
        <w:tab/>
      </w:r>
      <w:r>
        <w:rPr>
          <w:rFonts w:cs="Times New Roman" w:ascii="Times New Roman" w:hAnsi="Times New Roman"/>
          <w:color w:val="FF0000"/>
          <w:u w:val="single"/>
        </w:rPr>
        <w:t>Fee Schedule Edits</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960"/>
        <w:jc w:val="both"/>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2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414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Fee Schedule - Field 26</w:t>
      </w:r>
      <w:r>
        <w:rPr>
          <w:rFonts w:cs="Times New Roman" w:ascii="Times New Roman" w:hAnsi="Times New Roman"/>
          <w:color w:val="FF0000"/>
        </w:rPr>
        <w:t>.--Field must contain a numeric value, right justified and zero fill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Fee Schedule Indicators - Field 27</w:t>
      </w:r>
      <w:r>
        <w:rPr>
          <w:rFonts w:cs="Times New Roman" w:ascii="Times New Roman" w:hAnsi="Times New Roman"/>
          <w:color w:val="FF0000"/>
        </w:rPr>
        <w:t>.--Field 27 must contain a value of 1 through 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16</w:t>
        <w:tab/>
        <w:t>Rev. 133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8:44:00Z</dcterms:created>
  <dc:creator>Compaq</dc:creator>
  <dc:description/>
  <dc:language>en-US</dc:language>
  <cp:lastModifiedBy>HCFA Software Control</cp:lastModifiedBy>
  <dcterms:modified xsi:type="dcterms:W3CDTF">2001-12-05T14:58:00Z</dcterms:modified>
  <cp:revision>26</cp:revision>
  <dc:subject/>
  <dc:title>01-90</dc:title>
</cp:coreProperties>
</file>