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CHAPTER XIII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PORTS AND STATISTIC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ind w:firstLine="7473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tatistical Program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s of Statistical Program</w:t>
        <w:tab/>
        <w:t xml:space="preserve">    13000</w:t>
        <w:tab/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Statistics are Collected</w:t>
        <w:tab/>
        <w:t xml:space="preserve">    13001</w:t>
        <w:tab/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Medicare Survey--Part B</w:t>
        <w:tab/>
        <w:t xml:space="preserve">    13003</w:t>
        <w:tab/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orts of Payment of Individual Claims (Payment Records)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pose of Payment Records</w:t>
        <w:tab/>
        <w:t xml:space="preserve">    13010</w:t>
        <w:tab/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to Prepare a Payment Record</w:t>
        <w:tab/>
        <w:t xml:space="preserve">    13011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for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spital-Based Radiologists and Pathologists</w:t>
        <w:tab/>
        <w:t xml:space="preserve">    13012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Assignment and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on-Assignment Cases (Forms HCFA-l490 or HCFA-l49l)</w:t>
        <w:tab/>
        <w:t xml:space="preserve">    13013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Chronic Kidney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sease Treatment</w:t>
        <w:tab/>
        <w:t xml:space="preserve">    13014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Prepared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Diagnostic Laboratory Tests</w:t>
        <w:tab/>
        <w:t xml:space="preserve">    13015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Prepared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y Independent Physical Therapists</w:t>
        <w:tab/>
        <w:t xml:space="preserve">    13016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for Used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urable Medical Equipment (DME)</w:t>
        <w:tab/>
        <w:t xml:space="preserve">    13017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Which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dentify Second and Third Opinions on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lective Surgery</w:t>
        <w:tab/>
        <w:t xml:space="preserve">    13018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on Which an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ternative Method of Payment is Used for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hysician Services Rendered to Maintenance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alysis Beneficiaries</w:t>
        <w:tab/>
        <w:t xml:space="preserve">    13019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Prepared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for Certain Services, Ambulatory Surgical Centers, 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r Hospital Outpatient Departments</w:t>
        <w:tab/>
        <w:t xml:space="preserve">    13020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With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neumococcal Vaccine </w:t>
        <w:tab/>
        <w:t xml:space="preserve">    13021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Which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dicate Medicare as the Secondary Payor</w:t>
        <w:tab/>
        <w:t xml:space="preserve">    13022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Which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ndicate Hospice Services </w:t>
        <w:tab/>
        <w:t xml:space="preserve">    13023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Covering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ptometry Services </w:t>
        <w:tab/>
        <w:t xml:space="preserve">    13024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paration of Payment Records for Bills Submitted 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y Occupational Therapists</w:t>
        <w:tab/>
        <w:t xml:space="preserve">    13025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Covering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utpatient Psychiatric Services</w:t>
        <w:tab/>
        <w:t xml:space="preserve">    13026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Payment Records for Bills Covering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mmography Screening</w:t>
        <w:tab/>
        <w:t xml:space="preserve">    13027</w:t>
        <w:tab/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1529  </w:t>
        <w:tab/>
        <w:t xml:space="preserve"> 13-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XIII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ind w:firstLine="7473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t of the Payment Record</w:t>
        <w:tab/>
        <w:t xml:space="preserve">    13030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ons l-29</w:t>
        <w:tab/>
        <w:t xml:space="preserve">    13030.1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ons 30-50</w:t>
        <w:tab/>
        <w:t xml:space="preserve">    13030.2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ons 5l-68</w:t>
        <w:tab/>
        <w:t xml:space="preserve">    13030.3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ons 69-80</w:t>
        <w:tab/>
        <w:t xml:space="preserve">    13030.4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ng Physician Specialty</w:t>
        <w:tab/>
        <w:t xml:space="preserve">    13030.5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ng Type of Supplier</w:t>
        <w:tab/>
        <w:t xml:space="preserve">    13030.6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ng Types of Service for Group Practice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epayment Plans</w:t>
        <w:tab/>
        <w:t xml:space="preserve">    13030.7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 of Entry Code</w:t>
        <w:tab/>
        <w:t xml:space="preserve">    13031                 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ntry Code l - Original Debit Submittal</w:t>
        <w:tab/>
        <w:t xml:space="preserve">    13031.1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y Code 2 - Supplemental Debit Submittal</w:t>
        <w:tab/>
        <w:t xml:space="preserve">    13031.2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y Code 3 - Full Credit Submittal</w:t>
        <w:tab/>
        <w:t xml:space="preserve">    13031.3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y Code 4 - Partial Credit Submittal</w:t>
        <w:tab/>
        <w:t xml:space="preserve">    13031.4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y Code 5 - Replacement Debit Submittal</w:t>
        <w:tab/>
        <w:t xml:space="preserve">    13031.5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y Code 6 - Partial Debit Submittal</w:t>
        <w:tab/>
        <w:t xml:space="preserve">    13031.6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y Code 7 - Full Overpayment Recovery Submittal</w:t>
        <w:tab/>
        <w:t xml:space="preserve">    13031.7              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ntry Code 8 - Partial Overpayment Recovery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ubmittal</w:t>
        <w:tab/>
        <w:t xml:space="preserve">    13031.8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y Code 9 - Overpayment Transfer or Overpayment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ncel Transaction Submittal</w:t>
        <w:tab/>
        <w:t xml:space="preserve">    13031.9</w:t>
        <w:tab/>
        <w:tab/>
        <w:t>Erroneously Submitted Entry Codes 3 and 4</w:t>
        <w:tab/>
        <w:t xml:space="preserve">    13031.10            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payment Indicators</w:t>
        <w:tab/>
        <w:t xml:space="preserve">    13032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t of Payment Records for Partially Paid Bills</w:t>
        <w:tab/>
        <w:t xml:space="preserve">    13033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t of Payment Records for Bills for Hospital-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ased Physicians (Form HCFA-l554)</w:t>
        <w:tab/>
        <w:t xml:space="preserve">    13034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t of Payment Records for Hospital-Based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hysicians Where Bills are Paid on a Per Diem Basis</w:t>
        <w:tab/>
        <w:t xml:space="preserve">    13035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Revision of Payment Records</w:t>
        <w:tab/>
        <w:t xml:space="preserve">    13036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reparing Payment Records Prior to Transmission to HCFA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ching Payment Records--General Information</w:t>
        <w:tab/>
        <w:t xml:space="preserve">    13050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ching Instructions</w:t>
        <w:tab/>
        <w:t xml:space="preserve">    13051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ch Control Total Record</w:t>
        <w:tab/>
        <w:t xml:space="preserve">    13052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Record Data Validations for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B Carriers Prior to Submitting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Record to HCFA</w:t>
        <w:tab/>
        <w:t xml:space="preserve">    13052.1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Record Shipments to HCFA</w:t>
        <w:tab/>
        <w:t xml:space="preserve">    13053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netic Tape Payment Record Shipments</w:t>
        <w:tab/>
        <w:t xml:space="preserve">    13053.1</w:t>
        <w:tab/>
        <w:tab/>
        <w:t>Requirements for Transmission of Payment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s Via PMTT</w:t>
        <w:tab/>
        <w:t xml:space="preserve">    13053.2</w:t>
        <w:tab/>
        <w:t>Preparation of Payment Record Transmittal Form</w:t>
        <w:tab/>
        <w:t xml:space="preserve">    13054                 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on of Form HCFA-l606</w:t>
        <w:tab/>
        <w:t xml:space="preserve">    13055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quency of Payment Record Shipments</w:t>
        <w:tab/>
        <w:t xml:space="preserve">    13056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2</w:t>
        <w:tab/>
        <w:t xml:space="preserve">Rev. 1529  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XIII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ind w:firstLine="7473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HCFA Payment Records Edits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of Entire Batches of Payment Records</w:t>
        <w:tab/>
        <w:t xml:space="preserve">    13070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B Payment Record Edit-Primary Exceptions</w:t>
        <w:tab/>
        <w:t xml:space="preserve">    13070.1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of Individual Payment Records for Correction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Monthly Report of Payment Record Edit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ceptions</w:t>
        <w:tab/>
        <w:t xml:space="preserve">    13071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A - HI Claim Number/Surname Discrepancy</w:t>
        <w:tab/>
        <w:t xml:space="preserve">    13071.1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B - Not Entitled to Part B Coverage or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xpenses Prior to Entitlement</w:t>
        <w:tab/>
        <w:t xml:space="preserve">    13071.2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C - Amounts Do Not Crossfoot</w:t>
        <w:tab/>
        <w:t xml:space="preserve">    13071.3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D - Invalid Month of Expense</w:t>
        <w:tab/>
        <w:t xml:space="preserve">    13071.4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E - Expenses Incurred Between Periods of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ntitlement or After Termination</w:t>
        <w:tab/>
        <w:t xml:space="preserve">    13071.5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F - Last Expense Month is Later Than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eneficiary's Month of Death</w:t>
        <w:tab/>
        <w:t xml:space="preserve">    13071.6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G - Deductible Not Satisfied</w:t>
        <w:tab/>
        <w:t xml:space="preserve">    13071.7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H - Amount of Deductible in the Payment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cord Exceeds Deductible Amount</w:t>
        <w:tab/>
        <w:t xml:space="preserve">    13071.8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I - Impossible Entry Code</w:t>
        <w:tab/>
        <w:t xml:space="preserve">    13071.9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J - Blood Deductible</w:t>
        <w:tab/>
        <w:t xml:space="preserve">    13071.10 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K - Radiology/Pathology or Diagnostic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aboratory Testing</w:t>
        <w:tab/>
        <w:t xml:space="preserve">    13071.11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L - Psychiatric Maximum</w:t>
        <w:tab/>
        <w:t xml:space="preserve">    13071.12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M - Physical Therapy</w:t>
        <w:tab/>
        <w:t xml:space="preserve">    13071.13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N - Physical Therapy Maximum</w:t>
        <w:tab/>
        <w:t xml:space="preserve">    13071.14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P - HMO</w:t>
        <w:tab/>
        <w:t xml:space="preserve">    13071.15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R - Occupational Therapy</w:t>
        <w:tab/>
        <w:t xml:space="preserve">    13071.16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S - Occupational Therapy Maximum</w:t>
        <w:tab/>
        <w:t xml:space="preserve">    13071.17 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Z - Incorrect Payment Under Catastrophic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p Limitation</w:t>
        <w:tab/>
        <w:t xml:space="preserve">    13071.18 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hly Report of Payment Record Exceptions and 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onthly Report of Payment Record Statistical Edit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xceptions</w:t>
        <w:tab/>
        <w:t xml:space="preserve">    13073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1529 </w:t>
        <w:tab/>
        <w:t xml:space="preserve"> 13-2.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XIII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ind w:firstLine="7473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btaining Payment Record Statistical Edit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xception Program</w:t>
        <w:tab/>
        <w:t xml:space="preserve">    13073.1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15-27</w:t>
        <w:tab/>
        <w:t xml:space="preserve">    13073.2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28-35</w:t>
        <w:tab/>
        <w:t xml:space="preserve">    13073.3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36-37</w:t>
        <w:tab/>
        <w:t xml:space="preserve">    13073.4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of Unreconciled Rejected Payment Records to HCFA</w:t>
        <w:tab/>
        <w:t xml:space="preserve">    13075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B Payment Record Alerts</w:t>
        <w:tab/>
        <w:t xml:space="preserve">    13079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Records Generated by the Carrier Systems Testing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ject (CSTP)</w:t>
        <w:tab/>
        <w:t xml:space="preserve">    13080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B Payment Record Suspense File Transaction Follow-Up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port</w:t>
        <w:tab/>
        <w:t xml:space="preserve">    13081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 of Carrier Name And/Or Address for Payment Record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ata</w:t>
        <w:tab/>
        <w:t xml:space="preserve">    13083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art B Payment Record Catastrophic Coverage</w:t>
        <w:tab/>
        <w:t xml:space="preserve">    13084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xhibits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s</w:t>
        <w:tab/>
        <w:t xml:space="preserve">    13099</w:t>
        <w:tab/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 - Payment Record Transmittal - Form SSA-1606</w:t>
        <w:tab/>
        <w:t xml:space="preserve">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2 - Report Payment - Record Layout</w:t>
        <w:tab/>
        <w:t xml:space="preserve">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3 - Report of Payment - Input Tape Format Layout</w:t>
        <w:tab/>
        <w:t xml:space="preserve">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4 - Report of Payment Input Tape Format</w:t>
        <w:tab/>
        <w:t xml:space="preserve">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5 - Part B Payment Record Edit</w:t>
        <w:tab/>
        <w:t xml:space="preserve">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6 - Correction Batch Edit Error C</w:t>
        <w:tab/>
        <w:t xml:space="preserve">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7 - Summary Page Pay Batch</w:t>
        <w:tab/>
        <w:t xml:space="preserve">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8 - Summary Page Correction Batch</w:t>
        <w:tab/>
        <w:t xml:space="preserve">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9 - Summary Page Pay Batch (Batch Accepted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Using Edit Program Totals)</w:t>
        <w:tab/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0 - Part B Payment Record Read Error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rrections</w:t>
        <w:tab/>
        <w:t xml:space="preserve">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1 - Rejected Payment Record Layout</w:t>
        <w:tab/>
        <w:t xml:space="preserve">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2 - Contents of Payment Record Reject Listing</w:t>
        <w:tab/>
        <w:t xml:space="preserve">.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3 - Payment Record Reject Listing</w:t>
        <w:tab/>
        <w:t xml:space="preserve">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4 - Payment Record Reject Total Sheet</w:t>
        <w:tab/>
        <w:t xml:space="preserve">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5 - Payment Record Alert Listing</w:t>
        <w:tab/>
        <w:t xml:space="preserve">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5A - Payment Record Alert Listing (Cont.)</w:t>
        <w:tab/>
        <w:t xml:space="preserve">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6 - Report of Edit Exceptions in Payment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cords</w:t>
        <w:tab/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hibit 17 - Reply to Payment Record Correspondence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from Intermediaries</w:t>
        <w:tab/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8 - Part B Record Suspense File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Transactions</w:t>
        <w:tab/>
        <w:t xml:space="preserve">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19 - Rejected Part B Payment Record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ferral, Form SSA-3097</w:t>
        <w:tab/>
        <w:t xml:space="preserve">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s 20-20A - Table of Code A Rejects</w:t>
        <w:tab/>
        <w:t xml:space="preserve">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7473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21 - Table for Code B and E Rejects</w:t>
        <w:tab/>
        <w:t xml:space="preserve">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22-22D - Table of Code C Rejects</w:t>
        <w:tab/>
        <w:t xml:space="preserve">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1529    </w:t>
        <w:tab/>
        <w:t xml:space="preserve">        13-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XIII</w:t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ind w:firstLine="7473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23 - Tab1e for Code G Rejects</w:t>
        <w:tab/>
        <w:t xml:space="preserve">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s 24-24A - Code I Reject Payment Batch Table</w:t>
        <w:tab/>
        <w:t xml:space="preserve">                               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s 25-25A - Table for Code K Rejects</w:t>
        <w:tab/>
        <w:t xml:space="preserve">    </w:t>
      </w:r>
    </w:p>
    <w:p>
      <w:pPr>
        <w:pStyle w:val="Normal"/>
        <w:tabs>
          <w:tab w:val="clear" w:pos="720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26 - Overpayment Table</w:t>
        <w:tab/>
        <w:t xml:space="preserve">                                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27 - Listing of Payment Record Statistical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dit Exceptions</w:t>
        <w:tab/>
        <w:t xml:space="preserve">    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for Identifying Physician/Supplier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Identification Number Coded In Payment Records</w:t>
        <w:tab/>
        <w:t xml:space="preserve">    13150</w:t>
        <w:tab/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onthly Statistical Report on Carrier Performance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ier Performance Report (Form HCFA-1565) 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General</w:t>
        <w:tab/>
        <w:t xml:space="preserve">    13300</w:t>
        <w:tab/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pose and Scope</w:t>
        <w:tab/>
        <w:t xml:space="preserve">    13300.1</w:t>
        <w:tab/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e Date</w:t>
        <w:tab/>
        <w:t xml:space="preserve">    13300.2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leting Page One of the Carrier Performance Report 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HCFA-1565)</w:t>
        <w:tab/>
        <w:t xml:space="preserve">    13301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ification of Claims for Counting</w:t>
        <w:tab/>
        <w:t xml:space="preserve">    13301.1              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on of Items on Page One of Form HCFA-1565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CROWD Form B)</w:t>
        <w:tab/>
        <w:t xml:space="preserve">    13302</w:t>
        <w:tab/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eading</w:t>
        <w:tab/>
        <w:t xml:space="preserve">    13302.1           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A - Monthly Workload Operations</w:t>
        <w:tab/>
        <w:t xml:space="preserve">    13302.2</w:t>
        <w:tab/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B - Inquiries</w:t>
        <w:tab/>
        <w:t xml:space="preserve">    13302.3</w:t>
        <w:tab/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C - Miscellaneous Claims Data</w:t>
        <w:tab/>
        <w:t xml:space="preserve">    13302.4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leting Pages Two through Eleven of the Carrier 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erformance Report (CROWD Forms T and E)</w:t>
        <w:tab/>
        <w:t xml:space="preserve">    13305</w:t>
        <w:tab/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eading</w:t>
        <w:tab/>
        <w:t xml:space="preserve">    13305.1            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D(1) - Claims Processing Timeliness--All Claims</w:t>
        <w:tab/>
        <w:t xml:space="preserve">    13306</w:t>
        <w:tab/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D(2) - Claims Processing Timeliness--EMC Claims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Adjustments for CPEP CPT Calculations</w:t>
        <w:tab/>
        <w:t xml:space="preserve">    13307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ng Page Twelve of the Carrier Performance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port (CROWD Form V)</w:t>
        <w:tab/>
        <w:t xml:space="preserve">    13308</w:t>
        <w:tab/>
        <w:t xml:space="preserve">               Classification of Claims for Counting</w:t>
        <w:tab/>
        <w:t xml:space="preserve">    13308.1              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Heading </w:t>
        <w:tab/>
        <w:t xml:space="preserve">    13308.2</w:t>
        <w:tab/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E - Interest Payment Data </w:t>
        <w:tab/>
        <w:t xml:space="preserve">    13308.3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ng Page Thirteen of the Carrier Performance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port (CROWD Form R)</w:t>
        <w:tab/>
        <w:t xml:space="preserve">    13309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ctions for Completing the Carrier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erformance Report-All Trunks Busy (ATB)</w:t>
        <w:tab/>
        <w:t xml:space="preserve">    13309.1</w:t>
        <w:tab/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eading</w:t>
        <w:tab/>
        <w:t xml:space="preserve">    13309.2              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F-ATB Data</w:t>
        <w:tab/>
        <w:t xml:space="preserve">    13309.3</w:t>
        <w:tab/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cking Reports Prior to Submittal to HCFA </w:t>
        <w:tab/>
        <w:t xml:space="preserve">    13310</w:t>
        <w:tab/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s</w:t>
        <w:tab/>
        <w:t xml:space="preserve">    13311                 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1 - Medicare Program Carrier Performance</w:t>
      </w:r>
    </w:p>
    <w:p>
      <w:pPr>
        <w:pStyle w:val="Normal"/>
        <w:tabs>
          <w:tab w:val="clear" w:pos="720"/>
          <w:tab w:val="left" w:pos="7473" w:leader="dot"/>
          <w:tab w:val="left" w:pos="8193" w:leader="dot"/>
          <w:tab w:val="left" w:pos="8640" w:leader="none"/>
          <w:tab w:val="left" w:pos="8913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port - Form HCFA-1565</w:t>
        <w:tab/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2 - Carrier Workload Report, Part D - 1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3 - Carrier Workload Report, Part D - 2</w:t>
        <w:tab/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hibit 4 - Carrier Workload Report, Part E - 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nterest Payment Data</w:t>
        <w:tab/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hibit 5 - Carrier Workload Report, Part F - </w:t>
        <w:tab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ll Trunks Busy(ATB)</w:t>
        <w:tab/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-4                                                                                                                             Rev. 1529 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CHAPTER XIII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Monthly Statistical State Report From Regional</w:t>
      </w:r>
    </w:p>
    <w:p>
      <w:pPr>
        <w:pStyle w:val="Normal"/>
        <w:tabs>
          <w:tab w:val="clear" w:pos="720"/>
          <w:tab w:val="center" w:pos="468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arriers for Durable Medical Equipment, Prosthesis,</w:t>
      </w:r>
    </w:p>
    <w:p>
      <w:pPr>
        <w:pStyle w:val="Normal"/>
        <w:tabs>
          <w:tab w:val="clear" w:pos="720"/>
          <w:tab w:val="center" w:pos="468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Orthotics and Supplies (DMEPOS)</w:t>
      </w:r>
    </w:p>
    <w:p>
      <w:pPr>
        <w:pStyle w:val="Normal"/>
        <w:tabs>
          <w:tab w:val="clear" w:pos="720"/>
          <w:tab w:val="left" w:pos="360" w:leader="none"/>
          <w:tab w:val="left" w:pos="747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hly DMEPOS State Report - General</w:t>
        <w:tab/>
        <w:t>1331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letion of Items on DMEPOS State Report</w:t>
        <w:tab/>
        <w:t>13312.1           Checking Report</w:t>
        <w:tab/>
        <w:t>13312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xhibits</w:t>
        <w:tab/>
        <w:t xml:space="preserve">13312.3    </w:t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Quarterly Statistical Report on Carrier Performance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rterly Supplements to Carrier Performance Report  (Forms HCFA -1565A,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CFA-1565B, HCFA-1565C, HCFA-1565D, and HCFA-1565E) - General</w:t>
        <w:tab/>
        <w:t>1332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urpose and Scope</w:t>
        <w:tab/>
        <w:t>1332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ue Date</w:t>
        <w:tab/>
        <w:t>1332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ng Form HCFA-1565A</w:t>
        <w:tab/>
        <w:t>1332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lassification of Claims for Counting</w:t>
        <w:tab/>
        <w:t>1332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on of Items on Form HCFA-1565A</w:t>
        <w:tab/>
        <w:t>1332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eading</w:t>
        <w:tab/>
        <w:t>13322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art A - Claims Reduced and Denied</w:t>
        <w:tab/>
        <w:t>13322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ecking Form A Prior to Submittal to HCFA</w:t>
        <w:tab/>
        <w:t>13322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leting Medicare Fraud Unit Quarterly Workload Status Report, HCFA-1565B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General</w:t>
        <w:tab/>
        <w:t>1332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eading</w:t>
        <w:tab/>
        <w:t>13323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ecking Reports</w:t>
        <w:tab/>
        <w:t>13323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ype of Fraud Workload Item</w:t>
        <w:tab/>
        <w:t>13323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ody of Report</w:t>
        <w:tab/>
        <w:t>13323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ng Form HCFA-1565C</w:t>
        <w:tab/>
        <w:t>1332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lassification of Claims for Counting</w:t>
        <w:tab/>
        <w:t>13324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on of Items on Form HCFA-1565C</w:t>
        <w:tab/>
        <w:t>1332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eading</w:t>
        <w:tab/>
        <w:t>13325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art D - Selected Claim Data by Participation Status</w:t>
        <w:tab/>
        <w:t>13325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ecking Form G Prior to Submittal to HCFA</w:t>
        <w:tab/>
        <w:t>13325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leting Comprehensive Limiting Charge Compliance Program (CLCCP)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Quarterly Report, HCFA-1565D - General</w:t>
        <w:tab/>
        <w:t>1332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eading</w:t>
        <w:tab/>
        <w:t>13326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ecking Reports</w:t>
        <w:tab/>
        <w:t>13326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CER Data</w:t>
        <w:tab/>
        <w:t>13326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onetary Data</w:t>
        <w:tab/>
        <w:t>13326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erification Data</w:t>
        <w:tab/>
        <w:t>13326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CMR Data</w:t>
        <w:tab/>
        <w:t>13326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ction Referral Data</w:t>
        <w:tab/>
        <w:t>13326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leting Health Professional Shortage Area (HPSA) Quarterly Report, Form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CFA-1565E - General</w:t>
        <w:tab/>
        <w:t>1332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eading</w:t>
        <w:tab/>
        <w:t>13327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ecking Reports</w:t>
        <w:tab/>
        <w:t>13327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urrent Quarter Payments</w:t>
        <w:tab/>
        <w:t>13327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urrent Quarter Reviews</w:t>
        <w:tab/>
        <w:t>13327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ior Quarter(s) Reviews</w:t>
        <w:tab/>
        <w:t>13327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rror Descriptions</w:t>
        <w:tab/>
        <w:t>13327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s</w:t>
        <w:tab/>
        <w:t>1332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1567</w:t>
        <w:tab/>
        <w:t>13-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XIII</w:t>
      </w:r>
    </w:p>
    <w:p>
      <w:pPr>
        <w:pStyle w:val="Normal"/>
        <w:tabs>
          <w:tab w:val="clear" w:pos="720"/>
          <w:tab w:val="left" w:pos="7920" w:leader="none"/>
          <w:tab w:val="left" w:pos="8640" w:leader="none"/>
        </w:tabs>
        <w:spacing w:lineRule="auto" w:line="192"/>
        <w:ind w:firstLine="79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792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92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arrier Beneficiary Overpayment Activity Report</w:t>
      </w:r>
    </w:p>
    <w:p>
      <w:pPr>
        <w:pStyle w:val="Normal"/>
        <w:tabs>
          <w:tab w:val="clear" w:pos="720"/>
          <w:tab w:val="left" w:pos="792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ier Beneficiary Overpayment Activity Report (Form HCFA-2174) - General</w:t>
        <w:tab/>
        <w:t>1335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urpose and Scope</w:t>
        <w:tab/>
        <w:t>1335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ue Date</w:t>
        <w:tab/>
        <w:t>1335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ng Carrier Beneficiary Overpayment Activity Report</w:t>
        <w:tab/>
        <w:t>1335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lassification of Cases for Counting</w:t>
        <w:tab/>
        <w:t>1335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on of Items on Form HCFA-2l74</w:t>
        <w:tab/>
        <w:t>1336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Heading </w:t>
        <w:tab/>
        <w:t>13360.1           Section A - Beneficiary Overpayments</w:t>
        <w:tab/>
        <w:t>1336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ction B - Cause of Overpayments</w:t>
        <w:tab/>
        <w:t>1336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ction C - How Overpayments Were Discovered</w:t>
        <w:tab/>
        <w:t>1336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cking Reports Prior to Submittal to HCFA</w:t>
        <w:tab/>
        <w:t>1336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hibit - Medicare Program Carrier Beneficiary Overpayment Activity Report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Form HCFA-2174)</w:t>
        <w:tab/>
        <w:t>1337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onthly Statistical Report on Carrier Appeal Activity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rier Appeal Report (Form HCFA-2590) </w:t>
        <w:tab/>
        <w:t>1340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urpose and Scope</w:t>
        <w:tab/>
        <w:t>1340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ue Date </w:t>
        <w:tab/>
        <w:t>1340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on of Items on Form HCFA-2590</w:t>
        <w:tab/>
        <w:t>1341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eading</w:t>
        <w:tab/>
        <w:t>1341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ction A - Carrier Appeal Requests</w:t>
        <w:tab/>
        <w:t>1341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ction B - ALJ Hearings</w:t>
        <w:tab/>
        <w:t>1341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ction C - Reopenings (Claim Counts)</w:t>
        <w:tab/>
        <w:t>1341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ection D - Limitation of Liability (Claim Counts)</w:t>
        <w:tab/>
        <w:t>13410.5 Checking Reports</w:t>
        <w:tab/>
        <w:t>1341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s</w:t>
        <w:tab/>
        <w:t>1341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port on Number of Participating</w:t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hysicians and Supplier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ting Physician/Supplier Report</w:t>
        <w:tab/>
        <w:t>1342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urpose and Scope</w:t>
        <w:tab/>
        <w:t>1342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ue Date</w:t>
        <w:tab/>
        <w:t>13421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on of Items on Participating Physician/Supplier Report</w:t>
        <w:tab/>
        <w:t>1342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eading</w:t>
        <w:tab/>
        <w:t>13422.1           Definitions of Columns One Through Eight</w:t>
        <w:tab/>
        <w:t>13322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efinitions of Lines One Through One Hundred Fifteen</w:t>
        <w:tab/>
        <w:t>13422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cking Reports</w:t>
        <w:tab/>
        <w:t>1342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s</w:t>
        <w:tab/>
        <w:t>1342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vider Enrollment Quarterly Workload Report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ng Quarterly Report on Provider Enrollment</w:t>
        <w:tab/>
        <w:t>1343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Heading</w:t>
        <w:tab/>
        <w:t>1343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hecking Reports</w:t>
        <w:tab/>
        <w:t>1343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ype of Provider</w:t>
        <w:tab/>
        <w:t>1343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leting Lines One Through Eleven - Workload Operations</w:t>
        <w:tab/>
        <w:t>1343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leting Lines Twelve Through Seventeen - Reason for Denial</w:t>
        <w:tab/>
        <w:t>13430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leting Lines Eighteen Through Twenty-Two - Reason for Return</w:t>
        <w:tab/>
        <w:t>13430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Completing Lines Twenty-Three Through Twenty-Six - Application Processing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imes</w:t>
        <w:tab/>
        <w:t>13430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6</w:t>
        <w:tab/>
        <w:t xml:space="preserve">Rev.1567 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XIII</w:t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ind w:firstLine="845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ompleting Lines Twenty-Seven Through Thirty-Four - Denials Appealed</w:t>
        <w:tab/>
        <w:t>13430.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xhibits</w:t>
        <w:tab/>
        <w:t>13430.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Monthly Statistical Report on</w:t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Medicare Secondary Payer Saving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onthly Carrier Report on Medicare Secondary Payer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avings (Form HCFA-1564)</w:t>
        <w:tab/>
        <w:t>1345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General</w:t>
        <w:tab/>
        <w:t>13450.1           Purpose and Scope</w:t>
        <w:tab/>
        <w:t>1345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ue Date</w:t>
        <w:tab/>
        <w:t>1345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Form Heading</w:t>
        <w:tab/>
        <w:t>1345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vings Calculations</w:t>
        <w:tab/>
        <w:t>13450.5           Recording Savings</w:t>
        <w:tab/>
        <w:t>13450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ource of Savings</w:t>
        <w:tab/>
        <w:t>13450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ype of Savings</w:t>
        <w:tab/>
        <w:t>13450.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lectronic Submission</w:t>
        <w:tab/>
        <w:t xml:space="preserve">13450.9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Exhibit</w:t>
        <w:tab/>
        <w:t xml:space="preserve">13450.10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hysician and Supplier Overpayment Reporting System (PSOR)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formation</w:t>
        <w:tab/>
        <w:t xml:space="preserve">13550  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Entry</w:t>
        <w:tab/>
        <w:t>1355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sician/Supplier Overpayment Reporting System (PSOR) User Instructions</w:t>
        <w:tab/>
        <w:t>1355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Part B Medicare Data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pose of Part B Medicare Annual Data Files</w:t>
        <w:tab/>
        <w:t>1370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Selection and Reporting</w:t>
        <w:tab/>
        <w:t>1370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MAD Special Reporting Instructions</w:t>
        <w:tab/>
        <w:t>1370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tionally Processed Claims</w:t>
        <w:tab/>
        <w:t>13706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ertified Nurse Midwife</w:t>
        <w:tab/>
        <w:t>13706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mbulatory Surgical Center (ASC)</w:t>
        <w:tab/>
        <w:t>13706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adiology and Pathology</w:t>
        <w:tab/>
        <w:t>13706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sychiatric</w:t>
        <w:tab/>
        <w:t>13706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t of the Part B Medicare Annual Data Files</w:t>
        <w:tab/>
        <w:t>1371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ing BMAD Records</w:t>
        <w:tab/>
        <w:t>1371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BM Standard Label Information</w:t>
        <w:tab/>
        <w:t>13715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ape Reel Record First Record on File</w:t>
        <w:tab/>
        <w:t>13715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ape Reel Trailer Control Total Record</w:t>
        <w:tab/>
        <w:t>13715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hipment of BMAD Data to HCFA</w:t>
        <w:tab/>
        <w:t>13715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the Transmittal</w:t>
        <w:tab/>
        <w:t>1372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on of the Record Transmittal</w:t>
        <w:tab/>
        <w:t>1372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ing the Prevailing Charge/Pricing File</w:t>
        <w:tab/>
        <w:t>1380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t of the Part B Medicare Prevailing Charge/Pricing File</w:t>
        <w:tab/>
        <w:t>1381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bmitting the Prevailing Charge/Pricing File Tape </w:t>
        <w:tab/>
        <w:t>1381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ape Reel Record First Record on File</w:t>
        <w:tab/>
        <w:t>13815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ape Reel Trailer Control Total Record.</w:t>
        <w:tab/>
        <w:t>13815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hipment of File to HCFA</w:t>
        <w:tab/>
        <w:t>13815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on of the Transmittal</w:t>
        <w:tab/>
        <w:t>1382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ion of the Record Transmittal</w:t>
        <w:tab/>
        <w:t xml:space="preserve">13825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ion of the Prevailing Charge/Pricing File</w:t>
        <w:tab/>
        <w:t xml:space="preserve">13830             Intra Field Edits </w:t>
        <w:tab/>
        <w:t>1383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Fee Schedule Edits </w:t>
        <w:tab/>
        <w:t>1383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1567</w:t>
        <w:tab/>
        <w:t>13-7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7:47:00Z</dcterms:created>
  <dc:creator>Compaq</dc:creator>
  <dc:description/>
  <dc:language>en-US</dc:language>
  <cp:lastModifiedBy>htj4</cp:lastModifiedBy>
  <dcterms:modified xsi:type="dcterms:W3CDTF">2000-06-27T17:32:00Z</dcterms:modified>
  <cp:revision>7</cp:revision>
  <dc:subject/>
  <dc:title> </dc:title>
</cp:coreProperties>
</file>