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TER XV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E SCHEDULE FOR PHYSICIANS’ SERVICES</w:t>
      </w:r>
    </w:p>
    <w:p>
      <w:pPr>
        <w:pStyle w:val="NormalTIMS"/>
        <w:tabs>
          <w:tab w:val="clear" w:pos="475"/>
          <w:tab w:val="left" w:pos="8493" w:leader="none"/>
        </w:tabs>
        <w:ind w:right="183" w:hanging="0"/>
        <w:rPr>
          <w:color w:val="000000"/>
        </w:rPr>
      </w:pPr>
      <w:r>
        <w:rPr>
          <w:color w:val="000000"/>
        </w:rPr>
        <w:tab/>
        <w:t>Section</w:t>
      </w:r>
    </w:p>
    <w:p>
      <w:pPr>
        <w:pStyle w:val="NormalTIMS"/>
        <w:tabs>
          <w:tab w:val="clear" w:pos="475"/>
          <w:tab w:val="left" w:pos="845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/>
      </w:pPr>
      <w:r>
        <w:rPr>
          <w:rFonts w:cs="Times New Roman" w:ascii="Times New Roman" w:hAnsi="Times New Roman"/>
        </w:rPr>
        <w:t>Fee Schedule for Physicians’ Services</w:t>
      </w:r>
      <w:r>
        <w:rPr>
          <w:rFonts w:cs="Times New Roman" w:ascii="Times New Roman" w:hAnsi="Times New Roman"/>
          <w:color w:val="000000"/>
        </w:rPr>
        <w:tab/>
        <w:t>15000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hysicians’ Services Paid Under Fee Schedule</w:t>
        <w:tab/>
        <w:t>1500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tities/Suppliers Whose Physicians’ Services Are Paid For Under Fee Schedule</w:t>
        <w:tab/>
        <w:t>15004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thod for Computing Fee Schedule Amount</w:t>
        <w:tab/>
        <w:t>15006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ansition Payments</w:t>
        <w:tab/>
        <w:t>15008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ndled Services/Supplies</w:t>
        <w:tab/>
        <w:t>15010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yment Localities</w:t>
        <w:tab/>
        <w:t>1501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rvices of Physicians Furnished in Providers or to Provider Patients</w:t>
        <w:tab/>
        <w:t>15014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pervising Physicians in Teaching Setting</w:t>
        <w:tab/>
        <w:t>15016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yment Conditions for Anesthesiology Services</w:t>
        <w:tab/>
        <w:t>15018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yment Conditions for Pathology Services</w:t>
        <w:tab/>
        <w:t>15020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rdering of Diagnostic Tests </w:t>
        <w:tab/>
        <w:t>1502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yment Conditions for Radiology Services</w:t>
        <w:tab/>
        <w:t>1502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terpretation of Diagnostic Tests</w:t>
        <w:tab/>
        <w:t>15023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mmary of Adjustments to Fee Schedule Computations</w:t>
        <w:tab/>
        <w:t>15024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usual Travel . . .</w:t>
        <w:tab/>
        <w:t>15026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usual Circumstances</w:t>
        <w:tab/>
        <w:t>15028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pplies</w:t>
        <w:tab/>
        <w:t>15030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icipating Versus Nonparticipating Physician Differential</w:t>
        <w:tab/>
        <w:t>1503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ssisted Suicide</w:t>
        <w:tab/>
        <w:t>15033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te-of-Service Payment Differential</w:t>
        <w:tab/>
        <w:t>15036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ultiple Surgeries </w:t>
        <w:tab/>
        <w:t>15038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ptometry Services</w:t>
        <w:tab/>
        <w:t>15039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ilateral Surgery</w:t>
        <w:tab/>
        <w:t>15040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General</w:t>
        <w:tab/>
        <w:t>15040.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Bilateral Surgery Indicators</w:t>
        <w:tab/>
        <w:t>15040.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ssistant at Surgery Services</w:t>
        <w:tab/>
        <w:t>15044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-Surgeons/Surgical Team</w:t>
        <w:tab/>
        <w:t>15046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eoperative Services </w:t>
        <w:tab/>
        <w:t>15047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</w:t>
      </w:r>
      <w:bookmarkStart w:id="0" w:name="_temp14"/>
      <w:r>
        <w:rPr>
          <w:rFonts w:cs="Times New Roman" w:ascii="Times New Roman" w:hAnsi="Times New Roman"/>
          <w:color w:val="000000"/>
        </w:rPr>
        <w:t>urchased Diagnostic Tests</w:t>
        <w:tab/>
        <w:t>15048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bookmarkEnd w:id="0"/>
      <w:r>
        <w:rPr>
          <w:rFonts w:cs="Times New Roman" w:ascii="Times New Roman" w:hAnsi="Times New Roman"/>
          <w:color w:val="000000"/>
        </w:rPr>
        <w:t xml:space="preserve">Ocular Photodynamic Therapy (OPT) </w:t>
        <w:tab/>
        <w:t>15049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lergy Testing and Immunotherapy</w:t>
        <w:tab/>
        <w:t>15050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PSA Bonus Payments</w:t>
        <w:tab/>
        <w:t>1505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 Adjustments</w:t>
        <w:tab/>
        <w:t>15054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lowable Adjustments</w:t>
        <w:tab/>
        <w:t>15055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iple Adjustments</w:t>
        <w:tab/>
        <w:t>15056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pdate Factor for Fee Schedule Services</w:t>
        <w:tab/>
        <w:t>15058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onthly Capitation Payment Method for Physicians’ Services Furnished to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Patients on Maintenance Dialysis</w:t>
        <w:tab/>
        <w:t>15060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Services Included and Excluded From Monthly Capitation Payment</w:t>
        <w:tab/>
        <w:t>15060.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Billing and Payment Procedures</w:t>
        <w:tab/>
        <w:t>15060.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termining Monthly Capitation Payment for Physician’s Services to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Maintenance Dialysis Patients</w:t>
        <w:tab/>
        <w:t>15060.3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Temporary Absence</w:t>
        <w:tab/>
        <w:t>15060.4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Physician’s Self-Dialysis Training Services</w:t>
        <w:tab/>
        <w:t>15060.5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ily Visit Charges for Inpatient Hospital Visits</w:t>
        <w:tab/>
        <w:t>1506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Payment for Physicians’ Services Furnished to Dialysis Inpatients</w:t>
        <w:tab/>
        <w:t>15062.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mparability of Payment Provision of Delegation of Authority by CMS to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ilroad Retirement Board</w:t>
        <w:tab/>
        <w:t>15064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chedule Payment for Services to Homebound Patients Under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General Supervision</w:t>
        <w:tab/>
        <w:t>15066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rrect Coding Policy</w:t>
        <w:tab/>
        <w:t>15068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tegumentary System </w:t>
        <w:tab/>
        <w:t>15070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igestive System </w:t>
        <w:tab/>
        <w:t>15100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453" w:leader="dot"/>
              </w:tabs>
              <w:spacing w:lineRule="auto" w:line="1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v. 1798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453" w:leader="dot"/>
              </w:tabs>
              <w:spacing w:lineRule="auto" w:line="192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-1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TER XV</w:t>
      </w:r>
    </w:p>
    <w:p>
      <w:pPr>
        <w:pStyle w:val="NormalTIMS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ind w:right="1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inary and Male Genital Systems</w:t>
        <w:tab/>
        <w:t>15200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tolaryngology and Audiology/Speech/Language Tests and Treatments </w:t>
        <w:tab/>
        <w:t>15300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up Therapy Services (CODE 97150)</w:t>
        <w:tab/>
        <w:t>1530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apy Students</w:t>
        <w:tab/>
        <w:t>15304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lysis Services</w:t>
        <w:tab/>
        <w:t>15350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hocardiography Services</w:t>
        <w:tab/>
        <w:t>15360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motherapy Administration</w:t>
        <w:tab/>
        <w:t>15400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aluation and Management Service Codes - General</w:t>
        <w:tab/>
        <w:t>1550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ayment for Evaluation and Management Services Provided During Global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eriod of Surgery</w:t>
        <w:tab/>
        <w:t>15501.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 for Office/Outpatient Visits</w:t>
        <w:tab/>
        <w:t>1550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 for Hospital Observation Services</w:t>
        <w:tab/>
        <w:t>15504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 for Inpatient Hospital Visits - General</w:t>
        <w:tab/>
        <w:t>15505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yment for Initial Hospital Care Services</w:t>
        <w:tab/>
        <w:t>15505.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ubsequent Hospital Visit and Hospital Discharge Management</w:t>
        <w:tab/>
        <w:t>15505.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ultations</w:t>
        <w:tab/>
        <w:t>15506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rgency Department Visits</w:t>
        <w:tab/>
        <w:t>15507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itical Care Visits and Neonatal Intensive Care</w:t>
        <w:tab/>
        <w:t>15508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rsing Facility Visits</w:t>
        <w:tab/>
        <w:t>15509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ayment For Physician’s Visits To Residents Of Skilled Nursing Facilities and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Nursing Facilities</w:t>
        <w:tab/>
        <w:t>15509.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me Care and Domiciliary Care Visits </w:t>
        <w:tab/>
        <w:t>15510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longed Services and Standby Services</w:t>
        <w:tab/>
        <w:t>1551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olonged Services</w:t>
        <w:tab/>
        <w:t>15511.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olonged Services Without Face to Face Service</w:t>
        <w:tab/>
        <w:t>15511.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hysician Standby Service</w:t>
        <w:tab/>
        <w:t>15511.3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e Management Services</w:t>
        <w:tab/>
        <w:t>1551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e Plan Oversight (CPO) Services</w:t>
        <w:tab/>
        <w:t>15513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ventive Medicine Services (Excluding Immunizations), Newborn Services, and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ther Evaluation and Management Services</w:t>
        <w:tab/>
        <w:t>15514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e Services</w:t>
        <w:tab/>
        <w:t>15515</w:t>
      </w:r>
    </w:p>
    <w:p>
      <w:pPr>
        <w:pStyle w:val="Heading1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0</wp:posOffset>
                </wp:positionH>
                <wp:positionV relativeFrom="paragraph">
                  <wp:posOffset>-1905</wp:posOffset>
                </wp:positionV>
                <wp:extent cx="0" cy="177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5pt" to="-8pt,13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0</wp:posOffset>
                </wp:positionH>
                <wp:positionV relativeFrom="paragraph">
                  <wp:posOffset>5080</wp:posOffset>
                </wp:positionV>
                <wp:extent cx="0" cy="177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4pt" to="-8pt,1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>Medicare Payment for Telehealth Services</w:t>
        <w:tab/>
        <w:t>15516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icare Physician Fee Schedule Database (MPFSDB) 2000 File Layout</w:t>
        <w:tab/>
        <w:t>15900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PFSDB Status Indicators</w:t>
        <w:tab/>
        <w:t>1590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ntenance Process for the Medicare Physician Fee Schedule Database (MPFSDB)</w:t>
        <w:tab/>
        <w:t>1590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bookmarkStart w:id="1" w:name="_temp3"/>
      <w:bookmarkStart w:id="2" w:name="_temp2"/>
      <w:bookmarkStart w:id="3" w:name="_temp1"/>
      <w:bookmarkStart w:id="4" w:name="_temp0"/>
      <w:bookmarkEnd w:id="1"/>
      <w:bookmarkEnd w:id="2"/>
      <w:bookmarkEnd w:id="3"/>
      <w:bookmarkEnd w:id="4"/>
      <w:r>
        <w:rPr>
          <w:rFonts w:cs="Times New Roman" w:ascii="Times New Roman" w:hAnsi="Times New Roman"/>
          <w:color w:val="000000"/>
        </w:rPr>
        <w:t>Hearing Aid Exclusion…………………………………………..………………………..15903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bookmarkStart w:id="5" w:name="_temp2"/>
      <w:bookmarkEnd w:id="5"/>
      <w:r>
        <w:rPr>
          <w:rFonts w:cs="Times New Roman" w:ascii="Times New Roman" w:hAnsi="Times New Roman"/>
        </w:rPr>
        <w:t xml:space="preserve">Appendix A - 2001 Geographic Practice Cost Indices by Medicare Carrier and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ocality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TIMS"/>
        <w:tabs>
          <w:tab w:val="clear" w:pos="475"/>
          <w:tab w:val="left" w:pos="8453" w:leader="dot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453" w:leader="dot"/>
              </w:tabs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. 1798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453" w:leader="dot"/>
              </w:tabs>
              <w:spacing w:lineRule="auto" w:line="19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Kristen ITC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Kristen ITC" w:hAnsi="Technical;Kristen ITC" w:eastAsia="Times New Roman" w:cs="Technical;Kristen ITC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8453" w:leader="dot"/>
      </w:tabs>
      <w:spacing w:lineRule="auto" w:line="192"/>
      <w:jc w:val="both"/>
      <w:outlineLvl w:val="0"/>
    </w:pPr>
    <w:rPr>
      <w:rFonts w:ascii="Times New Roman" w:hAnsi="Times New Roman" w:cs="Times New Roman"/>
      <w:color w:val="FF0000"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</w:rPr>
  </w:style>
  <w:style w:type="paragraph" w:styleId="NormalTIMS">
    <w:name w:val="NormalTIMS"/>
    <w:basedOn w:val="Normal"/>
    <w:qFormat/>
    <w:pPr>
      <w:widowControl/>
      <w:tabs>
        <w:tab w:val="clear" w:pos="720"/>
        <w:tab w:val="left" w:pos="475" w:leader="none"/>
      </w:tabs>
      <w:spacing w:lineRule="auto" w:line="192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9:28:00Z</dcterms:created>
  <dc:creator>Compaq</dc:creator>
  <dc:description/>
  <dc:language>en-US</dc:language>
  <cp:lastModifiedBy>CMS</cp:lastModifiedBy>
  <dcterms:modified xsi:type="dcterms:W3CDTF">2003-05-21T13:49:00Z</dcterms:modified>
  <cp:revision>18</cp:revision>
  <dc:subject/>
  <dc:title>   </dc:title>
</cp:coreProperties>
</file>