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2</w:t>
        <w:tab/>
        <w:t>NONPHYSICIAN PRACTITIONER SERVICES</w:t>
        <w:tab/>
        <w:t>160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left="1152" w:hanging="11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28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000.</w:t>
        <w:tab/>
        <w:t>PAYMENT FOR NONPHYSICIAN PRACTITIONER SERVICES WHEN PAYMENT IS LINKED TO PHYSICIAN FEE SCHEDU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416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44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Medicare payment may be made for the professional services of many nonphysician practitioners.  This chapter discusses the payment rules for those practitioner services when the payment is linked to the physician fee schedule amount.  This includ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 assistan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urse practitioner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linical nurse specialist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ertified registered nurse anesthetist services,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Nurse midwife servic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605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89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318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5746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71755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hose services which have both a technical component and a professional component (such as a radiology service or diagnostic test) or if the nonphysician practitioner provides an incident to service which is routinely separately billed, the percentage payment limitations do not apply to the technical component or to the incident to part of the service which is separately billed.  Instead, use the full fee schedule amount or the full payment screen.  For those services to which the payment limitation does not apply, the mandatory assignment requirement does not app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287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575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4286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57150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7143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chapter does not discuss payment for the practitioner services of independently practicing physical and occupational therapists.  Their services constitute physicians' services under the physician fee schedule and payment for them is discussed in Chapter 15.  Also, this chapter does not discuss payment for the practitioner services of clinical psychologists and clinical social workers since their payment is not statutorily linked to physician fee schedule payment.  Payment for clinical psychologists and clinical social workers is discussed in §§5112 and 5113.</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yment rules discussed below are for services rendered on or after January 1, 1992.</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001.</w:t>
        <w:tab/>
        <w:t>PHYSICIAN ASSISTANTS (P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81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859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9146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 for the services of PAs who are legally authorized to furnish services in their State and who render the services under the supervision of a physician in a hospital, skilled nursing facility (SNF), nursing facility (NF), or when the PA performs the services of an assistant at surger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576"/>
        <w:jc w:val="both"/>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4668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956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efinition of a PA</w:t>
      </w:r>
      <w:r>
        <w:rPr>
          <w:rFonts w:cs="Times New Roman" w:ascii="Times New Roman" w:hAnsi="Times New Roman"/>
          <w:color w:val="FF0000"/>
        </w:rPr>
        <w:t>.--In order to provide covered PA services, the PA must meet the applicable State requirements governing the qualifications for PAs and at least one of the following condition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11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4541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Is currently certified by the National Commission on Certification of Physician Assistants to assist primary care physicians, o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115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Has satisfactorily completed a program for preparing PAs tha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27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172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was at least 1 academic year in length;</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ind w:firstLine="1728"/>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28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consisted of supervised clinical practice and at least 4 months (in the aggregate) of classroom instruction directed toward preparing students to deliver health care; an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21 </w:t>
        <w:tab/>
        <w:t>1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01(Cont.)</w:t>
        <w:tab/>
        <w:t>NONPHYSICIAN PRACTITIONER SERVICES</w:t>
        <w:tab/>
        <w:t>05-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428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was accredited by the American Medical Association's Committee on Allied Health Education and Accreditation;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16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844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Has satisfactorily completed a formal educational program for preparing PAs that does not meet the requirements of subsection A.2 and has been assisting primary care physicians for a total of 12 months during the 18 month period immediately preceding January 1, 19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03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overed Services</w:t>
      </w:r>
      <w:r>
        <w:rPr>
          <w:rFonts w:cs="Times New Roman" w:ascii="Times New Roman" w:hAnsi="Times New Roman"/>
          <w:color w:val="FF0000"/>
        </w:rPr>
        <w:t>.--Coverage is limited to the services a PA is legally authorized to perform in accordance with State law (or State regulatory mechanism provided by State la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38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4859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General</w:t>
      </w:r>
      <w:r>
        <w:rPr>
          <w:rFonts w:cs="Times New Roman" w:ascii="Times New Roman" w:hAnsi="Times New Roman"/>
          <w:color w:val="FF0000"/>
        </w:rPr>
        <w:t>.--The services of a PA (and services and supplies furnished incident to such services) may be covered under Part B if all of the following requirements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50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44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732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are the type that are considered physicians' services if furnished by a doctor of medicine or osteopathy (see subsectio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60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are performed by a PA who meets the definition of a PA (see subsection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47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765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43053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are performed: (1) under the supervision of a doctor of medicine or osteopathy in a hospital, SNF, or NF, (2) when the PA performs the services of an assistant at surgery, or (3) effective for services furnished on or after January 1, 1989 in a designated rural health professional shortage area (see §4500) regardless of the site of servic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428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y are not otherwise precluded from coverage because of one of the statutory exclusions.   (See subsectio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224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851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2799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Types of PA Services That May Be Covered</w:t>
      </w:r>
      <w:r>
        <w:rPr>
          <w:rFonts w:cs="Times New Roman" w:ascii="Times New Roman" w:hAnsi="Times New Roman"/>
          <w:color w:val="FF0000"/>
        </w:rPr>
        <w:t>.--The following services are only examples of the types of services that PAs may provide.  Familiarize yourself with the appropriate State law or regulatory mechanism governing a PA's scope of practice for its service area.  The development of lists of appropriate services may prove usefu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03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832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ordinarily performed by a physician's or provider's nurse or other nonphysician assistant, e.g., giving injections, changing dressings, as described in §2050.  (These services were covered under the incident to provisions of the law before OBRA of 19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795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9083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337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765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which traditionally have been reserved to physicians, e.g., physical examinations, minor surgery, assistance in major surgery, setting casts for simple fractures, interpreting x-rays, and other activities that involve an independent evaluation or treatment of the patient's condition.  (These services were covered as PA services for the first time under OBRA of 19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60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892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3180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5746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and supplies furnished incident to a PA's services that would have been covered if furnished incident to the services of a doctor of medicine or osteopathy, as described in §2050.  In order for the service and/or supply to be covered under the incident to provision of the law, the PA must provide personal and direct supervision, i.e., the PA must be physically present. (These services were covered for the first time under OBRA of 19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35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28638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42926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Services Not Otherwise Precluded From Coverage</w:t>
      </w:r>
      <w:r>
        <w:rPr>
          <w:rFonts w:cs="Times New Roman" w:ascii="Times New Roman" w:hAnsi="Times New Roman"/>
          <w:color w:val="FF0000"/>
        </w:rPr>
        <w:t xml:space="preserve">.--PA services are not covered or paid for if they are otherwise excluded from coverage even though a PA may be authorized by State law to perform them.  For example, the Medicare law excludes from coverage routine foot care and routine physic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4</w:t>
        <w:tab/>
        <w:t xml:space="preserve">Rev. 142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2</w:t>
        <w:tab/>
        <w:t>NONPHYSICIAN PRACTITIONER SERVICES</w:t>
        <w:tab/>
        <w:t>16001(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428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8575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42862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eckups and services which are not reasonable and necessary for the diagnosis or treatment of an illness or injury or reasonable and necessary to improve the functioning of a malformed body member.  Therefore, these services are precluded from coverage even though they may be within a PA's scope of practice under State la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9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09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8384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42672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Limitations on Reasonable Charge Payments</w:t>
      </w:r>
      <w:r>
        <w:rPr>
          <w:rFonts w:cs="Times New Roman" w:ascii="Times New Roman" w:hAnsi="Times New Roman"/>
          <w:color w:val="FF0000"/>
        </w:rPr>
        <w:t>.--Medicare payment for physician assistant services is made on a reasonable charge basis.  Establish customary and prevailing charges for PA services using the actual charges made for the PA services.  However, the prevailing charges may not exceed the following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859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9146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evailing charge for PA services performed in a hospital (other than assistant at surgery services) may not exceed 75 percent of the physician fee schedule amount for the sam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44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4668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8956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4324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57531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evailing charge for PA services performed in a nonhospital setting (other than assistant at surgery services) may not exceed 85 percent of the physician fee schedule amount for the same service.  For rural health professional shortage areas (RHPSAs), nonhospital settings have no restrictions.  For non-RHPSAs, nonhospital settings are limited to skilled nursing facilities and nursing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478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28765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43053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57340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evailing charge for PA services which are assistant at surgery services may not exceed 65 percent of the physician fee schedule amount for the same assistant at surgery service. Since the physician fee schedule amount for assistant at surgery services equals 16 percent of the fee schedule amount, PA assistant at surgery services cannot have prevailing charges that exceed 65 percent of 16 percent of the fee schedule amount (i.e., 10.4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422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ll cases, the physician fee schedule amount utilized in computing the limit is the participating physician fee schedul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2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1409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bove payment limits apply in both rural health professional shortage areas (RHPSAs) and in non-RHPS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5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403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28321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42608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57848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72136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8642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00711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14998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29286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pt" to="-8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4357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5786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3pt" to="-8pt,13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sistent with Medicare policy on physician visits to the same patient in a nursing facility (see §5210), payment may be made for one visit to the same patient in a nursing facility by a physician or physician assistant in a calendar month on the presumption that such a visit is medically necessary for a person residing in such a home.  Additional visits may be paid when documentation is provided substantiating the need for additional visits.  Moreover, effective for services rendered on or after April 1, 1990, for residents of a nursing home who receive visits from a member of a physician/physician assistant/nurse practitioner/clinical nurse specialist team, 1.5 visits per month per resident are permitted on a routine basis.  Because it is impossible to apply this standard on a month by month basis, use a longer period.  As with physician visits, additional team visits are payable when the team member adequately substantiates the need for more frequent visits to the patient.  Of the team visits made during each monitoring period, at least one must be made by a nonphysician member of the team.  See §5301 for additional information on team vis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4478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8765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43053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Physician Supervision</w:t>
      </w:r>
      <w:r>
        <w:rPr>
          <w:rFonts w:cs="Times New Roman" w:ascii="Times New Roman" w:hAnsi="Times New Roman"/>
          <w:color w:val="FF0000"/>
        </w:rPr>
        <w:t>.--The PA's physician supervisor (or a physician designated by the supervising physician or employer as provided under State law or regulations) is primarily responsible for the overall direction and management of the PA's professional activities and for assuring that the services provided are medically appropriate for the patient.  The physician</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21</w:t>
        <w:tab/>
        <w:t>1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01(Cont.)</w:t>
        <w:tab/>
        <w:t>NONPHYSICIAN PRACTITIONER SERVICES</w:t>
        <w:tab/>
        <w:t>05-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28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28575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42862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ervisor (or physician designee) need not be physically present with the PA when a service is being furnished to a patient, unless State law or regulations provide otherwise.  However, if the physician supervisor (or physician designee) is not physically present with the PA, he or she must be immediately available to the PA for consultation purposes by telepho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90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90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Special Requirements for Reasonable Charge Payment</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25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54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03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832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42608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57848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Employment Relationship</w:t>
      </w:r>
      <w:r>
        <w:rPr>
          <w:rFonts w:cs="Times New Roman" w:ascii="Times New Roman" w:hAnsi="Times New Roman"/>
          <w:color w:val="FF0000"/>
        </w:rPr>
        <w:t>.--Payment for services of a PA may be made only to the actual employer of the PA.  The employer may be a physician, medical group, professional corporation, hospital, SNF, or NF.  There must be a valid employment arrangement and the test used is the common law test of an employer-employee relationship.  A group of PAs may not incorporate and bill for thei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508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444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4732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29019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oding</w:t>
      </w:r>
      <w:r>
        <w:rPr>
          <w:rFonts w:cs="Times New Roman" w:ascii="Times New Roman" w:hAnsi="Times New Roman"/>
          <w:color w:val="FF0000"/>
        </w:rPr>
        <w:t>.--Use modifier AN for all PA services other than assistant at surgery services.  Use AS for assistant at surgery services.  See §§4112 and 4113 for additional billing information for PA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317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4605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HCPCS procedure codes with a modifier to identify the PA service by site of service, e.g., hospital, SNF, NF, assistant at surgery, or other setting in RHPS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9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9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4478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28765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43053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57340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7162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85915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stitute utilization safeguards and procedures to assure that there is no duplication of payment.  When surgery is paid on a global charge basis, including a specified number of days of post-operative care, any post-operative services billed for the PA during this period of time are paid only when the physician's global fee for surgery has been reduced to reflect that the services covered under the procedure code have been reduced or eliminated.  Make sure that there is no fragmentation of billing for services rendered by the physician and by the PA which results in an escalation in payment.  See §5248 for the guidelines on fragmentation of global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27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416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28448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42735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Assignment Requirement</w:t>
      </w:r>
      <w:r>
        <w:rPr>
          <w:rFonts w:cs="Times New Roman" w:ascii="Times New Roman" w:hAnsi="Times New Roman"/>
          <w:color w:val="FF0000"/>
        </w:rPr>
        <w:t>.--All claims for PA services must be made on an assignment basis.  If any person or entity (employer or PA) knowingly and willfully bills the beneficiary an amount in excess of the appropriate coinsurance and deductible, the responsible party is subject to a civil monetary penalty not to exceed $2,000 for each such bill or request for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5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317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13970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28257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4349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57785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Reasonable Charge Update</w:t>
      </w:r>
      <w:r>
        <w:rPr>
          <w:rFonts w:cs="Times New Roman" w:ascii="Times New Roman" w:hAnsi="Times New Roman"/>
          <w:color w:val="FF0000"/>
        </w:rPr>
        <w:t>.--Although PAs are not physicians, their services are not subject to the application of the inflation-indexed charge (See §5025.)  New customary and prevailing charges are computed on an annual basis.  However, there is no index update.  Instead, you must make an annual comparison to insure that the prevailing charge for PA services does not exceed the designated percentage of the updated physician fee schedul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444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381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4668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002.</w:t>
        <w:tab/>
        <w:t>DETERMINING REASONABLE CHARGES FOR SERVICES OF NURSE PRACTITIONERS AND CLINICAL NURSE SPECIAL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17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17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4605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28892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43180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5746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71755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86042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Effective for services rendered on or after April 1, 1990, the services of nurse practitioners (NPs) in nursing facilities are paid on a reasonable charge basis.  See §§4112 and 4113 for billing requirements.  Effective with services rendered on or after January 1, 1991, coverage is expanded to all settings in rural areas for only NP and clinical nurse specialists (CNS).  For this purpose, a rural area has the same meaning as used for the hospital prospective payment system, i.e., a rural area is an area outside of metropolitan statistical area (MSA) or New England County Metropolitan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t>16-6</w:t>
        <w:tab/>
        <w:t xml:space="preserve">Rev. 1421 </w:t>
      </w:r>
    </w:p>
    <w:tbl>
      <w:tblPr>
        <w:tblW w:w="9540" w:type="dxa"/>
        <w:jc w:val="left"/>
        <w:tblInd w:w="-108" w:type="dxa"/>
        <w:tblLayout w:type="fixed"/>
        <w:tblCellMar>
          <w:top w:w="0" w:type="dxa"/>
          <w:left w:w="108" w:type="dxa"/>
          <w:bottom w:w="0" w:type="dxa"/>
          <w:right w:w="108" w:type="dxa"/>
        </w:tblCellMar>
      </w:tblPr>
      <w:tblGrid>
        <w:gridCol w:w="864"/>
        <w:gridCol w:w="7076"/>
        <w:gridCol w:w="1600"/>
      </w:tblGrid>
      <w:tr>
        <w:trPr/>
        <w:tc>
          <w:tcPr>
            <w:tcW w:w="864" w:type="dxa"/>
            <w:tcBorders/>
          </w:tcPr>
          <w:p>
            <w:pPr>
              <w:pStyle w:val="NormalTIMS"/>
              <w:spacing w:lineRule="auto" w:line="240"/>
              <w:jc w:val="left"/>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54940</wp:posOffset>
                      </wp:positionV>
                      <wp:extent cx="5905500" cy="0"/>
                      <wp:effectExtent l="0" t="5080" r="0" b="5080"/>
                      <wp:wrapNone/>
                      <wp:docPr id="20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f" style="position:absolute;mso-position-horizontal-relative:margin">
                      <v:stroke color="black" weight="9360" joinstyle="miter" endcap="flat"/>
                      <v:fill o:detectmouseclick="t" on="false"/>
                      <w10:wrap type="none"/>
                    </v:line>
                  </w:pict>
                </mc:Fallback>
              </mc:AlternateContent>
            </w:r>
            <w:r>
              <w:rPr/>
              <w:t>01-01</w:t>
            </w:r>
          </w:p>
        </w:tc>
        <w:tc>
          <w:tcPr>
            <w:tcW w:w="7076" w:type="dxa"/>
            <w:tcBorders/>
          </w:tcPr>
          <w:p>
            <w:pPr>
              <w:pStyle w:val="NormalTIMS"/>
              <w:spacing w:lineRule="auto" w:line="240"/>
              <w:jc w:val="center"/>
              <w:rPr/>
            </w:pPr>
            <w:r>
              <w:rPr/>
              <w:t>NONPHYSICIAN PRACTITIONER SERVICES</w:t>
            </w:r>
          </w:p>
        </w:tc>
        <w:tc>
          <w:tcPr>
            <w:tcW w:w="1600" w:type="dxa"/>
            <w:tcBorders/>
          </w:tcPr>
          <w:p>
            <w:pPr>
              <w:pStyle w:val="NormalTIMS"/>
              <w:spacing w:lineRule="auto" w:line="240"/>
              <w:jc w:val="right"/>
              <w:rPr/>
            </w:pPr>
            <w:r>
              <w:rPr/>
              <w:t>16002 (Cont.)</w:t>
            </w:r>
          </w:p>
        </w:tc>
      </w:tr>
    </w:tbl>
    <w:p>
      <w:pPr>
        <w:pStyle w:val="NormalTIMS"/>
        <w:rPr>
          <w:u w:val="single"/>
        </w:rPr>
      </w:pPr>
      <w:r>
        <w:rPr>
          <w:u w:val="single"/>
        </w:rPr>
      </w:r>
    </w:p>
    <w:p>
      <w:pPr>
        <w:pStyle w:val="NormalTIMS"/>
        <w:rPr>
          <w:u w:val="single"/>
        </w:rPr>
      </w:pPr>
      <w:r>
        <w:rPr>
          <w:u w:val="single"/>
        </w:rPr>
      </w:r>
    </w:p>
    <w:p>
      <w:pPr>
        <w:pStyle w:val="NormalTIMS"/>
        <w:tabs>
          <w:tab w:val="left" w:pos="475" w:leader="none"/>
          <w:tab w:val="left" w:pos="950" w:leader="none"/>
          <w:tab w:val="left" w:pos="1426" w:leader="none"/>
          <w:tab w:val="left" w:pos="1915" w:leader="none"/>
        </w:tabs>
        <w:rPr/>
      </w:pPr>
      <w:r>
        <w:rPr/>
        <w:tab/>
        <w:t>B.</w:t>
        <w:tab/>
      </w:r>
      <w:r>
        <w:rPr>
          <w:u w:val="single"/>
        </w:rPr>
        <w:t>Services of Nurse Practitioners (NP) in Nursing Facilities (Applies to Services in Non-Rural Areas After December 31, 1990)</w:t>
      </w:r>
      <w:r>
        <w:rPr/>
        <w: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1.</w:t>
        <w:tab/>
      </w:r>
      <w:r>
        <w:rPr>
          <w:u w:val="single"/>
        </w:rPr>
        <w:t>Limitations on Payments</w:t>
      </w:r>
      <w:r>
        <w:rPr/>
        <w:t>.--When a NP renders covered Medicare services at a nursing facility, the employer bills the program under the usual reasonable charge rules.  Limit the prevailing charge for the service to 85 percent of the participating physician fee schedule amount for the comparable service when performed in a similar site of servic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2.</w:t>
        <w:tab/>
      </w:r>
      <w:r>
        <w:rPr>
          <w:u w:val="single"/>
        </w:rPr>
        <w:t>Special Requirements for Reasonable Charge Payment</w:t>
      </w:r>
      <w:r>
        <w:rPr/>
        <w: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ab/>
        <w:t>a.</w:t>
        <w:tab/>
      </w:r>
      <w:r>
        <w:rPr>
          <w:u w:val="single"/>
        </w:rPr>
        <w:t>Employment Relationship</w:t>
      </w:r>
      <w:r>
        <w:rPr/>
        <w:t>.--Payment for the services of a NP may be made only to the actual employer of the NP.  There must be a valid employment arrangement and the test used is the common law test of an employer-employee relationship.  A group of NPs who have incorporated may not bill for their servic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ab/>
        <w:t>b.</w:t>
        <w:tab/>
      </w:r>
      <w:r>
        <w:rPr>
          <w:u w:val="single"/>
        </w:rPr>
        <w:t>Definition of a Team</w:t>
      </w:r>
      <w:r>
        <w:rPr/>
        <w:t>.--A team consists of a physician and a physician assistant acting under the supervision of the physician, or a nurse practitioner working in collaboration with the physician, or both.  Team cannot be used to describe a medical group that does not employ either PAs or NPs.  A team of one does not meet the definition of a team.</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ab/>
        <w:t>c.</w:t>
        <w:tab/>
      </w:r>
      <w:r>
        <w:rPr>
          <w:u w:val="single"/>
        </w:rPr>
        <w:t>Assignment Requirement</w:t>
      </w:r>
      <w:r>
        <w:rPr/>
        <w:t>.--All claims for NP services must be made on an assignment basi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ab/>
        <w:t>d.</w:t>
        <w:tab/>
      </w:r>
      <w:r>
        <w:rPr>
          <w:u w:val="single"/>
        </w:rPr>
        <w:t>Reasonable Charge Update</w:t>
      </w:r>
      <w:r>
        <w:rPr/>
        <w:t xml:space="preserve">.--Although NPs are not physicians, their services are </w:t>
      </w:r>
      <w:r>
        <w:rPr>
          <w:u w:val="single"/>
        </w:rPr>
        <w:t>not</w:t>
      </w:r>
      <w:r>
        <w:rPr/>
        <w:t xml:space="preserve"> subject to the application of the inflation-indexed charge.  (See §5025.)  New customary and prevailing charges are computed on an annual basis.  However, there is no index update.  Instead, you must make an annual comparison to insure that the prevailing charge for NP services does not exceed the designated percentage of the updated physician fee schedule amoun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Services of Nurse Practitioners (NP) and Clinical Nurse Specialists (CNS) in Rural Areas After December 31, 1990</w:t>
      </w:r>
      <w:r>
        <w:rPr/>
        <w: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1.</w:t>
        <w:tab/>
      </w:r>
      <w:r>
        <w:rPr>
          <w:u w:val="single"/>
        </w:rPr>
        <w:t>Payment Amounts</w:t>
      </w:r>
      <w:r>
        <w:rPr/>
        <w:t>.--Pay 80 percent of the lesser of the actual charge or the prevailing charge that would be recognized if a physician performed the service or, for services furnished on or after January 1, 1992, the fee schedule amount.  Limit the recognized prevailing charge or fee schedule amount to:</w:t>
      </w:r>
    </w:p>
    <w:p>
      <w:pPr>
        <w:pStyle w:val="NormalTIMS"/>
        <w:tabs>
          <w:tab w:val="left" w:pos="475" w:leader="none"/>
          <w:tab w:val="left" w:pos="950" w:leader="none"/>
          <w:tab w:val="left" w:pos="1426" w:leader="none"/>
          <w:tab w:val="left" w:pos="1915" w:leader="none"/>
        </w:tabs>
        <w:rPr/>
      </w:pPr>
      <w:r>
        <w:rPr/>
      </w:r>
    </w:p>
    <w:p>
      <w:pPr>
        <w:pStyle w:val="NormalTIMS"/>
        <w:numPr>
          <w:ilvl w:val="0"/>
          <w:numId w:val="6"/>
        </w:numPr>
        <w:tabs>
          <w:tab w:val="left" w:pos="475" w:leader="none"/>
          <w:tab w:val="left" w:pos="950" w:leader="none"/>
          <w:tab w:val="left" w:pos="1426" w:leader="none"/>
          <w:tab w:val="left" w:pos="1786" w:leader="none"/>
          <w:tab w:val="left" w:pos="1915" w:leader="none"/>
        </w:tabs>
        <w:rPr/>
      </w:pPr>
      <w:r>
        <w:rPr/>
        <w:t xml:space="preserve">75 percent of the participating physician fee schedule amount for services </w:t>
      </w:r>
    </w:p>
    <w:p>
      <w:pPr>
        <w:pStyle w:val="NormalTIMS"/>
        <w:tabs>
          <w:tab w:val="left" w:pos="475" w:leader="none"/>
          <w:tab w:val="left" w:pos="950" w:leader="none"/>
          <w:tab w:val="left" w:pos="1426" w:leader="none"/>
          <w:tab w:val="left" w:pos="1915" w:leader="none"/>
        </w:tabs>
        <w:rPr/>
      </w:pPr>
      <w:r>
        <w:rPr/>
        <w:t>performed in a hospital; or</w:t>
      </w:r>
    </w:p>
    <w:p>
      <w:pPr>
        <w:pStyle w:val="NormalTIMS"/>
        <w:tabs>
          <w:tab w:val="left" w:pos="475" w:leader="none"/>
          <w:tab w:val="left" w:pos="950" w:leader="none"/>
          <w:tab w:val="left" w:pos="1426" w:leader="none"/>
          <w:tab w:val="left" w:pos="1915" w:leader="none"/>
        </w:tabs>
        <w:ind w:left="1426" w:hanging="0"/>
        <w:rPr/>
      </w:pPr>
      <w:r>
        <w:rPr/>
      </w:r>
    </w:p>
    <w:p>
      <w:pPr>
        <w:pStyle w:val="NormalTIMS"/>
        <w:numPr>
          <w:ilvl w:val="0"/>
          <w:numId w:val="1"/>
        </w:numPr>
        <w:tabs>
          <w:tab w:val="left" w:pos="475" w:leader="none"/>
          <w:tab w:val="left" w:pos="950" w:leader="none"/>
          <w:tab w:val="left" w:pos="1426" w:leader="none"/>
          <w:tab w:val="left" w:pos="1786" w:leader="none"/>
          <w:tab w:val="left" w:pos="1915" w:leader="none"/>
        </w:tabs>
        <w:rPr/>
      </w:pPr>
      <w:r>
        <w:rPr/>
        <w:t xml:space="preserve">85 percent of the participating physician fee schedule amount for all other </w:t>
      </w:r>
    </w:p>
    <w:p>
      <w:pPr>
        <w:pStyle w:val="NormalTIMS"/>
        <w:tabs>
          <w:tab w:val="left" w:pos="475" w:leader="none"/>
          <w:tab w:val="left" w:pos="950" w:leader="none"/>
          <w:tab w:val="left" w:pos="1426" w:leader="none"/>
          <w:tab w:val="left" w:pos="1915" w:leader="none"/>
        </w:tabs>
        <w:rPr/>
      </w:pPr>
      <w:r>
        <w:rPr/>
        <w:t>service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2.</w:t>
        <w:tab/>
      </w:r>
      <w:r>
        <w:rPr>
          <w:u w:val="single"/>
        </w:rPr>
        <w:t>Entity or Individual to Whom NP &amp; CNS Payment is Made</w:t>
      </w:r>
      <w:r>
        <w:rPr/>
        <w:t>.--Make payment directly to the NP or CNS who furnishes the service or to a hospital, rural primary care hospital, SNF, nursing facility, physician, group practice, or ASC with which the nurse practitioner has an employment or contractual relationship.  See §3060.1 for the information necessary to permit payment to an entity or person with which the NP or CNS has a contrac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b/>
        <w:t>3.</w:t>
        <w:tab/>
      </w:r>
      <w:r>
        <w:rPr>
          <w:u w:val="single"/>
        </w:rPr>
        <w:t>Payment Limitations</w:t>
      </w:r>
      <w:r>
        <w:rPr/>
        <w:t xml:space="preserve">.--Pay for the services of a qualified NP or CNS only on an assignment related basis.  The assignment agreed to by the NP is binding upon any person or entity who claims payment for the service.  Except for deductible and coinsurance amounts, any person who knowingly and willfully presents, or causes to be presented to a Medicare beneficiary, a bill or </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TIMS"/>
              <w:jc w:val="left"/>
              <w:rPr/>
            </w:pPr>
            <w:r>
              <w:rPr/>
              <w:t>Rev. 1690</w:t>
            </w:r>
          </w:p>
        </w:tc>
        <w:tc>
          <w:tcPr>
            <w:tcW w:w="4770" w:type="dxa"/>
            <w:gridSpan w:val="2"/>
            <w:tcBorders>
              <w:bottom w:val="single" w:sz="4" w:space="0" w:color="000000"/>
            </w:tcBorders>
          </w:tcPr>
          <w:p>
            <w:pPr>
              <w:pStyle w:val="NormalTIMS"/>
              <w:jc w:val="right"/>
              <w:rPr/>
            </w:pPr>
            <w:r>
              <w:rPr/>
              <w:t>16-7</w:t>
            </w:r>
          </w:p>
          <w:p>
            <w:pPr>
              <w:pStyle w:val="NormalTIMS"/>
              <w:jc w:val="right"/>
              <w:rPr/>
            </w:pPr>
            <w:r>
              <w:rPr/>
            </w:r>
          </w:p>
        </w:tc>
      </w:tr>
      <w:tr>
        <w:trPr/>
        <w:tc>
          <w:tcPr>
            <w:tcW w:w="840" w:type="dxa"/>
            <w:tcBorders>
              <w:top w:val="single" w:sz="4" w:space="0" w:color="000000"/>
            </w:tcBorders>
          </w:tcPr>
          <w:p>
            <w:pPr>
              <w:pStyle w:val="NormalTIMS"/>
              <w:spacing w:lineRule="auto" w:line="240"/>
              <w:jc w:val="left"/>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48590</wp:posOffset>
                      </wp:positionV>
                      <wp:extent cx="5905500" cy="0"/>
                      <wp:effectExtent l="0" t="5080" r="0" b="5080"/>
                      <wp:wrapNone/>
                      <wp:docPr id="20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16003</w:t>
            </w:r>
          </w:p>
        </w:tc>
        <w:tc>
          <w:tcPr>
            <w:tcW w:w="7836" w:type="dxa"/>
            <w:gridSpan w:val="2"/>
            <w:tcBorders>
              <w:top w:val="single" w:sz="4" w:space="0" w:color="000000"/>
            </w:tcBorders>
          </w:tcPr>
          <w:p>
            <w:pPr>
              <w:pStyle w:val="NormalTIMS"/>
              <w:spacing w:lineRule="auto" w:line="240"/>
              <w:jc w:val="center"/>
              <w:rPr/>
            </w:pPr>
            <w:r>
              <w:rPr/>
              <w:t>NONPHYSICIAN PRACTITIONER SERVICES</w:t>
            </w:r>
          </w:p>
        </w:tc>
        <w:tc>
          <w:tcPr>
            <w:tcW w:w="864" w:type="dxa"/>
            <w:tcBorders>
              <w:top w:val="single" w:sz="4" w:space="0" w:color="000000"/>
            </w:tcBorders>
          </w:tcPr>
          <w:p>
            <w:pPr>
              <w:pStyle w:val="NormalTIMS"/>
              <w:spacing w:lineRule="auto" w:line="240"/>
              <w:jc w:val="right"/>
              <w:rPr/>
            </w:pPr>
            <w:r>
              <w:rPr/>
              <w:t>01-01</w:t>
            </w:r>
          </w:p>
        </w:tc>
      </w:tr>
    </w:tbl>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130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t xml:space="preserve">request for payment for services of a NP or CNS for which payment may be made on an assignment related basis is subject to a civil monetary penalty not to exceed $2000 for each such bill or request </w:t>
      </w:r>
      <w:r>
        <w:rPr>
          <w:color w:val="FF0000"/>
        </w:rPr>
        <w:t>for payment.</w:t>
      </w:r>
    </w:p>
    <w:p>
      <w:pPr>
        <w:pStyle w:val="NormalTIMS"/>
        <w:tabs>
          <w:tab w:val="left" w:pos="475" w:leader="none"/>
          <w:tab w:val="left" w:pos="950" w:leader="none"/>
          <w:tab w:val="left" w:pos="1426" w:leader="none"/>
          <w:tab w:val="left" w:pos="1915" w:leader="none"/>
        </w:tabs>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6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50" w:leader="none"/>
          <w:tab w:val="left" w:pos="1426" w:leader="none"/>
          <w:tab w:val="left" w:pos="1915" w:leader="none"/>
        </w:tabs>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rPr>
        <w:t>1</w:t>
      </w:r>
      <w:r>
        <w:rPr/>
        <w:t>6003.</w:t>
        <w:tab/>
        <w:t>CERTIFIED REGISTERED NURSE ANESTHETISTS (CRNAs)</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A.</w:t>
        <w:tab/>
      </w:r>
      <w:r>
        <w:rPr>
          <w:u w:val="single"/>
        </w:rPr>
        <w:t>General</w:t>
      </w:r>
      <w:r>
        <w:rPr/>
        <w:t>.--Anesthesia services furnished on or after January 1, 1992 by a qualified nurse anesthetist are subject to the usual Part B coinsurance and deductible and are paid at the lesser of the actual charge, the physician fee schedule, or the CRNA fee schedule.</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B.</w:t>
        <w:tab/>
      </w:r>
      <w:r>
        <w:rPr>
          <w:u w:val="single"/>
        </w:rPr>
        <w:t>Qualified Anesthetists</w:t>
      </w:r>
      <w:r>
        <w:rPr/>
        <w:t>.--For payment purposes, qualified anesthetists are CRNAs and anesthesiologist assistants (AA).  An AA is a person who:</w:t>
      </w:r>
    </w:p>
    <w:p>
      <w:pPr>
        <w:pStyle w:val="NormalTIMS"/>
        <w:tabs>
          <w:tab w:val="left" w:pos="475" w:leader="none"/>
          <w:tab w:val="left" w:pos="950" w:leader="none"/>
          <w:tab w:val="left" w:pos="1426" w:leader="none"/>
          <w:tab w:val="left" w:pos="1915" w:leader="none"/>
        </w:tabs>
        <w:rPr/>
      </w:pPr>
      <w:r>
        <w:rPr/>
      </w:r>
    </w:p>
    <w:p>
      <w:pPr>
        <w:pStyle w:val="NormalTIMS"/>
        <w:numPr>
          <w:ilvl w:val="0"/>
          <w:numId w:val="4"/>
        </w:numPr>
        <w:tabs>
          <w:tab w:val="left" w:pos="475" w:leader="none"/>
          <w:tab w:val="left" w:pos="950" w:leader="none"/>
          <w:tab w:val="left" w:pos="1224" w:leader="none"/>
          <w:tab w:val="left" w:pos="1426" w:leader="none"/>
          <w:tab w:val="left" w:pos="1915" w:leader="none"/>
        </w:tabs>
        <w:rPr/>
      </w:pPr>
      <w:r>
        <w:rPr/>
        <w:t>Is permitted by State law to administer anesthesia; and</w:t>
      </w:r>
    </w:p>
    <w:p>
      <w:pPr>
        <w:pStyle w:val="NormalTIMS"/>
        <w:tabs>
          <w:tab w:val="left" w:pos="475" w:leader="none"/>
          <w:tab w:val="left" w:pos="950" w:leader="none"/>
          <w:tab w:val="left" w:pos="1426" w:leader="none"/>
          <w:tab w:val="left" w:pos="1915" w:leader="none"/>
        </w:tabs>
        <w:rPr/>
      </w:pPr>
      <w:r>
        <w:rPr/>
      </w:r>
    </w:p>
    <w:p>
      <w:pPr>
        <w:pStyle w:val="NormalTIMS"/>
        <w:numPr>
          <w:ilvl w:val="0"/>
          <w:numId w:val="3"/>
        </w:numPr>
        <w:tabs>
          <w:tab w:val="left" w:pos="475" w:leader="none"/>
          <w:tab w:val="left" w:pos="950" w:leader="none"/>
          <w:tab w:val="left" w:pos="1224" w:leader="none"/>
          <w:tab w:val="left" w:pos="1426" w:leader="none"/>
          <w:tab w:val="left" w:pos="1915" w:leader="none"/>
        </w:tabs>
        <w:rPr/>
      </w:pPr>
      <w:r>
        <w:rPr/>
        <w:t xml:space="preserve">Has successfully completed a 6 year program for AAs of which 2 years consist of </w:t>
      </w:r>
    </w:p>
    <w:p>
      <w:pPr>
        <w:pStyle w:val="NormalTIMS"/>
        <w:tabs>
          <w:tab w:val="left" w:pos="475" w:leader="none"/>
          <w:tab w:val="left" w:pos="950" w:leader="none"/>
          <w:tab w:val="left" w:pos="1426" w:leader="none"/>
          <w:tab w:val="left" w:pos="1915" w:leader="none"/>
        </w:tabs>
        <w:rPr/>
      </w:pPr>
      <w:r>
        <w:rPr/>
        <w:t>specialized academic and clinical training in anesthesia.</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 CRNA is a registered nurse who is licensed by the State in which the nurse practices and who:</w:t>
      </w:r>
    </w:p>
    <w:p>
      <w:pPr>
        <w:pStyle w:val="NormalTIMS"/>
        <w:tabs>
          <w:tab w:val="left" w:pos="475" w:leader="none"/>
          <w:tab w:val="left" w:pos="950" w:leader="none"/>
          <w:tab w:val="left" w:pos="1426" w:leader="none"/>
          <w:tab w:val="left" w:pos="1915" w:leader="none"/>
        </w:tabs>
        <w:rPr/>
      </w:pPr>
      <w:r>
        <w:rPr/>
      </w:r>
    </w:p>
    <w:p>
      <w:pPr>
        <w:pStyle w:val="NormalTIMS"/>
        <w:numPr>
          <w:ilvl w:val="0"/>
          <w:numId w:val="5"/>
        </w:numPr>
        <w:tabs>
          <w:tab w:val="left" w:pos="475" w:leader="none"/>
          <w:tab w:val="left" w:pos="950" w:leader="none"/>
          <w:tab w:val="left" w:pos="1224" w:leader="none"/>
          <w:tab w:val="left" w:pos="1426" w:leader="none"/>
          <w:tab w:val="left" w:pos="1915" w:leader="none"/>
        </w:tabs>
        <w:rPr/>
      </w:pPr>
      <w:r>
        <w:rPr/>
        <w:t xml:space="preserve">Is currently certified by the Council on Certification of Nurse Anesthetists or the Council </w:t>
      </w:r>
    </w:p>
    <w:p>
      <w:pPr>
        <w:pStyle w:val="NormalTIMS"/>
        <w:tabs>
          <w:tab w:val="left" w:pos="475" w:leader="none"/>
          <w:tab w:val="left" w:pos="950" w:leader="none"/>
          <w:tab w:val="left" w:pos="1426" w:leader="none"/>
          <w:tab w:val="left" w:pos="1915" w:leader="none"/>
        </w:tabs>
        <w:rPr/>
      </w:pPr>
      <w:r>
        <w:rPr/>
        <w:t xml:space="preserve">on Recertification of Nurse Anesthetists, or </w:t>
      </w:r>
    </w:p>
    <w:p>
      <w:pPr>
        <w:pStyle w:val="NormalTIMS"/>
        <w:tabs>
          <w:tab w:val="left" w:pos="475" w:leader="none"/>
          <w:tab w:val="left" w:pos="950" w:leader="none"/>
          <w:tab w:val="left" w:pos="1426" w:leader="none"/>
          <w:tab w:val="left" w:pos="1915" w:leader="none"/>
        </w:tabs>
        <w:rPr/>
      </w:pPr>
      <w:r>
        <w:rPr/>
      </w:r>
    </w:p>
    <w:p>
      <w:pPr>
        <w:pStyle w:val="NormalTIMS"/>
        <w:numPr>
          <w:ilvl w:val="0"/>
          <w:numId w:val="2"/>
        </w:numPr>
        <w:tabs>
          <w:tab w:val="left" w:pos="475" w:leader="none"/>
          <w:tab w:val="left" w:pos="950" w:leader="none"/>
          <w:tab w:val="left" w:pos="1224" w:leader="none"/>
          <w:tab w:val="left" w:pos="1426" w:leader="none"/>
          <w:tab w:val="left" w:pos="1915" w:leader="none"/>
        </w:tabs>
        <w:rPr/>
      </w:pPr>
      <w:r>
        <w:rPr/>
        <w:t xml:space="preserve">Has graduated within the past 18 months from a nurse anesthesia program that meets </w:t>
      </w:r>
    </w:p>
    <w:p>
      <w:pPr>
        <w:pStyle w:val="NormalTIMS"/>
        <w:tabs>
          <w:tab w:val="left" w:pos="475" w:leader="none"/>
          <w:tab w:val="left" w:pos="950" w:leader="none"/>
          <w:tab w:val="left" w:pos="1426" w:leader="none"/>
          <w:tab w:val="left" w:pos="1915" w:leader="none"/>
        </w:tabs>
        <w:rPr/>
      </w:pPr>
      <w:r>
        <w:rPr/>
        <w:t>the standards of the Council of Accreditation of Nurse Anesthesia Educational Programs and is awaiting initial certification.</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C.</w:t>
        <w:tab/>
      </w:r>
      <w:r>
        <w:rPr>
          <w:u w:val="single"/>
        </w:rPr>
        <w:t>Entity or Individual to Whom Payment is Made Under the CRNA Fee Schedule</w:t>
      </w:r>
      <w:r>
        <w:rPr/>
        <w:t>.--Payment for the services of a qualified anesthetist may be made to the qualified anesthetist who furnishes anesthesia services or to a hospital, physician, group practice, or ambulatory surgical center with which the qualified anesthetist has an employment or contractual relationship.  See §3060.1 for the information and procedures necessary to permit payment to an employer.  Follow the procedures in §3060.2 for the information necessary to permit payment to an entity or person with which the qualified anesthetist has a contract.</w:t>
      </w:r>
    </w:p>
    <w:p>
      <w:pPr>
        <w:pStyle w:val="NormalTIMS"/>
        <w:tabs>
          <w:tab w:val="left" w:pos="475" w:leader="none"/>
          <w:tab w:val="left" w:pos="950" w:leader="none"/>
          <w:tab w:val="left" w:pos="1426" w:leader="none"/>
          <w:tab w:val="left" w:pos="1915" w:leader="none"/>
        </w:tabs>
        <w:rPr/>
      </w:pPr>
      <w:r>
        <w:rPr/>
      </w:r>
    </w:p>
    <w:p>
      <w:pPr>
        <w:pStyle w:val="NormalTIMS"/>
        <w:tabs>
          <w:tab w:val="left" w:pos="475" w:leader="none"/>
          <w:tab w:val="left" w:pos="950" w:leader="none"/>
          <w:tab w:val="left" w:pos="1426" w:leader="none"/>
          <w:tab w:val="left" w:pos="1915" w:leader="none"/>
        </w:tabs>
        <w:rPr/>
      </w:pPr>
      <w:r>
        <w:rPr/>
        <w:tab/>
        <w:t>D.</w:t>
        <w:tab/>
      </w:r>
      <w:r>
        <w:rPr>
          <w:u w:val="single"/>
        </w:rPr>
        <w:t>CRNA Fee Schedule Payment</w:t>
      </w:r>
      <w:r>
        <w:rPr/>
        <w:t xml:space="preserve">.--Pay for the services of a qualified anesthetist only on an assignment related basis.  The assignment agreed to by the qualified anesthetist is binding upon any other person or entity who claims payment for the service.  Except for deductible and coinsurance amounts, any person who knowingly and willfully presents or causes to be presented to a Medicare beneficiary a bill or request for payment for services of a qualified </w:t>
      </w:r>
    </w:p>
    <w:p>
      <w:pPr>
        <w:pStyle w:val="NormalTIMS"/>
        <w:tabs>
          <w:tab w:val="left" w:pos="475" w:leader="none"/>
          <w:tab w:val="left" w:pos="950" w:leader="none"/>
          <w:tab w:val="left" w:pos="1426" w:leader="none"/>
          <w:tab w:val="left" w:pos="1915" w:leader="none"/>
        </w:tabs>
        <w:rPr>
          <w:u w:val="single"/>
        </w:rPr>
      </w:pPr>
      <w:r>
        <w:rPr>
          <w:u w:val="single"/>
        </w:rPr>
      </w:r>
    </w:p>
    <w:p>
      <w:pPr>
        <w:pStyle w:val="NormalTIMS"/>
        <w:rPr>
          <w:u w:val="single"/>
        </w:rPr>
      </w:pPr>
      <w:r>
        <w:rPr>
          <w:u w:val="single"/>
        </w:rPr>
      </w:r>
    </w:p>
    <w:p>
      <w:pPr>
        <w:pStyle w:val="NormalTIMS"/>
        <w:rPr>
          <w:u w:val="single"/>
        </w:rPr>
      </w:pPr>
      <w:r>
        <w:rPr>
          <w:u w:val="single"/>
        </w:rPr>
      </w:r>
    </w:p>
    <w:p>
      <w:pPr>
        <w:pStyle w:val="NormalTIMS"/>
        <w:rPr>
          <w:u w:val="single"/>
        </w:rPr>
      </w:pPr>
      <w:r>
        <w:rPr>
          <w:u w:val="single"/>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p>
      <w:pPr>
        <w:pStyle w:val="NormalTIMS"/>
        <w:rPr/>
      </w:pPr>
      <w:r>
        <w:rPr/>
      </w:r>
    </w:p>
    <w:tbl>
      <w:tblPr>
        <w:tblW w:w="9468" w:type="dxa"/>
        <w:jc w:val="left"/>
        <w:tblInd w:w="-108" w:type="dxa"/>
        <w:tblLayout w:type="fixed"/>
        <w:tblCellMar>
          <w:top w:w="0" w:type="dxa"/>
          <w:left w:w="108" w:type="dxa"/>
          <w:bottom w:w="0" w:type="dxa"/>
          <w:right w:w="108" w:type="dxa"/>
        </w:tblCellMar>
      </w:tblPr>
      <w:tblGrid>
        <w:gridCol w:w="864"/>
        <w:gridCol w:w="8604"/>
      </w:tblGrid>
      <w:tr>
        <w:trPr/>
        <w:tc>
          <w:tcPr>
            <w:tcW w:w="864" w:type="dxa"/>
            <w:tcBorders/>
          </w:tcPr>
          <w:p>
            <w:pPr>
              <w:pStyle w:val="NormalTIMS"/>
              <w:jc w:val="left"/>
              <w:rPr/>
            </w:pPr>
            <w:r>
              <w:rPr/>
              <w:t>16-8</w:t>
            </w:r>
          </w:p>
        </w:tc>
        <w:tc>
          <w:tcPr>
            <w:tcW w:w="8604" w:type="dxa"/>
            <w:tcBorders/>
          </w:tcPr>
          <w:p>
            <w:pPr>
              <w:pStyle w:val="NormalTIMS"/>
              <w:jc w:val="right"/>
              <w:rPr/>
            </w:pPr>
            <w:r>
              <w:rPr/>
              <w:t xml:space="preserve">Rev. 1690 </w:t>
            </w:r>
          </w:p>
        </w:tc>
      </w:tr>
    </w:tbl>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NONPHYSICIAN PRACTITIONER SERVICES</w:t>
        <w:tab/>
        <w:t>16003(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esthetist for which payment may be made on an assignment-related basis is subject to civil monetary penal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etermination of Fee Schedule Payment</w:t>
      </w:r>
      <w:r>
        <w:rPr>
          <w:rFonts w:cs="Times New Roman" w:ascii="Times New Roman" w:hAnsi="Times New Roman"/>
        </w:rPr>
        <w:t>.--Services furnished by qualified anesthetists are subject to the Part B deductible and coinsurance.  If the Part B deductible has been satisfied, the CRNA fee schedule for anesthesia services is the least of 80 percent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actu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applicable CRNA conversion factor multiplied by the sum of allowable base and time unit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e applicable locality participating anesthesiologist's prevailing charge conversion factor multiplied by the sum of allowable base and tim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Update of CRNA Conversion Factors</w:t>
      </w:r>
      <w:r>
        <w:rPr>
          <w:rFonts w:cs="Times New Roman" w:ascii="Times New Roman" w:hAnsi="Times New Roman"/>
        </w:rPr>
        <w:t>.--The base CRNA conversion factors for CRNA services furnished on or after January 1, 1991, but before January 1, 1997,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Medically        </w:t>
        <w:tab/>
        <w:tab/>
        <w:t>Nonmedical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u w:val="single"/>
        </w:rPr>
        <w:t xml:space="preserve">Directed  </w:t>
      </w:r>
      <w:r>
        <w:rPr>
          <w:rFonts w:cs="Times New Roman" w:ascii="Times New Roman" w:hAnsi="Times New Roman"/>
        </w:rPr>
        <w:t xml:space="preserve">        </w:t>
        <w:tab/>
        <w:tab/>
        <w:tab/>
      </w:r>
      <w:r>
        <w:rPr>
          <w:rFonts w:cs="Times New Roman" w:ascii="Times New Roman" w:hAnsi="Times New Roman"/>
          <w:u w:val="single"/>
        </w:rPr>
        <w:t xml:space="preserve">Direct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240" w:leader="none"/>
          <w:tab w:val="left" w:pos="3840" w:leader="none"/>
          <w:tab w:val="left" w:pos="4320" w:leader="none"/>
          <w:tab w:val="left" w:pos="4800" w:leader="none"/>
          <w:tab w:val="left" w:pos="5280" w:leader="none"/>
          <w:tab w:val="left" w:pos="567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1991        </w:t>
        <w:tab/>
        <w:t xml:space="preserve">$10.50           </w:t>
        <w:tab/>
        <w:tab/>
        <w:tab/>
        <w:t>$15.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1992         </w:t>
        <w:tab/>
        <w:tab/>
        <w:t xml:space="preserve">10.75            </w:t>
        <w:tab/>
        <w:tab/>
        <w:tab/>
        <w:t>15.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1993         </w:t>
        <w:tab/>
        <w:tab/>
        <w:t xml:space="preserve">11.00            </w:t>
        <w:tab/>
        <w:tab/>
        <w:tab/>
        <w:t>16.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6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94         </w:t>
        <w:tab/>
        <w:tab/>
        <w:t xml:space="preserve">(See below)      </w:t>
        <w:tab/>
        <w:tab/>
        <w:t>16.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95         </w:t>
        <w:tab/>
        <w:tab/>
        <w:t xml:space="preserve">(See below)      </w:t>
        <w:tab/>
        <w:tab/>
        <w:t>16.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96         </w:t>
        <w:tab/>
        <w:tab/>
        <w:t xml:space="preserve">(See below)      </w:t>
        <w:tab/>
        <w:tab/>
        <w:t>16.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4097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28384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yment allowance for anesthesia services furnished by medically directed qualified anesthetists on or after January 1, 1994, is determined based on a specified percentage of the allowance recognized for the anesthesia service personally performed by the anesthesiolog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54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317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3970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CRNA conversion factors applicable to anesthesia services furnished on or after January 1, 1997, are increased by the update factor used to update </w:t>
      </w:r>
      <w:r>
        <w:rPr>
          <w:rFonts w:cs="Times New Roman" w:ascii="Times New Roman" w:hAnsi="Times New Roman"/>
        </w:rPr>
        <w:t>physicians' services under the physician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Reasonable Cost Payments to Hospitals for Qualified Anesthetists' Services</w:t>
      </w:r>
      <w:r>
        <w:rPr>
          <w:rFonts w:cs="Times New Roman" w:ascii="Times New Roman" w:hAnsi="Times New Roman"/>
        </w:rPr>
        <w:t>.--A rural hospital can qualify and be paid on a reasonable cost basis for qualified anesthetists' services for a calendar year beyond 1990 and subsequent years as long as it can establish before January 1 of that year that it did not provide more than 500 surgical procedures, both inpatient and outpatient, requiring anesthesia services during the immediately preceding year.  For a calendar year beyond 1990, the rural hospital must make its election after September 30 but before January 1.  The number of anesthetics is determined by annualizing the number of anesthetics for the 9-month period ending September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rural hospital that first elects reasonable cost for CRNA services for a calendar year after 1990 must demonstrate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t had a volume of 500 surgical procedures or less, including inpatient and outpatient, requiring anesthesia services in the immediately preceding year;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7  </w:t>
        <w:tab/>
        <w:t>1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003(Cont.)</w:t>
        <w:tab/>
        <w:t>NONPHYSICIAN PRACTITIONER SERVICES</w:t>
        <w:tab/>
        <w:t>02-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t meets the criteria that would have been met by a rural hospital first electing reasonable cost in calendar year 1990.  The hospital must have employed or contracted with one or fewer full-time equivalent qualified anesthetists as of January 1, 1988.  Also, in both 1987 and 1989, the hospital must have had a volume of 500 surgical procedures or less, including inpatient and outpatient procedures, requiring anesthesi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termediary informs you of the hospitals that make this election.  Install an edit that precludes the hospital or the qualified anesthetist from billing Part B for anesthesia services furnished to patients of that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Payment for Medical or Surgical Services Furnished by Qualified Anesthetists</w:t>
      </w:r>
      <w:r>
        <w:rPr>
          <w:rFonts w:cs="Times New Roman" w:ascii="Times New Roman" w:hAnsi="Times New Roman"/>
        </w:rPr>
        <w:t>.--Payment can be made for medical or surgical services furnished by nonmedically directed qualified anesthetists if they are allowed to furnish these services under State law.  These services may include the insertion of Swan Ganz catheters, central venous pressure lines, pain management,  emergency intubation, and the preanesthetic examination and evaluation of a patient who does not undergo surgery.  Payment is determined under the physician fee schedule on the basis of the national physician fee schedule conversion factor, the geographic adjustment factor, and the resource-based relative value units for the medical or surgical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19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4478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8765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43053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Conversion Factors for Anesthesia Services of Qualified Anesthetists Furnished on or After January 1, 1992.</w:t>
      </w:r>
      <w:r>
        <w:rPr>
          <w:rFonts w:cs="Times New Roman" w:ascii="Times New Roman" w:hAnsi="Times New Roman"/>
          <w:color w:val="FF0000"/>
        </w:rPr>
        <w:t>--The conversion factors used to determine CRNA fee schedule payments for anesthesia services furnished by qualified anesthetists on or after January 1, 1992, are determined based on a statutory method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6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4287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8575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42862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57150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71437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85725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1992 and 1993 conversion factors for anesthesia services furnished by medically directed qualified anesthetists were calculated using the base conversion factors in subsection F and applying locality-specific geographic practice indices.  The base conversion factor was split into three components:  a work component, a practice component, and a malpractice component.  Each component was adjusted by its corresponding geographic practice cost index.  The anesthesia specialty weights of .695 for work, .232 for practice expense, and .073 for malpractice were used with the conversion factor to calculate the work, practice expense, and malpractice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25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31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3970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28257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4349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nesthesia services furnished by a medically directed qualified anesthetist in 1994, the medically directed allowance is 60 percent of the allowance that would be recognized for the anesthesia service if it were personally performed by the physician alone.  For subsequent years, the medically directed allowance is the following percent of the personally performed allow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508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444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furnished in 1995-----------------57.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81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furnished in 1996-----------------55.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81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furnished in 1997-----------------52.5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17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furnished in 1998 and after----- 50.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317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4541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28829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43116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57404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In 1994, a medically directed CRNA furnishes a cataract anesthesia procedure.  The procedure has a base unit of 4 units and the anesthesia time is 60 minutes or 4 time units.  The 1994 participating physician conversion factor for this payment area is $18.00.  The allowance for the CRNA anesthesia service is $86.40 or (.60 x 8 units x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w:t>
        <w:tab/>
        <w:t xml:space="preserve">Rev. 147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bl>
      <w:tblPr>
        <w:tblW w:w="9432" w:type="dxa"/>
        <w:jc w:val="left"/>
        <w:tblInd w:w="0" w:type="dxa"/>
        <w:tblLayout w:type="fixed"/>
        <w:tblCellMar>
          <w:top w:w="0" w:type="dxa"/>
          <w:left w:w="108" w:type="dxa"/>
          <w:bottom w:w="0" w:type="dxa"/>
          <w:right w:w="108" w:type="dxa"/>
        </w:tblCellMar>
      </w:tblPr>
      <w:tblGrid>
        <w:gridCol w:w="1080"/>
        <w:gridCol w:w="6750"/>
        <w:gridCol w:w="1602"/>
      </w:tblGrid>
      <w:tr>
        <w:trPr/>
        <w:tc>
          <w:tcPr>
            <w:tcW w:w="1080" w:type="dxa"/>
            <w:tcBorders/>
          </w:tcPr>
          <w:p>
            <w:pPr>
              <w:pStyle w:val="NormalTIMS"/>
              <w:spacing w:lineRule="auto" w:line="240"/>
              <w:jc w:val="left"/>
              <w:rPr>
                <w:color w:val="000000"/>
              </w:rPr>
            </w:pPr>
            <w:r>
              <mc:AlternateContent>
                <mc:Choice Requires="wps">
                  <w:drawing>
                    <wp:anchor behindDoc="0" distT="0" distB="0" distL="114935" distR="114935" simplePos="0" locked="0" layoutInCell="1" allowOverlap="1" relativeHeight="278">
                      <wp:simplePos x="0" y="0"/>
                      <wp:positionH relativeFrom="column">
                        <wp:posOffset>6350</wp:posOffset>
                      </wp:positionH>
                      <wp:positionV relativeFrom="paragraph">
                        <wp:posOffset>153670</wp:posOffset>
                      </wp:positionV>
                      <wp:extent cx="5905500" cy="0"/>
                      <wp:effectExtent l="0" t="5080" r="0" b="5080"/>
                      <wp:wrapNone/>
                      <wp:docPr id="24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color w:val="000000"/>
              </w:rPr>
              <w:t>08-02</w:t>
            </w:r>
          </w:p>
        </w:tc>
        <w:tc>
          <w:tcPr>
            <w:tcW w:w="6750" w:type="dxa"/>
            <w:tcBorders/>
          </w:tcPr>
          <w:p>
            <w:pPr>
              <w:pStyle w:val="NormalTIMS"/>
              <w:spacing w:lineRule="auto" w:line="240"/>
              <w:jc w:val="center"/>
              <w:rPr>
                <w:color w:val="000000"/>
              </w:rPr>
            </w:pPr>
            <w:r>
              <w:rPr>
                <w:color w:val="000000"/>
              </w:rPr>
              <w:t>NONPHYSICIAN PRACTITIONER SERVICES</w:t>
            </w:r>
          </w:p>
        </w:tc>
        <w:tc>
          <w:tcPr>
            <w:tcW w:w="1602" w:type="dxa"/>
            <w:tcBorders/>
          </w:tcPr>
          <w:p>
            <w:pPr>
              <w:pStyle w:val="NormalTIMS"/>
              <w:spacing w:lineRule="auto" w:line="240"/>
              <w:jc w:val="right"/>
              <w:rPr>
                <w:color w:val="000000"/>
              </w:rPr>
            </w:pPr>
            <w:r>
              <w:rPr>
                <w:color w:val="000000"/>
              </w:rPr>
              <w:t>16003 (Cont.)</w:t>
            </w:r>
          </w:p>
        </w:tc>
      </w:tr>
    </w:tbl>
    <w:p>
      <w:pPr>
        <w:pStyle w:val="NormalTIMS"/>
        <w:spacing w:lineRule="auto" w:line="240"/>
        <w:rPr>
          <w:color w:val="000000"/>
        </w:rPr>
      </w:pPr>
      <w:r>
        <w:rPr>
          <w:color w:val="000000"/>
        </w:rPr>
      </w:r>
    </w:p>
    <w:p>
      <w:pPr>
        <w:pStyle w:val="NormalTIMS"/>
        <w:rPr>
          <w:color w:val="000000"/>
        </w:rPr>
      </w:pPr>
      <w:r>
        <w:rPr>
          <w:color w:val="000000"/>
        </w:rPr>
        <w:t>The conversion factors for anesthesia services furnished in 1992 by qualified anesthetists who are not medically directed were calculated using a 1992 base conversion factor of $15.75, except as noted below, and applying geographic practice cost indices similar to the method for medically directed conversion factors for 1992.  If the 1990 nonmedically directed CRNA conversion factor was greater than $15.49 but less than $16.51, the 1992 conversion factor is the greater of the 1992 base conversion factor ($15.75) or the 1990 conversion factor.  If the 1990 conversion factor was greater than $16.50, then the 1992 conversion factor is the 1990 nonmedically directed conversion factor reduced by 40 percent of the difference between the 1990 conversion factor and $16.50.</w:t>
      </w:r>
    </w:p>
    <w:p>
      <w:pPr>
        <w:pStyle w:val="NormalTIMS"/>
        <w:ind w:firstLine="475"/>
        <w:rPr>
          <w:color w:val="000000"/>
        </w:rPr>
      </w:pPr>
      <w:r>
        <w:rPr>
          <w:color w:val="000000"/>
        </w:rPr>
      </w:r>
    </w:p>
    <w:p>
      <w:pPr>
        <w:pStyle w:val="NormalTIMS"/>
        <w:rPr/>
      </w:pPr>
      <w:r>
        <w:rPr/>
        <w:t>The base level conversion factor from subsection F is substituted above for $15.75, where noted, to determine the 1993, 1994, 1995, and 1996 nonmedically directed conversion factors.  In addition, the reduction percentage of 40 percent in 1992 increases to 60 percent for 1993, to 80 percent for 1994 and to 100 percent for 1996.  For example, if the 1990 nonmedically directed CRNA conversion factor was greater than $15.49 but less than $16.51, the 1994 conversion factor is the greater of $16.25 or the 1990 conversion factor.  If the 1990 conversion factor was greater than $16.25, then  the 1994 conversion factor is the 1990 nonmedically directed conversion factor reduced by 80 percent of the difference between the 1990 conversion factor and $16.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he conversion factor used to determine payments for anesthetists services cannot exceed the participating physician anesthesia conversion factor that is used to determine payment for physician anesthesia services for the same locality. </w:t>
      </w:r>
    </w:p>
    <w:p>
      <w:pPr>
        <w:pStyle w:val="NormalTIMS"/>
        <w:tabs>
          <w:tab w:val="left" w:pos="475" w:leader="none"/>
          <w:tab w:val="left" w:pos="990" w:leader="none"/>
          <w:tab w:val="left" w:pos="1350" w:leader="none"/>
        </w:tabs>
        <w:rPr>
          <w:rFonts w:ascii="Times New Roman" w:hAnsi="Times New Roman" w:cs="Times New Roman"/>
          <w:color w:val="000000"/>
          <w:sz w:val="20"/>
          <w:lang w:val="en-US" w:eastAsia="en-US"/>
        </w:rPr>
      </w:pPr>
      <w:r>
        <w:rPr>
          <w:rFonts w:cs="Times New Roman"/>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4351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8638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42926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57213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72453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7.05pt" to="-8pt,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86741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3pt" to="-8pt,8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86042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p>
    <w:p>
      <w:pPr>
        <w:pStyle w:val="NormalTIMS"/>
        <w:tabs>
          <w:tab w:val="left" w:pos="475" w:leader="none"/>
          <w:tab w:val="left" w:pos="990" w:leader="none"/>
          <w:tab w:val="left" w:pos="1350" w:leader="none"/>
        </w:tabs>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8648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tab/>
      </w:r>
      <w:r>
        <w:rPr>
          <w:color w:val="FF0000"/>
        </w:rPr>
        <w:t>J.</w:t>
        <w:tab/>
      </w:r>
      <w:r>
        <w:rPr>
          <w:color w:val="FF0000"/>
          <w:u w:val="single"/>
        </w:rPr>
        <w:t>Anesthesia Services and Teaching CRNA.</w:t>
      </w:r>
      <w:r>
        <w:rPr>
          <w:color w:val="FF0000"/>
        </w:rPr>
        <w:t xml:space="preserve"> -- Payment can made under Part B to a teaching CRNA who supervises a single case involving a student nurse anesthetist where the CRNA is continuously present.  The CRNA reports the service using the usual “QZ” modifier. This modifier designates that the teaching CRNA is </w:t>
      </w:r>
      <w:r>
        <w:rPr>
          <w:b/>
          <w:color w:val="FF0000"/>
        </w:rPr>
        <w:t>not</w:t>
      </w:r>
      <w:r>
        <w:rPr>
          <w:color w:val="FF0000"/>
        </w:rPr>
        <w:t xml:space="preserve"> medically directed by an anesthesiologist (see Medicare Carriers Manual §4830).  Full payment can not be made under Part B to a teaching CRNA who supervises two concurrent cases involving student nurse anesthetists.  No payment is made under Part B for the service provided by a student nurse anesthetist.</w:t>
      </w:r>
    </w:p>
    <w:p>
      <w:pPr>
        <w:pStyle w:val="NormalTIM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5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27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4414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28702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42989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317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43497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color w:val="FF0000"/>
        </w:rPr>
        <w:t>The American Association of Nurse Anesthetists (AANA) indicates that their standards for approved nurse anesthetist training programs allow teaching CRNAs to supervise two concurrent cases involving student nurse anesthetists.  You may allow payment, as follows, if a teaching CRNA is involved with two student nurse anesthet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TIMS"/>
        <w:ind w:firstLine="475"/>
        <w:rPr>
          <w:color w:val="FF0000"/>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287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rPr>
        <w:t>•</w:t>
      </w:r>
      <w:r>
        <w:rPr>
          <w:color w:val="FF0000"/>
        </w:rPr>
        <w:tab/>
        <w:t xml:space="preserve">Recognize the full base units (assigned to the anesthesia code) where the teaching CRNA is present with the student nurse anesthetist throughout  pre and post anesthesia care; and  </w:t>
      </w:r>
    </w:p>
    <w:p>
      <w:pPr>
        <w:pStyle w:val="NormalTIMS"/>
        <w:ind w:firstLine="475"/>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TIMS"/>
        <w:ind w:firstLine="475"/>
        <w:rPr>
          <w:color w:val="FF0000"/>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28575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42862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57150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71437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85725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27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4160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8559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w:r>
      <w:r>
        <w:rPr>
          <w:color w:val="FF0000"/>
        </w:rPr>
        <w:t>•</w:t>
      </w:r>
      <w:r>
        <w:rPr>
          <w:color w:val="FF0000"/>
        </w:rPr>
        <w:tab/>
        <w:t xml:space="preserve">Recognize the actual time the teaching CRNA is personally present with the student nurse anesthetist.  Anesthesia time may be discontinuous.  For example, a teaching CRNA is involved in two concurrent cases with student nurse anesthetists.  Case 1 runs from 9:00 a.m. to 11:00 a.m. and case 2 runs from 9:45 a.m. to 11:30 a.m..  The teaching CRNA is present in case 1 from 9:00 a.m. to 9:30 a.m. and from 10:15 a.m. to 10:30 a.m..  From 9:45 a.m. to 10:14 a.m. and from 10:31 a.m. to 11:30 a.m., the CRNA is present in case 2.  The CRNA may report 45 minutes of anesthesia time for case 1 (i.e., 3 time units) and 88 minutes (i.e., 5.9 units) of anesthesia time for case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38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TIMS"/>
        <w:rPr>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17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4605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8892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color w:val="FF0000"/>
        </w:rPr>
        <w:t>The teaching CRNA must document his/her involvement in cases with student nurse anesthetists.  The documentation must be sufficient to support the payment of the fee and available for review upon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766</w:t>
            </w:r>
          </w:p>
        </w:tc>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6-11</w:t>
            </w:r>
          </w:p>
        </w:tc>
      </w:tr>
      <w:tr>
        <w:trPr/>
        <w:tc>
          <w:tcPr>
            <w:tcW w:w="84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279">
                      <wp:simplePos x="0" y="0"/>
                      <wp:positionH relativeFrom="column">
                        <wp:posOffset>6350</wp:posOffset>
                      </wp:positionH>
                      <wp:positionV relativeFrom="paragraph">
                        <wp:posOffset>152400</wp:posOffset>
                      </wp:positionV>
                      <wp:extent cx="5905500" cy="0"/>
                      <wp:effectExtent l="0" t="5080" r="0" b="5080"/>
                      <wp:wrapNone/>
                      <wp:docPr id="2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16004</w:t>
            </w:r>
          </w:p>
        </w:tc>
        <w:tc>
          <w:tcPr>
            <w:tcW w:w="7836"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NONPHYSICIAN PRACTITIONER SERVICES</w:t>
            </w:r>
          </w:p>
        </w:tc>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08-02</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6004.</w:t>
        <w:tab/>
        <w:t>NURSE MIDWIV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ee §2154 for coverage ru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General</w:t>
      </w:r>
      <w:r>
        <w:rPr>
          <w:rFonts w:cs="Times New Roman" w:ascii="Times New Roman" w:hAnsi="Times New Roman"/>
          <w:color w:val="000000"/>
        </w:rPr>
        <w:t>.--Payment for nurse midwife services is equal to 80 percent of the lower of the actual charge or the nurse midwife fee schedule amount.  The nurse midwife fee schedule amount for a particular service is equal to 65 percent of the participating physician fee schedule amount for the sam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B.</w:t>
        <w:tab/>
      </w:r>
      <w:r>
        <w:rPr>
          <w:rFonts w:cs="Times New Roman" w:ascii="Times New Roman" w:hAnsi="Times New Roman"/>
          <w:color w:val="000000"/>
          <w:u w:val="single"/>
        </w:rPr>
        <w:t>Special Payment Considerations</w:t>
      </w:r>
      <w:r>
        <w:rPr>
          <w:rFonts w:cs="Times New Roman" w:ascii="Times New Roman" w:hAnsi="Times New Roman"/>
          <w:color w:val="000000"/>
        </w:rPr>
        <w:t>.--Payment under the fee schedule for nurse midwife services and supplies is made only to the nurse midwife or to his or her employer.  Payment must be made on an assignment basis.  If assignment is not accepted, no payment may be made to the beneficiary for the services.  Payment is equal to 80 percent of the lower of the actual charge or the fee schedule amount.  Both coinsurance and the deductible are applicable to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C.</w:t>
        <w:tab/>
      </w:r>
      <w:r>
        <w:rPr>
          <w:rFonts w:cs="Times New Roman" w:ascii="Times New Roman" w:hAnsi="Times New Roman"/>
          <w:color w:val="000000"/>
          <w:u w:val="single"/>
        </w:rPr>
        <w:t>Global Allowances</w:t>
      </w:r>
      <w:r>
        <w:rPr>
          <w:rFonts w:cs="Times New Roman" w:ascii="Times New Roman" w:hAnsi="Times New Roman"/>
          <w:color w:val="000000"/>
        </w:rPr>
        <w:t>.--When a nurse midwife is providing care to a Medicare beneficiary and the collaborating physician provides some of the services, make sure that the fee paid to the nurse midwife is based on the portion of the global fee that would have been paid to the physician for the service provided by the nurse midwif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example, a nurse midwife requests that the physician examine the beneficiary, per their collaborative agreement, prior to the delivery.  The nurse midwife has provided the ante partum care and intends to perform the delivery and post partum care.  The physician fee schedule amount for the physician's total obstetrical care (global fee) is $1,000.  The physician fee schedule amount for the physician's office visit is $30.  The following calculation shows the maximum allowance for the nurse midwife's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hysician fee schedule amount for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bstetrical care</w:t>
        <w:tab/>
        <w:tab/>
        <w:tab/>
        <w:tab/>
        <w:tab/>
        <w:tab/>
        <w:tab/>
        <w:tab/>
        <w:tab/>
        <w:t>$1,0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hysician fee schedule amount for visit</w:t>
        <w:tab/>
        <w:tab/>
        <w:tab/>
        <w:tab/>
        <w:tab/>
      </w:r>
      <w:r>
        <w:rPr>
          <w:rFonts w:cs="Times New Roman" w:ascii="Times New Roman" w:hAnsi="Times New Roman"/>
          <w:color w:val="000000"/>
          <w:u w:val="single"/>
        </w:rPr>
        <w:t>-     3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color w:val="000000"/>
        </w:rPr>
      </w:pPr>
      <w:r>
        <w:rPr>
          <w:rFonts w:cs="Times New Roman" w:ascii="Times New Roman" w:hAnsi="Times New Roman"/>
          <w:color w:val="000000"/>
        </w:rPr>
        <w:t>$   97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Fee schedule amount for nurse midwife (65% x $970)</w:t>
        <w:tab/>
        <w:tab/>
        <w:t>$   630.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refore, pay the nurse midwife no more than 80 percent of $630.50 for the care of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calculation also applies when a physician provides most of the services and calls in a nurse midwife to provide a portion of th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Physicians and nurse midwives use reduced service modifiers to report that they have not provided all the services covered by the global allow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D.</w:t>
        <w:tab/>
      </w:r>
      <w:r>
        <w:rPr>
          <w:rFonts w:cs="Times New Roman" w:ascii="Times New Roman" w:hAnsi="Times New Roman"/>
          <w:color w:val="000000"/>
          <w:u w:val="single"/>
        </w:rPr>
        <w:t>Fee Schedule Update</w:t>
      </w:r>
      <w:r>
        <w:rPr>
          <w:rFonts w:cs="Times New Roman" w:ascii="Times New Roman" w:hAnsi="Times New Roman"/>
          <w:color w:val="000000"/>
        </w:rPr>
        <w:t>.--At the time of each update cycle, update the nurse midwife fee schedule by computing 65 percent of the new or updated physician fee schedul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6005.</w:t>
        <w:tab/>
        <w:t>EFFECT OF TRANSITION TO PHYSICIAN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Under the physician fee schedule, payment for a service is based on either a fee schedule amount or a transition amount.  Each of the practitioner payments discussed in this chapter is linked to whichever amount (i.e., the physician fee schedule amount or the transition amount) is applicable and, therefore, serves as the basis for payment under the physician fee schedule.  In effect, a transition amount, when in effect for a particular service, is the fee schedule amount for that service. For example, the nurse midwife fee schedule is 65 percent of the physician fee schedule amount. If the physician fee schedule amount for a service is $100 and the service is not subject to a transition amount, the nurs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432" w:type="dxa"/>
        <w:jc w:val="left"/>
        <w:tblInd w:w="0" w:type="dxa"/>
        <w:tblLayout w:type="fixed"/>
        <w:tblCellMar>
          <w:top w:w="0" w:type="dxa"/>
          <w:left w:w="108" w:type="dxa"/>
          <w:bottom w:w="0" w:type="dxa"/>
          <w:right w:w="108" w:type="dxa"/>
        </w:tblCellMar>
      </w:tblPr>
      <w:tblGrid>
        <w:gridCol w:w="4662"/>
        <w:gridCol w:w="4770"/>
      </w:tblGrid>
      <w:tr>
        <w:trPr/>
        <w:tc>
          <w:tcPr>
            <w:tcW w:w="466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6-12</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766</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280">
                      <wp:simplePos x="0" y="0"/>
                      <wp:positionH relativeFrom="column">
                        <wp:posOffset>6350</wp:posOffset>
                      </wp:positionH>
                      <wp:positionV relativeFrom="paragraph">
                        <wp:posOffset>153670</wp:posOffset>
                      </wp:positionV>
                      <wp:extent cx="5905500" cy="0"/>
                      <wp:effectExtent l="0" t="5080" r="0" b="5080"/>
                      <wp:wrapNone/>
                      <wp:docPr id="27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8-02</w:t>
            </w:r>
          </w:p>
        </w:tc>
        <w:tc>
          <w:tcPr>
            <w:tcW w:w="7101"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NONPHYSICIAN PRACTITIONER SERVICES</w:t>
            </w:r>
          </w:p>
        </w:tc>
        <w:tc>
          <w:tcPr>
            <w:tcW w:w="1575"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16005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idwife fee schedule amount is 65 percent of $100.  If, on the other hand, that service is subject to a transition amount of $150, that amount constitutes the physician fee schedule amount for that service and the nurse midwife fee schedule amount is 65 percent of $1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A.</w:t>
        <w:tab/>
      </w:r>
      <w:r>
        <w:rPr>
          <w:rFonts w:cs="Times New Roman" w:ascii="Times New Roman" w:hAnsi="Times New Roman"/>
          <w:color w:val="000000"/>
          <w:u w:val="single"/>
        </w:rPr>
        <w:t>New Practitioner Payment Limits</w:t>
      </w:r>
      <w:r>
        <w:rPr>
          <w:rFonts w:cs="Times New Roman" w:ascii="Times New Roman" w:hAnsi="Times New Roman"/>
          <w:color w:val="000000"/>
        </w:rPr>
        <w:t xml:space="preserve">.--For services furnished on or before December 31,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1993, except as provided in subsection B below, the allowance for practitioners in their first four</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years of practice is limited to a percentage of the allowance for established practitioners.  In the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year of practice, the practitioner's allowance is set at 80 percent of the allowance otherwise established for the service.  For the second through fourth year of practice, the practitioner is limited to 85 percent, 90 percent, and 95 percent, respectively, of the allowance otherwise established for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first year of practice is defined as the first calendar year (and any partial year prior to the first calendar year) during which the practitioner has furnished professional services to Medicare patients for the 6-month period from January to June.  (The first year of practice may include services billed to Part B on other than a fee-for-service basis, i.e., through a health maintenance organization or a provider.)  The second, third, and fourth years of practice mean the first, second, and third calendar years, respectively, following the first year of practice as defined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limits apply to all health care practitioners regardless of the practice setting (i.e., solo or group practice).  The effective date for implementation of the limits i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irst year of practice (80 percent) limit is effective for services furnished on or after January 1, 1991;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econd, third, and fourth years of practice (85/90/95 percent) limits take effect in the first, second, and third calendar years, respectively, after 19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xample, a practitioner first begins practicing and billing Medicare in February 1991 for services payable under a fee schedule.  Because of the January through June base period requirement, he or she is considered to be in the first year of practice through December 1992.  Therefore, during 1991 and 1992, the fee schedule amount for the practitioner is limited to 80 percent of the fee schedule otherwise established for the service.  In 1993, he or she is in the second year of practice and subject to the 85 percent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NOTE:</w:t>
        <w:tab/>
        <w:t>OBRA 1993 provides for the repeal of the new practitioner payment limits effective with services furnished on or after January 1, 1994.  For services rendered in 1994 and thereafter, the reductions in payment for practitioners in the first four years of practice is repealed.  However, see §5010.5 for determining the customary charge for new physician assistants and nurse practition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emption to Limits for Practitioners in the First Through Fourth Year of Practice</w:t>
      </w:r>
      <w:r>
        <w:rPr>
          <w:rFonts w:cs="Times New Roman" w:ascii="Times New Roman" w:hAnsi="Times New Roman"/>
        </w:rPr>
        <w:t>.--There are two exemptions to the payment limits for the professional services of practitioners in their first four years of practice.  The exemptions cover the follow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Primary care services (see §15050.B);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rPr>
      </w:pPr>
      <w:r>
        <w:rPr>
          <w:rFonts w:cs="Times New Roman" w:ascii="Times New Roman" w:hAnsi="Times New Roman"/>
        </w:rPr>
        <w:t>o</w:t>
        <w:tab/>
        <w:t>Services rendered in a rural health professional shortage area (HP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ural areas are defined in §1886(d)(2)(D) of the Act.  HPSAs are defined in §332(a)(1)(A) of the Public Health Service Act.  The determination as to whether the service was rendered in a rural HPSA is based on where the service was performed rather than on the practitioner's billing address or office location.  HCFA regional offices keep you informed of the specific rural areas in your jurisdiction that are designated as HPS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08-02</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6-13</w:t>
            </w:r>
          </w:p>
        </w:tc>
      </w:tr>
    </w:tbl>
    <w:p>
      <w:pPr>
        <w:pStyle w:val="Normal"/>
        <w:tabs>
          <w:tab w:val="clear" w:pos="720"/>
          <w:tab w:val="center" w:pos="4680" w:leader="none"/>
          <w:tab w:val="right" w:pos="9360" w:leader="none"/>
        </w:tabs>
        <w:spacing w:lineRule="auto" w:line="192"/>
        <w:jc w:val="both"/>
        <w:rPr>
          <w:lang w:val="en-US" w:eastAsia="en-US"/>
        </w:rPr>
      </w:pPr>
      <w:r>
        <w:rPr>
          <w:lang w:val="en-US" w:eastAsia="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9:35:00Z</dcterms:created>
  <dc:creator>Compaq</dc:creator>
  <dc:description/>
  <dc:language>en-US</dc:language>
  <cp:lastModifiedBy>CMS</cp:lastModifiedBy>
  <dcterms:modified xsi:type="dcterms:W3CDTF">2002-09-05T19:13:00Z</dcterms:modified>
  <cp:revision>14</cp:revision>
  <dc:subject/>
  <dc:title>05-92</dc:title>
</cp:coreProperties>
</file>