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XVI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NPHYSICIAN PRACTITIONER SERVIC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yment for Nonphysician Practitioner Services When 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yment Is Linked to Physician Fee Schedule.</w:t>
        <w:tab/>
        <w:t xml:space="preserve">    16000     16-3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sician Assistants (PA).</w:t>
        <w:tab/>
        <w:t xml:space="preserve">    16001     16-3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ing Reasonable Charges for Services of Nurse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actitioners and Clinical Nurse Specialists.</w:t>
        <w:tab/>
        <w:t xml:space="preserve">    16002     16-6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ed Registered Nurse Anesthetists (CRNAs).</w:t>
        <w:tab/>
        <w:t xml:space="preserve">    16003     16-8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se Midwives.</w:t>
        <w:tab/>
        <w:t xml:space="preserve">    16004     16-11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 of Transition to Physician Fee Schedule.</w:t>
        <w:tab/>
        <w:t xml:space="preserve">    16005     16-12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Practitioner Adjustment.</w:t>
        <w:tab/>
        <w:t xml:space="preserve">    16006     16-12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 Retention.</w:t>
        <w:tab/>
        <w:t xml:space="preserve">    16007     16-13</w:t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1477 </w:t>
        <w:tab/>
        <w:t>16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9:36:00Z</dcterms:created>
  <dc:creator>Compaq</dc:creator>
  <dc:description/>
  <dc:language>en-US</dc:language>
  <cp:lastModifiedBy>Compaq</cp:lastModifiedBy>
  <dcterms:modified xsi:type="dcterms:W3CDTF">2000-06-27T18:02:00Z</dcterms:modified>
  <cp:revision>5</cp:revision>
  <dc:subject/>
  <dc:title/>
</cp:coreProperties>
</file>