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VII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ICIPATION PROGRAM AND BILLING LIMITATION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ry Assignment and Participation Program</w:t>
        <w:tab/>
        <w:t xml:space="preserve"> 17000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ion Program</w:t>
        <w:tab/>
        <w:t xml:space="preserve"> 17001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icipation Program and Billing Limitations</w:t>
        <w:tab/>
        <w:t xml:space="preserve"> 17001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ing Charge</w:t>
        <w:tab/>
        <w:t xml:space="preserve"> 17002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552 </w:t>
        <w:tab/>
        <w:t>17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9:00Z</dcterms:created>
  <dc:creator>Compaq</dc:creator>
  <dc:description/>
  <dc:language>en-US</dc:language>
  <cp:lastModifiedBy>HCFA Software Control</cp:lastModifiedBy>
  <dcterms:modified xsi:type="dcterms:W3CDTF">2000-06-29T18:09:00Z</dcterms:modified>
  <cp:revision>2</cp:revision>
  <dc:subject/>
  <dc:title/>
</cp:coreProperties>
</file>