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2-75</w:t>
        <w:tab/>
        <w:t>SAMPLING GUIDELINES</w:t>
        <w:tab/>
        <w:t>1.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ab/>
      </w:r>
      <w:r>
        <w:rPr>
          <w:rFonts w:cs="Times New" w:ascii="Times New" w:hAnsi="Times New"/>
          <w:u w:val="single"/>
        </w:rPr>
        <w:t>Guidelines for Carriers on Use of Sampling to Assess Amount of</w:t>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ab/>
      </w:r>
      <w:r>
        <w:rPr>
          <w:rFonts w:cs="Times New" w:ascii="Times New" w:hAnsi="Times New"/>
          <w:u w:val="single"/>
        </w:rPr>
        <w:t>Overpayments to Physician (or Supplier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1.0</w:t>
        <w:tab/>
        <w:tab/>
        <w:t>GENERA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purpose of these guidelines is to provide carriers with the minimal elements of interest to SSA concerning sample design and control if the carrier decides to use sampling techniques to estimate the amount of overpayment to a physician.  As such, these guidelines are one instrument for assuring that the goals of proper statistical techniques, fairness to the debtor and the government, and proper control of process are achiev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1.1</w:t>
        <w:tab/>
        <w:tab/>
        <w:t>GUIDELINES AS MINIMUM STANDAR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sections below provide carriers which do not have access to competent sampling guidance,* an explicit step-by-step minimum procedure as guidance to their immediate staff.</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Where carriers have access to persons with the necessary statistical training and experience, these Guidelines are intended to serve as an indication of the minimum approach suggested for all carriers. Some of the possibilities for more sophisticated techniques are indicated in footnotes 1 - 7 listed after section 8.3 to avoid interrupting the flow of thought for the basic method being present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960" w:hanging="960"/>
        <w:jc w:val="both"/>
        <w:rPr>
          <w:rFonts w:ascii="Times New" w:hAnsi="Times New" w:cs="Times New"/>
        </w:rPr>
      </w:pPr>
      <w:r>
        <w:rPr>
          <w:rFonts w:cs="Times New" w:ascii="Times New" w:hAnsi="Times New"/>
        </w:rPr>
        <w:t>1.2</w:t>
        <w:tab/>
        <w:tab/>
        <w:t>SAMPLING FOR IDENTIFYING POSSIBLE ADDITIONAL OVERPAYMENT SITUATIO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major focus of these guidelines is to provide the means of dealing with situations where it already has been recognized that there have been overpayments to a physician on assigned bills.  In addition, Exhibit I to these guidelines provides a suggestion fo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_____________________</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  It is recognized that persons with competence in statistical sampling can provide effective guidance in using more sophisticated techniques which might insure a better result for the same degree of effort.  Useful sampling references includ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960" w:hanging="480"/>
        <w:jc w:val="both"/>
        <w:rPr/>
      </w:pPr>
      <w:r>
        <w:rPr>
          <w:rFonts w:cs="Times New" w:ascii="Times New" w:hAnsi="Times New"/>
        </w:rPr>
        <w:t>a.</w:t>
        <w:tab/>
        <w:t xml:space="preserve">Cochran, W.G., </w:t>
      </w:r>
      <w:r>
        <w:rPr>
          <w:rFonts w:cs="Times New" w:ascii="Times New" w:hAnsi="Times New"/>
          <w:u w:val="single"/>
        </w:rPr>
        <w:t>Sampling Techniques</w:t>
      </w:r>
      <w:r>
        <w:rPr>
          <w:rFonts w:cs="Times New" w:ascii="Times New" w:hAnsi="Times New"/>
        </w:rPr>
        <w:t>, 2nd edition, New York; John Wiley and Sons, l96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960" w:hanging="480"/>
        <w:jc w:val="both"/>
        <w:rPr/>
      </w:pPr>
      <w:r>
        <w:rPr>
          <w:rFonts w:cs="Times New" w:ascii="Times New" w:hAnsi="Times New"/>
        </w:rPr>
        <w:t>b.</w:t>
        <w:tab/>
        <w:t xml:space="preserve">Hansen, Morris H., William W. Hurwitz and William G. Madow, </w:t>
      </w:r>
      <w:r>
        <w:rPr>
          <w:rFonts w:cs="Times New" w:ascii="Times New" w:hAnsi="Times New"/>
          <w:u w:val="single"/>
        </w:rPr>
        <w:t>Sample Methods and Theory</w:t>
      </w:r>
      <w:r>
        <w:rPr>
          <w:rFonts w:cs="Times New" w:ascii="Times New" w:hAnsi="Times New"/>
        </w:rPr>
        <w:t>, New York:  John Wiley and Sons, 195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w:ascii="Times New" w:hAnsi="Times New"/>
        </w:rPr>
        <w:t>c.</w:t>
        <w:tab/>
        <w:t xml:space="preserve">Kish, Leslie, </w:t>
      </w:r>
      <w:r>
        <w:rPr>
          <w:rFonts w:cs="Times New" w:ascii="Times New" w:hAnsi="Times New"/>
          <w:u w:val="single"/>
        </w:rPr>
        <w:t>Survey Sampling</w:t>
      </w:r>
      <w:r>
        <w:rPr>
          <w:rFonts w:cs="Times New" w:ascii="Times New" w:hAnsi="Times New"/>
        </w:rPr>
        <w:t>, New York:  John Wiley and Sons, 196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249, 477</w:t>
        <w:tab/>
        <w:t>A1</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2.0</w:t>
        <w:tab/>
        <w:t>SAMPLING GUIDELINES</w:t>
        <w:tab/>
        <w:t>12-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use of sampling to identify whether additional physicians (if any) may need to have their claims processed through the more extensive sampling scheme of these guidelines to estimate the amount of overpay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2.0</w:t>
        <w:tab/>
        <w:tab/>
        <w:t>DEFINITIO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A number of terms used in the sections which follow are defined explicitly in this section to facilitate use of these guidelin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2.l</w:t>
        <w:tab/>
        <w:tab/>
        <w:t>UNIVERS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ind w:firstLine="480"/>
        <w:jc w:val="both"/>
        <w:rPr/>
      </w:pPr>
      <w:r>
        <w:rPr>
          <w:rFonts w:cs="Times New" w:ascii="Times New" w:hAnsi="Times New"/>
        </w:rPr>
        <w:t>A.</w:t>
        <w:tab/>
      </w:r>
      <w:r>
        <w:rPr>
          <w:rFonts w:cs="Times New" w:ascii="Times New" w:hAnsi="Times New"/>
          <w:u w:val="single"/>
        </w:rPr>
        <w:t>Definition</w:t>
      </w:r>
      <w:r>
        <w:rPr>
          <w:rFonts w:cs="Times New" w:ascii="Times New" w:hAnsi="Times New"/>
        </w:rPr>
        <w:t xml:space="preserve">.--The universe is the </w:t>
      </w:r>
      <w:r>
        <w:rPr>
          <w:rFonts w:cs="Times New" w:ascii="Times New" w:hAnsi="Times New"/>
          <w:u w:val="single"/>
        </w:rPr>
        <w:t>complete</w:t>
      </w:r>
      <w:r>
        <w:rPr>
          <w:rFonts w:cs="Times New" w:ascii="Times New" w:hAnsi="Times New"/>
        </w:rPr>
        <w:t xml:space="preserve"> set of all elements of one kind which are the subject of the study, whether accessible or not.  Where a carrier is planning to conduct a sampling study, it must define in detail the set of elements comprising the universe.  The carrier may describe the elements as either services, bills, or beneficiaries receiving services from a specified physician paid on assignment over a specific period of time.  It should be noted that the time reference needs to be explicit.  This kind of definition delimits the universe by describing the elements conceptually. The universe may also be defined in terms of a physically available list.  A list should be made up of one type of element:  it may be a list of either services, bills, or beneficiaries.  There are substantial complications that can be solved only by a highly qualified sampling expert if the list is a mixture of different types of elements.  If there is no way to limit the list to one type of element, SSA should participate in the planning if the carrier does not have access to qualified sampling statisticia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An important aspect in defining the universe by either method of universe definition is a count of the number of elements in the universe as well as the aggregate amount reimbursed.  If the period of time involved spans two or more calendar years, it would be useful to prepare such counts and aggregate data separately by year as additional assurance of proper definition of the universe.  For example, a universe may comprise all bills paid by the carrier during a 6-month period, January-June l97X, to Dr. Jones on assignment, or may cover all beneficiaries during l967-l970 for whom the doctor provided services and was paid on assign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317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033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8321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B.</w:t>
        <w:tab/>
      </w:r>
      <w:r>
        <w:rPr>
          <w:rFonts w:cs="Times New" w:ascii="Times New" w:hAnsi="Times New"/>
          <w:color w:val="FF0000"/>
          <w:u w:val="single"/>
        </w:rPr>
        <w:t>Limitation of Universe to Include Only Assigned Claims on Which Payment Was Made</w:t>
      </w:r>
      <w:r>
        <w:rPr>
          <w:rFonts w:cs="Times New" w:ascii="Times New" w:hAnsi="Times New"/>
          <w:color w:val="FF0000"/>
        </w:rPr>
        <w:t xml:space="preserve">.--It has been administratively determined that for purposes of </w:t>
      </w:r>
      <w:r>
        <w:rPr>
          <w:rFonts w:cs="Times New" w:ascii="Times New" w:hAnsi="Times New"/>
          <w:color w:val="FF0000"/>
          <w:u w:val="single"/>
        </w:rPr>
        <w:t>overpayment</w:t>
      </w:r>
      <w:r>
        <w:rPr>
          <w:rFonts w:cs="Times New" w:ascii="Times New" w:hAnsi="Times New"/>
          <w:color w:val="FF0000"/>
        </w:rPr>
        <w:t xml:space="preserve"> estimation, only assigned claims which have resulted in a Medicare payment shall be included in the univers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2.2</w:t>
        <w:tab/>
        <w:tab/>
        <w:t>SERVICE: BIL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pPr>
      <w:r>
        <w:rPr>
          <w:rFonts w:cs="Times New" w:ascii="Times New" w:hAnsi="Times New"/>
        </w:rPr>
        <w:t xml:space="preserve">These terms are defined in the same way for these Guidelines as in all other health insurance activities.  Conceptually, an overall universe may ordinarily be defined in terms of services rendered </w:t>
      </w:r>
      <w:r>
        <w:rPr>
          <w:rFonts w:cs="Times New" w:ascii="Times New" w:hAnsi="Times New"/>
          <w:u w:val="single"/>
        </w:rPr>
        <w:t>during</w:t>
      </w:r>
      <w:r>
        <w:rPr>
          <w:rFonts w:cs="Times New" w:ascii="Times New" w:hAnsi="Times New"/>
        </w:rPr>
        <w:t xml:space="preserve"> a given period of time.  If the definition is this broad, such a definition covers not only services for which bills have been submitted but also services for which bills may not yet have been submitted but also services for which bills may not yet have been submitted or paid by the carrier. For the purpose of thi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A2</w:t>
        <w:tab/>
        <w:t>Rev. 249, 47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2-75</w:t>
        <w:tab/>
        <w:t>SAMPLING GUIDELINES</w:t>
        <w:tab/>
        <w:t>2.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w:ascii="Times New" w:hAnsi="Times New"/>
        </w:rPr>
        <w:t xml:space="preserve">Appendix, the universe should </w:t>
      </w:r>
      <w:r>
        <w:rPr>
          <w:rFonts w:cs="Times New" w:ascii="Times New" w:hAnsi="Times New"/>
          <w:u w:val="single"/>
        </w:rPr>
        <w:t>not</w:t>
      </w:r>
      <w:r>
        <w:rPr>
          <w:rFonts w:cs="Times New" w:ascii="Times New" w:hAnsi="Times New"/>
        </w:rPr>
        <w:t xml:space="preserve"> include services for which bills have not yet been paid, but it should be defined only in terms of either services rendered on processed claims or paid bills.  In this way data controls will be explicit and refer to definable, available claims for services.  Ordinarily, unprocessed bills will be adjudicated individually before payment and whatever caused the past overpayments can be taken into account when they are adjudicated.  In setting up the universe, in sampling, and in reaching a settlement, it is important that the elements that are included as well as those excluded be well understoo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2.3</w:t>
        <w:tab/>
        <w:tab/>
        <w:t>BENEFICIARI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universe may be defined by a list of Medicare, Part B beneficiaries who received services from a particular physician.  However, if the elements are beneficiaries, it is important that the definition be explicit by stating that it is only beneficiaries for whom bills for services have been paid to the physician by the carri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2.4</w:t>
        <w:tab/>
        <w:tab/>
        <w:t>TIME REFEREN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Quite often, a time reference is an essential part of defining the universe.  The universe may be defined by an explicit statement of beginning and ending dates of either (1) services rendered, (2) dates claims submitted, (3) the dates the carrier received the bills, or (4) the dates the carrier paid the bills.  For any of these methods, it is necessary to insure that there is consistency in the reference to all services or bills conceptualized as defining the univers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Any mixture would require the services of a highly qualified sampling expert.  If such a mixture seems unavoidable and the carrier does not have access to qualified sampling experts, SSA should participate in the planning.  It is not necessary to specify a precise period of time for the services, billing, receipt or payment if the universe is explicity and completely defined by a list with adequate control totals, the list is available for use in conjunction with other universe in subsequent samplings and it is verifiable on subsequent audits of the given sampling process.  However, even in this case, it would be important for the carrier to know the beginning and ending dates involv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2.5</w:t>
        <w:tab/>
        <w:tab/>
        <w:t>SAMPLING UNI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Sampling units may be elements of the universe or clusters of elements.  A sampling unit may be either a service, a bill, or a beneficiary for a particular period of time.  A sampling unit also may be either a cluster of services, or a cluster of bills.  Fo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217, 477</w:t>
        <w:tab/>
        <w:t>A3</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2.6</w:t>
        <w:tab/>
        <w:t>SAMPLING GUIDELINES</w:t>
        <w:tab/>
        <w:t>12-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example, a sampling unit may comprise bills for a beneficiary amounting to a specified amount, or bills for a beneficiary paid by the carrier in a specified time period.  The decision concerning the nature of the sampling unit depends in large part on the way in which review can best identify whether an overpayment situation exists.  This aspect is conditioned by the cause of the overpayment and the nature of the distribution of the amounts of improper payment.  The decision concerning the nature of the sampling unit depends also in part on resources available for the sampling process.  The availability of resources, such as bills in a particular sequence, or of beneficiaries, may need to be considered.  Sometimes, it may be necessary to rearrange the elements into the clusters needed to provide greater sampling efficiency.  Specified examples of sampling units are given below in sections 3, 4 and 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2.6</w:t>
        <w:tab/>
        <w:tab/>
        <w:t>THE FRAM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frame is a physical list of the sampling units.  It may be identical with a list which defines the specified universe.  The frame is used for selecting the sample units included in the study.  The frame should include all assigned claims whether paid or used to meet the deductible.  It may need to be rearranged by grouping the sampling units.  The discussion in sections 4 and 5, below, identifies the situations where rearrangement is highly desirable for greater sampling efficiency.  If a frame is rearranged, it is essential to assure that this is carried out accurately and that each unit of the original frame is in the rearranged fram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A frame may be imperfect in its relationship to a defined universe.  Segregating all of the elements and only the elements in the universe may not be practicable.  If the frame is unavoidably imperfect, to any significant degree, the matter needs to be brought to the attention of a sampling expert or SSA before proceeding further.  A frame may consist of fewer units (e.g., items of service) than is required to be congruent with the defined universe.  The frame, on the other hand, may include elements either directly or indirectly, which are not part of the universe.  If may include duplicates, in whole or in part, depending upon the nature of the resources and the method used for organizing the frame.  All of these imperfections must be recorded so that they can be considered carefully by SSA or a sampling expert in order to determine the reasonable course of action which will give a usable answer for the situation.  If there are several choices for frame, with various imperfections, these facts need to be known and studied.  The date and source of and any imperfections in the frames considered and the reasons for the one selected need to be explicity recorded for verification or audi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A4</w:t>
        <w:tab/>
        <w:t>Rev. 217, 47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2-75</w:t>
        <w:tab/>
        <w:t>SAMPLING GUIDELINES</w:t>
        <w:tab/>
        <w:t>2.8</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2.7</w:t>
        <w:tab/>
        <w:tab/>
        <w:t>STRATIFIC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re may be universes where it will be possible to group elements so that they are likely to be more nearly alike in regard to the amounts of possible overpayment than are the elements in the universe as a whole.  Whenever a frame is divided physically into such groups, the groups are called strata, and the universe is said to be stratified.  Key factors to consider in stratification are amount reimbursed, reasons for overpayments, location of services, and the like.  Stratification is used when feasible as a method for obtaining greater precision than when the frame is used without grouping. See §3.3(b) for other discuss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2.8</w:t>
        <w:tab/>
        <w:tab/>
        <w:t>SAMPL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o be technically acceptable, the process of sampling needs to be carried out so that every element in the universe has a known chance, other than zero, of being selected for the sample.  This definition is often paraphrased by the words "probability sampl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physical process of selection involves the proper use of a table of random numbers.  In the basic approaches suggested in section 5.3, below, the selection of the sample is a "systematic" selection following a "random" start.  The suggestion to use systematic selection is made whether the process involves sampling in each stratum of a frame or whether the whole frame is used directly.  The greater administrative and technical ease in verification and audit of the sampling process is the basis for the suggestion to use systematic sampling.  If the frame is rearranged into strata of sampling units, a separate "random" start is necessary, in general, in each stratu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process of systematic sampling involves use of a "sampling interval."  The sampling interval is determined (for each stratum) by procedures discussed in section 5, below.  The sampling interval depends on the sample size (for each stratum) and the universe number of sampling units (in each stratum).  For example, if there are 98 sampling units and the sampling interval (in the given stratum) is determined to be 13 and the random start is determined to be 07, then the selected sampling units (in that stratum) are the following (from among the complete list of sampling units in that stratu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w:hAnsi="Times New" w:cs="Times New"/>
        </w:rPr>
      </w:pPr>
      <w:r>
        <w:rPr>
          <w:rFonts w:cs="Times New" w:ascii="Times New" w:hAnsi="Times New"/>
        </w:rPr>
        <w:t>7, 20, 33, 46, 59, 72, 85, and 98</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______________________________</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One standard table of random numbers used frequently i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480" w:hanging="0"/>
        <w:jc w:val="both"/>
        <w:rPr/>
      </w:pPr>
      <w:r>
        <w:rPr>
          <w:rFonts w:cs="Times New" w:ascii="Times New" w:hAnsi="Times New"/>
        </w:rPr>
        <w:t xml:space="preserve">Rand Corporation, </w:t>
      </w:r>
      <w:r>
        <w:rPr>
          <w:rFonts w:cs="Times New" w:ascii="Times New" w:hAnsi="Times New"/>
          <w:u w:val="single"/>
        </w:rPr>
        <w:t>A Million Random Digits with 100,000 Normal Deviates</w:t>
      </w:r>
      <w:r>
        <w:rPr>
          <w:rFonts w:cs="Times New" w:ascii="Times New" w:hAnsi="Times New"/>
        </w:rPr>
        <w:t>, The Free Press, Glencoe, Illinois, 195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217, 477</w:t>
        <w:tab/>
        <w:t>A5</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2.9</w:t>
        <w:tab/>
        <w:t>SAMPLING GUIDELINES</w:t>
        <w:tab/>
        <w:t>12-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A record should be kept of the manner of determining the sampling interval and the random start in case it becomes necessary to audit the proces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2.9</w:t>
        <w:tab/>
        <w:tab/>
        <w:t>ESTIM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Estimation is the process of determining the amount of overpayment by using the readjudicated result for each sampling unit in the sample and knowledge of the sampling procedure.  The simplest way to estimate an overpayment on the basis of a sample is to multiply the amount of the overpayment for all sample cases combined in each stratum of the sample by the sampling interval and then add the results for all the strata.l_/  See § 7.0 for detailed procedur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2.10</w:t>
        <w:tab/>
        <w:t>SAMPLE DESIG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Sample design comprises both sample selection and estim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2.11</w:t>
        <w:tab/>
        <w:t>SAMPLING VARIABILIT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When a sample is used to represent a universe, the results of a particular sample may differ from those that would be determined from the whole universe (if the same procedures and staff were used in determining each set of results and the same conditions were observed.)  The sample results may be used to estimate the degree of variability that would be observable among all possible samples, using the same sampling and estimation methods.  The estimate of sampling variability is necessary in determining the confidence limits of that mount of overpay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2.12</w:t>
        <w:tab/>
        <w:t>NONSAMPLING ERROR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re may be a variety of factors affecting the validity of the estimates of overpayment. Collectively, these factors are describable as nonsampling errors.  Nonsampling errors may arise as a result of differences between the universe and the frame.  They may arise in the management of the process of creating or rearranging the frame or in the correct selection of the sample.  They may arise in the process of readjudication (e.g., if there are biases in the review process or there is missing documentation for part of a sampling unit that prevents readjudication of that part).  Occasionally, they may arise because of faulty arithmetic (or control) in the estimation process.  If some sample units are not readjudicated, but their effect is included by some "adjustment procedure" agreed to by SSA, this is a source of nonsampling error.  Good documentation of problems and solutions will be found useful in any description of the known nonsampling errors involved in a specific situ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A6</w:t>
        <w:tab/>
        <w:t>Rev. 217, 477</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 w:name="Times New">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8:43:00Z</dcterms:created>
  <dc:creator>Compaq</dc:creator>
  <dc:description/>
  <dc:language>en-US</dc:language>
  <cp:lastModifiedBy>HCFA Software Control</cp:lastModifiedBy>
  <dcterms:modified xsi:type="dcterms:W3CDTF">2000-06-27T14:37:00Z</dcterms:modified>
  <cp:revision>7</cp:revision>
  <dc:subject/>
  <dc:title>12-75</dc:title>
</cp:coreProperties>
</file>