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CLAIMS, FILING, JURISDICTION</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IM 3337</w:t>
        <w:tab/>
        <w:t>AND DEVELOPMENT PROCEDURES</w:t>
        <w:tab/>
        <w:t>09-90</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IM3337</w:t>
        <w:tab/>
        <w:t>MEDICARE AS SECONDARY PAYER FOR DISABLED INDIVIDUAL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Active Individuals Subject to This Limitation on Payment</w:t>
      </w:r>
      <w:r>
        <w:rPr>
          <w:rFonts w:cs="Times New Roman" w:ascii="Times New Roman" w:hAnsi="Times New Roman"/>
        </w:rPr>
        <w:t>.--Section 6202(b)(1)(B)of the Omnibus Budget Reconciliation Act of 1989 (OBRA '89) modified the definition of the term "active individual."  The term is now defined in the law as "an employee (as may be defined in regulations), the employer, self-employed individual (such as the employer), an individual associated with the employer in a business relationship, or a member of the family of such person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Employee</w:t>
      </w:r>
      <w:r>
        <w:rPr>
          <w:rFonts w:cs="Times New Roman" w:ascii="Times New Roman" w:hAnsi="Times New Roman"/>
        </w:rPr>
        <w:t>.--Section 6202(e) of OBRA '89 excludes for MSP purposes, activities of a member of a religious order whose members are required to take a vow of poverty, if those activities are considered employment only because of an election of social security coverage by the order under §3121(r) of the Internal Revenue Code (IRC).  This means that Medicare is primary payer to group health coverage provided as a result of those activities, and that those activities are not considered in determining whether a member of the order meets the indicators of employee statu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effective date of this statutory change is October, 1, 1989.</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This exception applies </w:t>
      </w:r>
      <w:r>
        <w:rPr>
          <w:rFonts w:cs="Times New Roman" w:ascii="Times New Roman" w:hAnsi="Times New Roman"/>
          <w:u w:val="single"/>
        </w:rPr>
        <w:t>only</w:t>
      </w:r>
      <w:r>
        <w:rPr>
          <w:rFonts w:cs="Times New Roman" w:ascii="Times New Roman" w:hAnsi="Times New Roman"/>
        </w:rPr>
        <w:t xml:space="preserve"> to religious functionaries who are members of a religious order </w:t>
      </w:r>
      <w:r>
        <w:rPr>
          <w:rFonts w:cs="Times New Roman" w:ascii="Times New Roman" w:hAnsi="Times New Roman"/>
          <w:u w:val="single"/>
        </w:rPr>
        <w:t>and</w:t>
      </w:r>
      <w:r>
        <w:rPr>
          <w:rFonts w:cs="Times New Roman" w:ascii="Times New Roman" w:hAnsi="Times New Roman"/>
        </w:rPr>
        <w:t xml:space="preserve"> who have taken a vow of poverty.  It does </w:t>
      </w:r>
      <w:r>
        <w:rPr>
          <w:rFonts w:cs="Times New Roman" w:ascii="Times New Roman" w:hAnsi="Times New Roman"/>
          <w:u w:val="single"/>
        </w:rPr>
        <w:t>not</w:t>
      </w:r>
      <w:r>
        <w:rPr>
          <w:rFonts w:cs="Times New Roman" w:ascii="Times New Roman" w:hAnsi="Times New Roman"/>
        </w:rPr>
        <w:t xml:space="preserve"> apply to Protestant and Jewish clergy, who do not take vows of poverty.  It does not usually apply to Catholic parish priests, most of whom do not take vows of poverty, </w:t>
      </w:r>
      <w:r>
        <w:rPr>
          <w:rFonts w:cs="Times New Roman" w:ascii="Times New Roman" w:hAnsi="Times New Roman"/>
          <w:u w:val="single"/>
        </w:rPr>
        <w:t>nor</w:t>
      </w:r>
      <w:r>
        <w:rPr>
          <w:rFonts w:cs="Times New Roman" w:ascii="Times New Roman" w:hAnsi="Times New Roman"/>
        </w:rPr>
        <w:t xml:space="preserve"> does it apply to any member of a religious order who has not taken a vow of poverty.  Furthermore, the exception does not apply to group health coverage based on work performed by members of religious orders for employers outside their orders.  Also, the indicators of "employee" status remain applicable to employees of religious orders who provide services and are reimbursed by the orders, but who are not themselves members of the orders.  Medicare is secondary to large group health plan coverage for all such individuals who satisfy the indicators of employee status in this sec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llow the instructions in §IM3336 for processing the claims of individuals affected by this exception, for searching records of claims that have been incorrectly processed since the exception became effective on October 1, 1989, and for reprocessing such incorrect claim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ab/>
        <w:t>Rev. IM-90-3</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8:34:00Z</dcterms:created>
  <dc:creator>Compaq</dc:creator>
  <dc:description/>
  <dc:language>en-US</dc:language>
  <cp:lastModifiedBy>HCFA Software Control</cp:lastModifiedBy>
  <cp:lastPrinted>2000-07-26T11:25:00Z</cp:lastPrinted>
  <dcterms:modified xsi:type="dcterms:W3CDTF">2000-07-26T15:25:00Z</dcterms:modified>
  <cp:revision>6</cp:revision>
  <dc:subject/>
  <dc:title/>
</cp:coreProperties>
</file>