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38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III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RIM MANUAL INSTRUCTIONS FOR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LAIMS, FILING, JURISDICTION AND DEVELOPMENT PROCEDUR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0" w:leader="none"/>
        </w:tabs>
        <w:spacing w:lineRule="auto" w:line="192"/>
        <w:ind w:firstLine="81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re as Secondary Payer for Disabled Individuals (IM 90-3)</w:t>
        <w:tab/>
        <w:t>IM 3337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e of Contractor in Implementing Subrogation Provision (IM 84-5)</w:t>
        <w:tab/>
        <w:t>IM 3340.14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ion Between Contractors to Determine Amount of Medicare’s Total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aim (IM 84-5)</w:t>
        <w:tab/>
        <w:t>IM 3340.18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fication of Parties (IM 84-5)</w:t>
        <w:tab/>
        <w:t>IM 3340.19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s Offer to Refund Less Than Medicare’s Total Claim (IM 84-5)</w:t>
        <w:tab/>
        <w:t>IM 3340.20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 Made Out ot Multiple Payees Received from Liability Insurer (IM 84-5)</w:t>
        <w:tab/>
        <w:t>IM 3340.21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ion of Recovered Medicare Payments (IM 84-5)</w:t>
        <w:tab/>
        <w:t>IM 3340.22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bility Insurer Settles Claim Without Satisfying Medicare’s Interests (IM 84-5)</w:t>
        <w:tab/>
        <w:t>IM 3340.23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ral of Cases to Regional Office for Possible Government Intervention and/or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gal Action (IM 84-5)</w:t>
        <w:tab/>
        <w:t xml:space="preserve">IM 3340.24 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quences of Acceptance of Check from Liability Insurer (IM 84-5)</w:t>
        <w:tab/>
        <w:t>IM 3340.25</w:t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9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>Rev.  1582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8:33:00Z</dcterms:created>
  <dc:creator>Compaq</dc:creator>
  <dc:description/>
  <dc:language>en-US</dc:language>
  <cp:lastModifiedBy>HCFA Software Control</cp:lastModifiedBy>
  <dcterms:modified xsi:type="dcterms:W3CDTF">2000-06-27T18:06:00Z</dcterms:modified>
  <cp:revision>3</cp:revision>
  <dc:subject/>
  <dc:title>CHAPTER III</dc:title>
</cp:coreProperties>
</file>