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I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240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ENTITLEMENT AND ENROLLMENT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240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4414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1.35pt" to="-8pt,25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29654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23.35pt" to="-8pt,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43624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34.35pt" to="-8pt,4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0000"/>
        </w:rPr>
        <w:t xml:space="preserve">NOTE: </w:t>
      </w:r>
      <w:r>
        <w:rPr>
          <w:rFonts w:cs="Times New Roman" w:ascii="Times New Roman" w:hAnsi="Times New Roman"/>
          <w:color w:val="FF0000"/>
        </w:rPr>
        <w:t xml:space="preserve"> All of Chapter I has been moved to the new CMS Manual System, in the Medicare General Information, Eligibility, and Entitlement Manual (CMS Pub. 100-1).  The new manual  can be found at </w:t>
      </w:r>
      <w:hyperlink r:id="rId2">
        <w:r>
          <w:rPr>
            <w:rStyle w:val="InternetLink"/>
            <w:rFonts w:cs="Times New Roman" w:ascii="Times New Roman" w:hAnsi="Times New Roman"/>
            <w:color w:val="FF0000"/>
          </w:rPr>
          <w:t>http://www.cms.hhs.gov/manuals</w:t>
        </w:r>
      </w:hyperlink>
      <w:r>
        <w:rPr>
          <w:rFonts w:cs="Times New Roman" w:ascii="Times New Roman" w:hAnsi="Times New Roman"/>
          <w:color w:val="FF0000"/>
        </w:rPr>
        <w:t>.  A crosswalk from the deleted manual sections to the new manual sections follows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240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FF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  <w:tab w:val="left" w:pos="7200" w:leader="none"/>
          <w:tab w:val="left" w:pos="7470" w:leader="none"/>
        </w:tabs>
        <w:spacing w:lineRule="auto" w:line="192"/>
        <w:ind w:hanging="90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  <w:t>Old</w:t>
        <w:tab/>
        <w:t>New Chapter</w:t>
      </w:r>
    </w:p>
    <w:p>
      <w:pPr>
        <w:pStyle w:val="Normal"/>
        <w:tabs>
          <w:tab w:val="clear" w:pos="720"/>
          <w:tab w:val="left" w:pos="5940" w:leader="none"/>
          <w:tab w:val="left" w:pos="7470" w:leader="none"/>
        </w:tabs>
        <w:spacing w:lineRule="auto" w:line="192"/>
        <w:ind w:hanging="90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571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5pt" to="-8pt,1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  <w:t>Section</w:t>
        <w:tab/>
        <w:t>Section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FF0000"/>
          <w:u w:val="single"/>
        </w:rPr>
        <w:t>Hospital Insurance Benefits -- Entitlement</w: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IMS"/>
        <w:tabs>
          <w:tab w:val="clear" w:pos="475"/>
          <w:tab w:val="left" w:pos="6120" w:leader="none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Hospital Insurance Entitlement -- Regular Insured Provision</w:t>
        <w:tab/>
        <w:t>1001</w:t>
        <w:tab/>
        <w:t>2 - §10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0</wp:posOffset>
                </wp:positionH>
                <wp:positionV relativeFrom="paragraph">
                  <wp:posOffset>6350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5pt" to="-8pt,14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Transitional Provision</w:t>
        <w:tab/>
        <w:t>1001.1</w:t>
        <w:tab/>
        <w:t>2 - §10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Premium Hospital Insurance</w:t>
        <w:tab/>
        <w:t>1008</w:t>
        <w:tab/>
        <w:t>2 - §20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Premiums</w:t>
        <w:tab/>
        <w:t>1008.1</w:t>
        <w:tab/>
        <w:t>2 - §20.2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-4445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5pt" to="-8pt,13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Beginning of Coverage</w:t>
        <w:tab/>
        <w:t>1008.2</w:t>
        <w:tab/>
        <w:t>2 - §20.3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End of Coverage</w:t>
        <w:tab/>
        <w:t>1008.3</w:t>
        <w:tab/>
        <w:t>2 - §30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Hospital Insurance for Disability Beneficiaries</w:t>
        <w:tab/>
        <w:t>1015</w:t>
        <w:tab/>
        <w:t>2 - §10.3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Hospital Insurance for Persons Needing Kidney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6985</wp:posOffset>
                </wp:positionV>
                <wp:extent cx="0" cy="177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55pt" to="-8pt,14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Transplant or Dialysis</w:t>
        <w:tab/>
        <w:t>1020</w:t>
        <w:tab/>
        <w:t>2 - §10.4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FF0000"/>
          <w:u w:val="single"/>
        </w:rPr>
        <w:t>Supplementary Medical Insuran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Enrollment</w:t>
        <w:tab/>
        <w:t>1050</w:t>
        <w:tab/>
        <w:t>2 - §40.1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Premiums</w:t>
        <w:tab/>
        <w:t>1050.1</w:t>
        <w:tab/>
        <w:t>2 - §40.7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ind w:right="90" w:hanging="0"/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Beginning of Coverage</w:t>
        <w:tab/>
        <w:t>1050.2</w:t>
        <w:tab/>
        <w:t>2 - §40.3.1 - §40.3.3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0</wp:posOffset>
                </wp:positionH>
                <wp:positionV relativeFrom="paragraph">
                  <wp:posOffset>-5715</wp:posOffset>
                </wp:positionV>
                <wp:extent cx="0" cy="17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5pt" to="-8pt,1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When Coverage Ends</w:t>
        <w:tab/>
        <w:t>1050.3</w:t>
        <w:tab/>
        <w:t>2 - §40.5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Equitable Relief to Correct Results of Government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Fault</w:t>
        <w:tab/>
        <w:t>1050.4</w:t>
        <w:tab/>
        <w:t>2 -§40.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0</wp:posOffset>
                </wp:positionH>
                <wp:positionV relativeFrom="paragraph">
                  <wp:posOffset>5715</wp:posOffset>
                </wp:positionV>
                <wp:extent cx="0" cy="17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5pt" to="-8pt,1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FF0000"/>
          <w:u w:val="single"/>
        </w:rPr>
        <w:t>State Buy-I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Nature and Purpose of State Buy-In</w:t>
        <w:tab/>
        <w:t>1060</w:t>
        <w:tab/>
        <w:t>2 - §40.4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Coverage Groups Under Buy-In</w:t>
        <w:tab/>
        <w:t>1060.1</w:t>
        <w:tab/>
        <w:t>2 - §40.4.1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Coverage Periods Under Buy-In</w:t>
        <w:tab/>
        <w:t>1060.2</w:t>
        <w:tab/>
        <w:t>2 - §40.4.2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Premiums Under Buy-In</w:t>
        <w:tab/>
        <w:t>1060.3</w:t>
        <w:tab/>
        <w:t>2 - §40.7.7</w:t>
      </w:r>
    </w:p>
    <w:p>
      <w:pPr>
        <w:pStyle w:val="NormalTIMS"/>
        <w:tabs>
          <w:tab w:val="clear" w:pos="475"/>
          <w:tab w:val="left" w:pos="6120" w:leader="dot"/>
          <w:tab w:val="left" w:pos="7200" w:leader="dot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</w:rPr>
        <w:t>Rev. 1767</w:t>
        <w:tab/>
        <w:t>1-1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sectPr>
      <w:type w:val="nextPage"/>
      <w:pgSz w:w="12240" w:h="15840"/>
      <w:pgMar w:left="1440" w:right="1440" w:gutter="0" w:header="0" w:top="80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fa.gov/manua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43:00Z</dcterms:created>
  <dc:creator>Compaq</dc:creator>
  <dc:description/>
  <dc:language>en-US</dc:language>
  <cp:lastModifiedBy>CMS</cp:lastModifiedBy>
  <dcterms:modified xsi:type="dcterms:W3CDTF">2002-09-16T18:37:00Z</dcterms:modified>
  <cp:revision>5</cp:revision>
  <dc:subject/>
  <dc:title/>
</cp:coreProperties>
</file>