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1-84</w:t>
        <w:tab/>
        <w:t>COVERAGE AND LIMITATIONS</w:t>
        <w:tab/>
        <w:t>200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center" w:pos="4680" w:leader="none"/>
        </w:tabs>
        <w:spacing w:lineRule="auto" w:line="192"/>
        <w:rPr/>
      </w:pPr>
      <w:r>
        <w:rPr/>
        <w:tab/>
      </w:r>
      <w:r>
        <w:rPr>
          <w:u w:val="single"/>
        </w:rPr>
        <w:t>Covered Medical and Other Health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color w:val="000000"/>
        </w:rPr>
      </w:pPr>
      <w:r>
        <w:rPr>
          <w:color w:val="000000"/>
        </w:rPr>
        <w:t>2000.</w:t>
        <w:tab/>
        <w:t>COVERED MEDICAL AND OTHER HEALTH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The supplementary medical insurance plan covers expenses incurred for the following medical and other health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1.</w:t>
        <w:tab/>
        <w:t>Physician's services, including surgery, consultation, and office, and institutional calls, and services and supplies furnished incident to a physician's professional servic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2.</w:t>
        <w:tab/>
        <w:t>Outpatient hospital services furnished incident to physicians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3.</w:t>
        <w:tab/>
        <w:t>Outpatient diagnostic services furnished by a hospital;</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4.</w:t>
        <w:tab/>
        <w:t>Outpatient physical therapy; outpatient speech pathology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5.</w:t>
        <w:tab/>
        <w:t>Diagnostic X-ray tests, laboratory tests, and other diagnostic test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6.</w:t>
        <w:tab/>
        <w:t>X-ray, radium, and radioactive isotope therapy;</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7.</w:t>
        <w:tab/>
        <w:t>Surgical dressings, and splints, casts, and other devices used for reduction of fractures and dislocation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8.</w:t>
        <w:tab/>
        <w:t>Rental or purchase of durable medical equipment for use in the patient's hom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9.</w:t>
        <w:tab/>
        <w:t>Ambulance servic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10.</w:t>
        <w:tab/>
        <w:t>Prosthetic devices which replace all or part of an internal body organ;</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11.</w:t>
        <w:tab/>
        <w:t>Leg, arm, back and neck braces and artificial legs, arms, and ey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12.</w:t>
        <w:tab/>
        <w:t>Certain medical supplies used in connection with home dialysis delivery system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13.</w:t>
        <w:tab/>
        <w:t>Rural health clinic (RHC)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ind w:firstLine="480"/>
        <w:rPr/>
      </w:pPr>
      <w:r>
        <w:rPr/>
        <w:t xml:space="preserve">14. </w:t>
        <w:tab/>
        <w:t>Ambulatory surgical center (ASC) servic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See §2255 for provisions regarding supplementary medical insurance coverage of certain of these services when furnished to hospital and SNF inpatient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Supplementary medical insurance also provides coverage for home health visits for which the intermediary makes payment on the basis of the reasonable cost.  Outpatient hospital services are also reimbursed by the intermediary.</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Some medical services may be considered for coverage under more than one of the above enumerated categories.  For example, EKGs can be covered as physician's services, services incident to a physician's service or as other diagnostic tests.  It is sufficient to determine that the requirements for coverage under one category are met to permit payment.</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right" w:pos="9360" w:leader="none"/>
        </w:tabs>
        <w:spacing w:lineRule="auto" w:line="192"/>
        <w:rPr/>
      </w:pPr>
      <w:r>
        <w:rPr/>
        <w:t>Rev. 1059</w:t>
        <w:tab/>
        <w:t>2-7</w:t>
      </w:r>
      <w:r>
        <w:br w:type="page"/>
      </w:r>
    </w:p>
    <w:p>
      <w:pPr>
        <w:pStyle w:val="Normal"/>
        <w:tabs>
          <w:tab w:val="clear" w:pos="475"/>
          <w:tab w:val="center" w:pos="4680" w:leader="none"/>
          <w:tab w:val="right" w:pos="9360" w:leader="none"/>
        </w:tabs>
        <w:spacing w:lineRule="auto" w:line="192"/>
        <w:rPr>
          <w:u w:val="single"/>
        </w:rPr>
      </w:pPr>
      <w:r>
        <w:rPr>
          <w:u w:val="single"/>
        </w:rPr>
        <w:t>2000(Cont.)</w:t>
        <w:tab/>
        <w:t>COVERAGE AND LIMITATIONS</w:t>
        <w:tab/>
        <w:t>11-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 xml:space="preserve">Payment for physician services and medical and other health services rendered to beneficiaries is made on a reasonable charge basis.  Make payment to the beneficiary, or the physician or supplier who renders the service, depending on whether the itemized bill or assignment method is used.  Payment for medical services performed by a </w:t>
      </w:r>
      <w:r>
        <w:rPr>
          <w:u w:val="single"/>
        </w:rPr>
        <w:t>provider-based physician</w:t>
      </w:r>
      <w:r>
        <w:rPr/>
        <w:t xml:space="preserve"> is made to the physician or beneficiary or, when the physician authorizes it, to the provider.  When covered medical and other health services are furnished by a </w:t>
      </w:r>
      <w:r>
        <w:rPr>
          <w:u w:val="single"/>
        </w:rPr>
        <w:t>nonparticipating skilled nursing facility</w:t>
      </w:r>
      <w:r>
        <w:rPr/>
        <w:t>, make payment to the SNF or to the beneficiary on the basis of the reasonable charge.</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 xml:space="preserve">An organization which furnishes medical and other health services on a </w:t>
      </w:r>
      <w:r>
        <w:rPr>
          <w:u w:val="single"/>
        </w:rPr>
        <w:t>prepayment basis</w:t>
      </w:r>
      <w:r>
        <w:rPr/>
        <w:t xml:space="preserve"> may elect to be paid on the basis of reasonable costs in lieu of reasonable charge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Payment may not be made under Part B for services furnished an individual if he is entitled to have payment made for those services under Part A.  An individual is considered entitled to have payment made under Part A if the expenses incurred were used to satisfy a Part A deductible or coinsurance amount, or if payment would be made under Part A except for the lack of a request for payment or physician certification.</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 xml:space="preserve">When covered Part B services are furnished by a </w:t>
      </w:r>
      <w:r>
        <w:rPr>
          <w:u w:val="single"/>
        </w:rPr>
        <w:t>participating hospital, skilled nursing facility</w:t>
      </w:r>
      <w:r>
        <w:rPr/>
        <w:t xml:space="preserve">, or </w:t>
      </w:r>
      <w:r>
        <w:rPr>
          <w:u w:val="single"/>
        </w:rPr>
        <w:t>home health agency</w:t>
      </w:r>
      <w:r>
        <w:rPr/>
        <w:t>, the intermediary makes payment on a reasonable cost basis to the provider only. Outpatient physical therapy or speech pathology providers are reimbursed on a reasonable cost basis by the designated intermediary or carrier.</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 xml:space="preserve">Where covered Part B services are furnished by a </w:t>
      </w:r>
      <w:r>
        <w:rPr>
          <w:u w:val="single"/>
        </w:rPr>
        <w:t>nonparticipating hospital</w:t>
      </w:r>
      <w:r>
        <w:rPr/>
        <w:t>, the emergency intermediary makes payment on the basis of reasonable charges to the hospital or to the patient.</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Membership dues, subscription fees, charges for service policies, insurance premium and other payments analogous to premiums which entitle enrollees to services or to repairs or replacement of devices or equipment or parts therefore without charge or at a reduced charge, are not considered expenses incurred for covered items or services furnished under such contracts or undertakings.  Examples of such arrangements are memberships in ambulance companies, insurance for replacement of prosthetic lenses, and service contracts for durable medical equipment.</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2005.</w:t>
        <w:tab/>
        <w:t>WHEN PART B EXPENSES ARE INCURRED</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t xml:space="preserve">Part B expenses for items and services other than expenses for surgery and childbirth (see §2005.1), are considered to have been incurred on the date the beneficiary received the item or service, regardless of when it was paid for or ordered.  Therefore, when an individual orders an item prior to his etitlement to SMI but receives the item after the effective date of his SMI enrollment, the expense is considered incurred after entitlement began.  However, if an item </w:t>
      </w:r>
      <w:r>
        <w:rPr>
          <w:u w:val="single"/>
        </w:rPr>
        <w:t>not</w:t>
      </w:r>
      <w:r>
        <w:rPr/>
        <w:t xml:space="preserve"> custom-made for the beneficiary was ordered but not furnished no reimbursement can be made.  (See §2005.3 for rules concerning custom-made items ordered but not furnished and §4105 for additional rules concerning the date of incurred expenses for durable medical equipment.)</w:t>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pPr>
      <w:r>
        <w:rPr/>
      </w:r>
    </w:p>
    <w:p>
      <w:pPr>
        <w:pStyle w:val="Normal"/>
        <w:tabs>
          <w:tab w:val="clear" w:pos="475"/>
          <w:tab w:val="right" w:pos="9360" w:leader="none"/>
        </w:tabs>
        <w:spacing w:lineRule="auto" w:line="192"/>
        <w:rPr/>
      </w:pPr>
      <w:r>
        <w:rPr/>
        <w:t>2-8</w:t>
        <w:tab/>
        <w:t>Rev. 1059</w:t>
      </w:r>
      <w:r>
        <w:br w:type="page"/>
      </w:r>
    </w:p>
    <w:p>
      <w:pPr>
        <w:pStyle w:val="Normal"/>
        <w:tabs>
          <w:tab w:val="clear" w:pos="475"/>
          <w:tab w:val="center" w:pos="4680" w:leader="none"/>
          <w:tab w:val="right" w:pos="9360" w:leader="none"/>
        </w:tabs>
        <w:spacing w:lineRule="auto" w:line="192"/>
        <w:rPr>
          <w:u w:val="single"/>
        </w:rPr>
      </w:pPr>
      <w:r>
        <w:rPr>
          <w:u w:val="single"/>
        </w:rPr>
        <w:t>9-77</w:t>
        <w:tab/>
        <w:t>COVERAGE AND LIMITATIONS</w:t>
        <w:tab/>
        <w:t>2005(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If a claim indicates that a particular service, </w:t>
      </w:r>
      <w:r>
        <w:rPr>
          <w:u w:val="single"/>
        </w:rPr>
        <w:t>other than one in connection with surgery or childbirth</w:t>
      </w:r>
      <w:r>
        <w:rPr/>
        <w:t>, has two or more components which were rendered on different days, the expense for each component will be considered incurred on the date that component was rendered.  (See §2005.l for the special rule concerning the date of incurred expense for surgical and obstetrical services.)  This policy applies whether the different components of the service are rendered by one physician or more than one physician.  If payment cannot be made for all of the components of a physician's service; e.g., because one of these components was furnished on a day on which the beneficiary was not entitled to Part B benefits, an appropriate adjustment must be made in the reasonable charge that could otherwise be allowed for the overall serv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In the absence of evidence to the contrary, assume that an item or service was furnished on the date specified on the form requesting payment.  See §§2005.4 for further clarification of these polic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u w:val="single"/>
        </w:rPr>
        <w:t>Example l</w:t>
      </w:r>
      <w:r>
        <w:rPr/>
        <w:tab/>
        <w:t>In September 1976, John James, an SMI enrollee, paid a supplier $25 (determined to be reasonable) for rental of a wheelchair for l month; however, John did not get the wheelchair until October 10, 1976.  John submitted to the carrier an SMI claim (form SSA-1490) with his receipted bill showing payment in September and delivery on October 10, 1976.  The only other Part B expense John had that year was $10 incurred in July.  The charge for the wheelchair is considered to be "incurred" on October 10, 1976, the date of delivery.  Accordingly, $25 will be carried over to John's 1977 deducti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u w:val="single"/>
        </w:rPr>
        <w:t>Example 2</w:t>
      </w:r>
      <w:r>
        <w:rPr/>
        <w:t xml:space="preserve">: </w:t>
        <w:tab/>
        <w:t>Doctor A's bill indicates he took an X-ray on March 31, 1977, and read the X-ray on April 3, 1977.  Mrs. Jones' SMI coverage period began on April l, 1977.  Payment may be made only for the reading, since the bill shows that the X-ray was taken on 3/31 before Mrs. Jones' SMI coverage period began and that only the expense for the reading was incurred after her coverage period bega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u w:val="single"/>
        </w:rPr>
        <w:t>Example 3</w:t>
      </w:r>
      <w:r>
        <w:rPr/>
        <w:t xml:space="preserve">:  </w:t>
        <w:tab/>
        <w:t>Doctor A's bill in the amount of $30 indicates that he took an EKG on September 30, 1976.  Doctober B, a heart specialist, submits a bill for $20 which states that he read an interpreted the EKG on October 2, 1976.  Dr. A's and Dr. B's charges (determined to be reasonable) are the first expenses Mr. Smith had in 1976.  Dr. A's $30 charge is credited toward Mr. Smith's 1976 deductible, while Dr. B's $20 charge is not only credited to Mr. Smith's 1976 deductible but also carried over to his 1977 deductible since it was incurred within the last 3 months of 19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596</w:t>
        <w:tab/>
        <w:t>2-8.l</w:t>
      </w:r>
      <w:r>
        <w:br w:type="page"/>
      </w:r>
    </w:p>
    <w:p>
      <w:pPr>
        <w:pStyle w:val="Normal"/>
        <w:tabs>
          <w:tab w:val="clear" w:pos="475"/>
          <w:tab w:val="center" w:pos="4680" w:leader="none"/>
          <w:tab w:val="right" w:pos="9360" w:leader="none"/>
        </w:tabs>
        <w:spacing w:lineRule="auto" w:line="192"/>
        <w:rPr>
          <w:u w:val="single"/>
        </w:rPr>
      </w:pPr>
      <w:r>
        <w:rPr>
          <w:u w:val="single"/>
        </w:rPr>
        <w:t>04-91</w:t>
        <w:tab/>
        <w:t>COVERAGE AND LIMITATIONS</w:t>
        <w:tab/>
        <w:t>2005.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005.l</w:t>
        <w:tab/>
      </w:r>
      <w:r>
        <w:rPr>
          <w:u w:val="single"/>
        </w:rPr>
        <w:t>Physicians' Expense for Surgery, Childbirth, and Treatment for Infertility</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844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4273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57023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7131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w:r>
      <w:r>
        <w:rPr/>
        <w:t>A.</w:t>
        <w:tab/>
      </w:r>
      <w:r>
        <w:rPr>
          <w:u w:val="single"/>
        </w:rPr>
        <w:t>Surgery and Childbirth</w:t>
      </w:r>
      <w:r>
        <w:rPr/>
        <w:t xml:space="preserve">.--Skilled medical management is appropriate throughout the events of pregnancy, beginning with diagnosis, continuing through delivery and ending after the necessary postnatal care.  </w:t>
      </w:r>
      <w:r>
        <w:rPr>
          <w:color w:val="FF0000"/>
        </w:rPr>
        <w:t>Similarly, in the event of termination of pregnancy, regardless of whether terminated spontaneously or for therapeutic reasons (i.e., where the life of the mother would be endangered if the fetus were brought to term), the need for skilled medical management and/or medical services is equally important as in those cases carried to full term.</w:t>
      </w:r>
      <w:r>
        <w:rPr/>
        <w:t xml:space="preserve">  After the infant is delivered and is a separate individual, items and services furnished to the infant are not covered on the basis of the mother's eligib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Most surgeons and obstetricians bill patients an all inclusive package charge intended to cover all services associated with the surgical procedure or delivery of the child.  All expenses for surgical and obstetrical care, including preoperative/prenatal examinations and tests and postoperative/postnatal services are considered incurred on the date of surgery or delivery, as appropriate.  This policy applies whether the physician bills on a package charge basis, or itemizes his/her bill separately for these item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Occasionally, a physician's bill may include charges for additional services not directly related to the surgical procedure or the delivery.  Such charges are considered incurred on the date the additional services are furnish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above policy applies only where the charges are imposed by one physician or by a clinic on behalf of a group of physicians.  Where charges are imposed by more than one physician for surgical or obstetrical services, all preoperative/prenatal and postoperative/postnatal services performed by the physician who performed the surgery or delivery are considered incurred on the date of the surgery or delivery.  Expenses for services rendered by other physicians are considered incurred on the date they were perform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Treatment for Infertility</w:t>
      </w:r>
      <w:r>
        <w:rPr/>
        <w:t>.--Reasonable and necessary services associated with treatment for infertility are covered under Medicare.  Infertility is a condition sufficiently at variance with the usual state of health to make it appropriate for a person who normally is expected to be fertile to seek medical consultation and treatment.  Coordinate with PROs to see that utilization guidelines are established for this treatment if inappropriate utilization or abuse is suspec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005.2</w:t>
        <w:tab/>
      </w:r>
      <w:r>
        <w:rPr>
          <w:u w:val="single"/>
        </w:rPr>
        <w:t>Physicians' Expense for Allergy Treatment</w:t>
      </w:r>
      <w:r>
        <w:rPr/>
        <w:t>.--Allergists commonly bill separately for the initial diagnostic workup and for the treatment (See §2050.2)  Where it is necessary for the physician to provide treatment over an extended period, the allergist may bill in a lump sum for all of the treatments.  It is also a common practice for the entire physician's charge to be divided over the period of the treatment and billed periodically, e.g., monthly or quarter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1389 </w:t>
        <w:tab/>
        <w:t>2-9</w:t>
      </w:r>
      <w:r>
        <w:br w:type="page"/>
      </w:r>
    </w:p>
    <w:p>
      <w:pPr>
        <w:pStyle w:val="Normal"/>
        <w:tabs>
          <w:tab w:val="clear" w:pos="475"/>
          <w:tab w:val="center" w:pos="4680" w:leader="none"/>
          <w:tab w:val="right" w:pos="9360" w:leader="none"/>
        </w:tabs>
        <w:spacing w:lineRule="auto" w:line="192"/>
        <w:rPr>
          <w:u w:val="single"/>
        </w:rPr>
      </w:pPr>
      <w:r>
        <w:rPr>
          <w:u w:val="single"/>
        </w:rPr>
        <w:t>2005.3</w:t>
        <w:tab/>
        <w:t>COVERAGE AND LIMITATIONS</w:t>
        <w:tab/>
        <w:t>04-9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As in the case of physicians' services generally, consider expenses for allergists' services incurred for program purposes when the services are actually rendered. Where an allergist bills periodically for a course of treatment, you may, in the absence of contrary information, assume that the physicians' periodic bill relates to services rendered prior to the billing date.  (See §4145 regarding flat fee or package charge billings.)  If you have any doubt whether the service was performed, obtain the facts from the physicia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re the enrollee dies while undergoing a course of treatment, or treatment is discontinued for any reason, no payment may be made towards that portion of the fee or charge which relates to any services which were not rendered.  Similarly, no payment can be made for any of the services covered by an inclusive lump-sum charge which were performed in a month before the patient's coverage had begun or after his/her coverage had termina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re the file raises a question as to whether all the services billed for were actually rendered in a coverage period, ask the physician to provide an itemized statement showing the dates and charges for each service rend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005.3</w:t>
        <w:tab/>
      </w:r>
      <w:r>
        <w:rPr>
          <w:u w:val="single"/>
        </w:rPr>
        <w:t>Artificial Limbs, Braces, and Other Custom Made Items Ordered But Not Furnished</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A.</w:t>
        <w:tab/>
      </w:r>
      <w:r>
        <w:rPr>
          <w:u w:val="single"/>
        </w:rPr>
        <w:t>Date of Incurred Expense</w:t>
      </w:r>
      <w:r>
        <w:rPr/>
        <w:t>.--If a custom-made item was ordered but not furnished to a beneficiary because the individual died or because the order was cancelled by the beneficiary or because his/her condition changed and the item was no longer medically necessary or appropriate, payment can be made based on the supplier's expenses. (See subsection B for determination of the amount of reasonable charge.)  In such cases, the expense is considered incurred on the date the beneficiary died or the date the supplier learned of the cancellation or that the item was no longer medically necessary or appropriate for his/her condition.  If the beneficiary died or his/her condition changed and the item was no longer medically necessary or appropriate, payment can be made on either an assigned or unassigned claim.  If the order was cancelled by the beneficiary for any other reason, payment can be made to the supplier on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Determination of Amount of Reasonable Charge</w:t>
      </w:r>
      <w:r>
        <w:rPr/>
        <w:t>.--The reasonable charge is based on the services furnished and materials used, up to the date the supplier learned of the beneficiary's death or of the cancellation of the order or that the item was no longer medically necessary or appropriate. Determine the services performed and the amount of reasonable charge appropriate in the particular situation.  Take into account any salvage value of the device to the suppli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10</w:t>
        <w:tab/>
        <w:t>Rev. 1389</w:t>
      </w:r>
      <w:r>
        <w:br w:type="page"/>
      </w:r>
    </w:p>
    <w:p>
      <w:pPr>
        <w:pStyle w:val="Normal"/>
        <w:tabs>
          <w:tab w:val="clear" w:pos="475"/>
          <w:tab w:val="center" w:pos="4680" w:leader="none"/>
          <w:tab w:val="right" w:pos="9360" w:leader="none"/>
        </w:tabs>
        <w:spacing w:lineRule="auto" w:line="192"/>
        <w:rPr>
          <w:u w:val="single"/>
        </w:rPr>
      </w:pPr>
      <w:r>
        <w:rPr>
          <w:u w:val="single"/>
        </w:rPr>
        <w:t>06-96</w:t>
        <w:tab/>
        <w:t>COVERAGE AND LIMITATIONS</w:t>
        <w:tab/>
        <w:t>202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re a supplier breaches an agreement to make a prosthesis, brace or other custom-made device for a Medicare beneficiary, e.g., an unexcused failure to provide the article within the time specified in the contract, payment may not be made for any work or material expended on the item.  Whether a particular supplier has lived up to its agreement, of course, depends on the facts in the individual c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020.</w:t>
        <w:tab/>
        <w:t>PHYSICIANS'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914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t>A.</w:t>
        <w:tab/>
      </w:r>
      <w:r>
        <w:rPr>
          <w:u w:val="single"/>
        </w:rPr>
        <w:t>General</w:t>
      </w:r>
      <w:r>
        <w:rPr/>
        <w:t xml:space="preserve">.--Physicians' services mean the professional services performed by a physician or physicians for a patient including diagnosis, therapy, surgery, consultation, and care plan oversight. </w:t>
      </w:r>
      <w:r>
        <w:rPr>
          <w:color w:val="FF0000"/>
        </w:rPr>
        <w:t>(See §2020G for definition of physician for care plan oversight services.)</w:t>
      </w:r>
      <w:r>
        <w:rPr/>
        <w:t xml:space="preserve">  The services must be rendered by the physician.  A service may be considered to be a physician's service where the physician either examines the patient in person or is able to visualize some aspect of the patient's condition without the interposition of a third person's judgment.  Direct visualization would be possible by means of X-rays, electrocardiogram and electroencephalogram tapes, tissue samples, etc. Thus, for example, the interpretation by a physician of an actual electrocardiogram or electroencephalogram reading that has been transmitted via telephone (i.e., electronically rather than by means of a verbal description) is a covered serv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Professional services of the physician are covered if provided within the United States, and may be performed in a home, office, institution, or at the scene of an accident.  A patient's home is anywhere he/she makes his/her residence, e.g., home for the aged, a nursing home, a relative's home, et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28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857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2862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715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7143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Telephone Services</w:t>
      </w:r>
      <w:r>
        <w:rPr>
          <w:color w:val="FF0000"/>
        </w:rPr>
        <w:t>.--Services by means of a telephone call between a physician and a beneficiary, or between a physician and a member of a beneficiary's family, are covered under Medicare, but carriers may not make separate payment for these services under the program.  The physician work resulting from telephone calls is considered to be an integral part of the prework and postwork of other physician services, and program payment for the latter services already includes payment for the telephone cal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C.</w:t>
        <w:tab/>
      </w:r>
      <w:r>
        <w:rPr>
          <w:u w:val="single"/>
        </w:rPr>
        <w:t>Consultations</w:t>
      </w:r>
      <w:r>
        <w:rPr/>
        <w:t>.--A consultation is reimbursable when it is a profes</w:t>
        <w:softHyphen/>
        <w:t>sional service furnished a patient by a second physician or consultant at the request of the attending physician.  Such a consultation includes the history and examination of the patient as well as the written report, which is furnished to the attending physician for inclusion in the patient's permanent medical record.  These reports must be prepared and submitted for retention in provider records when they involve patients of institutions responsible for maintaining such records, and in attending physicians' office records for other patients. (In the exceptional case where it is necessary to develop the existence of a consultation report, see §4142, Consult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D.</w:t>
      </w:r>
      <w:r>
        <w:rPr/>
        <w:tab/>
      </w:r>
      <w:r>
        <w:rPr>
          <w:u w:val="single"/>
        </w:rPr>
        <w:t>Patient-Initiated Second Opinions</w:t>
      </w:r>
      <w:r>
        <w:rPr/>
        <w:t>.--Patient-initiated second opinions which relate to the medical need for surgery, or for major nonsurgical diagnostic and therapeutic procedures (e.g., invasive diagnostic techniques such as cardiac catherization and gastroscopy) are covered under Medicare.  In the event that the recommendation of the first and second physician differ regarding the need for surgery (or other major procedure), a third opinion is also covered.  Second and third opinions are covered even though the surgery or other procedure, if performed, is determined not 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1546 </w:t>
        <w:tab/>
        <w:t>2-11</w:t>
      </w:r>
      <w:r>
        <w:br w:type="page"/>
      </w:r>
    </w:p>
    <w:p>
      <w:pPr>
        <w:pStyle w:val="Normal"/>
        <w:tabs>
          <w:tab w:val="clear" w:pos="475"/>
          <w:tab w:val="center" w:pos="4680" w:leader="none"/>
          <w:tab w:val="right" w:pos="9360" w:leader="none"/>
        </w:tabs>
        <w:spacing w:lineRule="auto" w:line="192"/>
        <w:rPr>
          <w:u w:val="single"/>
        </w:rPr>
      </w:pPr>
      <w:r>
        <w:rPr>
          <w:u w:val="single"/>
        </w:rPr>
        <w:t>2020 (Cont.)</w:t>
        <w:tab/>
        <w:t>COVERAGE AND LIMITATIONS</w:t>
        <w:tab/>
        <w:t>06-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708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7137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t xml:space="preserve">Payment may be made for the history and examination of the patient, and for other covered diagnostic services required to properly evaluate the patient's need for a procedure and to render a professional opinion.  In some cases, the results of tests done by the first physician may be available to the second physician.  (See §4141 regarding the development of claims for patient-intiated surgical opinions.)  Consultations furnished at the request of the attending </w:t>
      </w:r>
      <w:r>
        <w:rPr>
          <w:color w:val="FF0000"/>
        </w:rPr>
        <w:t>physician are discussed in section 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 xml:space="preserve">E.  </w:t>
      </w:r>
      <w:r>
        <w:rPr>
          <w:u w:val="single"/>
        </w:rPr>
        <w:t>Concurrent Care</w:t>
      </w:r>
      <w:r>
        <w:rPr/>
        <w:t>.--Concurrent care exists where services more extensive than consultative services are rendered by more than one physician during a period of time. The reasonable and necessary services of each physician rendering concurrent care could be covered where each is required to play an active role in the patient's treatment, for example, because of the existence of more than one medical condition requiring diverse specialized medical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order to determine whether concurrent physicians' services are reasonable and necessary, the carrier must decide (l) whether the patient's condition warrants the services of more than one physician on an attending (rather than consultative) basis, and (2) whether the individual services provided by each physician are reasonable and necessary.  In resolving the first question, the carrier should consider the specialities of the physicians as well as the patient's diagnosis, as concurrent care is usually (although not always) initiated because of the existence of more than one medical condition requiring diverse specialized medical or surgical services.  The specialties of the physicians are an indication of the necessity for concurrent services, but the patient's condition and the inherent reasonableness and necessity of the services, as determined by the carrier's medical staff in accordance with locality norms, must also be considered. For example, although cardiology is a subspecialty of internal medicine, the treatment of both diabetes and of a serious heart condition might require the concurrent services of two physicia</w:t>
        <w:softHyphen/>
        <w:t>ns, each practicing in internal medicine but specializing in different subspecia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ile it would not be highly unusual for concurrent care performed by physicians in different specialities (e.g., a surgeon and an internist) or by physicians in different subspecialties of the same specialty (e.g., an allergist and a cardiologist) to be found reasonable and necessary, the need for such care by physicians in the same specialty or subspecialty (e.g., two internists or two cardiologists) would occur infrequently since in most cases both physicians would possess the skills and knowledge necessary to treat the patient.  However, circumstances could arise which would necessitate such care.  For example, a patient may require the services of two physicians in the same specialty or subspecialty when one physician has further limited his/her practice to some unusual aspect of that specialty, e.g., tropical medicine.  With respect to "consultation" as distinguished from concurrent care, see §4142.  Similarly, concurrent services provided by a family physician and an internist may or may not be found to be medically necessary, depending on the circumstances of the specific case.  If it is determined that the services of one of the physicians are not warranted by the patient's condition, payment may be made only for the other physician's (or physicians')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2-12 </w:t>
        <w:tab/>
        <w:t>Rev. 1546</w:t>
      </w:r>
      <w:r>
        <w:br w:type="page"/>
      </w:r>
    </w:p>
    <w:p>
      <w:pPr>
        <w:pStyle w:val="Normal"/>
        <w:tabs>
          <w:tab w:val="clear" w:pos="475"/>
          <w:tab w:val="center" w:pos="4680" w:leader="none"/>
          <w:tab w:val="right" w:pos="9360" w:leader="none"/>
        </w:tabs>
        <w:spacing w:lineRule="auto" w:line="192"/>
        <w:rPr>
          <w:u w:val="single"/>
        </w:rPr>
      </w:pPr>
      <w:r>
        <w:rPr>
          <w:u w:val="single"/>
        </w:rPr>
        <w:t>06-96</w:t>
        <w:tab/>
        <w:t>COVERAGE AND LIMITATIONS</w:t>
        <w:tab/>
        <w:t xml:space="preserve">  2020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ce it is determined that the patient requires the active services of more than one physician, the individual services must be examined for medical necessity, just as where a single physician provides the care.  For example, even if it is determined that the patient requires the concurrent services of both a cardiologist and a surgeon, payment may not be made for any services rendered by either physician which, for that condition, exceed normal frequency or duration unless, of course, there are special circumstances requiring the additional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carrier must also assure that the services of one physician do not duplicate those provided by another, e.g., where the family physician visits during the post-operative period primarily as a courtesy to the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ospital admission services performed by two physicians for the same benefici</w:t>
        <w:softHyphen/>
        <w:t>ary on the same day could represent reasonable and necessary services, provided, as stated above, that the patient's condition necessitates treatment by both physicians.  We would point out, however, that the level of difficulty of the service billed for may vary between the physicians, depending on the severity of the complaint each one is treating and his/her prior contact with the patient.  For example, the admission services performed by a physician who has been treating a patient over a period of time for a chronic condition would not be as involved as the services performed by a physician who has had no prior contact with the patient and who has been called in to diagnose and treat a major acute cond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arriers should, of course, have sufficient means for identifying concurrent care situations.  A correct coverage determinations can be made on a concurrent care case only where the claim is sufficiently documented for the carrier to determine the role each physician played in the patient's care (i.e., the condition or conditions for which the physician treated the patient).  If in any case the role of each physician involved is not clear, the carrier should request clar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2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416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Completion of Claims Forms</w:t>
      </w:r>
      <w:r>
        <w:rPr>
          <w:color w:val="FF0000"/>
        </w:rPr>
        <w:t>.--Charges for the services of a physician in completing an SSA-1500, a statement in lieu of an HCFA-1500, or an itemized bill are not covered. (See §33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03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832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2608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56896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7213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8642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0071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color w:val="FF0000"/>
        </w:rPr>
        <w:tab/>
        <w:t xml:space="preserve">G. </w:t>
      </w:r>
      <w:r>
        <w:rPr>
          <w:color w:val="FF0000"/>
          <w:u w:val="single"/>
        </w:rPr>
        <w:t>Definition Of Physician For Care Plan Oversight Services</w:t>
      </w:r>
      <w:r>
        <w:rPr>
          <w:color w:val="FF0000"/>
        </w:rPr>
        <w:t>.--As defined in §2020.1, physician means a doctor of medicine (M.D.) or a doctor of osteopathy  (D.O.).  Care plan oversight exists where there is physician supervision of patients under care of home health agencies or hospices that require complex and multidisciplinary care modalities involving regular physician development and/or revision of care plans.  Implicit in the concept of care plan oversight is the expectation that the physician has coordinated an aspect of the patient's care with the home health agency or hospice during the month for which care plan oversight services were billed.  (See §15513 on code specific issu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546 </w:t>
        <w:tab/>
        <w:t>2-12.1</w:t>
      </w:r>
      <w:r>
        <w:br w:type="page"/>
      </w:r>
    </w:p>
    <w:p>
      <w:pPr>
        <w:pStyle w:val="Normal"/>
        <w:tabs>
          <w:tab w:val="clear" w:pos="475"/>
          <w:tab w:val="center" w:pos="4680" w:leader="none"/>
          <w:tab w:val="right" w:pos="9360" w:leader="none"/>
        </w:tabs>
        <w:spacing w:lineRule="auto" w:line="192"/>
        <w:rPr>
          <w:u w:val="single"/>
        </w:rPr>
      </w:pPr>
      <w:r>
        <w:rPr>
          <w:u w:val="single"/>
        </w:rPr>
        <w:t>09-97</w:t>
        <w:tab/>
        <w:t>COVERAGE AND LIMITATIONS</w:t>
        <w:tab/>
        <w:t>202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20.l</w:t>
        <w:tab/>
      </w:r>
      <w:r>
        <w:rPr>
          <w:u w:val="single"/>
        </w:rPr>
        <w:t>Definition of Physician</w:t>
      </w:r>
      <w:r>
        <w:rPr/>
        <w:t>.--Physician means a doctor of medicine, doctor of osteopathy (including osteopathic practitioner), doctor of dental surgery or dental medicine (within the limitations in §2020.3), a chiropractor (within the limitations in §2020.26), or doctor of podiatry or surgical chiropody (within the limitations in §2020.4), or doctor of optometry (within the limitations in §2020.25) legally authorized to practice by a State in which he/she performs this function.  The services performed by a physician within these definitions are subject to any limitations imposed by the State on the scope of practic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issuance by a State of a license to practice medicine constitutes legal authorization. Temporary State licenses also constitute legal authorization to practice medicine.  If State law authorizes local political subdivisions to establish higher standards for medical practitioners than those set by the State licensing board, the local standards are used in determining whether a particular physician has legal authorization.  If State licensing law limits the scope of practice of a particular type of medical practitioner, only the services within these limitations are cover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NOTE:</w:t>
        <w:tab/>
        <w:t>The term physician does not include such practitioners as a Christian Science practitioner or naturopath.</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20.2</w:t>
        <w:tab/>
      </w:r>
      <w:r>
        <w:rPr>
          <w:u w:val="single"/>
        </w:rPr>
        <w:t>Doctors of Medicine and Osteopathy</w:t>
      </w:r>
      <w:r>
        <w:rPr/>
        <w:t>.--The requirement that a doctor of medicine be legally authorized to practice medicine and surgery by the State in which he/she performs his/her services means a physician is licensed to practice medicine and surger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2926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t xml:space="preserve">A doctor of osteopathy who is legally authorized to practice medicine and surgery by the State in which he/she performs his/her services qualifies as a physician.  In addition, a licensed osteopath or osteopathic practitioner qualifies as a physician to the extent that he/she performs services within the </w:t>
      </w:r>
      <w:r>
        <w:rPr>
          <w:color w:val="FF0000"/>
        </w:rPr>
        <w:t>scope of his/her practice as defined by State law.</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20.3</w:t>
        <w:tab/>
      </w:r>
      <w:r>
        <w:rPr>
          <w:u w:val="single"/>
        </w:rPr>
        <w:t>Dentists</w:t>
      </w:r>
      <w:r>
        <w:rPr/>
        <w:t>.--A dentist qualifies as a physician if he/she is a doctor of dental surgery or dental medicine who is legally authorized to practice dentistry by the State in which he/she performs such functions and who is acting within the scope of his/her license when he/she performs such functions. Such services include any otherwise covered service that may legally and alternatively be performed by doctors of medicine, osteopathy, and dentistry; e.g., dental examinations to detect infections prior to certain surgical procedures, treatment of oral infections, and interpretations of diagnostic x-ray examinations in connection with covered services.  Because the general exclusion of payment for dental services has not been withdrawn, payment for the services of dentists is also limited to those procedures which are not primarily provided for the care, treatment, removal, or replacement of teeth or structures directly supporting teeth.  (Sections 2136, 2336, and Coverage Issues Manual, §50-26 also concern this exclusion.)  The coverage or exclusion of any given dental service is not affected by the professional designation of the physician rendering the services; i.e., an excluded dental service remains excluded and a covered dental service is still covered whether furnished by a dentist or a doctor of medicine or osteopath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1580</w:t>
        <w:tab/>
        <w:t>2-13</w:t>
      </w:r>
      <w:r>
        <w:br w:type="page"/>
      </w:r>
    </w:p>
    <w:p>
      <w:pPr>
        <w:pStyle w:val="Normal"/>
        <w:tabs>
          <w:tab w:val="clear" w:pos="475"/>
          <w:tab w:val="center" w:pos="4680" w:leader="none"/>
          <w:tab w:val="right" w:pos="9360" w:leader="none"/>
        </w:tabs>
        <w:spacing w:lineRule="auto" w:line="192"/>
        <w:rPr>
          <w:u w:val="single"/>
        </w:rPr>
      </w:pPr>
      <w:r>
        <w:rPr>
          <w:u w:val="single"/>
        </w:rPr>
        <w:t>2020.4</w:t>
        <w:tab/>
        <w:t>COVERAGE AND LIMITATIONS</w:t>
        <w:tab/>
        <w:t>09-9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2020.4</w:t>
        <w:tab/>
      </w:r>
      <w:r>
        <w:rPr>
          <w:u w:val="single"/>
        </w:rPr>
        <w:t>Doctors of Podiatric Medicine</w:t>
      </w:r>
      <w:r>
        <w:rPr/>
        <w:t>.--A doctor of podiatric medicine is included within the definition of physician, but only with respect to those functions which he/she is legally authorized to perform in the State in which he/she performs them.   The professional services provided by a doctor of podiatric medicine within the scope of his/her applicable State license (except services which are specifically excluded) are physician's services payable on a reasonable charge basis under Part B.  Where permissible by State law, these services include ordering laboratory tests that are reasonably related to the legal scope of podiatric practice, that are reasonable and necessary for the diagnosis or treatment of a patient's condition, and that are not in connection with excluded services, such as treatment of flat foot and routine foot car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doctor of podiatric medicine may hold any of the following professional degrees:  Pod.D or D.P. (Doctor of Podiatry), D.S.C.  (Doctor of Surgical Chiropody), D.P.M.  (Doctor of Podiatric Medicine), D.S.P. (Doctor of Surgical Podiatry), Graduate in Podiatry, Master Chiropodist, Graduate Chiropodist, or in some instances another podiatry degree.  Within a particular State, all individuals holding any of these degrees are licensed to perform the same functions; however, there are variations from State to State as to the authorized scope of podiatric practic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doctor of podiatric medicine is considered a physician for any of the following purpos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 xml:space="preserve">Making the required physician certification and recertification of the medical necessity for covered </w:t>
      </w:r>
      <w:r>
        <w:rPr>
          <w:u w:val="single"/>
        </w:rPr>
        <w:t>provider</w:t>
      </w:r>
      <w:r>
        <w:rPr/>
        <w:t xml:space="preserve"> servic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Establishing and periodically reviewing a home health plan of treatment;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Serving as a member of a utilization review (UR) committee, but only if at least two of the physicians on the UR committee are doctors of medicine or osteopath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performance of these functions must be consistent with the scope of the professional services provided by a doctor of podiatric medicine as authorized by applicable State law.</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doctor of podiatric medicine is not a physician for the purpose of performing any of the physician activities required to qualify an institution or organization as a SNF.</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2-14</w:t>
        <w:tab/>
        <w:t>Rev. 1580</w:t>
      </w:r>
      <w:r>
        <w:br w:type="page"/>
      </w:r>
    </w:p>
    <w:p>
      <w:pPr>
        <w:pStyle w:val="Normal"/>
        <w:tabs>
          <w:tab w:val="clear" w:pos="475"/>
          <w:tab w:val="left" w:pos="0" w:leader="none"/>
          <w:tab w:val="left" w:pos="8160" w:leader="none"/>
        </w:tabs>
        <w:spacing w:lineRule="auto" w:line="192"/>
        <w:rPr/>
      </w:pPr>
      <w:r>
        <w:rPr/>
        <w:t xml:space="preserve"> </w:t>
      </w:r>
      <w:r>
        <w:rPr>
          <w:u w:val="single"/>
        </w:rPr>
        <w:t>02-92                                     COVERAGE AND LIMITATIONS                                    2020.8</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20.5</w:t>
        <w:tab/>
        <w:t>Physicians in Federal Hospitals.--There are many physicians performing services in hospitals operated by the Federal Government, e.g., military, Veterans Administration, and Public Health Service hospitals.  Normally Medicare does not pay for the services provided by a physician in a Federal hospital except when the hospital provides services to the public generally as a community institution.  Such a physician working in the scope of his Federal employment may be considered as coming within the statutory definition of physician even though he may not have a license to practice in the State in which he is employ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20.6</w:t>
        <w:tab/>
      </w:r>
      <w:r>
        <w:rPr>
          <w:u w:val="single"/>
        </w:rPr>
        <w:t>Provider-Based Physician Services</w:t>
      </w:r>
      <w:r>
        <w:rPr/>
        <w:t>.--See §§8000-8099 concerning coverage and payment for services performed by provider-based physicia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20.7</w:t>
        <w:tab/>
      </w:r>
      <w:r>
        <w:rPr>
          <w:u w:val="single"/>
        </w:rPr>
        <w:t>Teaching Physician Services</w:t>
      </w:r>
      <w:r>
        <w:rPr/>
        <w:t>.--See §8201 concerning coverage and payment for services performed by teaching physicia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20.8</w:t>
        <w:tab/>
      </w:r>
      <w:r>
        <w:rPr>
          <w:u w:val="single"/>
        </w:rPr>
        <w:t>Interns and Resident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General</w:t>
      </w:r>
      <w:r>
        <w:rPr/>
        <w:t xml:space="preserve">.--For Medicare purposes, the terms "interns" and "residents" include physicians participating in approved postgraduate training programs and physicians who are not in approved programs but who are authorized to practice only in a hospital setting, e.g., individuals with temporary or restricted licenses, or unlicensed graduates of foreign medical schools.  Where a senior resident has a staff or faculty appointment or is designated, for example, a "fellow," it </w:t>
      </w:r>
      <w:r>
        <w:rPr>
          <w:u w:val="single"/>
        </w:rPr>
        <w:t>does not</w:t>
      </w:r>
      <w:r>
        <w:rPr/>
        <w:t xml:space="preserve"> change the resident's status for the purposes of Medicare coverage and payment.  As a general rule, services of interns and residents are paid as provider services by the intermedi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Services Furnished by Interns and Residents Within the Scope of an Approved Training Program</w:t>
      </w:r>
      <w:r>
        <w:rPr/>
        <w:t>.--Medical and surgical services furnished by interns and residents within the scope of their training program are covered as provider services.  Effective with services furnished on or after July 1, 1987, this includes services furnished in a setting which is not part of the provider where a hospital has agreed to incur all or substantially all of the costs of training in the nonprovider facility. The Medicare intermediary is required to notify you of such agreements.  Where the provider does not incur all or substantially all of the training costs and the services are performed by a licensed physician, the services are payable on a reasonable charge basis by the carrier.  Prior to July 1, 1987, the covered services of interns and residents were paid by the carrier on a reasonable charge basis as physician services if furnished by a licensed physician off the provider premises regardless of who incurred the training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Services Furnished by Interns and Residents Outside the Scope of an Approved Training Program--Moonlighting</w:t>
      </w:r>
      <w:r>
        <w:rPr/>
        <w:t>.  Medical and surgical services furnished by interns and residents that are not related to their training program, and are performed outside the facility where they have their training program, are covered as physicians' services and paid on a reasonable charge basis where the requirements in the first 2 bullets below are met. Medical and surgical services furnished by interns and residents that are not related to their training program, and are performed in an outpatient department or emergency room of the hospital where they have their training program, are covered as physicians' services and paid on a reasonable charge basis where the following criteria are m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The services are identifiable physicians' services, the nature of which requires performance by a physician in person and which contributes to the diagnosis or treatment of the patient's conditio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414</w:t>
        <w:tab/>
        <w:t>2-15</w:t>
      </w:r>
      <w:r>
        <w:br w:type="page"/>
      </w:r>
    </w:p>
    <w:p>
      <w:pPr>
        <w:pStyle w:val="Normal"/>
        <w:tabs>
          <w:tab w:val="clear" w:pos="475"/>
          <w:tab w:val="center" w:pos="4680" w:leader="none"/>
          <w:tab w:val="right" w:pos="9360" w:leader="none"/>
        </w:tabs>
        <w:spacing w:lineRule="auto" w:line="192"/>
        <w:rPr>
          <w:u w:val="single"/>
        </w:rPr>
      </w:pPr>
      <w:r>
        <w:rPr>
          <w:u w:val="single"/>
        </w:rPr>
        <w:t>2020.25</w:t>
        <w:tab/>
        <w:t>COVERAGE AND LIMITATIONS</w:t>
        <w:tab/>
        <w:t>02-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The intern or resident is fully licensed to practice medicine, osteopathy, dentistry or podiatry by the State in which the services are performed;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services performed can be separately identified from those services that are required as part of the training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these criteria are met, the services are considered to have been furnished by the individuals in their capacity as physicians and not in their capacity as interns and resid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20.25</w:t>
        <w:tab/>
      </w:r>
      <w:r>
        <w:rPr>
          <w:u w:val="single"/>
        </w:rPr>
        <w:t>Optometrist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Services Furnished Through March 31, 1987</w:t>
      </w:r>
      <w:r>
        <w:rPr/>
        <w:t>.--Prior to April 1, 1987, a doctor of optometry who was legally authorized to practice optometry by the State in which he performed such function was considered a physician under Medicare, but only for the purpose of services related to the condition of aphakia.  Aphakia is defined as the absence of the natural crystalline lens of the eye whether or not an intraocular lens has been implanted.  The services performed by optometrists within this definition were subject to limitations set by the State relating to the scope of practice of optomet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following are examples of examination services which were covered when furnished by optometrists if related to the condition of aphakia:  case history, external examination, ophthalmoscopy, biomicroscopy, tonometry, visual fields, ocular motility, binocular function, and evaluation for contact lenses, if the optometrist furnishing these services was legally authorized to perform the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Services Furnished After March 31, 1987</w:t>
      </w:r>
      <w:r>
        <w:rPr/>
        <w:t>.--Effective April 1, 1987, a doctor of optometry is considered a physician with respect to all services the optometrist is authorized to perform under State law or regulation.  To be covered under Medicare, the services must be medically reasonable and necessary for the diagnosis or treatment of illness or injury, and must meet all applicable coverage requirements.  See §2320 for information concerning exclusions from coverage that apply to vision care services, and §5250 for information dealing with payment for items and services furnished by optometri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General Claims Guidelines</w:t>
      </w:r>
      <w:r>
        <w:rPr/>
        <w:t>.--Establish and maintain a listing of the services optometrists are authorized to provide in the States you service, and any restrictions or limitations on the scope of optometric practi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pecial claims review is required for services furnished in connection with cataract surgery.  Ophthalmologists have historically charged a single global fee that encompasses services that precede and follow surgery to remove cataracts.  Since some of these postsurgery services are also covered when furnished by optometrists, establish a screening mechanism that will allow for identification of inappropriate or duplicate services.  Refer questionable claims to your medical staff for review.</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example, where an ophthalmologist provides all of the services encompassed by your global allowance, the ophthalmologist is paid on the basis of that global allowance.  Deny any claims for duplicative services performed by another physician (e.g., an optometrist) that are included in that global fee.  Conversely, in cases where the ophthalmologist charges a global fee but does not furnish all postsurgery services (e.g., because the beneficiary chooses to receive followup care from another physician for the sake of convenience or other reasons) and another physician  (e.g., an optometrist) does furnish som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2-16</w:t>
        <w:tab/>
        <w:t>Rev. 1414</w:t>
      </w:r>
      <w:r>
        <w:br w:type="page"/>
      </w:r>
    </w:p>
    <w:p>
      <w:pPr>
        <w:pStyle w:val="Normal"/>
        <w:tabs>
          <w:tab w:val="clear" w:pos="475"/>
          <w:tab w:val="center" w:pos="4680" w:leader="none"/>
          <w:tab w:val="right" w:pos="9360" w:leader="none"/>
        </w:tabs>
        <w:spacing w:lineRule="auto" w:line="192"/>
        <w:rPr>
          <w:u w:val="single"/>
        </w:rPr>
      </w:pPr>
      <w:r>
        <w:rPr>
          <w:u w:val="single"/>
        </w:rPr>
        <w:t>04-99</w:t>
        <w:tab/>
        <w:t>COVERAGE AND LIMITATIONS</w:t>
        <w:tab/>
        <w:t>2020.2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f them, that portion of the global fee representing services not furnished by the ophthalmologist is disallowed.  In this situation, the other physician is paid for those allowable services he/she perform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FDA Monitored Studies of Intraocular Lenses (IOLs)</w:t>
      </w:r>
      <w:r>
        <w:rPr/>
        <w:t>.--Special coverage rules apply to situations in which an ophthalmologist is involved in a Food and Drug Administration (FDA) monitored study of the safety and efficacy of an investigational IOL.  The investigation process for IOLs is unique in that there is a core period and an adjunct period.  The core study is a traditional, well-controlled clinical investigation with full record keeping and reporting requirements.  The adjunct study is essentially an extended distribution phase for lenses in which only limited safety data are compiled. Depending on the lens being evaluated, the adjunct study may be an extension of the core study or may be the only type of investigation to which the lens may be subje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FDA has taken the position that during the entire investigation period, including the core and adjunct periods, all eye care services related to the investigation of the IOL must be provided by the investigator (i.e., the implanting ophthalmologist) or another practitioner (including a doctor of optometry) who provides services at the direction or under the supervision of the investigator and who has an agreement with the investigator that information on the patient is given to the investigator so that he or she may report on the patient to the IOL manufactur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Eye care services furnished by anyone other than the investigator (or a practitioner who assists the investigator, as described in the preceding paragraph) are not covered during the period the IOL is being investigated, unless the services are not related to the investigation.  To assure that this policy is properly applied, inform all ophthalmologists in your service area that, when they are involved in an FDA monitored study of an IOL, they must annotate their initial and subsequent claims for each beneficiary who is implanted with the investigational lens with the modifier "LS" to the procedure code.  This is the HCFA Common Procedure Coding System (HCPCS) two-digit modifier for an FDA monitored IOL implant.  Include this modifier in your HCPCS system.  Instruct the ophthalmologist to provide the names of any other practitioners who will be assisting in the study and inform the other practitioners to  use the LS modifier on their claims. Investigate claims from any other practitioner for conformity with this instruction before making paymen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DA is currently phasing out the adjunct period of the IOL investigation process.  However, until such time as an IOL is approved for general marketing, it is considered investigational and subject to the instructions in this sec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r>
      <w:r>
        <w:rPr>
          <w:u w:val="single"/>
        </w:rPr>
        <w:t>Concurrent Care</w:t>
      </w:r>
      <w:r>
        <w:rPr/>
        <w:t>.--In situations in which concurrent care is furnished by more than one practitioner, services furnished to a beneficiary by both an ophthalmologist and another physician (including an optometrist) may be recognized for payment if it is determined that each practitioner's services were medically reasonable and necessary.  (See §2020.F.)</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020.26</w:t>
        <w:tab/>
      </w:r>
      <w:r>
        <w:rPr>
          <w:u w:val="single"/>
        </w:rPr>
        <w:t>Chiropractor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8829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t>A.</w:t>
        <w:tab/>
      </w:r>
      <w:r>
        <w:rPr>
          <w:u w:val="single"/>
        </w:rPr>
        <w:t>General</w:t>
      </w:r>
      <w:r>
        <w:rPr/>
        <w:t xml:space="preserve">.--A licensed chiropractor who meets uniform minimum standards (see subsection C) is a physician for specified services.  Coverage extends only to treatment by means of manual manipulation of the spine to </w:t>
      </w:r>
      <w:r>
        <w:rPr>
          <w:color w:val="FF0000"/>
        </w:rPr>
        <w:t>correct a subluxation provided such treatment</w:t>
      </w:r>
      <w:r>
        <w:rPr/>
        <w:t xml:space="preserve"> is legal in the State where performed.  All other services furnished or ordered by chiropractors are not covere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636</w:t>
        <w:tab/>
        <w:t>2-17</w:t>
      </w:r>
      <w:r>
        <w:br w:type="page"/>
      </w:r>
    </w:p>
    <w:p>
      <w:pPr>
        <w:pStyle w:val="Normal"/>
        <w:tabs>
          <w:tab w:val="clear" w:pos="475"/>
          <w:tab w:val="center" w:pos="4680" w:leader="none"/>
          <w:tab w:val="right" w:pos="9360" w:leader="none"/>
        </w:tabs>
        <w:spacing w:lineRule="auto" w:line="192"/>
        <w:rPr>
          <w:u w:val="single"/>
        </w:rPr>
      </w:pPr>
      <w:r>
        <w:rPr>
          <w:u w:val="single"/>
        </w:rPr>
        <w:t>2020.26 (Cont.)</w:t>
        <w:tab/>
        <w:t>COVERAGE AND LIMITATIONS</w:t>
        <w:tab/>
        <w:t>04-9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422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8511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42799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7137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color w:val="FF0000"/>
        </w:rPr>
        <w:t>Effective for services on or after January 1, 2000, an X-ray is not mandated to demonstrate the subluxation.  However, the chiropractor may still use the X-ray for this purpose if they so choose.</w:t>
      </w:r>
      <w:r>
        <w:rPr/>
        <w:t xml:space="preserve"> An X-ray </w:t>
      </w:r>
      <w:r>
        <w:rPr>
          <w:color w:val="FF0000"/>
        </w:rPr>
        <w:t xml:space="preserve">or other diagnostic test </w:t>
      </w:r>
      <w:r>
        <w:rPr/>
        <w:t xml:space="preserve">obtained by a chiropractor for his or her own diagnostic purposes </w:t>
      </w:r>
      <w:r>
        <w:rPr>
          <w:color w:val="FF0000"/>
        </w:rPr>
        <w:t>or to demonstrate medical necessity</w:t>
      </w:r>
      <w:r>
        <w:rPr/>
        <w:t xml:space="preserve"> before commencing treatment may suffice for claims documentation purposes. (See §4118.C.2(d).)  This means that if a chiropractor orders, takes, or interprets an X-ray </w:t>
      </w:r>
      <w:r>
        <w:rPr>
          <w:color w:val="FF0000"/>
        </w:rPr>
        <w:t xml:space="preserve">or other diagnostic procedure </w:t>
      </w:r>
      <w:r>
        <w:rPr/>
        <w:t xml:space="preserve">to demonstrate a subluxation of the spine, the X-ray can be used for claims processing purposes.  However, there is no coverage or payment for these services or for any other diagnostic or therapeutic service ordered or furnished by the chiropractor.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addition, in performing manual manipulation of the spine, some chiropractors use manual devices that are hand-held with the thrust of the force of the device being controlled manually.  While such manual manipulation may be covered, there is no separate payment permitted for use of this devic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Licensure and Authorization to Practice</w:t>
      </w:r>
      <w:r>
        <w:rPr/>
        <w:t>.--A chiropractor must be licensed or legally authorized to furnish chiropractic services by the State or jurisdiction in which the services are furnish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Uniform Minimum Standard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l.</w:t>
        <w:tab/>
      </w:r>
      <w:r>
        <w:rPr>
          <w:u w:val="single"/>
        </w:rPr>
        <w:t>Prior to July 1, 1974</w:t>
      </w:r>
      <w:r>
        <w:rPr/>
        <w:t>.--Chiropractors licensed or authorized to practice prior to July 1, 1974, and those individuals who commenced their studies in a chiropractic college before that date must meet all of the following minimum standards to render payable services under the program:</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a.</w:t>
        <w:tab/>
        <w:t xml:space="preserve">Preliminary education equal to the requirements for graduation from an accredited high school or other secondary school;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b.</w:t>
        <w:tab/>
        <w:t>Graduation from a college of chiropractic approved by the State's chiropractic examiners that included the completion of a course of study covering a period of not less than 3 school years of 6 months each year in actual continuous attendance covering adequate course of study in the subjects of anatomy, physiology, symptomatology and diagnosis, hygiene and sanitation, chemistry, histology, pathology, and principles and practice of chiropractic, including clinical instruction in vertebral palpation, nerve tracing and adjusting;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c.</w:t>
        <w:tab/>
        <w:t xml:space="preserve">Passage of an examination prescribed by the State's chiropractic examiners covering the subjects listed in subsection b.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After June 30, 1974</w:t>
      </w:r>
      <w:r>
        <w:rPr/>
        <w:t xml:space="preserve">.--Individuals commencing their studies in a chiropractic college after June 30, 1974, must meet all of the following </w:t>
      </w:r>
      <w:r>
        <w:rPr>
          <w:u w:val="single"/>
        </w:rPr>
        <w:t>additional</w:t>
      </w:r>
      <w:r>
        <w:rPr/>
        <w:t xml:space="preserve"> require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a.</w:t>
        <w:tab/>
        <w:t>Satisfactory completion of 2 years of pre-chiropractic study at the college leve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b.</w:t>
        <w:tab/>
        <w:t xml:space="preserve">Satisfactory completion of a 4-year course of 8 months each year (instead of a 3-year course of 6 months each year) at a college or school of chiropractic that includes not less than 4,000 hours in the scientific and chiropractic courses specified in subsection 1.b, plus courses in the use and effect of X-ray and chiropractic analysis; </w:t>
      </w:r>
      <w:r>
        <w:rPr>
          <w:u w:val="single"/>
        </w:rPr>
        <w:t>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c.</w:t>
        <w:tab/>
        <w:t>The practitioner must be over 21 years of 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18</w:t>
        <w:tab/>
        <w:tab/>
        <w:tab/>
        <w:tab/>
        <w:tab/>
        <w:tab/>
        <w:tab/>
        <w:tab/>
        <w:tab/>
        <w:tab/>
        <w:tab/>
        <w:tab/>
        <w:tab/>
        <w:tab/>
        <w:tab/>
        <w:tab/>
        <w:tab/>
        <w:t>Rev. 163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20:49:00Z</dcterms:created>
  <dc:creator>Compaq</dc:creator>
  <dc:description/>
  <dc:language>en-US</dc:language>
  <cp:lastModifiedBy>HCFA Software Control</cp:lastModifiedBy>
  <dcterms:modified xsi:type="dcterms:W3CDTF">2001-11-28T19:55:00Z</dcterms:modified>
  <cp:revision>15</cp:revision>
  <dc:subject/>
  <dc:title>11-84</dc:title>
</cp:coreProperties>
</file>