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bCs/>
                <w:iCs/>
              </w:rPr>
            </w:pPr>
            <w:r>
              <mc:AlternateContent>
                <mc:Choice Requires="wps">
                  <w:drawing>
                    <wp:anchor behindDoc="0" distT="0" distB="0" distL="114935" distR="114935" simplePos="0" locked="0" layoutInCell="1" allowOverlap="1" relativeHeight="50">
                      <wp:simplePos x="0" y="0"/>
                      <wp:positionH relativeFrom="column">
                        <wp:posOffset>6350</wp:posOffset>
                      </wp:positionH>
                      <wp:positionV relativeFrom="paragraph">
                        <wp:posOffset>15494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bCs/>
                <w:iCs/>
              </w:rPr>
              <w:t>05-03</w:t>
            </w:r>
          </w:p>
        </w:tc>
        <w:tc>
          <w:tcPr>
            <w:tcW w:w="7776"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bCs/>
                <w:iCs/>
              </w:rPr>
            </w:pPr>
            <w:r>
              <w:rPr>
                <w:bCs/>
                <w:iCs/>
              </w:rPr>
              <w:t>COVERAGE AND LIMITATIONS</w:t>
            </w:r>
          </w:p>
        </w:tc>
        <w:tc>
          <w:tcPr>
            <w:tcW w:w="90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bCs/>
                <w:iCs/>
              </w:rPr>
            </w:pPr>
            <w:r>
              <w:rPr>
                <w:bCs/>
                <w:iCs/>
              </w:rPr>
              <w:t>2049.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iCs/>
        </w:rPr>
      </w:pPr>
      <w:r>
        <w:rPr>
          <w:bCs/>
          <w:iC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49.</w:t>
        <w:tab/>
        <w:t>DRUGS AND BIOLOGICAL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2"/>
        <w:tabs>
          <w:tab w:val="clear" w:pos="475"/>
          <w:tab w:val="clear" w:pos="950"/>
          <w:tab w:val="clear" w:pos="1425"/>
          <w:tab w:val="clear" w:pos="1900"/>
          <w:tab w:val="clear" w:pos="2376"/>
          <w:tab w:val="left" w:pos="480" w:leader="none"/>
          <w:tab w:val="left" w:pos="960" w:leader="none"/>
          <w:tab w:val="left" w:pos="1440"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rPr>
          <w:bCs/>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09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38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bCs/>
        </w:rPr>
        <w:t>The Medicare program provides limited benefits for outpatient drugs.  The program covers drugs that are furnished “incident to” a physician's service provided that the drugs are not usually self-administered by the patients who take them.</w:t>
      </w:r>
    </w:p>
    <w:p>
      <w:pPr>
        <w:pStyle w:val="BodyText2"/>
        <w:tabs>
          <w:tab w:val="clear" w:pos="475"/>
          <w:tab w:val="clear" w:pos="950"/>
          <w:tab w:val="clear" w:pos="1425"/>
          <w:tab w:val="clear" w:pos="1900"/>
          <w:tab w:val="clear" w:pos="2376"/>
          <w:tab w:val="left" w:pos="480" w:leader="none"/>
          <w:tab w:val="left" w:pos="960" w:leader="none"/>
          <w:tab w:val="left" w:pos="1440"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rPr>
          <w:bCs/>
        </w:rPr>
      </w:pPr>
      <w:r>
        <w:rPr>
          <w:bC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Cs/>
        </w:rPr>
      </w:pPr>
      <w:r>
        <w:rPr>
          <w:bC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Generally, drugs and biologicals are covered only if </w:t>
      </w:r>
      <w:r>
        <w:rPr>
          <w:u w:val="single"/>
        </w:rPr>
        <w:t>all</w:t>
      </w:r>
      <w:r>
        <w:rPr/>
        <w:t xml:space="preserve"> of the following requirements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y meet the definition of drugs or biologicals (see §2049.1);</w:t>
      </w:r>
    </w:p>
    <w:p>
      <w:pPr>
        <w:pStyle w:val="Heade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0"/>
        </w:rPr>
      </w:pPr>
      <w:r>
        <w:rPr>
          <w:szCs w:val="2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o</w:t>
        <w:tab/>
      </w:r>
      <w:r>
        <w:rPr>
          <w:color w:val="FF0000"/>
        </w:rPr>
        <w:t>They are of the type that are not usually self-administered by the patients who take them</w:t>
      </w:r>
      <w:r>
        <w:rPr/>
        <w:t xml:space="preserve">.  (See §2049.2);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jc w:val="both"/>
        <w:rPr>
          <w:color w:val="000000"/>
        </w:rPr>
      </w:pPr>
      <w:r>
        <w:rPr>
          <w:color w:val="000000"/>
        </w:rPr>
        <w:t>o</w:t>
        <w:tab/>
        <w:t>They meet all the general requirements for coverage of items as incident to a physician's services (see §§2050.1 and 205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BodyTextIndent2"/>
        <w:jc w:val="both"/>
        <w:rPr/>
      </w:pPr>
      <w:r>
        <w:rPr/>
        <w:t>o</w:t>
        <w:tab/>
        <w:t xml:space="preserve">They are reasonable and necessary for the diagnosis or treatment of the illness or injury for which they are administered according to accepted standards of medical practice (see §2049.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They are not excluded as immunizations (see §2049.4.B);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y have not been determined by the FDA to be less than effective.  (See §2049.4 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Heading1"/>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28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762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b w:val="false"/>
          <w:bCs/>
        </w:rPr>
        <w:t xml:space="preserve">Drugs that are </w:t>
      </w:r>
      <w:r>
        <w:rPr>
          <w:b w:val="false"/>
          <w:bCs/>
          <w:color w:val="FF0000"/>
        </w:rPr>
        <w:t xml:space="preserve">usually </w:t>
      </w:r>
      <w:r>
        <w:rPr>
          <w:b w:val="false"/>
          <w:bCs/>
        </w:rPr>
        <w:t xml:space="preserve">self-administered by the patient, such as those in pill form, or are used for self-injection, are generally not covered by Part B.  However, </w:t>
      </w:r>
      <w:r>
        <w:rPr>
          <w:b w:val="false"/>
          <w:bCs/>
          <w:color w:val="FF0000"/>
        </w:rPr>
        <w:t>there are a limited number of self-administered drugs that are covered because the Medicare statute explicitly provides coverage</w:t>
      </w:r>
      <w:r>
        <w:rPr>
          <w:b w:val="false"/>
          <w:bCs/>
        </w:rPr>
        <w:t>.  Examples of self-administered drugs that are covered include blood clotting factors, drugs used in immunosuppressive therapy, erythropoietin for dialysis patients, osteoporosis drugs for certain homebound patients, and certain oral cancer drugs.  (See §§2100.5 and 2130.D for coverage of drugs which are necessary to the effective use of DME or prosthetic de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bCs/>
        </w:rPr>
      </w:pPr>
      <w:r>
        <w:rPr>
          <w:b/>
          <w:bCs/>
        </w:rPr>
      </w:r>
    </w:p>
    <w:p>
      <w:pPr>
        <w:pStyle w:val="Normal"/>
        <w:autoSpaceDE w:val="false"/>
        <w:spacing w:lineRule="auto" w:line="192"/>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54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787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216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645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978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8407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9836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1264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pt" to="-8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598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pt" to="-8pt,11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02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45pt" to="-8pt,12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54559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7pt" to="-8pt,1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6789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2pt" to="-8pt,14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8218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45pt" to="-8pt,157.4pt" stroked="t" o:allowincell="f" style="position:absolute">
                <v:stroke color="red" weight="9360" joinstyle="miter" endcap="flat"/>
                <v:fill o:detectmouseclick="t" on="false"/>
                <w10:wrap type="none"/>
              </v:line>
            </w:pict>
          </mc:Fallback>
        </mc:AlternateContent>
      </w:r>
      <w:r>
        <w:rPr/>
        <w:t>2049.1</w:t>
        <w:tab/>
      </w:r>
      <w:r>
        <w:rPr>
          <w:u w:val="single"/>
        </w:rPr>
        <w:t>Definition of Drug or Biological</w:t>
      </w:r>
      <w:r>
        <w:rPr/>
        <w:t xml:space="preserve">.--Drugs and biologicals must be determined to meet the statutory definition.  </w:t>
      </w:r>
      <w:r>
        <w:rPr>
          <w:color w:val="FF0000"/>
          <w:szCs w:val="18"/>
        </w:rPr>
        <w:t xml:space="preserve">Section 1861(t)(1) provides that the terms “drugs” and “biologicals” ‘‘include only such drugs (including contrast agents) and biologicals, respectively, as are included (or approved for inclusion) in one of several pharmacopoeias (except for any drugs and biologicals unfavorably evaluated therein), or as are approved by the pharmacy and drug therapeutics committee (or equivalent committee) of the medical staff of the hospital furnishing such drugs and biologicals for use in such hospital.’’  One such pharmacopeia is the United States Pharmacopeia, Drug Indications (USP DI).  The inclusion of an item in the USP DI does not necessarily mean that the item is a drug or biological.  The USP DI is a database of </w:t>
      </w:r>
      <w:r>
        <w:rPr>
          <w:color w:val="FF0000"/>
          <w:szCs w:val="15"/>
        </w:rPr>
        <w:t xml:space="preserve">drug information developed by the U.S. Pharmacopeia but maintained by Micromedex, which contains medically accepted uses for generic and brand name drug products.  </w:t>
      </w:r>
      <w:r>
        <w:rPr>
          <w:color w:val="FF0000"/>
          <w:szCs w:val="18"/>
        </w:rPr>
        <w:t>Inclusion in such reference (or approval by a hospital committee) is a necessary condition for a product to be considered a drug or biological under the Medicare program, however, it is not enough.  Rather, the product must also meet all other program requirements to be determined to be a drug or biologic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49.2</w:t>
        <w:tab/>
      </w:r>
      <w:r>
        <w:rPr>
          <w:u w:val="single"/>
        </w:rPr>
        <w:t>Determining Self-Administration of Drug or Biological</w:t>
      </w:r>
      <w:r>
        <w:rPr/>
        <w:t xml:space="preserve">.--Whether a drug or biological is of a type which cannot be self-administered is based on the usual method of administration of the </w:t>
      </w:r>
      <w:r>
        <w:rPr>
          <w:u w:val="single"/>
        </w:rPr>
        <w:t>form</w:t>
      </w:r>
      <w:r>
        <w:rPr/>
        <w:t xml:space="preserve"> of that drug or biological as furnished by the physician</w:t>
      </w:r>
      <w:r>
        <w:rPr>
          <w:rFonts w:cs="Times" w:ascii="Times" w:hAnsi="Times"/>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spacing w:lineRule="auto" w:line="192"/>
        <w:rPr/>
      </w:pPr>
      <w:r>
        <w:rPr/>
        <w:t>Whole blood is a biological which cannot be self-administered and is covered when furnished incident to a physician's services.  Payment may also be made for blood fractions if all coverage requirements are satisfied.  (See §2455 on Part B blood deductible.)</w:t>
      </w:r>
    </w:p>
    <w:p>
      <w:pPr>
        <w:pStyle w:val="Normal"/>
        <w:spacing w:lineRule="auto" w:line="192"/>
        <w:rPr/>
      </w:pPr>
      <w:r>
        <w:rPr/>
      </w:r>
    </w:p>
    <w:p>
      <w:pPr>
        <w:pStyle w:val="Normal"/>
        <w:spacing w:lineRule="auto" w:line="192"/>
        <w:rPr/>
      </w:pPr>
      <w:r>
        <w:rPr/>
      </w:r>
    </w:p>
    <w:p>
      <w:pPr>
        <w:pStyle w:val="Normal"/>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tcPr>
          <w:p>
            <w:pPr>
              <w:pStyle w:val="Normal"/>
              <w:spacing w:lineRule="auto" w:line="192"/>
              <w:jc w:val="left"/>
              <w:rPr/>
            </w:pPr>
            <w:r>
              <w:rPr/>
              <w:t>Rev. 1800</w:t>
            </w:r>
          </w:p>
        </w:tc>
        <w:tc>
          <w:tcPr>
            <w:tcW w:w="4770" w:type="dxa"/>
            <w:gridSpan w:val="2"/>
            <w:tcBorders/>
          </w:tcPr>
          <w:p>
            <w:pPr>
              <w:pStyle w:val="Normal"/>
              <w:spacing w:lineRule="auto" w:line="192"/>
              <w:jc w:val="right"/>
              <w:rPr/>
            </w:pPr>
            <w:r>
              <w:rPr/>
              <w:t>2-18.1</w:t>
            </w:r>
          </w:p>
        </w:tc>
      </w:tr>
      <w:tr>
        <w:trPr/>
        <w:tc>
          <w:tcPr>
            <w:tcW w:w="1635" w:type="dxa"/>
            <w:tcBorders/>
          </w:tcPr>
          <w:p>
            <w:pPr>
              <w:pStyle w:val="Normal"/>
              <w:jc w:val="left"/>
              <w:rPr>
                <w:u w:val="single"/>
              </w:rPr>
            </w:pPr>
            <w:r>
              <mc:AlternateContent>
                <mc:Choice Requires="wps">
                  <w:drawing>
                    <wp:anchor behindDoc="0" distT="0" distB="0" distL="114935" distR="114935" simplePos="0" locked="0" layoutInCell="1" allowOverlap="1" relativeHeight="71">
                      <wp:simplePos x="0" y="0"/>
                      <wp:positionH relativeFrom="column">
                        <wp:posOffset>6350</wp:posOffset>
                      </wp:positionH>
                      <wp:positionV relativeFrom="paragraph">
                        <wp:posOffset>154940</wp:posOffset>
                      </wp:positionV>
                      <wp:extent cx="5905500" cy="0"/>
                      <wp:effectExtent l="0" t="5080" r="0" b="5080"/>
                      <wp:wrapNone/>
                      <wp:docPr id="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u w:val="single"/>
              </w:rPr>
              <w:t>2049.2 (Cont.)</w:t>
            </w:r>
          </w:p>
        </w:tc>
        <w:tc>
          <w:tcPr>
            <w:tcW w:w="7041" w:type="dxa"/>
            <w:gridSpan w:val="2"/>
            <w:tcBorders/>
          </w:tcPr>
          <w:p>
            <w:pPr>
              <w:pStyle w:val="Normal"/>
              <w:jc w:val="center"/>
              <w:rPr>
                <w:u w:val="single"/>
              </w:rPr>
            </w:pPr>
            <w:r>
              <w:rPr>
                <w:u w:val="single"/>
              </w:rPr>
              <w:t>COVERAGE AND LIMITATIONS</w:t>
            </w:r>
          </w:p>
        </w:tc>
        <w:tc>
          <w:tcPr>
            <w:tcW w:w="864" w:type="dxa"/>
            <w:tcBorders/>
          </w:tcPr>
          <w:p>
            <w:pPr>
              <w:pStyle w:val="Normal"/>
              <w:jc w:val="right"/>
              <w:rPr>
                <w:u w:val="single"/>
              </w:rPr>
            </w:pPr>
            <w:r>
              <w:rPr>
                <w:u w:val="single"/>
              </w:rPr>
              <w:t>05-03</w:t>
            </w:r>
          </w:p>
        </w:tc>
      </w:tr>
    </w:tbl>
    <w:p>
      <w:pPr>
        <w:pStyle w:val="Normal"/>
        <w:rPr>
          <w:u w:val="single"/>
        </w:rPr>
      </w:pPr>
      <w:r>
        <w:rPr>
          <w:u w:val="single"/>
        </w:rPr>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54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787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216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56451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69786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8407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98361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w:r>
      <w:r>
        <w:rPr/>
        <w:t>Medicare carriers have discretion in applying the criteria in this instruction in determining whether drugs are subject to this exclusion in their local areas.  Carriers are to follow the instructions below when applying the exclusion for drugs that are usually self-administered by the patient.  Each individual contractor must make its own individual determination on each drug.  Contractors must continue to apply the policy that not only the drug is medically reasonable and necessary for any individual claim, but also that the route of administration is medically reasonable and necessary.  That is, if a drug is available in both oral and injectable forms, the injectable form of the drug must be medically reasonable and necessary as compared to using the oral form.  (See §2049.4.2)</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pacing w:lineRule="auto" w:line="192"/>
        <w:rPr>
          <w:bCs/>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09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38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1719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600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bCs/>
          <w:color w:val="FF0000"/>
        </w:rPr>
        <w:t>For certain injectable drugs, it will be apparent due to the nature of the condition(s) for which they are administered or the usual course of treatment for those conditions, they are, or are not, usually self-administered.  For example, an injectable drug used to treat migraine headaches is usually self-administered.  On the other hand, an injectable drug, administered at the same time as chemotherapy, used to treat anemia secondary to chemotherapy is not usually self-administe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9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s>
        <w:spacing w:lineRule="auto" w:line="192"/>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377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806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235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55689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997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color w:val="FF0000"/>
          <w:u w:val="single"/>
        </w:rPr>
        <w:t>Administered</w:t>
      </w:r>
      <w:r>
        <w:rPr>
          <w:color w:val="FF0000"/>
        </w:rPr>
        <w:t xml:space="preserve"> --The term "administered" refers only to the physical process by which the drug enters the patient's body.  It does not refer to whether the process is supervised by a medical professional (for example, to observe proper technique or side-effects of the drug).  Only injectable (including intravenous) drugs are eligible for inclusion under the “incident to” benefit.  Other routes of administration including, but not limited to, oral drugs, suppositories, topical medications are all considered to be usually self-administered by the patient.</w:t>
      </w:r>
    </w:p>
    <w:p>
      <w:pPr>
        <w:pStyle w:val="Normal"/>
        <w:tabs>
          <w:tab w:val="clear" w:pos="475"/>
          <w:tab w:val="center" w:pos="4680" w:leader="none"/>
          <w:tab w:val="right" w:pos="936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uppressAutoHyphens w:val="true"/>
        <w:spacing w:lineRule="auto" w:line="192"/>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3779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2806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u w:val="single"/>
        </w:rPr>
        <w:t>Usually</w:t>
      </w:r>
      <w:r>
        <w:rPr>
          <w:color w:val="FF0000"/>
        </w:rPr>
        <w:t xml:space="preserve"> --In arriving at a single determination as to whether a drug is usually self-administered, contractors should make a separate determination for each indication for a drug as to whether that drug is usually self-administered.</w:t>
      </w:r>
    </w:p>
    <w:p>
      <w:pPr>
        <w:pStyle w:val="Normal"/>
        <w:tabs>
          <w:tab w:val="clear" w:pos="475"/>
          <w:tab w:val="left" w:pos="0" w:leader="none"/>
        </w:tabs>
        <w:suppressAutoHyphens w:val="tru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22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8511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4184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613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7042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83756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98044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t>After determining whether a drug is usually self-administered for each indication, contractors should determine the relative contribution of each indication to total use of the drug (i.e., weighted average) in order to make an overall determination as to whether the drug is usually self-administered.  For example, if a drug has three indications, is not self-administered for the first indication, but is self-administered for the second and third indications, and the first indication makes up 40% of total usage, the second indication makes up 30% of total usage, and the third indication makes up 30% of total usage, then the drug would be considered usually self-administered.</w:t>
      </w:r>
    </w:p>
    <w:p>
      <w:pPr>
        <w:pStyle w:val="Normal"/>
        <w:tabs>
          <w:tab w:val="clear" w:pos="475"/>
          <w:tab w:val="left" w:pos="0" w:leader="none"/>
        </w:tabs>
        <w:suppressAutoHyphens w:val="true"/>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s>
        <w:spacing w:lineRule="auto" w:line="192"/>
        <w:rPr>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377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806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rPr>
        <w:t>Reliable statistical information on the extent of self-administration by the patient may not always be available.  Consequently, we offer the following guidance for each contractor’s consideration in making this determination in the absence of such data:</w:t>
      </w:r>
    </w:p>
    <w:p>
      <w:pPr>
        <w:pStyle w:val="Normal"/>
        <w:tabs>
          <w:tab w:val="clear" w:pos="475"/>
          <w:tab w:val="left" w:pos="-144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475"/>
          <w:tab w:val="left" w:pos="-1440" w:leader="none"/>
        </w:tabs>
        <w:spacing w:lineRule="auto" w:line="192"/>
        <w:rPr>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3843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rPr>
        <w:t>Absent evidence to the contrary, drugs delivered intravenously should be presumed to be not usually self-administered by the patient.</w:t>
      </w:r>
    </w:p>
    <w:p>
      <w:pPr>
        <w:pStyle w:val="Normal"/>
        <w:tabs>
          <w:tab w:val="clear" w:pos="475"/>
          <w:tab w:val="left" w:pos="-144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475"/>
          <w:tab w:val="left" w:pos="-1440" w:leader="none"/>
        </w:tabs>
        <w:spacing w:lineRule="auto" w:line="192"/>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03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832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41656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594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color w:val="FF0000"/>
        </w:rPr>
        <w:t xml:space="preserve">Absent evidence to the contrary, drugs delivered by </w:t>
      </w:r>
      <w:r>
        <w:rPr>
          <w:color w:val="FF0000"/>
          <w:u w:val="single"/>
        </w:rPr>
        <w:t>intramuscular</w:t>
      </w:r>
      <w:r>
        <w:rPr>
          <w:color w:val="FF0000"/>
        </w:rPr>
        <w:t xml:space="preserve"> injection should be presumed to be not usually self-administered by the patient.  </w:t>
      </w:r>
      <w:r>
        <w:rPr>
          <w:color w:val="FF0000"/>
          <w:u w:val="single"/>
        </w:rPr>
        <w:t>(For example, interferon beta-1a, tradename Avonex, when delivered by intramuscular injection is not usually self administered by the patient.)</w:t>
      </w:r>
      <w:r>
        <w:rPr>
          <w:color w:val="FF0000"/>
        </w:rPr>
        <w:t xml:space="preserve">  The contractor may consider the depth and nature of the particular intramuscular injection in applying this presumption.</w:t>
      </w:r>
    </w:p>
    <w:p>
      <w:pPr>
        <w:pStyle w:val="Normal"/>
        <w:tabs>
          <w:tab w:val="clear" w:pos="475"/>
          <w:tab w:val="left" w:pos="-144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clear" w:pos="475"/>
          <w:tab w:val="left" w:pos="-1440" w:leader="none"/>
        </w:tabs>
        <w:spacing w:lineRule="auto" w:line="192"/>
        <w:rPr>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3716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Absent evidence to the contrary, drugs delivered by subcutaneous injection should be presumed to be self-administered by the patient.</w:t>
      </w:r>
    </w:p>
    <w:p>
      <w:pPr>
        <w:pStyle w:val="Normal"/>
        <w:tabs>
          <w:tab w:val="clear" w:pos="475"/>
          <w:tab w:val="left" w:pos="-144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s>
        <w:spacing w:lineRule="auto" w:line="192"/>
        <w:rPr>
          <w:color w:val="00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54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color w:val="FF0000"/>
        </w:rPr>
        <w:t>In applying these presumptions, contractors should examine the use of the particular drug and consider the following factors:</w:t>
      </w:r>
    </w:p>
    <w:p>
      <w:pPr>
        <w:pStyle w:val="Normal"/>
        <w:tabs>
          <w:tab w:val="clear" w:pos="475"/>
          <w:tab w:val="left" w:pos="-1440" w:leader="none"/>
        </w:tabs>
        <w:rPr>
          <w:color w:val="000000"/>
          <w:u w:val="single"/>
        </w:rPr>
      </w:pPr>
      <w:r>
        <w:rPr>
          <w:color w:val="000000"/>
          <w:u w:val="single"/>
        </w:rPr>
      </w:r>
    </w:p>
    <w:p>
      <w:pPr>
        <w:pStyle w:val="Normal"/>
        <w:tabs>
          <w:tab w:val="clear" w:pos="475"/>
          <w:tab w:val="left" w:pos="-1440" w:leader="none"/>
        </w:tabs>
        <w:rPr>
          <w:u w:val="single"/>
        </w:rPr>
      </w:pPr>
      <w:r>
        <w:rPr>
          <w:u w:val="single"/>
        </w:rPr>
      </w:r>
    </w:p>
    <w:p>
      <w:pPr>
        <w:pStyle w:val="Normal"/>
        <w:tabs>
          <w:tab w:val="clear" w:pos="475"/>
          <w:tab w:val="left" w:pos="-1440" w:leader="none"/>
        </w:tabs>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3135"/>
        <w:gridCol w:w="1635"/>
      </w:tblGrid>
      <w:tr>
        <w:trPr/>
        <w:tc>
          <w:tcPr>
            <w:tcW w:w="4770" w:type="dxa"/>
            <w:gridSpan w:val="2"/>
            <w:tcBorders/>
          </w:tcPr>
          <w:p>
            <w:pPr>
              <w:pStyle w:val="Normal"/>
              <w:tabs>
                <w:tab w:val="clear" w:pos="475"/>
                <w:tab w:val="left" w:pos="-1440" w:leader="none"/>
              </w:tabs>
              <w:jc w:val="left"/>
              <w:rPr/>
            </w:pPr>
            <w:r>
              <w:rPr/>
              <w:t>2-18.2</w:t>
            </w:r>
          </w:p>
        </w:tc>
        <w:tc>
          <w:tcPr>
            <w:tcW w:w="4770" w:type="dxa"/>
            <w:gridSpan w:val="2"/>
            <w:tcBorders/>
          </w:tcPr>
          <w:p>
            <w:pPr>
              <w:pStyle w:val="Normal"/>
              <w:tabs>
                <w:tab w:val="clear" w:pos="475"/>
                <w:tab w:val="left" w:pos="-1440" w:leader="none"/>
              </w:tabs>
              <w:jc w:val="right"/>
              <w:rPr/>
            </w:pPr>
            <w:r>
              <w:rPr/>
              <w:t>Rev. 1800</w:t>
            </w:r>
          </w:p>
        </w:tc>
      </w:tr>
      <w:tr>
        <w:trPr/>
        <w:tc>
          <w:tcPr>
            <w:tcW w:w="864" w:type="dxa"/>
            <w:tcBorders/>
          </w:tcPr>
          <w:p>
            <w:pPr>
              <w:pStyle w:val="Normal"/>
              <w:tabs>
                <w:tab w:val="clear" w:pos="475"/>
                <w:tab w:val="left" w:pos="-1440" w:leader="none"/>
              </w:tabs>
              <w:jc w:val="left"/>
              <w:rPr>
                <w:u w:val="single"/>
              </w:rPr>
            </w:pPr>
            <w:r>
              <mc:AlternateContent>
                <mc:Choice Requires="wps">
                  <w:drawing>
                    <wp:anchor behindDoc="0" distT="0" distB="0" distL="114935" distR="114935" simplePos="0" locked="0" layoutInCell="1" allowOverlap="1" relativeHeight="125">
                      <wp:simplePos x="0" y="0"/>
                      <wp:positionH relativeFrom="column">
                        <wp:posOffset>6350</wp:posOffset>
                      </wp:positionH>
                      <wp:positionV relativeFrom="paragraph">
                        <wp:posOffset>154305</wp:posOffset>
                      </wp:positionV>
                      <wp:extent cx="5905500" cy="0"/>
                      <wp:effectExtent l="0" t="5080" r="0" b="5080"/>
                      <wp:wrapNone/>
                      <wp:docPr id="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t" style="position:absolute">
                      <v:stroke color="black" weight="9360" joinstyle="miter" endcap="flat"/>
                      <v:fill o:detectmouseclick="t" on="false"/>
                      <w10:wrap type="none"/>
                    </v:line>
                  </w:pict>
                </mc:Fallback>
              </mc:AlternateContent>
            </w:r>
            <w:r>
              <w:rPr>
                <w:u w:val="single"/>
              </w:rPr>
              <w:t>05-03</w:t>
            </w:r>
          </w:p>
        </w:tc>
        <w:tc>
          <w:tcPr>
            <w:tcW w:w="7041" w:type="dxa"/>
            <w:gridSpan w:val="2"/>
            <w:tcBorders/>
          </w:tcPr>
          <w:p>
            <w:pPr>
              <w:pStyle w:val="Normal"/>
              <w:tabs>
                <w:tab w:val="clear" w:pos="475"/>
                <w:tab w:val="left" w:pos="-1440" w:leader="none"/>
              </w:tabs>
              <w:jc w:val="center"/>
              <w:rPr>
                <w:u w:val="single"/>
              </w:rPr>
            </w:pPr>
            <w:r>
              <w:rPr>
                <w:u w:val="single"/>
              </w:rPr>
              <w:t>COVERAGE AND LIMITATIONS</w:t>
            </w:r>
          </w:p>
        </w:tc>
        <w:tc>
          <w:tcPr>
            <w:tcW w:w="1635" w:type="dxa"/>
            <w:tcBorders/>
          </w:tcPr>
          <w:p>
            <w:pPr>
              <w:pStyle w:val="Normal"/>
              <w:tabs>
                <w:tab w:val="clear" w:pos="475"/>
                <w:tab w:val="left" w:pos="-1440" w:leader="none"/>
              </w:tabs>
              <w:jc w:val="right"/>
              <w:rPr>
                <w:u w:val="single"/>
              </w:rPr>
            </w:pPr>
            <w:r>
              <w:rPr>
                <w:u w:val="single"/>
              </w:rPr>
              <w:t>2049.2 (Cont.)</w:t>
            </w:r>
          </w:p>
        </w:tc>
      </w:tr>
    </w:tbl>
    <w:p>
      <w:pPr>
        <w:pStyle w:val="Normal"/>
        <w:tabs>
          <w:tab w:val="clear" w:pos="475"/>
          <w:tab w:val="left" w:pos="-1440" w:leader="none"/>
        </w:tabs>
        <w:rPr>
          <w:u w:val="single"/>
        </w:rPr>
      </w:pPr>
      <w:r>
        <w:rPr>
          <w:u w:val="single"/>
        </w:rPr>
      </w:r>
    </w:p>
    <w:p>
      <w:pPr>
        <w:pStyle w:val="Normal"/>
        <w:tabs>
          <w:tab w:val="clear" w:pos="475"/>
          <w:tab w:val="left" w:pos="-1440" w:leader="none"/>
        </w:tabs>
        <w:rPr>
          <w:color w:val="000000"/>
          <w:u w:val="single"/>
        </w:rPr>
      </w:pPr>
      <w:r>
        <w:rPr>
          <w:color w:val="000000"/>
          <w:u w:val="single"/>
        </w:rPr>
      </w:r>
    </w:p>
    <w:p>
      <w:pPr>
        <w:pStyle w:val="Normal"/>
        <w:numPr>
          <w:ilvl w:val="1"/>
          <w:numId w:val="2"/>
        </w:numPr>
        <w:tabs>
          <w:tab w:val="clear" w:pos="475"/>
          <w:tab w:val="left" w:pos="-1440" w:leader="none"/>
        </w:tabs>
        <w:spacing w:lineRule="auto" w:line="192"/>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16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844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1783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5607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70358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84645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9798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color w:val="FF0000"/>
        </w:rPr>
        <w:t>Acute condition.--For the purposes of determining whether a drug is usually self-administered, an acute condition means a condition</w:t>
      </w:r>
      <w:r>
        <w:rPr>
          <w:b/>
          <w:bCs/>
          <w:color w:val="FF0000"/>
        </w:rPr>
        <w:t xml:space="preserve"> </w:t>
      </w:r>
      <w:r>
        <w:rPr>
          <w:color w:val="FF0000"/>
        </w:rPr>
        <w:t>that begins over a short time period, is likely to be of short duration and/or the expected course of treatment is for a short, finite interval.  A course of treatment consisting of scheduled injections lasting less than two weeks, regardless of frequency or route of administration, is considered acute.  Evidence to support this may include Food and Drug administration (FDA) approval language, package inserts, drug compendia, and other information.</w:t>
      </w:r>
    </w:p>
    <w:p>
      <w:pPr>
        <w:pStyle w:val="Normal"/>
        <w:tabs>
          <w:tab w:val="clear" w:pos="475"/>
          <w:tab w:val="left" w:pos="-1440"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1"/>
          <w:numId w:val="2"/>
        </w:numPr>
        <w:tabs>
          <w:tab w:val="clear" w:pos="475"/>
          <w:tab w:val="left" w:pos="-1440" w:leader="none"/>
        </w:tabs>
        <w:spacing w:lineRule="auto" w:line="192"/>
        <w:rPr>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3716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800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4229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color w:val="FF0000"/>
        </w:rPr>
        <w:t>Frequency of administration.--How often is the injection given?  For example, if the drug is administered once per month, it is less likely to be self-administered by the patient.  However, if it is administered once or more per week, it is likely that the drug is self-administered by the patient.</w:t>
      </w:r>
    </w:p>
    <w:p>
      <w:pPr>
        <w:pStyle w:val="Normal"/>
        <w:tabs>
          <w:tab w:val="clear" w:pos="475"/>
          <w:tab w:val="left" w:pos="-144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508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spacing w:lineRule="auto" w:line="192"/>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409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838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1719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600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7029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84582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9791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1220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26492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398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1pt" to="-8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54114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35pt" to="-8pt,1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68402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6pt" to="-8pt,14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82689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85pt" to="-8pt,1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96024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35pt" to="-8pt,168.3pt" stroked="t" o:allowincell="f" style="position:absolute">
                <v:stroke color="red" weight="9360" joinstyle="miter" endcap="flat"/>
                <v:fill o:detectmouseclick="t" on="false"/>
                <w10:wrap type="none"/>
              </v:line>
            </w:pict>
          </mc:Fallback>
        </mc:AlternateContent>
      </w:r>
      <w:r>
        <w:rPr>
          <w:color w:val="FF0000"/>
          <w:u w:val="single"/>
        </w:rPr>
        <w:t>By the patient</w:t>
      </w:r>
      <w:r>
        <w:rPr>
          <w:color w:val="FF0000"/>
        </w:rPr>
        <w:t xml:space="preserve"> --The term "by the patient" means Medicare beneficiaries as a collective whole.  Include only the patients themselves and not other individuals (that is, do not include spouses, friends, or other care-givers).  Base your determination on whether the drug is self-administered by the patient a majority of the time that the drug is used on an outpatient basis by Medicare beneficiaries for medically necessary indications.  Ignore all instances when the drug is administered on an inpatient basis.  Make this determination on a drug-by-drug basis, not on a beneficiary-by-beneficiary basis.  In evaluating whether beneficiaries as a collective whole self-administer, do not consider individual beneficiaries who do not have the capacity to self-administer any drug due to a condition other than the condition for which they are taking the drug in question.  For example, an individual afflicted with paraplegia or advanced dementia would not have the capacity to self-administer any injectable drug, so such individuals would not be included in the population upon which the determination for self-administration by the patient was based.  Note that some individuals afflicted with a less severe stage of an otherwise debilitating condition would be included in the population upon which the determination for “self-administered by the patient” was based; for example, an early onset of dementia.</w:t>
      </w:r>
    </w:p>
    <w:p>
      <w:pPr>
        <w:pStyle w:val="Normal"/>
        <w:tabs>
          <w:tab w:val="clear" w:pos="475"/>
          <w:tab w:val="left" w:pos="-144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uppressAutoHyphens w:val="true"/>
        <w:spacing w:lineRule="auto" w:line="192"/>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3652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7940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222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5651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color w:val="FF0000"/>
          <w:u w:val="single"/>
        </w:rPr>
        <w:t>Evidentiary Criteria</w:t>
      </w:r>
      <w:r>
        <w:rPr>
          <w:color w:val="FF0000"/>
        </w:rPr>
        <w:t xml:space="preserve"> --In making a self-administration determination, c</w:t>
      </w:r>
      <w:r>
        <w:rPr>
          <w:color w:val="FF0000"/>
          <w:szCs w:val="16"/>
        </w:rPr>
        <w:t xml:space="preserve">ontractors are only required to consider the following types of evidence: </w:t>
      </w:r>
      <w:r>
        <w:rPr>
          <w:color w:val="FF0000"/>
        </w:rPr>
        <w:t xml:space="preserve">peer reviewed medical literature, standards of medical practice, evidence-based practice guidelines, FDA approved label, and package inserts.  </w:t>
      </w:r>
      <w:r>
        <w:rPr>
          <w:color w:val="FF0000"/>
          <w:szCs w:val="16"/>
        </w:rPr>
        <w:t xml:space="preserve">Contractors may also consider other evidence </w:t>
      </w:r>
      <w:r>
        <w:rPr>
          <w:color w:val="FF0000"/>
        </w:rPr>
        <w:t>submitted by interested individuals or groups subject to their judgment.</w:t>
      </w:r>
    </w:p>
    <w:p>
      <w:pPr>
        <w:pStyle w:val="Normal"/>
        <w:tabs>
          <w:tab w:val="clear" w:pos="475"/>
          <w:tab w:val="left" w:pos="0" w:leader="none"/>
        </w:tabs>
        <w:suppressAutoHyphens w:val="true"/>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uppressAutoHyphens w:val="true"/>
        <w:spacing w:lineRule="auto" w:line="192"/>
        <w:rPr>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428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857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Contractors should also use these evidentiary criteria when reviewing requests for making a determination as to whether a drug is usually self-administered, and requests for reconsideration of a pending or published determination.</w:t>
      </w:r>
    </w:p>
    <w:p>
      <w:pPr>
        <w:pStyle w:val="Normal"/>
        <w:tabs>
          <w:tab w:val="clear" w:pos="475"/>
          <w:tab w:val="left" w:pos="0" w:leader="none"/>
        </w:tabs>
        <w:suppressAutoHyphens w:val="true"/>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uppressAutoHyphens w:val="true"/>
        <w:spacing w:lineRule="auto" w:line="192"/>
        <w:rPr>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27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441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7749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42037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5632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r>
      <w:r>
        <w:rPr>
          <w:color w:val="FF0000"/>
        </w:rPr>
        <w:t>Please note that prior to August 1, 2002, one of the principal factors used to determine whether a drug was subject to the self-administered exclusion was whether the FDA label contained instructions for self-administration.  However, we note that under the standard in effect after August 1, 2002, the fact that the FDA label includes instructions for self-administration is not, by itself, a determining factor that a drug is subject to this exclusion.</w:t>
      </w:r>
    </w:p>
    <w:p>
      <w:pPr>
        <w:pStyle w:val="Normal"/>
        <w:tabs>
          <w:tab w:val="clear" w:pos="475"/>
          <w:tab w:val="left" w:pos="0" w:leader="none"/>
        </w:tabs>
        <w:suppressAutoHyphens w:val="true"/>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0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Heading2"/>
        <w:tabs>
          <w:tab w:val="clear" w:pos="475"/>
          <w:tab w:val="left" w:pos="0" w:leader="none"/>
        </w:tabs>
        <w:suppressAutoHyphens w:val="true"/>
        <w:spacing w:lineRule="auto" w:line="192"/>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409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38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1719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600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7029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b w:val="false"/>
          <w:bCs/>
          <w:color w:val="FF0000"/>
        </w:rPr>
        <w:t>Provider Notice of Non-Covered Drugs</w:t>
      </w:r>
      <w:r>
        <w:rPr>
          <w:color w:val="FF0000"/>
          <w:u w:val="none"/>
        </w:rPr>
        <w:t xml:space="preserve"> </w:t>
      </w:r>
      <w:r>
        <w:rPr>
          <w:b w:val="false"/>
          <w:bCs/>
          <w:color w:val="FF0000"/>
          <w:u w:val="none"/>
        </w:rPr>
        <w:t>--Contractors must describe the process they will use to determine whether a drug is usually self-administered and thus does not meet the “incident to” benefit category.  Contractors must place a description of the process on their Web site.  Contractors must publish a list of the injectable drugs that are subject to the self-administered exclusion on their Web site, including the data and rationale that led to the determination.  Contractors will report the workload associated with developing new coverage statements in CAFM 21208.</w:t>
      </w:r>
    </w:p>
    <w:p>
      <w:pPr>
        <w:pStyle w:val="Normal"/>
        <w:tabs>
          <w:tab w:val="clear" w:pos="475"/>
          <w:tab w:val="left" w:pos="-1440" w:leader="none"/>
        </w:tabs>
        <w:spacing w:lineRule="auto" w:line="192"/>
        <w:rPr>
          <w:b/>
          <w:b/>
          <w:bCs/>
          <w:color w:val="FF0000"/>
          <w:u w:val="none"/>
        </w:rPr>
      </w:pPr>
      <w:r>
        <w:rPr>
          <w:b/>
          <w:bCs/>
          <w:color w:val="FF0000"/>
          <w:u w:val="none"/>
        </w:rPr>
      </w:r>
    </w:p>
    <w:p>
      <w:pPr>
        <w:pStyle w:val="Normal"/>
        <w:tabs>
          <w:tab w:val="clear" w:pos="475"/>
          <w:tab w:val="left" w:pos="-1440" w:leader="none"/>
        </w:tabs>
        <w:spacing w:lineRule="auto" w:line="192"/>
        <w:rPr/>
      </w:pPr>
      <w:r>
        <w:rPr/>
      </w:r>
    </w:p>
    <w:p>
      <w:pPr>
        <w:pStyle w:val="Normal"/>
        <w:tabs>
          <w:tab w:val="clear" w:pos="475"/>
          <w:tab w:val="left" w:pos="-144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tcPr>
          <w:p>
            <w:pPr>
              <w:pStyle w:val="Normal"/>
              <w:tabs>
                <w:tab w:val="clear" w:pos="475"/>
                <w:tab w:val="left" w:pos="-1440" w:leader="none"/>
              </w:tabs>
              <w:spacing w:lineRule="auto" w:line="192"/>
              <w:jc w:val="left"/>
              <w:rPr/>
            </w:pPr>
            <w:r>
              <w:rPr/>
              <w:t>Rev. 1800</w:t>
            </w:r>
          </w:p>
        </w:tc>
        <w:tc>
          <w:tcPr>
            <w:tcW w:w="4770" w:type="dxa"/>
            <w:gridSpan w:val="2"/>
            <w:tcBorders/>
          </w:tcPr>
          <w:p>
            <w:pPr>
              <w:pStyle w:val="Normal"/>
              <w:tabs>
                <w:tab w:val="clear" w:pos="475"/>
                <w:tab w:val="left" w:pos="-1440" w:leader="none"/>
              </w:tabs>
              <w:spacing w:lineRule="auto" w:line="192"/>
              <w:jc w:val="right"/>
              <w:rPr/>
            </w:pPr>
            <w:r>
              <w:rPr/>
              <w:t>2-18.2a</w:t>
            </w:r>
          </w:p>
        </w:tc>
      </w:tr>
      <w:tr>
        <w:trPr/>
        <w:tc>
          <w:tcPr>
            <w:tcW w:w="1635" w:type="dxa"/>
            <w:tcBorders/>
          </w:tcPr>
          <w:p>
            <w:pPr>
              <w:pStyle w:val="Normal"/>
              <w:tabs>
                <w:tab w:val="clear" w:pos="475"/>
                <w:tab w:val="left" w:pos="-1440" w:leader="none"/>
              </w:tabs>
              <w:jc w:val="left"/>
              <w:rPr/>
            </w:pPr>
            <w:r>
              <mc:AlternateContent>
                <mc:Choice Requires="wps">
                  <w:drawing>
                    <wp:anchor behindDoc="0" distT="0" distB="0" distL="114935" distR="114935" simplePos="0" locked="0" layoutInCell="1" allowOverlap="1" relativeHeight="178">
                      <wp:simplePos x="0" y="0"/>
                      <wp:positionH relativeFrom="column">
                        <wp:posOffset>6350</wp:posOffset>
                      </wp:positionH>
                      <wp:positionV relativeFrom="paragraph">
                        <wp:posOffset>154940</wp:posOffset>
                      </wp:positionV>
                      <wp:extent cx="5905500" cy="0"/>
                      <wp:effectExtent l="0" t="5080" r="0" b="5080"/>
                      <wp:wrapNone/>
                      <wp:docPr id="1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t>2049.2 (Cont.)</w:t>
            </w:r>
          </w:p>
        </w:tc>
        <w:tc>
          <w:tcPr>
            <w:tcW w:w="7041" w:type="dxa"/>
            <w:gridSpan w:val="2"/>
            <w:tcBorders/>
          </w:tcPr>
          <w:p>
            <w:pPr>
              <w:pStyle w:val="Normal"/>
              <w:tabs>
                <w:tab w:val="clear" w:pos="475"/>
                <w:tab w:val="left" w:pos="-1440" w:leader="none"/>
              </w:tabs>
              <w:jc w:val="center"/>
              <w:rPr/>
            </w:pPr>
            <w:r>
              <w:rPr/>
              <w:t>COVERAGE AND LIMITATIONS</w:t>
            </w:r>
          </w:p>
        </w:tc>
        <w:tc>
          <w:tcPr>
            <w:tcW w:w="864" w:type="dxa"/>
            <w:tcBorders/>
          </w:tcPr>
          <w:p>
            <w:pPr>
              <w:pStyle w:val="Normal"/>
              <w:tabs>
                <w:tab w:val="clear" w:pos="475"/>
                <w:tab w:val="left" w:pos="-1440" w:leader="none"/>
              </w:tabs>
              <w:jc w:val="right"/>
              <w:rPr/>
            </w:pPr>
            <w:r>
              <w:rPr/>
              <w:t>05-03</w:t>
            </w:r>
          </w:p>
        </w:tc>
      </w:tr>
    </w:tbl>
    <w:p>
      <w:pPr>
        <w:pStyle w:val="Normal"/>
        <w:tabs>
          <w:tab w:val="clear" w:pos="475"/>
          <w:tab w:val="left" w:pos="-1440" w:leader="none"/>
        </w:tabs>
        <w:rPr/>
      </w:pPr>
      <w:r>
        <w:rPr/>
      </w:r>
    </w:p>
    <w:p>
      <w:pPr>
        <w:pStyle w:val="Normal"/>
        <w:autoSpaceDE w:val="false"/>
        <w:spacing w:lineRule="auto" w:line="192"/>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25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4541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27876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4216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color w:val="FF0000"/>
          <w:szCs w:val="16"/>
        </w:rPr>
        <w:t>Contractors must provide notice 45 days prior to the date that these drugs will not be covered.</w:t>
      </w:r>
      <w:r>
        <w:rPr>
          <w:i/>
          <w:iCs/>
          <w:color w:val="FF0000"/>
          <w:szCs w:val="16"/>
        </w:rPr>
        <w:t xml:space="preserve"> </w:t>
      </w:r>
      <w:r>
        <w:rPr>
          <w:color w:val="FF0000"/>
          <w:szCs w:val="16"/>
        </w:rPr>
        <w:t xml:space="preserve"> During the 45-day time period, contractors will maintain existing medical review and payment procedures.  After the 45-day notice, contractors may deny payment for the drugs subject to the notice.</w:t>
      </w:r>
    </w:p>
    <w:p>
      <w:pPr>
        <w:pStyle w:val="Header"/>
        <w:tabs>
          <w:tab w:val="clear" w:pos="4320"/>
          <w:tab w:val="clear" w:pos="8640"/>
        </w:tabs>
        <w:autoSpaceDE w:val="false"/>
        <w:spacing w:lineRule="auto" w:line="192"/>
        <w:rPr>
          <w:color w:val="FF0000"/>
          <w:sz w:val="20"/>
          <w:szCs w:val="16"/>
          <w:lang w:val="en-US" w:eastAsia="en-US"/>
        </w:rPr>
      </w:pPr>
      <w:r>
        <w:rPr>
          <w:color w:val="FF0000"/>
          <w:sz w:val="20"/>
          <w:szCs w:val="16"/>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38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3970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825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2545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5880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7016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84455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color w:val="FF0000"/>
          <w:szCs w:val="16"/>
        </w:rPr>
        <w:t xml:space="preserve">Contractors must </w:t>
      </w:r>
      <w:r>
        <w:rPr>
          <w:color w:val="FF0000"/>
          <w:szCs w:val="16"/>
          <w:u w:val="single"/>
        </w:rPr>
        <w:t>not</w:t>
      </w:r>
      <w:r>
        <w:rPr>
          <w:color w:val="FF0000"/>
          <w:szCs w:val="16"/>
        </w:rPr>
        <w:t xml:space="preserve"> develop local medical review policies (LMRPs) for this purpose because further elaboration to describe drugs that do not meet the ‘incident to’ and the ‘not usually self-administered’ provisions of the statute are unnecessary.  Current LMRPs based solely on these provisions must be withdrawn.  LMRPs that address the self-administered exclusion and other information may be reissued absent the self-administered drug exclusion material.  Contractors will report this workload in CAFM 21206.  However, contractors may continue to use and write LMRPs to describe reasonable and necessary uses of drugs that are not usually self-administered.</w:t>
      </w:r>
    </w:p>
    <w:p>
      <w:pPr>
        <w:pStyle w:val="Normal"/>
        <w:tabs>
          <w:tab w:val="clear" w:pos="475"/>
          <w:tab w:val="left" w:pos="0" w:leader="none"/>
        </w:tabs>
        <w:suppressAutoHyphens w:val="true"/>
        <w:spacing w:lineRule="auto" w:line="192"/>
        <w:rPr>
          <w:color w:val="FF0000"/>
          <w:sz w:val="20"/>
          <w:szCs w:val="16"/>
          <w:lang w:val="en-US" w:eastAsia="en-US"/>
        </w:rPr>
      </w:pPr>
      <w:r>
        <w:rPr>
          <w:color w:val="FF0000"/>
          <w:sz w:val="20"/>
          <w:szCs w:val="16"/>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Heading3"/>
        <w:rPr>
          <w:b w:val="false"/>
          <w:b w:val="false"/>
          <w:sz w:val="24"/>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2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511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1846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613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b w:val="false"/>
          <w:bCs/>
          <w:color w:val="FF0000"/>
          <w:sz w:val="24"/>
          <w:u w:val="single"/>
        </w:rPr>
        <w:t>Conferences Between Contractors</w:t>
      </w:r>
      <w:r>
        <w:rPr>
          <w:b w:val="false"/>
          <w:bCs/>
          <w:color w:val="FF0000"/>
          <w:sz w:val="24"/>
        </w:rPr>
        <w:t xml:space="preserve"> --Contractors’ Medical Directors may meet and discuss whether a drug is usually self-administered without reaching a formal consensus.  Each contractor uses its discretion as to whether or not it will participate in such discussions.  Each contractor must make its own individual determinations, except that fiscal intermediaries may, at their discretion, follow the determinations of the local carrier with respect to the self-administered exclusion.</w:t>
      </w:r>
    </w:p>
    <w:p>
      <w:pPr>
        <w:pStyle w:val="Header"/>
        <w:widowControl w:val="false"/>
        <w:tabs>
          <w:tab w:val="clear" w:pos="4320"/>
          <w:tab w:val="clear" w:pos="8640"/>
        </w:tabs>
        <w:autoSpaceDE w:val="false"/>
        <w:spacing w:lineRule="auto" w:line="192"/>
        <w:rPr>
          <w:b/>
          <w:b/>
          <w:color w:val="FF0000"/>
          <w:sz w:val="20"/>
          <w:szCs w:val="16"/>
          <w:lang w:val="en-US" w:eastAsia="en-US"/>
        </w:rPr>
      </w:pPr>
      <w:r>
        <w:rPr>
          <w:b/>
          <w:color w:val="FF0000"/>
          <w:sz w:val="20"/>
          <w:szCs w:val="16"/>
          <w:lang w:val="en-US" w:eastAsia="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31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Heading2"/>
        <w:tabs>
          <w:tab w:val="clear" w:pos="475"/>
          <w:tab w:val="left" w:pos="0" w:leader="none"/>
        </w:tabs>
        <w:suppressAutoHyphens w:val="true"/>
        <w:spacing w:lineRule="auto" w:line="192"/>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38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3906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819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42481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55816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7010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84391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9772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w:r>
      <w:r>
        <w:rPr>
          <w:b w:val="false"/>
          <w:bCs/>
          <w:color w:val="FF0000"/>
        </w:rPr>
        <w:t>Beneficiary Appeals</w:t>
      </w:r>
      <w:r>
        <w:rPr>
          <w:b w:val="false"/>
          <w:bCs/>
          <w:color w:val="FF0000"/>
          <w:u w:val="none"/>
        </w:rPr>
        <w:t xml:space="preserve"> --If a beneficiary’s claim for a particular drug is denied because the drug is subject to the “self-administered drug” exclusion, the beneficiary may appeal the denial.  </w:t>
      </w:r>
      <w:r>
        <w:rPr>
          <w:b w:val="false"/>
          <w:bCs/>
          <w:color w:val="FF0000"/>
          <w:szCs w:val="17"/>
          <w:u w:val="none"/>
        </w:rPr>
        <w:t xml:space="preserve">Because it is a “benefit category” denial and not a denial based on medical necessity, an Advance Beneficiary Notice (ABN) is not applicable.  A “benefit category” denial (i.e., a denial based on the fact that there is no benefit category under which the drug may be covered) does not trigger the financial liability protection provisions of Limitation On Liability [under §1879 of the Act].  </w:t>
      </w:r>
      <w:r>
        <w:rPr>
          <w:b w:val="false"/>
          <w:bCs/>
          <w:color w:val="FF0000"/>
          <w:u w:val="none"/>
        </w:rPr>
        <w:t>Therefore, physicians or providers may charge the beneficiary for an excluded drug.  See Chapter XV of the Medicare Carrier Manual for more detail on the appeals process.</w:t>
      </w:r>
    </w:p>
    <w:p>
      <w:pPr>
        <w:pStyle w:val="Heading3"/>
        <w:rPr>
          <w:b w:val="false"/>
          <w:b w:val="false"/>
          <w:bCs/>
          <w:color w:val="FF0000"/>
          <w:sz w:val="24"/>
          <w:u w:val="none"/>
          <w:lang w:val="en-US" w:eastAsia="en-US"/>
        </w:rPr>
      </w:pPr>
      <w:r>
        <w:rPr>
          <w:b w:val="false"/>
          <w:bCs/>
          <w:color w:val="FF0000"/>
          <w:sz w:val="24"/>
          <w:u w:val="none"/>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2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Heading2"/>
        <w:tabs>
          <w:tab w:val="clear" w:pos="475"/>
          <w:tab w:val="left" w:pos="0" w:leader="none"/>
        </w:tabs>
        <w:suppressAutoHyphens w:val="true"/>
        <w:spacing w:lineRule="auto" w:line="192"/>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41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7749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b w:val="false"/>
          <w:bCs/>
          <w:color w:val="FF0000"/>
        </w:rPr>
        <w:t>Provider and Physician Appeals</w:t>
      </w:r>
      <w:r>
        <w:rPr>
          <w:b w:val="false"/>
          <w:bCs/>
          <w:color w:val="FF0000"/>
          <w:u w:val="none"/>
        </w:rPr>
        <w:t xml:space="preserve"> --A physician accepting assignment may appeal a denial under the provisions found in §12000 of the Medicare Carriers Manual.  See Chapter XV of the Medicare Carrier Manual for more detail on the appeals process.</w:t>
      </w:r>
    </w:p>
    <w:p>
      <w:pPr>
        <w:pStyle w:val="Header"/>
        <w:widowControl w:val="false"/>
        <w:tabs>
          <w:tab w:val="clear" w:pos="4320"/>
          <w:tab w:val="clear" w:pos="8640"/>
        </w:tabs>
        <w:jc w:val="both"/>
        <w:rPr>
          <w:rFonts w:ascii="Century Gothic" w:hAnsi="Century Gothic" w:cs="Century Gothic"/>
          <w:b/>
          <w:b/>
          <w:bCs/>
          <w:color w:val="FF0000"/>
          <w:sz w:val="20"/>
          <w:szCs w:val="20"/>
          <w:u w:val="none"/>
          <w:lang w:val="en-US" w:eastAsia="en-US"/>
        </w:rPr>
      </w:pPr>
      <w:r>
        <w:rPr>
          <w:rFonts w:cs="Century Gothic" w:ascii="Century Gothic" w:hAnsi="Century Gothic"/>
          <w:b/>
          <w:bCs/>
          <w:color w:val="FF0000"/>
          <w:sz w:val="20"/>
          <w:szCs w:val="20"/>
          <w:u w:val="none"/>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Header"/>
        <w:widowControl w:val="false"/>
        <w:tabs>
          <w:tab w:val="clear" w:pos="4320"/>
          <w:tab w:val="clear" w:pos="8640"/>
        </w:tabs>
        <w:spacing w:lineRule="auto" w:line="192"/>
        <w:jc w:val="both"/>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8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3716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2800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4229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56578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991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8420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98488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5pt" to="-8pt,91.5pt" stroked="t" o:allowincell="f" style="position:absolute">
                <v:stroke color="red" weight="9360" joinstyle="miter" endcap="flat"/>
                <v:fill o:detectmouseclick="t" on="false"/>
                <w10:wrap type="none"/>
              </v:line>
            </w:pict>
          </mc:Fallback>
        </mc:AlternateContent>
      </w:r>
      <w:r>
        <w:rPr>
          <w:color w:val="FF0000"/>
          <w:szCs w:val="20"/>
          <w:u w:val="single"/>
        </w:rPr>
        <w:t>Reporting Requirements</w:t>
      </w:r>
      <w:r>
        <w:rPr>
          <w:color w:val="FF0000"/>
          <w:szCs w:val="20"/>
        </w:rPr>
        <w:t xml:space="preserve"> --</w:t>
      </w:r>
      <w:r>
        <w:rPr>
          <w:color w:val="FF0000"/>
        </w:rPr>
        <w:t xml:space="preserve">Each carrier must report to CMS, every September 1 and March 1, its complete list of injectable drugs that the contractor has determined are excluded when furnished incident to a physician’s service on the basis that the drug is usually self-administered.  We anticipate that contractors will review injectable drugs on a rolling basis and publish their list of excluded drugs as it is developed.  For example, contractors should not wait to publish this list until every drug has been reviewed.  Contractors must send their exclusion list to the following e-mail address: </w:t>
      </w:r>
      <w:hyperlink r:id="rId2">
        <w:r>
          <w:rPr>
            <w:rStyle w:val="InternetLink"/>
            <w:color w:val="FF0000"/>
            <w:szCs w:val="16"/>
          </w:rPr>
          <w:t>drugdata@cms.hhs.gov</w:t>
        </w:r>
      </w:hyperlink>
      <w:r>
        <w:rPr>
          <w:color w:val="FF0000"/>
        </w:rPr>
        <w:t>.  Below is an example of the Microsoft Excel template that should be submitted to CMS.</w:t>
      </w:r>
    </w:p>
    <w:p>
      <w:pPr>
        <w:pStyle w:val="Header"/>
        <w:widowControl w:val="false"/>
        <w:tabs>
          <w:tab w:val="clear" w:pos="4320"/>
          <w:tab w:val="clear" w:pos="8640"/>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tbl>
      <w:tblPr>
        <w:tblW w:w="9280" w:type="dxa"/>
        <w:jc w:val="left"/>
        <w:tblInd w:w="-25" w:type="dxa"/>
        <w:tblLayout w:type="fixed"/>
        <w:tblCellMar>
          <w:top w:w="20" w:type="dxa"/>
          <w:left w:w="20" w:type="dxa"/>
          <w:bottom w:w="0" w:type="dxa"/>
          <w:right w:w="20" w:type="dxa"/>
        </w:tblCellMar>
      </w:tblPr>
      <w:tblGrid>
        <w:gridCol w:w="1400"/>
        <w:gridCol w:w="800"/>
        <w:gridCol w:w="780"/>
        <w:gridCol w:w="880"/>
        <w:gridCol w:w="2320"/>
        <w:gridCol w:w="1160"/>
        <w:gridCol w:w="960"/>
        <w:gridCol w:w="980"/>
      </w:tblGrid>
      <w:tr>
        <w:trPr>
          <w:trHeight w:val="43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16"/>
                <w:szCs w:val="16"/>
              </w:rPr>
            </w:pPr>
            <w:r>
              <mc:AlternateContent>
                <mc:Choice Requires="wps">
                  <w:drawing>
                    <wp:anchor behindDoc="0" distT="0" distB="0" distL="114935" distR="114935" simplePos="0" locked="0" layoutInCell="1" allowOverlap="1" relativeHeight="220">
                      <wp:simplePos x="0" y="0"/>
                      <wp:positionH relativeFrom="column">
                        <wp:posOffset>-101600</wp:posOffset>
                      </wp:positionH>
                      <wp:positionV relativeFrom="paragraph">
                        <wp:posOffset>16129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7pt" to="-8pt,26.6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t" style="position:absolute">
                      <v:stroke color="red" weight="9360" joinstyle="miter" endcap="flat"/>
                      <v:fill o:detectmouseclick="t" on="false"/>
                      <w10:wrap type="none"/>
                    </v:line>
                  </w:pict>
                </mc:Fallback>
              </mc:AlternateContent>
            </w:r>
            <w:r>
              <w:rPr>
                <w:b/>
                <w:bCs/>
                <w:color w:val="FF0000"/>
                <w:sz w:val="16"/>
                <w:szCs w:val="16"/>
              </w:rPr>
              <w:t>Carrier Nam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Stat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Carrier ID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HCPC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Descriptor</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Effective date of exclus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End date of exclusio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Comments</w:t>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16"/>
                <w:szCs w:val="16"/>
                <w:lang w:val="en-US" w:eastAsia="en-US"/>
              </w:rPr>
            </w:pPr>
            <w:r>
              <w:rPr>
                <w:b/>
                <w:bCs/>
                <w:color w:val="FF0000"/>
                <w:sz w:val="16"/>
                <w:szCs w:val="16"/>
                <w:lang w:val="en-US" w:eastAsia="en-US"/>
              </w:rPr>
              <mc:AlternateContent>
                <mc:Choice Requires="wps">
                  <w:drawing>
                    <wp:anchor behindDoc="0" distT="0" distB="0" distL="114935" distR="114935" simplePos="0" locked="0" layoutInCell="1" allowOverlap="1" relativeHeight="221">
                      <wp:simplePos x="0" y="0"/>
                      <wp:positionH relativeFrom="column">
                        <wp:posOffset>-101600</wp:posOffset>
                      </wp:positionH>
                      <wp:positionV relativeFrom="paragraph">
                        <wp:posOffset>279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2">
                      <wp:simplePos x="0" y="0"/>
                      <wp:positionH relativeFrom="column">
                        <wp:posOffset>-101600</wp:posOffset>
                      </wp:positionH>
                      <wp:positionV relativeFrom="paragraph">
                        <wp:posOffset>279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3">
                      <wp:simplePos x="0" y="0"/>
                      <wp:positionH relativeFrom="column">
                        <wp:posOffset>-101600</wp:posOffset>
                      </wp:positionH>
                      <wp:positionV relativeFrom="paragraph">
                        <wp:posOffset>279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4">
                      <wp:simplePos x="0" y="0"/>
                      <wp:positionH relativeFrom="column">
                        <wp:posOffset>-101600</wp:posOffset>
                      </wp:positionH>
                      <wp:positionV relativeFrom="paragraph">
                        <wp:posOffset>279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5">
                      <wp:simplePos x="0" y="0"/>
                      <wp:positionH relativeFrom="column">
                        <wp:posOffset>-101600</wp:posOffset>
                      </wp:positionH>
                      <wp:positionV relativeFrom="paragraph">
                        <wp:posOffset>279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6">
                      <wp:simplePos x="0" y="0"/>
                      <wp:positionH relativeFrom="column">
                        <wp:posOffset>-101600</wp:posOffset>
                      </wp:positionH>
                      <wp:positionV relativeFrom="paragraph">
                        <wp:posOffset>279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7">
                      <wp:simplePos x="0" y="0"/>
                      <wp:positionH relativeFrom="column">
                        <wp:posOffset>-101600</wp:posOffset>
                      </wp:positionH>
                      <wp:positionV relativeFrom="paragraph">
                        <wp:posOffset>2794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8">
                      <wp:simplePos x="0" y="0"/>
                      <wp:positionH relativeFrom="column">
                        <wp:posOffset>-101600</wp:posOffset>
                      </wp:positionH>
                      <wp:positionV relativeFrom="paragraph">
                        <wp:posOffset>279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16.15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r>
        <w:trPr>
          <w:trHeight w:val="22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lang w:val="en-US" w:eastAsia="en-US"/>
              </w:rPr>
            </w:pPr>
            <w:r>
              <w:rPr>
                <w:color w:val="FF0000"/>
                <w:sz w:val="16"/>
                <w:szCs w:val="16"/>
                <w:lang w:val="en-US" w:eastAsia="en-US"/>
              </w:rPr>
              <mc:AlternateContent>
                <mc:Choice Requires="wps">
                  <w:drawing>
                    <wp:anchor behindDoc="0" distT="0" distB="0" distL="114935" distR="114935" simplePos="0" locked="0" layoutInCell="1" allowOverlap="1" relativeHeight="229">
                      <wp:simplePos x="0" y="0"/>
                      <wp:positionH relativeFrom="column">
                        <wp:posOffset>-101600</wp:posOffset>
                      </wp:positionH>
                      <wp:positionV relativeFrom="paragraph">
                        <wp:posOffset>374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pt" to="-8pt,16.9pt" stroked="t" o:allowincell="t" style="position:absolute">
                      <v:stroke color="red" weight="93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r>
    </w:tbl>
    <w:p>
      <w:pPr>
        <w:pStyle w:val="Normal"/>
        <w:autoSpaceDE w:val="false"/>
        <w:spacing w:lineRule="auto" w:line="192"/>
        <w:rPr>
          <w:color w:val="000000"/>
          <w:szCs w:val="16"/>
        </w:rPr>
      </w:pPr>
      <w:r>
        <w:rPr>
          <w:color w:val="000000"/>
          <w:szCs w:val="16"/>
        </w:rPr>
      </w:r>
    </w:p>
    <w:p>
      <w:pPr>
        <w:pStyle w:val="Normal"/>
        <w:tabs>
          <w:tab w:val="clear" w:pos="475"/>
          <w:tab w:val="left" w:pos="0" w:leader="none"/>
        </w:tabs>
        <w:suppressAutoHyphens w:val="true"/>
        <w:spacing w:lineRule="auto" w:line="192"/>
        <w:rPr>
          <w:color w:val="000000"/>
          <w:szCs w:val="16"/>
        </w:rPr>
      </w:pPr>
      <w:r>
        <w:rPr>
          <w:color w:val="000000"/>
          <w:szCs w:val="16"/>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Header"/>
              <w:widowControl w:val="false"/>
              <w:tabs>
                <w:tab w:val="clear" w:pos="4320"/>
                <w:tab w:val="clear" w:pos="8640"/>
              </w:tabs>
              <w:rPr/>
            </w:pPr>
            <w:r>
              <w:rPr/>
              <w:t>2-18.2b</w:t>
            </w:r>
          </w:p>
        </w:tc>
        <w:tc>
          <w:tcPr>
            <w:tcW w:w="4770" w:type="dxa"/>
            <w:tcBorders/>
          </w:tcPr>
          <w:p>
            <w:pPr>
              <w:pStyle w:val="Header"/>
              <w:widowControl w:val="false"/>
              <w:tabs>
                <w:tab w:val="clear" w:pos="4320"/>
                <w:tab w:val="clear" w:pos="8640"/>
              </w:tabs>
              <w:jc w:val="right"/>
              <w:rPr/>
            </w:pPr>
            <w:r>
              <w:rPr/>
              <w:t>Rev. 1800</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tcPr>
          <w:p>
            <w:pPr>
              <w:pStyle w:val="Normal"/>
              <w:tabs>
                <w:tab w:val="clear" w:pos="475"/>
                <w:tab w:val="left" w:pos="-1440" w:leader="none"/>
              </w:tabs>
              <w:jc w:val="left"/>
              <w:rPr>
                <w:lang w:val="en-US" w:eastAsia="en-US"/>
              </w:rPr>
            </w:pPr>
            <w:r>
              <mc:AlternateContent>
                <mc:Choice Requires="wps">
                  <w:drawing>
                    <wp:anchor behindDoc="0" distT="0" distB="0" distL="114935" distR="114935" simplePos="0" locked="0" layoutInCell="1" allowOverlap="1" relativeHeight="231">
                      <wp:simplePos x="0" y="0"/>
                      <wp:positionH relativeFrom="column">
                        <wp:posOffset>6350</wp:posOffset>
                      </wp:positionH>
                      <wp:positionV relativeFrom="paragraph">
                        <wp:posOffset>151130</wp:posOffset>
                      </wp:positionV>
                      <wp:extent cx="5905500" cy="0"/>
                      <wp:effectExtent l="0" t="5080" r="0" b="5080"/>
                      <wp:wrapNone/>
                      <wp:docPr id="18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t" style="position:absolute">
                      <v:stroke color="black" weight="9360" joinstyle="miter" endcap="flat"/>
                      <v:fill o:detectmouseclick="t" on="false"/>
                      <w10:wrap type="none"/>
                    </v:line>
                  </w:pict>
                </mc:Fallback>
              </mc:AlternateContent>
            </w:r>
            <w:r>
              <w:rPr>
                <w:lang w:val="en-US" w:eastAsia="en-US"/>
              </w:rPr>
              <w:t>05-03</w:t>
            </w:r>
          </w:p>
        </w:tc>
        <w:tc>
          <w:tcPr>
            <w:tcW w:w="7776" w:type="dxa"/>
            <w:tcBorders/>
          </w:tcPr>
          <w:p>
            <w:pPr>
              <w:pStyle w:val="Normal"/>
              <w:tabs>
                <w:tab w:val="clear" w:pos="475"/>
                <w:tab w:val="left" w:pos="-1440" w:leader="none"/>
              </w:tabs>
              <w:jc w:val="center"/>
              <w:rPr/>
            </w:pPr>
            <w:r>
              <w:rPr/>
              <w:t>COVERAGE AND LIMITATIONS</w:t>
            </w:r>
          </w:p>
        </w:tc>
        <w:tc>
          <w:tcPr>
            <w:tcW w:w="900" w:type="dxa"/>
            <w:tcBorders/>
          </w:tcPr>
          <w:p>
            <w:pPr>
              <w:pStyle w:val="Normal"/>
              <w:tabs>
                <w:tab w:val="clear" w:pos="475"/>
                <w:tab w:val="left" w:pos="-1440" w:leader="none"/>
              </w:tabs>
              <w:jc w:val="right"/>
              <w:rPr/>
            </w:pPr>
            <w:r>
              <w:rPr/>
              <w:t>2049.4</w:t>
            </w:r>
          </w:p>
        </w:tc>
      </w:tr>
    </w:tbl>
    <w:p>
      <w:pPr>
        <w:pStyle w:val="Normal"/>
        <w:tabs>
          <w:tab w:val="clear" w:pos="475"/>
          <w:tab w:val="left" w:pos="-1440" w:leader="none"/>
        </w:tabs>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508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3843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813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42418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55753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t>2049.3</w:t>
        <w:tab/>
      </w:r>
      <w:r>
        <w:rPr>
          <w:u w:val="single"/>
        </w:rPr>
        <w:t>Incident-to Requirements.</w:t>
      </w:r>
      <w:r>
        <w:rPr/>
        <w:t>--</w:t>
      </w:r>
      <w:r>
        <w:rPr>
          <w:color w:val="FF0000"/>
        </w:rPr>
        <w:t>In order for Medicare payment to be made for a drug, the “incident to” requirements are met.  “Incident to” a physician's professional service means that the services are furnished as an integral, although incidental, part of the physician's personal professional services in the course of diagnosis or treatment of an illness or injury.  See §2050.1 for more detail on incident-to requir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order to meet all the general requirements for coverage under the incident-to provision, an FDA approved drug or biological must be furnished by a physician and administered by him/her or by auxiliary personnel employed by him/her under his/her personal supervision.  The charge, if any, for the drug or biological must be included in the physician's bill, and the cost of the drug or biological must represent an expense to the physician.  Drugs and biologicals furnished by other health professionals may also meet these requirements.  (See §§2154, 2156, 2158 and 2160 for specific instructions.)</w:t>
      </w:r>
    </w:p>
    <w:p>
      <w:pPr>
        <w:pStyle w:val="NormalTIMS"/>
        <w:tabs>
          <w:tab w:val="clear" w:pos="475"/>
          <w:tab w:val="center" w:pos="4680" w:leader="none"/>
          <w:tab w:val="right" w:pos="9360" w:leader="none"/>
        </w:tabs>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44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t>2049.4</w:t>
        <w:tab/>
      </w:r>
      <w:r>
        <w:rPr>
          <w:color w:val="FF0000"/>
          <w:u w:val="single"/>
        </w:rPr>
        <w:t>Reasonableness and Necessity.</w:t>
      </w:r>
      <w:r>
        <w:rPr>
          <w:color w:val="FF0000"/>
        </w:rPr>
        <w:t>--</w:t>
      </w:r>
      <w:r>
        <w:rPr/>
        <w:t xml:space="preserve">Use of the drug or biological must be safe and effective and otherwise reasonable and necessary.  (See §2303.)  Drugs or biologicals approved for marketing by the Food and Drug Administration (FDA) are considered safe and effective for purposes of this requirement when used for indications specified on the labeling.  Therefore, you may pay for the use of an FDA approved drug or biological, if: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t was injected on or after the date of the FDA's approval;</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It is reasonable and necessary for the individual patient; and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ll other applicable coverage requirements are met.</w:t>
      </w:r>
    </w:p>
    <w:p>
      <w:pPr>
        <w:pStyle w:val="Normal"/>
        <w:tabs>
          <w:tab w:val="clear" w:pos="475"/>
          <w:tab w:val="center" w:pos="4680" w:leader="none"/>
          <w:tab w:val="right" w:pos="9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eny coverage for drugs and biologicals which have not received final marketing approval by the FDA unless you receive instructions from CMS to the contrary.  For specific guidelines on coverage of Group C cancer drugs, see the Coverage Issues Manu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If there is reason to question whether the FDA has approved a drug or biological for marketing, obtain satisfactory evidence of FDA's approval.  Acceptable evidence includes a copy of the FDA's letter to the drug's manufacturer approving the new drug application (NDA); or listing of the drug or biological in the FDA's </w:t>
      </w:r>
      <w:r>
        <w:rPr>
          <w:u w:val="single"/>
        </w:rPr>
        <w:t>Approved Drug Products</w:t>
      </w:r>
      <w:r>
        <w:rPr/>
        <w:t xml:space="preserve"> or </w:t>
      </w:r>
      <w:r>
        <w:rPr>
          <w:u w:val="single"/>
        </w:rPr>
        <w:t>FDA Drug and Device Product Approvals</w:t>
      </w:r>
      <w:r>
        <w:rPr/>
        <w:t>; or a copy of the manufacturer's package insert, approved by the FDA as part of the labeling of the drug, containing its recommended uses and dosage, as well as possible adverse reactions and recommended precautions in using it.  When necessary, the RO may be able to help in obtaining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n unlabeled use of a drug is a use that is not included as an indication on the drug's label as approved by the FDA.  FDA approved drugs used for indications other than what is indicated on the official label may be covered under Medicare if the carrier determines the use to be medically accepted, taking into consideration the major drug compendia, authoritive medical literature and/or accepted standards of medical practice.  In the case of drugs used in an anti-cancer chemotherapeutic regimen, unlabeled uses are covered for a medically accepted indication as defined in §2049.4.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Determinations as to whether medication is reasonable and necessary for an individual patient should be made on the same basis as all other such determinations (i.e., with the advice of medical consultants and with reference to accepted standards of medical practice and the medical circumstances of the individual case).  The following guidelines identify three categories with specific examples of situations in which medications </w:t>
      </w:r>
      <w:r>
        <w:rPr>
          <w:u w:val="single"/>
        </w:rPr>
        <w:t>would not be</w:t>
      </w:r>
      <w:r>
        <w:rPr/>
        <w:t xml:space="preserve"> reasonable and necessary according to accepted standards of medical pract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s>
        <w:rPr/>
      </w:pPr>
      <w:r>
        <w:rPr/>
      </w:r>
    </w:p>
    <w:p>
      <w:pPr>
        <w:pStyle w:val="Normal"/>
        <w:tabs>
          <w:tab w:val="left" w:pos="0" w:leader="none"/>
          <w:tab w:val="left" w:pos="475" w:leader="none"/>
          <w:tab w:val="left" w:pos="950" w:leader="none"/>
          <w:tab w:val="left" w:pos="1425" w:leader="none"/>
          <w:tab w:val="left" w:pos="1900" w:leader="none"/>
        </w:tabs>
        <w:jc w:val="center"/>
        <w:rPr/>
      </w:pPr>
      <w:r>
        <w:rPr/>
        <w:t>The next page is 2-18.3</w:t>
      </w:r>
    </w:p>
    <w:p>
      <w:pPr>
        <w:pStyle w:val="Normal"/>
        <w:tabs>
          <w:tab w:val="left" w:pos="0" w:leader="none"/>
          <w:tab w:val="left" w:pos="475" w:leader="none"/>
          <w:tab w:val="left" w:pos="950" w:leader="none"/>
          <w:tab w:val="left" w:pos="1425" w:leader="none"/>
          <w:tab w:val="left" w:pos="1900" w:leader="none"/>
        </w:tabs>
        <w:rPr/>
      </w:pPr>
      <w:r>
        <w:rPr/>
      </w:r>
    </w:p>
    <w:p>
      <w:pPr>
        <w:pStyle w:val="Normal"/>
        <w:tabs>
          <w:tab w:val="left" w:pos="0" w:leader="none"/>
          <w:tab w:val="left" w:pos="475" w:leader="none"/>
          <w:tab w:val="left" w:pos="950" w:leader="none"/>
          <w:tab w:val="left" w:pos="1425" w:leader="none"/>
          <w:tab w:val="left" w:pos="1900" w:leader="none"/>
        </w:tab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0" w:leader="none"/>
                <w:tab w:val="left" w:pos="475" w:leader="none"/>
                <w:tab w:val="left" w:pos="950" w:leader="none"/>
                <w:tab w:val="left" w:pos="1425" w:leader="none"/>
                <w:tab w:val="left" w:pos="1900" w:leader="none"/>
              </w:tabs>
              <w:spacing w:lineRule="auto" w:line="192"/>
              <w:jc w:val="left"/>
              <w:rPr/>
            </w:pPr>
            <w:r>
              <w:rPr/>
              <w:t>Rev. 1800</w:t>
            </w:r>
          </w:p>
        </w:tc>
        <w:tc>
          <w:tcPr>
            <w:tcW w:w="4770" w:type="dxa"/>
            <w:tcBorders/>
          </w:tcPr>
          <w:p>
            <w:pPr>
              <w:pStyle w:val="Normal"/>
              <w:tabs>
                <w:tab w:val="left" w:pos="0" w:leader="none"/>
                <w:tab w:val="left" w:pos="475" w:leader="none"/>
                <w:tab w:val="left" w:pos="950" w:leader="none"/>
                <w:tab w:val="left" w:pos="1425" w:leader="none"/>
                <w:tab w:val="left" w:pos="1900" w:leader="none"/>
              </w:tabs>
              <w:spacing w:lineRule="auto" w:line="192"/>
              <w:jc w:val="right"/>
              <w:rPr/>
            </w:pPr>
            <w:r>
              <w:rPr/>
              <w:t>2-18.2c</w:t>
            </w:r>
          </w:p>
        </w:tc>
      </w:tr>
    </w:tbl>
    <w:p>
      <w:pPr>
        <w:pStyle w:val="Normal"/>
        <w:tabs>
          <w:tab w:val="clear" w:pos="475"/>
          <w:tab w:val="center" w:pos="4680" w:leader="none"/>
          <w:tab w:val="right" w:pos="9360" w:leader="none"/>
        </w:tabs>
        <w:spacing w:lineRule="auto" w:line="189"/>
        <w:rPr>
          <w:u w:val="single"/>
        </w:rPr>
      </w:pPr>
      <w:r>
        <w:rPr>
          <w:u w:val="single"/>
        </w:rPr>
        <w:t>05-00</w:t>
        <w:tab/>
        <w:t>COVERAGE AND LIMITATIONS</w:t>
        <w:tab/>
        <w:t>2049.4 (Cont.)</w:t>
      </w:r>
    </w:p>
    <w:p>
      <w:pPr>
        <w:pStyle w:val="Normal"/>
        <w:tabs>
          <w:tab w:val="clear" w:pos="475"/>
          <w:tab w:val="left" w:pos="0" w:leader="none"/>
          <w:tab w:val="left" w:pos="474" w:leader="none"/>
          <w:tab w:val="left" w:pos="963" w:leader="none"/>
          <w:tab w:val="left" w:pos="1440" w:leader="none"/>
          <w:tab w:val="left" w:pos="1914" w:leader="none"/>
          <w:tab w:val="left" w:pos="2403" w:leader="none"/>
          <w:tab w:val="left" w:pos="2880" w:leader="none"/>
          <w:tab w:val="left" w:pos="3354" w:leader="none"/>
          <w:tab w:val="left" w:pos="3843" w:leader="none"/>
          <w:tab w:val="left" w:pos="4320" w:leader="none"/>
          <w:tab w:val="left" w:pos="4794" w:leader="none"/>
          <w:tab w:val="left" w:pos="5283" w:leader="none"/>
          <w:tab w:val="left" w:pos="5760" w:leader="none"/>
          <w:tab w:val="left" w:pos="6234" w:leader="none"/>
          <w:tab w:val="left" w:pos="6723" w:leader="none"/>
          <w:tab w:val="left" w:pos="7200" w:leader="none"/>
          <w:tab w:val="left" w:pos="7674" w:leader="none"/>
          <w:tab w:val="left" w:pos="8163" w:leader="none"/>
          <w:tab w:val="left" w:pos="8640" w:leader="none"/>
          <w:tab w:val="left" w:pos="9114" w:leader="none"/>
          <w:tab w:val="left" w:pos="9360" w:leader="none"/>
        </w:tabs>
        <w:spacing w:lineRule="auto" w:line="189"/>
        <w:rPr>
          <w:u w:val="single"/>
        </w:rPr>
      </w:pPr>
      <w:r>
        <w:rPr>
          <w:u w:val="single"/>
        </w:rPr>
      </w:r>
    </w:p>
    <w:p>
      <w:pPr>
        <w:pStyle w:val="Normal"/>
        <w:tabs>
          <w:tab w:val="clear" w:pos="475"/>
          <w:tab w:val="left" w:pos="0" w:leader="none"/>
          <w:tab w:val="left" w:pos="474" w:leader="none"/>
          <w:tab w:val="left" w:pos="963" w:leader="none"/>
          <w:tab w:val="left" w:pos="1440" w:leader="none"/>
          <w:tab w:val="left" w:pos="1914" w:leader="none"/>
          <w:tab w:val="left" w:pos="2403" w:leader="none"/>
          <w:tab w:val="left" w:pos="2880" w:leader="none"/>
          <w:tab w:val="left" w:pos="3354" w:leader="none"/>
          <w:tab w:val="left" w:pos="3843" w:leader="none"/>
          <w:tab w:val="left" w:pos="4320" w:leader="none"/>
          <w:tab w:val="left" w:pos="4794" w:leader="none"/>
          <w:tab w:val="left" w:pos="5283" w:leader="none"/>
          <w:tab w:val="left" w:pos="5760" w:leader="none"/>
          <w:tab w:val="left" w:pos="6234" w:leader="none"/>
          <w:tab w:val="left" w:pos="6723" w:leader="none"/>
          <w:tab w:val="left" w:pos="7200" w:leader="none"/>
          <w:tab w:val="left" w:pos="7674" w:leader="none"/>
          <w:tab w:val="left" w:pos="8163" w:leader="none"/>
          <w:tab w:val="left" w:pos="8640" w:leader="none"/>
          <w:tab w:val="left" w:pos="9114" w:leader="none"/>
          <w:tab w:val="left" w:pos="9360" w:leader="none"/>
        </w:tabs>
        <w:spacing w:lineRule="auto" w:line="189"/>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1</w:t>
      </w:r>
      <w:r>
        <w:rPr/>
        <w:t>.</w:t>
        <w:tab/>
      </w:r>
      <w:r>
        <w:rPr>
          <w:u w:val="single"/>
        </w:rPr>
        <w:t>Not for Particular Illness</w:t>
      </w:r>
      <w:r>
        <w:rPr/>
        <w:t>.--Medications given for a purpose other than the treatment of a particular condition, illness, or injury are not covered (except for certain immunizations).  Exclude the charge for medications, e.g., vitamins, given simply for the general good and welfare of the patient and not as accepted therapy for a particular illn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rPr/>
      </w:pPr>
      <w:r>
        <w:rPr/>
        <w:t>2.</w:t>
        <w:tab/>
      </w:r>
      <w:r>
        <w:rPr>
          <w:u w:val="single"/>
        </w:rPr>
        <w:t>Injection Method Not Indicated</w:t>
      </w:r>
      <w:r>
        <w:rPr/>
        <w:t>.--Medication given by injection (parenterally) is not covered if standard medical practice indicates that the administration of the medication by mouth (orally) is effective and is an accepted or preferred method of administration.  For example, the accepted standards of medical practice for the treatment of certain diseases is to initiate therapy with parenteral penicillin and to complete therapy with oral penicillin.  Exclude the entire charge for penicillin injections given after the initiation of therapy if oral penicillin is indicated unless there are special medical circumstances which justify additional injec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rPr/>
      </w:pPr>
      <w:r>
        <w:rPr/>
        <w:t>3.</w:t>
        <w:tab/>
      </w:r>
      <w:r>
        <w:rPr>
          <w:u w:val="single"/>
        </w:rPr>
        <w:t>Excessive Medications</w:t>
      </w:r>
      <w:r>
        <w:rPr/>
        <w:t>.--Medications administered for treatment of a disease which exceed the frequency or duration of injections indicated by accepted standards of medical practice are not covered.  For example, the accepted standard of medical practice in the maintenance treatment of pernicious anemia is one vitamin B-12 injection per month.  Exclude the entire charge for injections given in excess of this frequency unless there are special medical circumstances which justify additional injec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t>Supplement the guidelines as necessary with guidelines concerning appropriate use of specific injections in other situations.  Use the guidelines to screen out questionable cases for special review, further development or denial when the injection billed for would not be reasonable and necessary.  Coordinate any type of drug treatment review with the PR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t>If a medication is determined not to be reasonable and necessary for diagnosis or treatment of an illness or injury according to these guidelines, exclude the entire charge (i.e., for both the drug and its administration).  Also exclude from payment any charges for other services (such as office visits) which were primarily for the purpose of administering a noncovered injection (i.e., an injection that is not reasonable and necessary for the diagnosis or treatment of an illness or inju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A.</w:t>
        <w:tab/>
      </w:r>
      <w:r>
        <w:rPr>
          <w:u w:val="single"/>
        </w:rPr>
        <w:t>Antigens</w:t>
      </w:r>
      <w:r>
        <w:rPr/>
        <w:t>.--Payment may be made for a reasonable supply of antigens that have been prepared for a particular patient if:  (1) the antigens are prepared by a physician who is a doctor of medicine or osteopathy, and (2) the physician who prepared the antigens has examined the patient and has determined a plan of treatment and a dosage regimen.  Antigens must be administered in accordance with the plan of treatment and by a doctor of medicine or osteopathy or by a properly instructed person (who could be the patient) under the supervision of the doctor.  The associations of allergists that HCFA consulted advised that a reasonable supply of antigens is considered to be not more than a 12-week supply of antigens that has been prepared for a particular patient at any one time.  The purpose of the reasonable supply limitation is to assure that the antigens retain their potency and effectiveness over the period in which they are to be administered to the patient.  (See §§2005.2 and 205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B.</w:t>
        <w:tab/>
      </w:r>
      <w:r>
        <w:rPr>
          <w:u w:val="single"/>
        </w:rPr>
        <w:t>Immunizations</w:t>
      </w:r>
      <w:r>
        <w:rPr/>
        <w:t xml:space="preserve">.--Vaccinations or inoculations are excluded as immunizations unless they are directly related to the treatment of an injury or direct exposure to a disease or condition, such as anti-rabies treatment, tetanus antitoxin or booster vaccine, botulin antitoxin, antivenin sera, or immune globulin.  In the absence of injury or direct exposure, preventive immunization (vaccination or inoculation) against such diseases as smallpox, polio, diphtheria, etc., </w:t>
      </w:r>
      <w:r>
        <w:rPr>
          <w:u w:val="single"/>
        </w:rPr>
        <w:t>is not covered.</w:t>
      </w:r>
      <w:r>
        <w:rPr/>
        <w:t xml:space="preserve">  However, pneumococcal, hepatitis B, and influenza virus vaccines are exceptions to this rule. (See items 1, 2, and 3.)  In cases where a vaccination or inoculation is excluded from coverage, deny the entire charg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89"/>
        <w:rPr/>
      </w:pPr>
      <w:r>
        <w:rPr/>
        <w:t>Rev. 1667</w:t>
        <w:tab/>
        <w:t>2-18.3</w:t>
      </w:r>
    </w:p>
    <w:p>
      <w:pPr>
        <w:pStyle w:val="Normal"/>
        <w:tabs>
          <w:tab w:val="clear" w:pos="475"/>
          <w:tab w:val="center" w:pos="4680" w:leader="none"/>
          <w:tab w:val="right" w:pos="9360" w:leader="none"/>
        </w:tabs>
        <w:spacing w:lineRule="auto" w:line="189"/>
        <w:rPr>
          <w:u w:val="single"/>
        </w:rPr>
      </w:pPr>
      <w:r>
        <w:rPr>
          <w:u w:val="single"/>
        </w:rPr>
        <w:t>2049.4 (Cont.)</w:t>
        <w:tab/>
        <w:t>COVERAGE AND LIMITATIONS</w:t>
        <w:tab/>
        <w:t>0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95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11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799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086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1374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5661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99949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14236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Pneumococcal Pneumonia Vaccinations</w:t>
      </w:r>
      <w:r>
        <w:rPr>
          <w:color w:val="FF0000"/>
        </w:rPr>
        <w:t>.--Effective for services furnished on or after May 1, 1981, the Medicare Part B program covers pneumococcal pneumonia vaccine and its administration when furnished in compliance with any applicable State law by any provider of services or any entity or individual with a supplier number.  This includes revaccination of patients at highest risk of pneumococcal infection. Typically, these vaccines are administered once in a lifetime except for persons at highest risk .  Effective July 1, 2000, Medicare does not require for coverage purposes that the vaccine must be ordered by a doctor of medicine or osteopathy. Therefore, the beneficiary may receive the vaccine upon request without a physician's order and without physician superv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08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795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083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337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An initial vaccine may be administered only to persons at high risk (see below) of pneumococcal disease.  Revaccination may be administered only to persons at highest risk of serious pneumococcal infection and those likely to have a rapid decline in pneumococcal antibody levels, provided that at least 5 years have passed since receipt of a previous dose of pneumococcal vacc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t>Persons at high risk for whom an initial vaccine may be administered include all people age 65 and older; immunocompetent adults who are at increased risk of pneumococcal disease or its complications because of chronic illness (e.g., cardiovascular disease, pulmonary disease, diabetes mellitus, alcoholism, cirrhosis, or cerebrospinal fluid leaks); and individuals with compromised immune systems (e.g., splenic dysfunction or anatomic asplenia, Hodgkin's disease, lymphoma, multiple myeloma, chronic renal failure, HIV infection, nephrotic syndrome, sickle cell disease, or organ transplant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t>Persons at highest risk and those most likely to have rapid declines in antibody levels are those for whom revaccination may be appropriate.  This group includes persons with functional or anatomic asplenia (e.g., sickle cell disease, splenectomy), HIV infection, leukemia, lymphoma, Hodgkin's disease, multiple myeloma, generalized malignancy, chronic renal failure, nephrotic syndrome, or other conditions associated with immunosuppression such as organ or bone marrow transplantation, and those receiving immunosuppressive chemotherapy.  Routine revaccination of people age 65 or older who are not at highest risk is not appropri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Those administering the vaccine should not require the patient to present an immunization record </w:t>
      </w:r>
      <w:r>
        <w:rPr/>
        <w:t xml:space="preserve">prior to administering the pneumococcal vaccine, nor should they feel compelled to review the patient's complete medical record if it is not available.  Instead, provided that the patient is competent, it is acceptable for them to rely on the patient's verbal history to determine prior vaccination status.  If the patient is uncertain about their vaccination history in the past 5 years, the vaccine should be given.  However, if the patient is certain he/she was vaccinated in the last 5 years, the vaccine should not be given.  If the patient is certain that the vaccine was given and that more than 5 years have passed since receipt of the previous dose, revaccination is not appropriate unless the patient is at highest risk.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tab/>
        <w:tab/>
        <w:t>2.</w:t>
        <w:tab/>
      </w:r>
      <w:r>
        <w:rPr>
          <w:u w:val="single"/>
        </w:rPr>
        <w:t>Hepatitis B Vaccine</w:t>
      </w:r>
      <w:r>
        <w:rPr/>
        <w:t>.--With the enactment of P.L. 98-369, coverage under Part B was extended to hepatitis B vaccine and its administration, furnished to a Medicare beneficiary who is at high or intermediate risk of contracting hepatitis B.  This coverage is effective for services furnished on or after September 1, 198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u w:val="single"/>
        </w:rPr>
        <w:t>High-risk</w:t>
      </w:r>
      <w:r>
        <w:rPr/>
        <w:t xml:space="preserve"> groups currently identified include (see exception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End stage renal disease (ESRD) pati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Hemophiliacs who receive Factor VIII or IX concentrat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Clients of institutions for the mentally retard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Persons who live in the same household as an Hepatitis B Virus (HBV) carri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Homosexual men;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ind w:firstLine="475"/>
        <w:rPr/>
      </w:pPr>
      <w:r>
        <w:rPr/>
        <w:t>o</w:t>
        <w:tab/>
        <w:t>Illicit injectable drug abus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89"/>
        <w:rPr/>
      </w:pPr>
      <w:r>
        <w:rPr/>
        <w:t>2-18.4</w:t>
        <w:tab/>
        <w:t>Rev. 1667</w:t>
      </w:r>
    </w:p>
    <w:p>
      <w:pPr>
        <w:pStyle w:val="Normal"/>
        <w:tabs>
          <w:tab w:val="clear" w:pos="475"/>
          <w:tab w:val="right" w:pos="9360" w:leader="none"/>
        </w:tabs>
        <w:spacing w:lineRule="auto" w:line="189"/>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01-97                                      COVERAGE AND LIMITATIONS                        2049.4 (Con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Intermediate risk</w:t>
      </w:r>
      <w:r>
        <w:rPr/>
        <w:t xml:space="preserve"> groups currently identified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Staff in institutions for the mentally retard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Workers in health care professions who have frequent contact with blood or blood-derived body fluids during routine work.</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pPr>
      <w:r>
        <w:rPr/>
        <w:t>EXCEPTION:</w:t>
        <w:tab/>
        <w:tab/>
        <w:t xml:space="preserve">Persons in the above-listed groups would </w:t>
      </w:r>
      <w:r>
        <w:rPr>
          <w:u w:val="single"/>
        </w:rPr>
        <w:t>not</w:t>
      </w:r>
      <w:r>
        <w:rPr/>
        <w:t xml:space="preserve"> be considered at high or intermediate risk of contracting hepatitis B, however, if there is laboratory evidence positive for antibodies to hepatitis B.  (ESRD patients are routinely tested for hepatitis B antibodies as part of their continuing monitoring and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Medicare program purposes, the vaccine may be administered upon the order of a doctor of medicine or osteopathy by home health agencies, skilled nursing facilities, ESRD facilities, hospital outpatient departments, persons recognized under the incident to physicians' services provision of law, and doctors of medicine and osteopath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charge separate from the ESRD composite rate will be recognized and paid for administration of the vaccine to ESRD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ESRD laboratory tests, see Coverage Issues Manual, §50-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Influenza Virus Vaccine</w:t>
      </w:r>
      <w:r>
        <w:rPr/>
        <w:t>.--Effective for services furnished on or after May 1, 1993, the Medicare Part B program covers influenza virus vaccine and its administration when furnished in compliance with any applicable State law by any provider of services or any entity or individual with a supplier number.  Typically, these vaccines are administered once a year in the fall or winter. Medicare does not require for coverage purposes that the vaccine must be ordered by a doctor of medicine or osteopathy. Therefore, the beneficiary may receive the vaccine upon request without a physician's order and without physician superv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Unlabeled Use For Anti-Cancer Drugs</w:t>
      </w:r>
      <w:r>
        <w:rPr/>
        <w:t>.--Effective January 1, 1994, unlabeled uses of FDA approved drugs and biologicals used in an anti-cancer chemotherapeutic regimen for a medically accepted indication are evaluated under the conditions described in this paragraph.  A regimen is a combination of anti-cancer agents which has been clinically recognized for the treatment of a specific type of cancer.  An example of a drug regimen is: Cyclophosphamide + vincristine + prednisone (CVP) for non-Hodgkin's lymphom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610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0039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146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t xml:space="preserve">In addition to listing the combination of drugs for a type of cancer, there may be a different regimen or combinations which are used at different times in the history of the cancer (induction, prophylaxis of CNS involvement, post remission, and relapsed or refractory disease).  A protocol may specify the combination of drugs, doses, and schedules for administration of the drugs.  For purposes of this provision, a cancer treatment regimen includes drugs used to treat toxicities or side effects of the cancer treatment regimen when the drug is administered incident to a chemotherapy treatment.  </w:t>
      </w:r>
      <w:r>
        <w:rPr>
          <w:color w:val="FF0000"/>
        </w:rPr>
        <w:t xml:space="preserve">Contractors must not deny coverage based solely on the absence of FDA approved labeling for the use, if the use is supported by one of the following and the use is </w:t>
      </w:r>
      <w:r>
        <w:rPr>
          <w:color w:val="FF0000"/>
          <w:u w:val="single"/>
        </w:rPr>
        <w:t>not</w:t>
      </w:r>
      <w:r>
        <w:rPr>
          <w:color w:val="FF0000"/>
        </w:rPr>
        <w:t xml:space="preserve"> listed as Anot indicated@ in any of the three compendia.  (See note at the end of this subsec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28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American Hospital Formulary Service Drug Information</w:t>
      </w:r>
      <w:r>
        <w:rPr>
          <w:color w:val="FF0000"/>
        </w:rPr>
        <w:t xml:space="preserve">.--Drug monographs are arranged in alphabetical order within therapeutic classifications.  Within the text of the monograph, </w:t>
      </w:r>
      <w:r>
        <w:rPr/>
        <w:t>information concerning indications is provided, including both labeled and unlabeled uses.  Unlabeled uses are identified with daggers.  The text must be analyzed to make a determination whether a particular use is suppor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555</w:t>
        <w:tab/>
        <w:t>2-18.5</w:t>
      </w:r>
      <w:r>
        <w:br w:type="page"/>
      </w:r>
    </w:p>
    <w:p>
      <w:pPr>
        <w:pStyle w:val="Normal"/>
        <w:tabs>
          <w:tab w:val="clear" w:pos="475"/>
          <w:tab w:val="center" w:pos="4680" w:leader="none"/>
          <w:tab w:val="right" w:pos="9360" w:leader="none"/>
        </w:tabs>
        <w:spacing w:lineRule="auto" w:line="192"/>
        <w:rPr>
          <w:u w:val="single"/>
        </w:rPr>
      </w:pPr>
      <w:r>
        <w:rPr>
          <w:u w:val="single"/>
        </w:rPr>
        <w:t>2049.4 (Cont.)</w:t>
        <w:tab/>
        <w:t>COVERAGE AND LIMITATIONS</w:t>
        <w:tab/>
        <w:t>01-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American Medical Association Drug Evaluations</w:t>
      </w:r>
      <w:r>
        <w:rPr/>
        <w:t xml:space="preserve">.--Drug evaluations are organized into sections and chapters that are based on therapeutic classifications.  The evaluation of a drug provides information concerning indications, including both labeled and unlabeled uses.  Unlabeled uses are not specifically identified as such.  The text must be analyzed to make a determination whether a particular use is supported.  In making these determinations, also refer to the </w:t>
      </w:r>
      <w:r>
        <w:rPr>
          <w:u w:val="single"/>
        </w:rPr>
        <w:t>AMA Drug Evaluations Subscription</w:t>
      </w:r>
      <w:r>
        <w:rPr/>
        <w:t xml:space="preserve">, Volume III, section 17 (Oncolytic Drugs), chapter 1 (Principles of Cancer Chemotherapy), tables 1 and 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able 1, </w:t>
      </w:r>
      <w:r>
        <w:rPr>
          <w:u w:val="single"/>
        </w:rPr>
        <w:t>Specific Agents Used In Cancer Chemotherapy</w:t>
      </w:r>
      <w:r>
        <w:rPr/>
        <w:t>, lists the anti-neoplastic agents which are currently available for use in various cancers. The indications presented in this table for a particular anti-cancer drug include labeled and unlabeled uses (although they are not identified as such).  Any indication appearing in this table is considered to be a medically accepted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able 2, </w:t>
      </w:r>
      <w:r>
        <w:rPr>
          <w:u w:val="single"/>
        </w:rPr>
        <w:t>Clinical Responses To Chemotherapy</w:t>
      </w:r>
      <w:r>
        <w:rPr/>
        <w:t>, lists some of the currently preferred regimens for various cancers.  The table headings include (1) type of cancer, (2) drugs or regimens currently preferred, (3) alternative or secondary drugs or regimens, and (4) other drugs or regimens with reported activ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regimen appearing under the preferred or alternative/secondary headings is considered to be a medically accepted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regimen appearing under the heading "Other Drugs or Regimens With Reported Activity" is considered to be for a medically accepted us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The preferred and alternative/secondary drugs or regimens are contraindicated; </w:t>
      </w:r>
      <w:r>
        <w:rPr>
          <w:u w:val="single"/>
        </w:rPr>
        <w: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A preferred and/or alternative/secondary drug or regimen was used but was not tolerated or was ineffective; </w:t>
      </w:r>
      <w:r>
        <w:rPr>
          <w:u w:val="single"/>
        </w:rPr>
        <w: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There was tumor progression or recurrence after an initial respo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54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3.</w:t>
      </w:r>
      <w:r>
        <w:rPr/>
        <w:tab/>
      </w:r>
      <w:r>
        <w:rPr>
          <w:u w:val="single"/>
        </w:rPr>
        <w:t>United States Pharmacopoeia Drug Information (USPDI)</w:t>
      </w:r>
      <w:r>
        <w:rPr/>
        <w:t>.--Monographs are arranged in alphabetic order by generic or family name.  Indications for use appear as accepted, unaccepted, or insufficient data.  An indication is considered to be a medically accepted use only if the indication is listed as accepted.  Unlabeled uses are identified with brackets.  A separate indications index lists all indications included in USPDI along with the medically accepted drugs used in treatment or diagno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tab/>
        <w:tab/>
      </w:r>
      <w:r>
        <w:rPr>
          <w:color w:val="FF0000"/>
        </w:rPr>
        <w:t>4.</w:t>
      </w:r>
      <w:r>
        <w:rPr/>
        <w:tab/>
      </w:r>
      <w:r>
        <w:rPr>
          <w:u w:val="single"/>
        </w:rPr>
        <w:t>A Use Supported by Clinical Research That Appears in Peer Reviewed Medical</w:t>
      </w:r>
      <w:r>
        <w:rPr/>
        <w:t xml:space="preserve"> </w:t>
      </w:r>
      <w:r>
        <w:rPr>
          <w:u w:val="single"/>
        </w:rPr>
        <w:t>Literature</w:t>
      </w:r>
      <w:r>
        <w:rPr/>
        <w:t>.--This applies only when an unlabeled use does not appear in any of the compendia or is listed as insufficient data or investigational.  If an unlabeled use of a drug meets these criteria, contact the compendia to see if a report regarding this use is forthcoming.  If a report is forthcoming, use this information as a basis for your decision making.  The compendium process for making decisions concerning unlabeled uses is very thorough and continuously updated.  Peer reviewed medical literature includes scientific, medical, and pharmaceutical publications in which original manuscripts are published, only after having been critically reviewed for scientific accuracy, validity, and reliability by unbiased independent experts.  This does not include in-house publications of pharmaceutical manufacturing companies or abstracts (including meeting abstrac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18.6</w:t>
        <w:tab/>
        <w:t xml:space="preserve">Rev. 1555 </w:t>
      </w:r>
      <w:r>
        <w:br w:type="page"/>
      </w:r>
    </w:p>
    <w:p>
      <w:pPr>
        <w:pStyle w:val="Normal"/>
        <w:tabs>
          <w:tab w:val="clear" w:pos="475"/>
          <w:tab w:val="center" w:pos="4680" w:leader="none"/>
          <w:tab w:val="right" w:pos="9360" w:leader="none"/>
        </w:tabs>
        <w:spacing w:lineRule="auto" w:line="192"/>
        <w:rPr/>
      </w:pPr>
      <w:r>
        <w:rPr/>
        <w:t xml:space="preserve"> </w:t>
      </w:r>
      <w:r>
        <w:rPr>
          <w:u w:val="single"/>
        </w:rPr>
        <w:t>01-97</w:t>
        <w:tab/>
        <w:t>COVERAGE AND LIMITATIONS</w:t>
        <w:tab/>
        <w:t>2049.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determining whether there is supportive clinical evidence for a particular use of a drug, your medical staff (in consultation with local medical specialty groups) must evaluate the quality of the evidence in published peer reviewed medical literature.  When evaluating this literature, consider (among other things) the following: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prevalence and life history of the disease when evaluating the adequacy of the number of subjects and the response rate.  While a 20 percent response rate may be adequate for highly prevalent disease states, a lower rate may be adequate for rare diseases or highly unresponsive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effect on the patient's well-being and other responses to therapy that indicate effectiveness, e.g., a significant increase in survival rate or life expectancy or an objective and significant decrease in the size of the tumor or a reduction in symptoms related to the tumor.  Stabilization is not considered a response to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The appropriateness of the study design.  Consid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1.</w:t>
        <w:tab/>
        <w:t>Whether the experimental design in light of the drugs and conditions under investigation is appropriate to address the investigative question.  (For example, in some clinical studies, it may be unnecessary or not feasible to use randomization, double blind trials, placebos, or crossov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2.</w:t>
        <w:tab/>
        <w:t>That nonrandomized clinical trials with a significant number of subjects may be a basis for supportive clinical evidence for determining accepted uses of drug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right" w:pos="9360" w:leader="none"/>
        </w:tabs>
        <w:spacing w:lineRule="auto" w:line="192"/>
        <w:ind w:firstLine="1440"/>
        <w:rPr/>
      </w:pPr>
      <w:r>
        <w:rPr/>
        <w:t>3.</w:t>
        <w:tab/>
        <w:t xml:space="preserve">That case reports are generally considered uncontrolled and anecdotal information and do not provide adequate supportive clinical evidence for determining accepted uses of drugs. </w:t>
        <w:tab/>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Use peer reviewed medical literature appearing in the following publica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merican Journal of Medic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Annals of Internal Medic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Journal of the American Medical Assoc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Journal of Clinical Onc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Blo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Journal of the National Cancer Institut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New England Journal of Medic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British Journal of Canc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British Journal of Hemat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British Medical Journ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Canc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555 </w:t>
        <w:tab/>
        <w:t>2-18.7</w:t>
      </w:r>
      <w:r>
        <w:br w:type="page"/>
      </w:r>
    </w:p>
    <w:p>
      <w:pPr>
        <w:pStyle w:val="Normal"/>
        <w:tabs>
          <w:tab w:val="clear" w:pos="475"/>
          <w:tab w:val="center" w:pos="4680" w:leader="none"/>
          <w:tab w:val="right" w:pos="9360" w:leader="none"/>
        </w:tabs>
        <w:spacing w:lineRule="auto" w:line="192"/>
        <w:rPr>
          <w:u w:val="single"/>
        </w:rPr>
      </w:pPr>
      <w:r>
        <w:rPr>
          <w:u w:val="single"/>
        </w:rPr>
        <w:t>2049.4 (Cont.)</w:t>
        <w:tab/>
        <w:t>COVERAGE AND LIMITATIONS</w:t>
        <w:tab/>
        <w:t>01-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Drug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European Journal of Cancer (formerly the European Journal of Cancer and Clinical Onc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Lancet;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Leukem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You are not required to maintain copies of these publications.  If a claim raises a question about the use of a drug for a purpose not included in the FDA approved labeling or the compendia, ask the physician to submit copies of relevant supporting literat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t>Unlabeled uses may also be considered medically accepted if determined by you to be medically accepted generally as safe and effective for the particular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If a use is identified as not indicated by HCFA or the FDA or if a use is specifically identified as not indicated in one or more of the three compendia mentioned or if you determine based on peer reviewed medical literature that a particular use of a drug is not safe and effective, the off-label usage is not supported and, therefore, the drug is not cov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5.</w:t>
        <w:tab/>
      </w:r>
      <w:r>
        <w:rPr>
          <w:u w:val="single"/>
        </w:rPr>
        <w:t>Less Than Effective Drug</w:t>
      </w:r>
      <w:r>
        <w:rPr/>
        <w:t xml:space="preserve">.--This is a drug that has been determined by the Food and Drug Administration (FDA) to lack substantial evidence of effectiveness for all labeled indications. Also, a drug that has been the subject of a Notice of an Opportunity for a Hearing (NOOH) published in the </w:t>
      </w:r>
      <w:r>
        <w:rPr>
          <w:u w:val="single"/>
        </w:rPr>
        <w:t>Federal</w:t>
      </w:r>
      <w:r>
        <w:rPr/>
        <w:t xml:space="preserve"> </w:t>
      </w:r>
      <w:r>
        <w:rPr>
          <w:u w:val="single"/>
        </w:rPr>
        <w:t>Register</w:t>
      </w:r>
      <w:r>
        <w:rPr/>
        <w:t xml:space="preserve"> before being withdrawn from the market, and for which the Secretary has not determined there is a compelling justification for its medical need, is considered less than effective. This includes any other drug product that is identical, similar, or related.  Payment may not be made for a less than effective dru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Because the FDA has not yet completed its identification of drug products that are still on the market, existing FDA efficacy decisions must be applied to all similar products once they are identifi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6.</w:t>
      </w:r>
      <w:r>
        <w:rPr/>
        <w:tab/>
        <w:t xml:space="preserve"> </w:t>
      </w:r>
      <w:r>
        <w:rPr>
          <w:u w:val="single"/>
        </w:rPr>
        <w:t>Denial of Medicare Payment for Compounded Drugs Produced in Violation of Federal Food, Drug, and Cosmetic Act</w:t>
      </w:r>
      <w:r>
        <w:rPr/>
        <w:t xml:space="preserve">.--The Food and Drug Administration (FDA) has found that, from time to time, firms established as retail pharmacies engage in mass production of compounded drugs, beyond the normal scope of pharmaceutical practice, in violation of the Federal Food, Drug, and Cosmetic Act (FFDCA).  By compounding drugs on a large scale, a company may be operating as a drug manufacturer within the meaning of the FFDCA, without complying with requirements of that law.  Such companies may be manufacturing drugs which are subject to the new drug application (NDA) requirements of the FFDCA, but for which FDA has not approved an NDA or which are misbranded or adulterated.  If the manufacturing and processing procedures used by these facilities have not been approved by the FDA, the FDA has no assurance that the drugs these companies are producing are safe and effective.  The safety and effectiveness issues pertain to such factors as chemical stability, purity, strength, bioequivalency, and biovailabilit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ction 1862(a)(1)(A) of the Act requires that drugs must be reasonable and necessary in order to by covered under Medicare.  This means, in the case of drugs, they must have been approved for marketing by the FDA.  Section 2049.4 instructs carriers to deny coverage for drugs that have not received final marketing approval by the FDA, unless instructed otherwise by HCFA.  Section 2300.1 instructs carriers to deny coverage of services related to the use of noncovered drugs as well. Hence, if DME or a prosthetic device is us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 xml:space="preserve">2-18.8 </w:t>
        <w:tab/>
        <w:tab/>
        <w:t>Rev. 1555</w:t>
      </w:r>
      <w:r>
        <w:br w:type="page"/>
      </w:r>
    </w:p>
    <w:p>
      <w:pPr>
        <w:pStyle w:val="Normal"/>
        <w:tabs>
          <w:tab w:val="clear" w:pos="475"/>
          <w:tab w:val="center" w:pos="4680" w:leader="none"/>
          <w:tab w:val="right" w:pos="9360" w:leader="none"/>
        </w:tabs>
        <w:spacing w:lineRule="auto" w:line="192"/>
        <w:rPr>
          <w:u w:val="single"/>
        </w:rPr>
      </w:pPr>
      <w:r>
        <w:rPr>
          <w:u w:val="single"/>
        </w:rPr>
        <w:t>01-99</w:t>
        <w:tab/>
        <w:t>COVERAGE AND LIMITATIONS</w:t>
        <w:tab/>
        <w:t>2049.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minister a noncovered drug, coverage is denied for both the nonapproved drug and the DME or prosthetic de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those cases in which the FDA has determined that a company is producing compounded drugs in violation of the FFDCA, Medicare does not pay for the drugs because they do not meet the FDA approval requirements of the Medicare program.  In addition, Medicare does not pay for the DME or prosthetic device used to administer such a drug if FDA determines that a required NDA has not been approved or that the drug is misbranded or adulter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CFA will notify you when the FDA has determined that compounded drugs are being produced in violation of the FFDCA.  Do not stop Medicare payment for such a drug unless you are notified that it is appropriate to do so through a subsequent instruction.  In addition, if you or ROs become aware that other companies are possibly operating in violation of the FFDCA, notif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ealth Care Financing Admini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ureau of Policy Develo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ffice of Physician and Ambulatory Care Poli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7500 Security Blv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altimore, MD  21244-18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2989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t>2049.5</w:t>
        <w:tab/>
      </w:r>
      <w:r>
        <w:rPr>
          <w:u w:val="single"/>
        </w:rPr>
        <w:t>Self-Administered Drugs and Biologicals</w:t>
      </w:r>
      <w:r>
        <w:rPr/>
        <w:t xml:space="preserve">.--Drugs that are self-administered are not covered by Medicare Part B unless the statute provides for such coverage.  This includes blood clotting factors, drugs used in immunosuppressive therapy, erythropoietin for dialysis patients, certain oral anti-cancer drugs, and </w:t>
      </w:r>
      <w:r>
        <w:rPr>
          <w:color w:val="FF0000"/>
        </w:rPr>
        <w:t>oral anti-nausea drugs when used in certain situations.</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A.</w:t>
        <w:tab/>
      </w:r>
      <w:r>
        <w:rPr>
          <w:u w:val="single"/>
        </w:rPr>
        <w:t>Immunosuppressive Drugs</w:t>
      </w:r>
      <w:r>
        <w:rPr/>
        <w:t xml:space="preserve">.--Until January 1, 1995, immunosuppressive drugs are covered under Part B for a period of one year following discharge from a hospital for a Medicare covered organ transplant.  HCFA interprets the 1-year period after the date of the transplant procedure to mean 365 days from the day on which an inpatient is discharged from the hospital.  Beneficiaries are eligible to receive additional Part B coverage </w:t>
      </w:r>
      <w:r>
        <w:rPr>
          <w:u w:val="single"/>
        </w:rPr>
        <w:t>within</w:t>
      </w:r>
      <w:r>
        <w:rPr/>
        <w:t xml:space="preserve"> 18 months after the discharge date for drugs furnished in 1995; </w:t>
      </w:r>
      <w:r>
        <w:rPr>
          <w:u w:val="single"/>
        </w:rPr>
        <w:t>within</w:t>
      </w:r>
      <w:r>
        <w:rPr/>
        <w:t xml:space="preserve"> 24 months for drugs furnished in 1996; </w:t>
      </w:r>
      <w:r>
        <w:rPr>
          <w:u w:val="single"/>
        </w:rPr>
        <w:t>within</w:t>
      </w:r>
      <w:r>
        <w:rPr/>
        <w:t xml:space="preserve"> 30 months for drugs furnished in 1997; and </w:t>
      </w:r>
      <w:r>
        <w:rPr>
          <w:u w:val="single"/>
        </w:rPr>
        <w:t>within</w:t>
      </w:r>
      <w:r>
        <w:rPr/>
        <w:t xml:space="preserve"> 36 months for drugs furnished after 1997.</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Covered drugs include those immunosuppressive drugs that have been specifically labeled as such and approved for marketing by the FDA, as well as those prescription drugs, such as prednisone, that are used in conjunction with immunosuppressive drugs as part of a therapeutic regimen reflected in FDA approved labeling for immunosuppressive drugs.  Therefore, antibiotics, hypertensives, and other drugs that are not directly related to rejection are not covered.  The FDA had identified and approved for marketing five specifically labeled immunosuppressive drugs.  They are Sandimmune (cyclosporine), Sandoz Pharmaceutical; Imuran (azathioprine), Burroughs Wellcome; Atgam (antithymocyte globulin), Upjohn; and Orthoclone OKT3 (Muromonab-CD3), Ortho Pharmaceutical and, Prograf (tacrolimus), Fujisawa USA, Inc. You are expected to keep informed of FDA additions to the list of the immunosuppressive drug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B.</w:t>
        <w:tab/>
      </w:r>
      <w:r>
        <w:rPr>
          <w:u w:val="single"/>
        </w:rPr>
        <w:t>Erythropoietin (EPO)</w:t>
      </w:r>
      <w:r>
        <w:rPr/>
        <w:t xml:space="preserve">.--The statute provides that EPO is covered for the treatment of anemia for patients with chronic renal failure who are on dialysis. Coverage is available regardless of whether the drug is administered by the patient or the patient's caregiver.  EPO is a biologically engineered protein which stimulates the bone marrow to make new red blood cells.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Rev. 1624</w:t>
        <w:tab/>
        <w:t>2-18.9</w:t>
      </w:r>
      <w:r>
        <w:br w:type="page"/>
      </w:r>
    </w:p>
    <w:p>
      <w:pPr>
        <w:pStyle w:val="Normal"/>
        <w:tabs>
          <w:tab w:val="clear" w:pos="475"/>
          <w:tab w:val="center" w:pos="4680" w:leader="none"/>
          <w:tab w:val="right" w:pos="9360" w:leader="none"/>
        </w:tabs>
        <w:spacing w:lineRule="auto" w:line="192"/>
        <w:rPr>
          <w:u w:val="single"/>
        </w:rPr>
      </w:pPr>
      <w:r>
        <w:rPr>
          <w:u w:val="single"/>
        </w:rPr>
        <w:t>2049.5 (Cont.)</w:t>
        <w:tab/>
        <w:t>COVERAGE AND LIMITATIONS</w:t>
        <w:tab/>
        <w:t>01-99</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960" w:hanging="960"/>
        <w:rPr/>
      </w:pPr>
      <w:r>
        <w:rPr/>
        <w:t>NOTE:</w:t>
        <w:tab/>
        <w:t xml:space="preserve">Non-ESRD patients who are receiving EPO to treat anemia induced by other conditions such as chemotherapy or the drug zidovudine (commonly called AZT) must meet the coverage requirements in §2049.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EPO is covered for the treatment of anemia for patients with chronic renal failure who are on dialysis whe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o</w:t>
        <w:tab/>
        <w:t>It is administered in the renal dialysis facility; o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o</w:t>
        <w:tab/>
        <w:t>It is self-administered in the home by any dialysis patient (or pati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caregiver) who is determined competent to use the drug and meets the other conditions detailed below.</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960" w:hanging="960"/>
        <w:rPr/>
      </w:pPr>
      <w:r>
        <w:rPr/>
        <w:t>NOTE:</w:t>
        <w:tab/>
        <w:t>Payment may not be made for EPO under the incident to provision when EPO is administered in the renal dialysis facility. (See §5202.4.)</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Medicare covers EPO and items related to its administration for dialysis patients who use EPO in the home when the following conditions are m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1.</w:t>
        <w:tab/>
      </w:r>
      <w:r>
        <w:rPr>
          <w:u w:val="single"/>
        </w:rPr>
        <w:t>Patient Care Plan</w:t>
      </w:r>
      <w:r>
        <w:rPr/>
        <w:t>.--A dialysis patient who uses EPO in the home must have a current care plan (a copy of which must be maintained by the designated back-up facility for Method II patients) for monitoring home use of EPO which includes the following:</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a.</w:t>
        <w:tab/>
        <w:t>Review of diet and fluid intake for aberrations as indicated by hyperkalemia and elevated blood pressure secondary to volume overloa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b.</w:t>
        <w:tab/>
        <w:t xml:space="preserve">Review of medications to ensure adequate provision of supplemental iron;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c.</w:t>
        <w:tab/>
        <w:t>Ongoing evaluations of hematocrit and iron stor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d.</w:t>
        <w:tab/>
        <w:t>Reevaluation of the dialysis prescription taking into account the patient's increased appetite and red blood cell volum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e.</w:t>
        <w:tab/>
        <w:t>Method for physician  and facility (including back-up facility for Method II patients) follow-up on blood tests and a mechanism (such as a patient log) for keeping the physician informed of the resul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f.</w:t>
        <w:tab/>
        <w:t>Training of the patient to identify the signs and symptoms of hypotension and hypertension;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g.</w:t>
        <w:tab/>
        <w:t>The decrease or discontinuance of EPO if hypertension is uncontrollabl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w:rPr/>
        <w:t>2.</w:t>
        <w:tab/>
      </w:r>
      <w:r>
        <w:rPr>
          <w:u w:val="single"/>
        </w:rPr>
        <w:t>Patient Selection</w:t>
      </w:r>
      <w:r>
        <w:rPr/>
        <w:t>.--The dialysis facility, or the physician responsible for all dialysis-related services furnished to the patient, must make a comprehensive assessment that includes the following:</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a.</w:t>
        <w:tab/>
        <w:t>Pre-selection monitoring.  The patient's hematocrit (or hemoglobin), serum iron, transferrin saturation, serum ferritin, and blood pressure must be measur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pPr>
      <w:r>
        <w:rPr/>
        <w:t>b.</w:t>
        <w:tab/>
        <w:t>Conditions the patient must meet.  The assessment must find that the patient meets the following condition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920"/>
        <w:rPr/>
      </w:pPr>
      <w:r>
        <w:rPr/>
        <w:t>(1)</w:t>
        <w:tab/>
        <w:t>Is a dialysis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18.10</w:t>
        <w:tab/>
        <w:t xml:space="preserve">Rev. 1624 </w:t>
      </w:r>
      <w:r>
        <w:br w:type="page"/>
      </w:r>
    </w:p>
    <w:p>
      <w:pPr>
        <w:pStyle w:val="Normal"/>
        <w:tabs>
          <w:tab w:val="clear" w:pos="475"/>
          <w:tab w:val="center" w:pos="4680" w:leader="none"/>
          <w:tab w:val="right" w:pos="9360" w:leader="none"/>
        </w:tabs>
        <w:spacing w:lineRule="auto" w:line="192"/>
        <w:rPr>
          <w:u w:val="single"/>
        </w:rPr>
      </w:pPr>
      <w:r>
        <w:rPr>
          <w:u w:val="single"/>
        </w:rPr>
        <w:t>11-98</w:t>
        <w:tab/>
        <w:t>COVERAGE AND LIMITATIONS</w:t>
        <w:tab/>
        <w:t>2049.5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2)</w:t>
        <w:tab/>
        <w:t>Has a hematocrit (or comparable hemoglobin level) that is as follow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ab/>
        <w:t>(a)</w:t>
        <w:tab/>
        <w:t>For a patient who is initiating EPO treatment, no higher than 30 percent unless there is medical documentation showing the need for EPO despite a hematocrit (or comparable hemoglobin level) higher than 30 percent.  Patients with severe angina, severe pulmonary distress, or severe hypotension may require EPO to prevent adverse symptoms even if they have higher hematocrit or hemoglobin level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920"/>
        <w:rPr/>
      </w:pPr>
      <w:r>
        <w:rPr/>
        <w:t>(b)</w:t>
        <w:tab/>
        <w:t>For a patient who has been receiving EPO from the facility or the physician, between 30 and 36 percent; and</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3)</w:t>
        <w:tab/>
        <w:t>Is under the care of:</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ab/>
        <w:t>(a)</w:t>
        <w:tab/>
        <w:t>A physician who is responsible for all dialysis-related services and who prescribes the EPO and follows the drug labeling instructions when monitoring the EPO home therapy; and</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ab/>
        <w:t>(b)</w:t>
        <w:tab/>
        <w:t>A renal dialysis facility that establishes the plan of care and monitors the progress of the home EPO therapy.</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c.</w:t>
        <w:tab/>
        <w:t>The assessment must find that the patient or a caregiver meets the following condition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1)</w:t>
        <w:tab/>
        <w:t>Is trained by the facility to inject EPO and is capable of carrying out the procedure;</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2)</w:t>
        <w:tab/>
        <w:t>Is capable of reading and understanding the drug labeling; and</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ab/>
        <w:tab/>
        <w:t>(3)</w:t>
        <w:tab/>
        <w:t>Is trained in, and capable of observing, aseptic technique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d.</w:t>
        <w:tab/>
        <w:t>Care and storage of drug.  The assessment must find that EPO can be stored in the patient's residence under refrigeration and that the patient is aware of the potential hazard of a child's having access to the drug and syringe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950"/>
        <w:rPr/>
      </w:pPr>
      <w:r>
        <w:rPr/>
        <w:t>3.</w:t>
        <w:tab/>
      </w:r>
      <w:r>
        <w:rPr>
          <w:u w:val="single"/>
        </w:rPr>
        <w:t>Responsibilities of Physician or Dialysis Facility</w:t>
      </w:r>
      <w:r>
        <w:rPr/>
        <w:t>.--The patient's physician or dialysis facility mus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a.</w:t>
        <w:tab/>
        <w:t>Develop a protocol that follows the drug label instruction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b.</w:t>
        <w:tab/>
        <w:t xml:space="preserve">Make the protocol available to the patient to ensure safe and effective home use of EPO; </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c.</w:t>
        <w:tab/>
        <w:t>Through the amounts prescribed, ensure that the drug on hand at any time does not exceed a 2-month supply; and</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pPr>
      <w:r>
        <w:rPr/>
        <w:t>d.</w:t>
        <w:tab/>
        <w:t>Maintain adequate records to allow quality assurance for review by the network and State survey agencies.  For Method II patients, current records must be provided to and maintained by the designated back-up facility.</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See §5202.4 for information on EPO paymen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Submit claims for EPO in accordance with §§4273.1 and 4273.2.</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t>Rev. 1621</w:t>
        <w:tab/>
        <w:t>2-18.11</w:t>
      </w:r>
      <w:r>
        <w:br w:type="page"/>
      </w:r>
    </w:p>
    <w:p>
      <w:pPr>
        <w:pStyle w:val="Normal"/>
        <w:tabs>
          <w:tab w:val="clear" w:pos="475"/>
          <w:tab w:val="center" w:pos="4680" w:leader="none"/>
          <w:tab w:val="right" w:pos="9360" w:leader="none"/>
        </w:tabs>
        <w:spacing w:lineRule="auto" w:line="192"/>
        <w:rPr>
          <w:u w:val="single"/>
        </w:rPr>
      </w:pPr>
      <w:r>
        <w:rPr>
          <w:u w:val="single"/>
        </w:rPr>
        <w:t>2049.5 (Cont.)</w:t>
        <w:tab/>
        <w:t>COVERAGE AND LIMITATIONS</w:t>
        <w:tab/>
        <w:t>11-98</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475"/>
        <w:rPr/>
      </w:pPr>
      <w:r>
        <w:rPr/>
        <w:t>C.</w:t>
        <w:tab/>
      </w:r>
      <w:r>
        <w:rPr>
          <w:u w:val="single"/>
        </w:rPr>
        <w:t>Oral Anti-Cancer Drugs.</w:t>
      </w:r>
      <w:r>
        <w:rPr/>
        <w:t>--Effective January 1, 1994, Medicare Part B coverage is extended to include oral anti-cancer drugs that are prescribed as anti-cancer chemotherapeutic agents providing they have the same active ingredients and are used for the same indications as anti-cancer chemotherapeutic agents which would be covered if they were not self administered and they were furnished incident to a physician's service as drugs and biological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 xml:space="preserve">This provision applies only to the coverage of anti-neoplastic chemotherapeutic agents.  It does not apply to oral drugs and/or biologicals used to treat toxicity or side effects such as nausea or bone marrow depression. Medicare will cover anti-neoplastic chemotherapeutic agents, the primary drugs which directly fight the cancer, and self-administered antiemetics which are necessary for the administration and absorption of the anti-neoplastic chemotherapeutic agents when a high likelihood of vomiting exists.  The substitution of an oral form of an anti-neoplastic drug requires that the drug be retained for absorption.  The antiemetics drug is covered as a necessary means for administration of the oral drug (similar to a syringe and needle necessary for injectable administration).  Oral drugs prescribed for use with the primary drug which enhance the anti-neoplastic effect of the primary drug or permit the patient to tolerate the primary anti-neoplastic drug in higher doses for longer periods are not covered.  Self-administered antiemetics to reduce the side effects of nausea and vomiting brought on by the primary drug are not included beyond the administration necessary to achieve drug absorption.  </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In order to assure uniform coverage policy, regional carriers and FIs must be apprised of local carriers' anti-cancer drug medical review policies which may impact on future medical review policy development.  Local carrier's current and proposed anti-cancer drug medical review polices should be provided by local carrier medical directors to regional carrier or FI medical directors, upon reques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For an oral anti-cancer drug to be covered under Part B, it mus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950"/>
        <w:rPr/>
      </w:pPr>
      <w:r>
        <w:rPr/>
        <w:t>o</w:t>
        <w:tab/>
        <w:t>Be prescribed by a physician or other practitioner licensed under State law to prescribe such drugs as anti-cancer chemotherapeutic agents;</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t xml:space="preserve"> </w:t>
      </w:r>
      <w:r>
        <w:rPr/>
        <w:tab/>
        <w:tab/>
        <w:t>o</w:t>
        <w:tab/>
        <w:t>Be a drug or biological that has been approved by the Food and Drug Administration (FDA);</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950"/>
        <w:rPr/>
      </w:pPr>
      <w:r>
        <w:rPr/>
        <w:t>o</w:t>
        <w:tab/>
        <w:t xml:space="preserve">Have the same active ingredients as a non-self-administrable anti-cancer chemotherapeutic drug or biological that is covered when furnished incident to a physician's service. The oral anti-cancer drug and the non-self-administrable drug must have the same chemical/generic name as indicated by the FDA's </w:t>
      </w:r>
      <w:r>
        <w:rPr>
          <w:u w:val="single"/>
        </w:rPr>
        <w:t>Approved Drug Products</w:t>
      </w:r>
      <w:r>
        <w:rPr/>
        <w:t xml:space="preserve"> (Orange Book), </w:t>
      </w:r>
      <w:r>
        <w:rPr>
          <w:u w:val="single"/>
        </w:rPr>
        <w:t>Physician's Desk Reference</w:t>
      </w:r>
      <w:r>
        <w:rPr/>
        <w:t xml:space="preserve"> (PDR), or an authoritative drug compendium;</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1425"/>
        <w:rPr>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668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956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w:t>
        <w:tab/>
        <w:t xml:space="preserve">or, effective January 1, 1999, be a prodrug--an oral drug ingested into the body that metabolizes into the same active ingredient that is found in the non-self-administrable form of the drug;  </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950"/>
        <w:rPr/>
      </w:pPr>
      <w:r>
        <w:rPr/>
        <w:t>o</w:t>
        <w:tab/>
        <w:t>Be used for the same indications, including unlabeled uses, as the non-self-administrable version of the drug; and</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ind w:firstLine="950"/>
        <w:rPr/>
      </w:pPr>
      <w:r>
        <w:rPr/>
        <w:t>o</w:t>
        <w:tab/>
        <w:t>Be reasonable and necessary for the individual patien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2880" w:leader="none"/>
          <w:tab w:val="left" w:pos="3326" w:leader="none"/>
          <w:tab w:val="left" w:pos="3360" w:leader="none"/>
          <w:tab w:val="left" w:pos="3801" w:leader="none"/>
          <w:tab w:val="left" w:pos="3840" w:leader="none"/>
          <w:tab w:val="left" w:pos="4276" w:leader="none"/>
          <w:tab w:val="left" w:pos="4320" w:leader="none"/>
          <w:tab w:val="left" w:pos="4752" w:leader="none"/>
          <w:tab w:val="left" w:pos="4800" w:leader="none"/>
          <w:tab w:val="left" w:pos="5227" w:leader="none"/>
          <w:tab w:val="left" w:pos="5280" w:leader="none"/>
          <w:tab w:val="left" w:pos="5702" w:leader="none"/>
          <w:tab w:val="left" w:pos="5760" w:leader="none"/>
          <w:tab w:val="left" w:pos="6177" w:leader="none"/>
          <w:tab w:val="left" w:pos="6240" w:leader="none"/>
          <w:tab w:val="left" w:pos="6652" w:leader="none"/>
          <w:tab w:val="left" w:pos="6720" w:leader="none"/>
          <w:tab w:val="left" w:pos="7128" w:leader="none"/>
          <w:tab w:val="left" w:pos="7200" w:leader="none"/>
          <w:tab w:val="left" w:pos="7603" w:leader="none"/>
          <w:tab w:val="left" w:pos="7680" w:leader="none"/>
          <w:tab w:val="left" w:pos="8078" w:leader="none"/>
          <w:tab w:val="left" w:pos="8160" w:leader="none"/>
          <w:tab w:val="left" w:pos="8553" w:leader="none"/>
          <w:tab w:val="left" w:pos="8640" w:leader="none"/>
          <w:tab w:val="left" w:pos="9028" w:leader="none"/>
          <w:tab w:val="left" w:pos="9120" w:leader="none"/>
        </w:tabs>
        <w:spacing w:lineRule="auto" w:line="192"/>
        <w:rPr/>
      </w:pPr>
      <w:r>
        <w:rPr/>
      </w:r>
    </w:p>
    <w:p>
      <w:pPr>
        <w:pStyle w:val="Normal"/>
        <w:tabs>
          <w:tab w:val="clear" w:pos="475"/>
          <w:tab w:val="right" w:pos="9360" w:leader="none"/>
        </w:tabs>
        <w:spacing w:lineRule="auto" w:line="192"/>
        <w:rPr/>
      </w:pPr>
      <w:r>
        <w:rPr/>
        <w:t>2-18-.12</w:t>
        <w:tab/>
        <w:t xml:space="preserve">Rev. 1621 </w:t>
      </w:r>
      <w:r>
        <w:br w:type="page"/>
      </w:r>
    </w:p>
    <w:p>
      <w:pPr>
        <w:pStyle w:val="Normal"/>
        <w:tabs>
          <w:tab w:val="clear" w:pos="475"/>
          <w:tab w:val="center" w:pos="4680" w:leader="none"/>
          <w:tab w:val="right" w:pos="9360" w:leader="none"/>
        </w:tabs>
        <w:spacing w:lineRule="auto" w:line="192"/>
        <w:rPr>
          <w:u w:val="single"/>
        </w:rPr>
      </w:pPr>
      <w:r>
        <w:rPr>
          <w:u w:val="single"/>
        </w:rPr>
        <w:t>07-99</w:t>
        <w:tab/>
        <w:t>COVERAGE AND LIMITATIONS</w:t>
        <w:tab/>
        <w:t>2049.5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Oral Anti-Nausea Drugs</w:t>
      </w:r>
      <w:r>
        <w:rPr/>
        <w:t>--Section 4557 of the Balanced Budget Act of 1997 amends §1861(s)(2) by extending the coverage of oral anti-emetic drugs under the following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Coverage is provided only for oral drugs approved by FDA for use as anti-eme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oral anti-emetic(s) must either be administered by the treating physician or in accordance with a written order from the physician as part of a cancer chemotherapy regim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Oral anti-emetic drug(s) administered with a particular chemotherapy treatment must be initiated within 2 hours of  the administration of the chemotherapeutic agent and may be continued for a period not to exceed 48 hours from that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oral  anti-emetic drug(s) provided must be used as a full therapeutic replacement for the intravenous anti-emetic drugs that would have otherwise been administered at the time of the chemotherapy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3180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746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71755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t xml:space="preserve">Only drugs pursuant to a physician’s order at the time of the chemotherapy treatment qualify for this benefit.  The dispensed number of dosage units may not exceed a loading dose administered within 2 hours of that treatment, plus a supply of additional dosage units not to exceed 48 hours of therapy. </w:t>
      </w:r>
      <w:r>
        <w:rPr>
          <w:color w:val="FF0000"/>
        </w:rPr>
        <w:t>However, more than one oral anti-emetic drug may be prescribed and will be covered for concurrent usage within these parameters if more than one oral drug is needed to fully replace the intravenous drugs that would otherwise have been give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ral drugs that are not approved by the FDA for use as anti-emetics and which are used by treating physicians adjunctively in a manner incidental to cancer chemotherapy are not covered by this benefit and are not reimbursable within the scope of this benefi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t is recognized that a limited number of patients will fail on oral anti-emetic drugs.  Intravenous anti-emetics may be covered (subject to the rules of medical necessity) when furnished to patients who fail on oral anti-emetic therap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coverage, effective for services on or after January 1, 1998, is subject to regular Medicare Part B coinsurance and deductible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Existing coverage policies authorizing the administration of suppositories to prevent vomiting when oral cancer drugs are used are unchanged by this new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642</w:t>
        <w:tab/>
        <w:t>2-18.13</w:t>
      </w:r>
      <w:r>
        <w:br w:type="page"/>
      </w:r>
    </w:p>
    <w:p>
      <w:pPr>
        <w:pStyle w:val="Normal"/>
        <w:tabs>
          <w:tab w:val="clear" w:pos="475"/>
          <w:tab w:val="center" w:pos="4680" w:leader="none"/>
          <w:tab w:val="right" w:pos="9360" w:leader="none"/>
        </w:tabs>
        <w:spacing w:lineRule="auto" w:line="192"/>
        <w:rPr>
          <w:u w:val="single"/>
        </w:rPr>
      </w:pPr>
      <w:r>
        <w:rPr>
          <w:u w:val="single"/>
        </w:rPr>
        <w:t>2049.5 (Cont.)</w:t>
        <w:tab/>
        <w:t>COVERAGE AND LIMITATIONS</w:t>
        <w:tab/>
        <w:t>07-9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Hemophilia Clotting Factors</w:t>
      </w:r>
      <w:r>
        <w:rPr/>
        <w:t xml:space="preserve">.--Section 1861(s)(2)(I) of the Act provides Medicare coverage of blood clotting factors for hemophilia patients competent to use such factors to control bleeding without medical supervision, and items related to the administration of such factors.  Hemophilia, a blood disorder characterized by prolonged coagulation time, is caused by deficiency of a factor in plasma necessary for blood to clot.  (The discovery in 1964 of a cryoprecipitate rich in antihemophilic factor activity facilitated management of acute bleeding episodes.)  For purposes of Medicare Part B coverage, hemophilia encompasses the following condition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Factor VIII deficiency (classic hemophilia);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Factor IX deficiency (also termed plasma thromboplastin component (PTC) or Christmas factor deficiency);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Von Willebrand's disea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Claims for blood clotting factors for hemophilia patients with these diagnoses may be covered if the patient is competent to use such factors without medical supervisio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amount of clotting factors determined to be necessary to have on hand and thus covered under this provision is based on the historical utilization pattern or profile developed by the carrier </w:t>
      </w:r>
      <w:r>
        <w:rPr>
          <w:u w:val="single"/>
        </w:rPr>
        <w:t>for each patient</w:t>
      </w:r>
      <w:r>
        <w:rPr/>
        <w:t>.  It is expected that the treating source; e.g., a family physician or comprehensive hemophilia diagnostic and treatment center, has such information.  From this data, the contractor is able to make reasonable projections concerning the quantity of clotting factors anticipated to be needed by the patient over a specific period of time.  Unanticipated occurrences involving extraordinary events, such as automobile accidents of inpatient hospital stays, will change this base line data and should be appropriately considered.  In addition, changes in a patient's medical needs over a period of time require adjustments in the profile.  (See §5245 for payment polici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18.14</w:t>
        <w:tab/>
        <w:t>Rev. 1642</w:t>
      </w:r>
    </w:p>
    <w:tbl>
      <w:tblPr>
        <w:tblW w:w="9540" w:type="dxa"/>
        <w:jc w:val="left"/>
        <w:tblInd w:w="-108" w:type="dxa"/>
        <w:tblLayout w:type="fixed"/>
        <w:tblCellMar>
          <w:top w:w="0" w:type="dxa"/>
          <w:left w:w="108" w:type="dxa"/>
          <w:bottom w:w="0" w:type="dxa"/>
          <w:right w:w="108" w:type="dxa"/>
        </w:tblCellMar>
      </w:tblPr>
      <w:tblGrid>
        <w:gridCol w:w="864"/>
        <w:gridCol w:w="7776"/>
        <w:gridCol w:w="900"/>
      </w:tblGrid>
      <w:tr>
        <w:trPr/>
        <w:tc>
          <w:tcPr>
            <w:tcW w:w="864" w:type="dxa"/>
            <w:tcBorders>
              <w:bottom w:val="single" w:sz="4" w:space="0" w:color="000000"/>
            </w:tcBorders>
          </w:tcPr>
          <w:p>
            <w:pPr>
              <w:pStyle w:val="Normal"/>
              <w:tabs>
                <w:tab w:val="clear" w:pos="475"/>
                <w:tab w:val="center" w:pos="4680" w:leader="none"/>
                <w:tab w:val="right" w:pos="9360" w:leader="none"/>
              </w:tabs>
              <w:jc w:val="left"/>
              <w:rPr>
                <w:color w:val="000000"/>
              </w:rPr>
            </w:pPr>
            <w:r>
              <w:rPr/>
              <w:t>04-03</w:t>
            </w:r>
          </w:p>
        </w:tc>
        <w:tc>
          <w:tcPr>
            <w:tcW w:w="7776" w:type="dxa"/>
            <w:tcBorders>
              <w:bottom w:val="single" w:sz="4" w:space="0" w:color="000000"/>
            </w:tcBorders>
          </w:tcPr>
          <w:p>
            <w:pPr>
              <w:pStyle w:val="Normal"/>
              <w:tabs>
                <w:tab w:val="clear" w:pos="475"/>
                <w:tab w:val="center" w:pos="4680" w:leader="none"/>
                <w:tab w:val="right" w:pos="9360" w:leader="none"/>
              </w:tabs>
              <w:jc w:val="center"/>
              <w:rPr>
                <w:color w:val="000000"/>
              </w:rPr>
            </w:pPr>
            <w:r>
              <w:rPr>
                <w:color w:val="000000"/>
              </w:rPr>
              <w:t>COVERAGE AND LIMITATIONS</w:t>
            </w:r>
          </w:p>
        </w:tc>
        <w:tc>
          <w:tcPr>
            <w:tcW w:w="900" w:type="dxa"/>
            <w:tcBorders>
              <w:bottom w:val="single" w:sz="4" w:space="0" w:color="000000"/>
            </w:tcBorders>
          </w:tcPr>
          <w:p>
            <w:pPr>
              <w:pStyle w:val="Normal"/>
              <w:tabs>
                <w:tab w:val="clear" w:pos="475"/>
                <w:tab w:val="center" w:pos="4680" w:leader="none"/>
                <w:tab w:val="right" w:pos="9360" w:leader="none"/>
              </w:tabs>
              <w:jc w:val="right"/>
              <w:rPr>
                <w:color w:val="000000"/>
              </w:rPr>
            </w:pPr>
            <w:r>
              <w:rPr>
                <w:color w:val="000000"/>
              </w:rPr>
              <w:t>2050.1</w:t>
            </w:r>
          </w:p>
        </w:tc>
      </w:tr>
    </w:tbl>
    <w:p>
      <w:pPr>
        <w:pStyle w:val="Normal"/>
        <w:tabs>
          <w:tab w:val="clear" w:pos="475"/>
          <w:tab w:val="center" w:pos="4680" w:leader="none"/>
          <w:tab w:val="right" w:pos="9360" w:leader="none"/>
        </w:tabs>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2050.</w:t>
        <w:tab/>
        <w:t>SERVICES AND SUPPL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Medicare pays for services and supplies (including drug and biologicals which are not usually self-administered) that are furnished incident to a physician’s or other practitioner’s services, are commonly included in the physician’s or practitioner’s bills, and for which payment is not made under a separate benefit category listed in §1861 (s) of the Act.  Carriers should not apply incident to requirements to services having their own benefit category.  Rather, these services should meet the requirements of their own benefit category.  For example, diagnostic tests are covered under §1861 (s)(3) of the Act and are subject to the coverage requirements in §2070.  Depending on the particular tests, the supervision requirement in §2070 may be more or less stringent than that discussed in §2050.1.B.  Diagnostic tests need not also meet the incident to requirement in this section.  Likewise, pneumococcal, influenza, and hepatitis B vaccines are covered under §1861 (s)(10) of the Act and need not also meet incident to requirements.  (Physician assistants, nurse practitioners, clinical nurse specialists, certified nurse midwives, clinical psychologists, clinical social workers, physical therapists and occupational therapists all have their own benefit categories and may provide services without direct physician supervision and bill directly for these services.  When their services are provided as auxiliary personnel (see §2050.1.B.) under direct physician supervision, they may be covered as incident to services, in which case the incident to requirements would apply (see §205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ertain hospital services may also be covered as incident to a physician’s services under §1861(s)(2)(B) of the Act.  Payment for these services is made under Part B to a hospital by the hospital’s intermediary and are not subject to the same requirements as services covered under §1861(s)(2)(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For purposes of this section, physician means physician or other practitioner (physician assistant, §2156; nurse practitioner, §2158; clinical nurse specialist, §2160; nurse midwife, §2154; and clinical psychologist, §2150) authorized by the Act to receive payment for services incident to his or her own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o be covered incident to the services of a physician, services and supplies must b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o</w:t>
        <w:tab/>
        <w:t>An integral, although incidental, part of the physician's professional service (see §205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o</w:t>
        <w:tab/>
        <w:t>Commonly rendered without charge or included in the physician's bill (see §2050.1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o</w:t>
        <w:tab/>
        <w:t>Of a type that are commonly furnished in physician's offices or clinics (see §2050.1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o</w:t>
        <w:tab/>
        <w:t>Furnished by the physician or by auxiliary personnel under the physician's direct supervision (see §2050.1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2050.1</w:t>
        <w:tab/>
      </w:r>
      <w:r>
        <w:rPr>
          <w:color w:val="000000"/>
          <w:u w:val="single"/>
        </w:rPr>
        <w:t>Incident to Physician's Professional Services</w:t>
      </w:r>
      <w:r>
        <w:rPr>
          <w:color w:val="000000"/>
        </w:rPr>
        <w:t>.--Incident to a physician's professional services means that the services or supplies are furnished as an integral, although incidental, part of the physician's personal professional services in the course of diagnosis or treatment of an injury or illn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color w:val="000000"/>
        </w:rPr>
        <w:t>A.</w:t>
        <w:tab/>
      </w:r>
      <w:r>
        <w:rPr>
          <w:color w:val="000000"/>
          <w:u w:val="single"/>
        </w:rPr>
        <w:t>Commonly Furnished in Physicians' Offices</w:t>
      </w:r>
      <w:r>
        <w:rPr>
          <w:color w:val="000000"/>
        </w:rPr>
        <w:t>.--Services and supplies commonly furnished in physicians' offices are covered under the incident to provision.  Where supplies are clearly of a type a physician is not expected to have on hand in his/her office or where services are of a type not considered medically appropriate to provide in the office setting, they would not be covered under the incident to prov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BodyText2"/>
        <w:rPr/>
      </w:pPr>
      <w:r>
        <w:rPr/>
        <w:t xml:space="preserve">Supplies usually furnished by the physician in the course of performing his/her services, e.g., gauze, ointments, bandages, and oxygen, are also covered.  Charges for such services and supplies must be included in the physicians' bills.  (See §2049 regarding coverage of drugs and biologicals under this provision.)  To be covered, supplies, including drugs and biologicals, must be an expense to the </w:t>
      </w:r>
    </w:p>
    <w:p>
      <w:pPr>
        <w:pStyle w:val="BodyText2"/>
        <w:rPr>
          <w:rFonts w:ascii="Times" w:hAnsi="Times" w:cs="Times"/>
        </w:rPr>
      </w:pPr>
      <w:r>
        <w:rPr>
          <w:rFonts w:cs="Times" w:ascii="Times" w:hAnsi="Times"/>
        </w:rPr>
      </w:r>
    </w:p>
    <w:tbl>
      <w:tblPr>
        <w:tblW w:w="9540" w:type="dxa"/>
        <w:jc w:val="left"/>
        <w:tblInd w:w="-108" w:type="dxa"/>
        <w:tblLayout w:type="fixed"/>
        <w:tblCellMar>
          <w:top w:w="0" w:type="dxa"/>
          <w:left w:w="108" w:type="dxa"/>
          <w:bottom w:w="0" w:type="dxa"/>
          <w:right w:w="108" w:type="dxa"/>
        </w:tblCellMar>
      </w:tblPr>
      <w:tblGrid>
        <w:gridCol w:w="1635"/>
        <w:gridCol w:w="3135"/>
        <w:gridCol w:w="3906"/>
        <w:gridCol w:w="864"/>
      </w:tblGrid>
      <w:tr>
        <w:trPr/>
        <w:tc>
          <w:tcPr>
            <w:tcW w:w="4770" w:type="dxa"/>
            <w:gridSpan w:val="2"/>
            <w:tcBorders/>
          </w:tcPr>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rFonts w:ascii="Times" w:hAnsi="Times" w:cs="Times"/>
              </w:rPr>
            </w:pPr>
            <w:r>
              <w:rPr>
                <w:rFonts w:cs="Times" w:ascii="Times" w:hAnsi="Times"/>
              </w:rPr>
              <w:t>Rev. 1793</w:t>
            </w:r>
          </w:p>
        </w:tc>
        <w:tc>
          <w:tcPr>
            <w:tcW w:w="4770" w:type="dxa"/>
            <w:gridSpan w:val="2"/>
            <w:tcBorders/>
          </w:tcPr>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w:hAnsi="Times" w:cs="Times"/>
              </w:rPr>
            </w:pPr>
            <w:r>
              <w:rPr>
                <w:rFonts w:cs="Times" w:ascii="Times" w:hAnsi="Times"/>
              </w:rPr>
              <w:t>2-19</w:t>
            </w:r>
          </w:p>
        </w:tc>
      </w:tr>
      <w:tr>
        <w:trPr/>
        <w:tc>
          <w:tcPr>
            <w:tcW w:w="1635" w:type="dxa"/>
            <w:tcBorders/>
          </w:tcPr>
          <w:p>
            <w:pPr>
              <w:pStyle w:val="Normal"/>
              <w:tabs>
                <w:tab w:val="clear" w:pos="475"/>
                <w:tab w:val="right" w:pos="9360" w:leader="none"/>
              </w:tabs>
              <w:jc w:val="left"/>
              <w:rPr>
                <w:color w:val="000000"/>
              </w:rPr>
            </w:pPr>
            <w:r>
              <mc:AlternateContent>
                <mc:Choice Requires="wps">
                  <w:drawing>
                    <wp:anchor behindDoc="0" distT="0" distB="0" distL="114935" distR="114935" simplePos="0" locked="0" layoutInCell="1" allowOverlap="1" relativeHeight="42">
                      <wp:simplePos x="0" y="0"/>
                      <wp:positionH relativeFrom="column">
                        <wp:posOffset>6350</wp:posOffset>
                      </wp:positionH>
                      <wp:positionV relativeFrom="paragraph">
                        <wp:posOffset>151765</wp:posOffset>
                      </wp:positionV>
                      <wp:extent cx="5905500" cy="0"/>
                      <wp:effectExtent l="0" t="5080" r="0" b="5080"/>
                      <wp:wrapNone/>
                      <wp:docPr id="22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color w:val="000000"/>
              </w:rPr>
              <w:t>2050.1 (Cont.)</w:t>
            </w:r>
          </w:p>
        </w:tc>
        <w:tc>
          <w:tcPr>
            <w:tcW w:w="7041" w:type="dxa"/>
            <w:gridSpan w:val="2"/>
            <w:tcBorders/>
          </w:tcPr>
          <w:p>
            <w:pPr>
              <w:pStyle w:val="Normal"/>
              <w:tabs>
                <w:tab w:val="clear" w:pos="475"/>
                <w:tab w:val="right" w:pos="9360" w:leader="none"/>
              </w:tabs>
              <w:jc w:val="center"/>
              <w:rPr>
                <w:color w:val="000000"/>
              </w:rPr>
            </w:pPr>
            <w:r>
              <w:rPr>
                <w:color w:val="000000"/>
              </w:rPr>
              <w:t>COVERAGE AND LIMITATIONS</w:t>
            </w:r>
          </w:p>
        </w:tc>
        <w:tc>
          <w:tcPr>
            <w:tcW w:w="864" w:type="dxa"/>
            <w:tcBorders/>
          </w:tcPr>
          <w:p>
            <w:pPr>
              <w:pStyle w:val="Normal"/>
              <w:tabs>
                <w:tab w:val="clear" w:pos="475"/>
                <w:tab w:val="right" w:pos="9360" w:leader="none"/>
              </w:tabs>
              <w:jc w:val="right"/>
              <w:rPr>
                <w:color w:val="000000"/>
              </w:rPr>
            </w:pPr>
            <w:r>
              <w:rPr>
                <w:color w:val="000000"/>
              </w:rPr>
              <w:t>04-03</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414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8702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2989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57277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000000"/>
        </w:rPr>
        <w:t>physician or legal entity billing for the services or supplies.  For example, where a patient purchases a drug and the physician administers it, the drug is not covered</w:t>
      </w:r>
      <w:bookmarkStart w:id="0" w:name="_temp1"/>
      <w:r>
        <w:rPr>
          <w:color w:val="000000"/>
        </w:rPr>
        <w:t xml:space="preserve">.  </w:t>
      </w:r>
      <w:r>
        <w:rPr>
          <w:color w:val="FF0000"/>
        </w:rPr>
        <w:t>However, the administration of the drug, regardless of the source, is a service that represents an expense to the physician.  Therefore, administration of the drug is payable if the drug would have been covered if the physician purchased i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bookmarkEnd w:id="0"/>
      <w:r>
        <w:rPr>
          <w:color w:val="000000"/>
        </w:rPr>
        <w:t>B.</w:t>
        <w:tab/>
      </w:r>
      <w:r>
        <w:rPr>
          <w:color w:val="000000"/>
          <w:u w:val="single"/>
        </w:rPr>
        <w:t>Direct Personal Supervision</w:t>
      </w:r>
      <w:r>
        <w:rPr>
          <w:color w:val="000000"/>
        </w:rPr>
        <w:t>.--Coverage of services and supplies incident to the professional services of a physician in private practice is limited to situations in which there is direct physician supervision of auxiliary personn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TextBody"/>
        <w:tabs>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Auxiliary personnel means any individual who is acting under the supervision of a physician, regardless of whether the individual is an employee, leased employee, or independent contractor of the physician, or of the legal entity that employs or contracts with the physician.  Likewise, the supervising physician may be an employee, leased employee or independent contractor of the legal entity billing and receiving payment for the services or suppl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BodyText2"/>
        <w:rPr/>
      </w:pPr>
      <w:r>
        <w:rPr/>
        <w:t>However, the physician personally furnishing the services or supplies or supervising the auxiliary personnel furnishing the services or supplies must have a relationship with the legal entity billing and receiving payment for the services or supplies that satisfies the requirements for valid reassignment in §3060.  As with the physician’s personal professional services, the patient’s financial liability for the incident to services or supplies is to the physician or other legal entity billing and receiving payment for the services or supplies.  Therefore, the incident to services or supplies must represent an expense incurred by the physician or legal entity billing for the services or suppli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BodyText2"/>
        <w:rPr/>
      </w:pPr>
      <w:r>
        <w:rPr/>
        <w:t>Thus, where a physician supervises auxiliary personnel to assist him/her in rendering services to patients and includes the charges for their services in his/her own bills, the services of such personnel are considered incident to the physician’s service if there is a physician’s service rendered to which the services of such personnel are an incidental part and there is direct supervision by the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his does not mean, however, that to be considered incident to, each occasion of service by auxiliary personnel (or the furnishing of a supply) need also always be the occasion of the actual rendition of a personal professional service by the physician.  Such a service or supply could be considered to be incident to when furnished during a course of treatment where the physician performs an initial service and subsequent services of a frequency which reflect his/her active participation in and management of the course of treatment.  (However, the direct supervision requirement must still be met with respect to every nonphysician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Direct supervision in the office setting does not mean that the physician must be present in the same room with his or her aide.  However, the physician must be present in the office suite and immediately available to provide assistance and direction throughout the time the aide is performing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If auxiliary personnel perform services outside the office setting, e.g., in a patient's home or in an institution (other than hospital or SNF), their services are covered incident to a physician's service only if there is direct supervision by the physician.  For example, if a nurse accompanied the physician on house calls and administered an injection, the nurse's services are covered.  If the same nurse made the calls alone and administered the injection, the services are not covered (even when billed by the physician) since the physician is not providing direct supervision.  Services provided by auxiliary personnel in an institution (e.g., nursing, or convalescent home) present a special problem in determining whether direct physician supervision exists.  The availability of the physician by telephone and the presence of the physician somewhere in the institution does not constitute direct supervision.  (See §45-15 of the Coverage Issues Manual for instructions used if a physician maintains an office in an institution.)  For hospital patients and for SNF patients who are in a Medicare covered stay, there is no Medicare coverage of the services of physician-employed auxiliary personnel as services incident to physicians’ services under §1861(s )(2)(A) of the Soci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tcPr>
          <w:p>
            <w:pPr>
              <w:pStyle w:val="Normal"/>
              <w:tabs>
                <w:tab w:val="clear" w:pos="475"/>
                <w:tab w:val="right" w:pos="9360" w:leader="none"/>
              </w:tabs>
              <w:spacing w:lineRule="auto" w:line="192"/>
              <w:jc w:val="left"/>
              <w:rPr>
                <w:color w:val="000000"/>
              </w:rPr>
            </w:pPr>
            <w:r>
              <w:rPr>
                <w:color w:val="000000"/>
              </w:rPr>
              <w:t>2-20</w:t>
            </w:r>
          </w:p>
        </w:tc>
        <w:tc>
          <w:tcPr>
            <w:tcW w:w="4770" w:type="dxa"/>
            <w:gridSpan w:val="2"/>
            <w:tcBorders/>
          </w:tcPr>
          <w:p>
            <w:pPr>
              <w:pStyle w:val="Normal"/>
              <w:tabs>
                <w:tab w:val="clear" w:pos="475"/>
                <w:tab w:val="right" w:pos="9360" w:leader="none"/>
              </w:tabs>
              <w:spacing w:lineRule="auto" w:line="192"/>
              <w:jc w:val="right"/>
              <w:rPr>
                <w:color w:val="000000"/>
              </w:rPr>
            </w:pPr>
            <w:r>
              <w:rPr>
                <w:color w:val="000000"/>
              </w:rPr>
              <w:t>Rev. 1793</w:t>
            </w:r>
          </w:p>
        </w:tc>
      </w:tr>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color w:val="000000"/>
              </w:rPr>
            </w:pPr>
            <w:bookmarkStart w:id="1" w:name="_temp0"/>
            <w:bookmarkStart w:id="2" w:name="_temp2"/>
            <w:bookmarkEnd w:id="1"/>
            <w:bookmarkEnd w:id="2"/>
            <w:r>
              <mc:AlternateContent>
                <mc:Choice Requires="wps">
                  <w:drawing>
                    <wp:anchor behindDoc="0" distT="0" distB="0" distL="114935" distR="114935" simplePos="0" locked="0" layoutInCell="1" allowOverlap="1" relativeHeight="40">
                      <wp:simplePos x="0" y="0"/>
                      <wp:positionH relativeFrom="column">
                        <wp:posOffset>6350</wp:posOffset>
                      </wp:positionH>
                      <wp:positionV relativeFrom="paragraph">
                        <wp:posOffset>151765</wp:posOffset>
                      </wp:positionV>
                      <wp:extent cx="5905500" cy="0"/>
                      <wp:effectExtent l="0" t="5080" r="0" b="5080"/>
                      <wp:wrapNone/>
                      <wp:docPr id="22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color w:val="000000"/>
              </w:rPr>
              <w:t>08-02</w:t>
            </w:r>
          </w:p>
        </w:tc>
        <w:tc>
          <w:tcPr>
            <w:tcW w:w="7776"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color w:val="000000"/>
              </w:rPr>
            </w:pPr>
            <w:r>
              <w:rPr>
                <w:color w:val="000000"/>
              </w:rPr>
              <w:t>COVERAGE AND LIMITATIONS</w:t>
            </w:r>
          </w:p>
        </w:tc>
        <w:tc>
          <w:tcPr>
            <w:tcW w:w="90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color w:val="000000"/>
              </w:rPr>
            </w:pPr>
            <w:r>
              <w:rPr>
                <w:color w:val="000000"/>
              </w:rPr>
              <w:t>205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5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4224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 xml:space="preserve">Security Act.  Such services can be covered only under the hospital or SNF benefit and payment for such services can be made to only the hospital or SNF by a Medicare intermediary.  For services in a </w:t>
      </w:r>
      <w:r>
        <w:rPr>
          <w:color w:val="000000"/>
        </w:rPr>
        <w:t>hospital, see §2390.  (See §2070 concerning physician supervision of technicians performing diagnostic x-ray procedures in a physician's off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25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28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000000"/>
        </w:rPr>
        <w:t>2050.2</w:t>
        <w:tab/>
      </w:r>
      <w:r>
        <w:rPr>
          <w:color w:val="000000"/>
          <w:u w:val="single"/>
        </w:rPr>
        <w:t>Services of Nonphysician Personnel Furnished Incident to Physician's Services</w:t>
      </w:r>
      <w:r>
        <w:rPr>
          <w:color w:val="000000"/>
        </w:rPr>
        <w:t xml:space="preserve">.--In addition to coverage being available for the services of such </w:t>
      </w:r>
      <w:r>
        <w:rPr>
          <w:color w:val="FF0000"/>
        </w:rPr>
        <w:t xml:space="preserve">auxiliary </w:t>
      </w:r>
      <w:r>
        <w:rPr>
          <w:color w:val="000000"/>
        </w:rPr>
        <w:t>personnel as nurses, technicians, and therapists when furnished incident to the professional services of a physician, a physician may also have the services of certain nonphysician practitioners covered as services incident to a physician's professional services.  These nonphysician practitioners, who are being licensed by the States under various programs to assist or act in the place of the physician, include, for example, certified nurse midwives, clinical psychologists, clinical social workers, physician assistants, nurse practitioners, and clinical nurse specialists.  (See §§2150 through 2160 for coverage instructions for various allied health/nonphysician practitioners'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Services performed by these nonphysician practitioners incident to a physician's professional services include not only services ordinarily rendered by a physician's office staff person (e.g., medical services such as taking blood pressures and temperatures, giving injections, and changing dressings) but also services ordinarily performed by the physician himself or herself such as minor surgery, setting casts or simple fractures, reading x-rays, and other activities that involve evaluation or treatment of a patient's cond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Nonetheless, in order for services of a nonphysician practitioner to be covered as incident to the services of a physician, the services must meet all of the requirements for coverage specified in §§2050 through 2050.1.  For example, the services must be an integral, although incidental, part of the physician's personal professional services, and they must be performed under the physician's direct superv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 nonphysician practitioner such as a physician assistant or a nurse practitioner may be licensed under State law to perform a specific medical procedure and may be able (see §§2156 or 2158, respectively) to perform the procedure without physician supervision and have the service separately covered and paid for by Medicare as a physician assistant’s or nurse practitioner’s service.  However, in order to have that same service covered as incident to the services of a physician, it must be performed under the direct supervision of the physician as an integral part of the physician’s personal in-office service.  As explained in §2050.1, this does not mean that each occasion of an incidental service performed by a nonphysician practitioner must always be the occasion of a  service actually rendered by the physician.  It does mean that there must have been a direct, personal, professional service furnished by the physician to initiate the course of treatment of which the service being performed by the nonphysician practitioner is an incidental part, and there must be subsequent services by the physician of a frequency that reflects his or her continuing active participation in and management of the course of treatment.  In addition, the physician must be physically present in the same office suite and be immediately available to render assistance if that becomes necessa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Note also that a physician might render a physician’s service that can be covered even though another service furnished by a nonphysician practitioner as incident to the physician’s service might not be covered.  For example, an office visit during which the physician diagnoses a medical problem and established a course of treatment could be covered even if, during the same visit, a nonphysician practitioner performs a noncovered service such as an acupunct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color w:val="000000"/>
              </w:rPr>
            </w:pPr>
            <w:r>
              <w:rPr>
                <w:color w:val="000000"/>
              </w:rPr>
              <w:t>Rev. 1764</w:t>
            </w:r>
          </w:p>
        </w:tc>
        <w:tc>
          <w:tcPr>
            <w:tcW w:w="47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000000"/>
              </w:rPr>
            </w:pPr>
            <w:r>
              <w:rPr>
                <w:color w:val="000000"/>
              </w:rPr>
              <w:t>2-21</w:t>
            </w:r>
          </w:p>
        </w:tc>
      </w:tr>
      <w:tr>
        <w:trPr/>
        <w:tc>
          <w:tcPr>
            <w:tcW w:w="90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1" allowOverlap="1" relativeHeight="41">
                      <wp:simplePos x="0" y="0"/>
                      <wp:positionH relativeFrom="column">
                        <wp:posOffset>6350</wp:posOffset>
                      </wp:positionH>
                      <wp:positionV relativeFrom="paragraph">
                        <wp:posOffset>151765</wp:posOffset>
                      </wp:positionV>
                      <wp:extent cx="5905500" cy="0"/>
                      <wp:effectExtent l="0" t="5080" r="0" b="5080"/>
                      <wp:wrapNone/>
                      <wp:docPr id="2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t>2050.3</w:t>
            </w:r>
          </w:p>
        </w:tc>
        <w:tc>
          <w:tcPr>
            <w:tcW w:w="7776"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COVERAGE AND LIMITATIONS</w:t>
            </w:r>
          </w:p>
        </w:tc>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08-02</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50.3</w:t>
        <w:tab/>
      </w:r>
      <w:r>
        <w:rPr>
          <w:u w:val="single"/>
        </w:rPr>
        <w:t>Incident to Physician's Service in Clinic</w:t>
      </w:r>
      <w:r>
        <w:rPr/>
        <w:t>.--Services and supplies incident to a physician's service in a physician directed clinic or group association are generally the same as those described abo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physician directed clinic is one where (a) a physician (or a number of physicians) is present to perform medical (rather than administrative) services at all times the clinic is open; (b) each patient is under the care of a clinic physician; and (c) the nonphysician services are under medical supervis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57721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t xml:space="preserve">In highly organized clinics, particularly those that are departmentalized, direct physician supervision may be the responsibility of several physicians as opposed to an individual attending physician.  In this situation, medical management of all services provided in the clinic is assured.  The physician ordering a particular service need not be the physician who is supervising the service. Therefore, services performed by </w:t>
      </w:r>
      <w:r>
        <w:rPr>
          <w:color w:val="FF0000"/>
        </w:rPr>
        <w:t xml:space="preserve">auxiliary personnel </w:t>
      </w:r>
      <w:r>
        <w:rPr/>
        <w:t>are covered even though they are performed in another department of the clinic.</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3180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43180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t xml:space="preserve">Supplies provided by the clinic during the course of treatment are also covered.  When the auxiliary personnel perform services outside the clinic premises, the services are covered only if performed under the direct supervision of a clinic physician.  If the clinic refers a patient for auxiliary services performed by personnel who are not </w:t>
      </w:r>
      <w:r>
        <w:rPr>
          <w:color w:val="FF0000"/>
        </w:rPr>
        <w:t xml:space="preserve">supervised </w:t>
      </w:r>
      <w:r>
        <w:rPr/>
        <w:t xml:space="preserve">by clinic </w:t>
      </w:r>
      <w:r>
        <w:rPr>
          <w:color w:val="FF0000"/>
        </w:rPr>
        <w:t>physicians</w:t>
      </w:r>
      <w:r>
        <w:rPr/>
        <w:t>, such services are not incident to a physician's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rPr/>
            </w:pPr>
            <w:r>
              <w:rPr/>
              <w:t>2-22</w:t>
            </w:r>
          </w:p>
        </w:tc>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pPr>
            <w:r>
              <w:rPr/>
              <w:t>Rev. 1764</w:t>
            </w:r>
          </w:p>
        </w:tc>
      </w:tr>
    </w:tbl>
    <w:p>
      <w:pPr>
        <w:pStyle w:val="Normal"/>
        <w:tabs>
          <w:tab w:val="clear" w:pos="475"/>
          <w:tab w:val="center" w:pos="4680" w:leader="none"/>
          <w:tab w:val="right" w:pos="9360"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2"/>
    </w:pPr>
    <w:rPr>
      <w:b/>
      <w:sz w:val="5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left"/>
    </w:pPr>
    <w:rPr>
      <w:color w:val="FF0000"/>
    </w:rPr>
  </w:style>
  <w:style w:type="paragraph" w:styleId="BodyTextIndent2">
    <w:name w:val="Body Text Indent 2"/>
    <w:basedOn w:val="Normal"/>
    <w:qFormat/>
    <w:pPr>
      <w:widowControl w:val="false"/>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left"/>
    </w:pPr>
    <w:rPr/>
  </w:style>
  <w:style w:type="paragraph" w:styleId="BodyText2">
    <w:name w:val="Body Text 2"/>
    <w:basedOn w:val="Normal"/>
    <w:qFormat/>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color w:val="00000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ugdata@cms.hh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3:00Z</dcterms:created>
  <dc:creator>Compaq</dc:creator>
  <dc:description/>
  <dc:language>en-US</dc:language>
  <cp:lastModifiedBy>CMS</cp:lastModifiedBy>
  <dcterms:modified xsi:type="dcterms:W3CDTF">2003-06-02T19:24:00Z</dcterms:modified>
  <cp:revision>13</cp:revision>
  <dc:subject/>
  <dc:title>08-95</dc:title>
</cp:coreProperties>
</file>