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1008"/>
        <w:gridCol w:w="7668"/>
        <w:gridCol w:w="864"/>
      </w:tblGrid>
      <w:tr>
        <w:trPr/>
        <w:tc>
          <w:tcPr>
            <w:tcW w:w="100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bCs/>
              </w:rPr>
            </w:pPr>
            <w:r>
              <mc:AlternateContent>
                <mc:Choice Requires="wps">
                  <w:drawing>
                    <wp:anchor behindDoc="0" distT="0" distB="0" distL="114935" distR="114935" simplePos="0" locked="0" layoutInCell="1" allowOverlap="1" relativeHeight="20">
                      <wp:simplePos x="0" y="0"/>
                      <wp:positionH relativeFrom="column">
                        <wp:posOffset>6350</wp:posOffset>
                      </wp:positionH>
                      <wp:positionV relativeFrom="paragraph">
                        <wp:posOffset>14859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rPr>
              <w:t>11-02</w:t>
            </w:r>
          </w:p>
        </w:tc>
        <w:tc>
          <w:tcPr>
            <w:tcW w:w="766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OVERAGE AND LIMITATIONS</w:t>
            </w:r>
          </w:p>
        </w:tc>
        <w:tc>
          <w:tcPr>
            <w:tcW w:w="864"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bCs/>
              </w:rPr>
            </w:pPr>
            <w:r>
              <w:rPr>
                <w:rFonts w:cs="Times New Roman" w:ascii="Times New Roman" w:hAnsi="Times New Roman"/>
                <w:bCs/>
              </w:rPr>
              <w:t>2210</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210.</w:t>
        <w:tab/>
        <w:t>PAYABLE PHYSICAL THERAPY (P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To be covered PT services, the services must relate directly and specifically to an active written treatment regimen established by the physician after any needed consultation with the qualified physical therapist and must be reasonable and necessary to the treatment of the individual's illness or injury.  Effective July 18, 1984, a plan of treatment for OPT services may be established by either the physician or the qualified physical therapist providing such services.  Services related to activities for the general good and welfare of patients, e.g., general exercises to promote overall fitness and flexibility and activities to provide diversion or general motivation, do not constitute PT services for Medicare purpo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rvices furnished beneficiaries must constitute PT where entitlement to benefits is at issue.  Since the OPT benefit under Part B provides coverage only of PT services, payment can be made only for those services which constitute P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asonable and Necessary</w:t>
      </w:r>
      <w:r>
        <w:rPr>
          <w:rFonts w:cs="Times New Roman" w:ascii="Times New Roman" w:hAnsi="Times New Roman"/>
        </w:rPr>
        <w:t>.--To be considered reasonable and necessary the following conditions must be m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services must be considered under accepted standards of medical practice to be a specific and effective treatment for the patient's condi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services must be of such a level of complexity and sophistication or the condition of the patient must be such that the services required can be safely and effectively performed only by a qualified physical therapist or under his supervision. Services which do not require the performance or supervision of a physical therapist are not considered reasonable or necessary PT services, even if they are performed or supervised by a physical therapist.  (When you determine the services furnished were of a type that could have been safely and effectively performed only by a qualified physical therapist or under his supervision, presume that such services were properly supervised.  However, this assumption is rebuttable, and, if in the course of processing claims you find that PT services are not being furnished under proper supervision, deny the claim and bring this matter to the attention of the Division of Survey and Certification of the RO.)</w:t>
      </w:r>
    </w:p>
    <w:p>
      <w:pPr>
        <w:pStyle w:val="NormalTIMS"/>
        <w:tabs>
          <w:tab w:val="left" w:pos="0" w:leader="none"/>
          <w:tab w:val="left" w:pos="475" w:leader="none"/>
          <w:tab w:val="left" w:pos="960" w:leader="none"/>
          <w:tab w:val="left" w:pos="1440" w:leader="none"/>
          <w:tab w:val="left" w:pos="1920" w:leader="none"/>
        </w:tabs>
        <w:rPr>
          <w:rFonts w:ascii="Times New Roman" w:hAnsi="Times New Roman" w:cs="Times New Roman"/>
        </w:rPr>
      </w:pPr>
      <w:r>
        <w:rPr>
          <w:rFonts w:cs="Times New Roman"/>
        </w:rPr>
      </w:r>
    </w:p>
    <w:p>
      <w:pPr>
        <w:pStyle w:val="TextBodyIndent"/>
        <w:tabs>
          <w:tab w:val="clear" w:pos="720"/>
          <w:tab w:val="left" w:pos="180" w:leader="none"/>
          <w:tab w:val="left" w:pos="810" w:leader="none"/>
          <w:tab w:val="left" w:pos="1426" w:leader="none"/>
          <w:tab w:val="left" w:pos="1915" w:leader="none"/>
        </w:tabs>
        <w:spacing w:lineRule="auto" w:line="192"/>
        <w:ind w:left="0" w:firstLine="432"/>
        <w:rPr>
          <w:b w:val="false"/>
          <w:b w:val="false"/>
          <w:bCs w:val="false"/>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25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403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2832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4260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57848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72136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8642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0071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16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844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1783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5607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7035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84645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9798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w:r>
      <w:r>
        <w:rPr>
          <w:b w:val="false"/>
          <w:bCs w:val="false"/>
          <w:color w:val="FF0000"/>
        </w:rPr>
        <w:t>o</w:t>
        <w:tab/>
        <w:t xml:space="preserve">The development, implementation, management, and evaluation of a patient care plan constitute skilled physical therapy services when, because of the beneficiary's condition, those activities require the skills of a physical therapist to meet the beneficiary's needs, promote recovery, and ensure medical safety.  Where the skills of a physical therapist are needed to manage and periodically reevaluate the appropriateness of a maintenance program because of an identified danger to the patient, those reasonable and necessary management and evaluation services could be covered, even if the skills of a therapist are not needed to carry out the activities performed as part of the maintenance program.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b/>
          <w:b/>
          <w:bCs/>
          <w:color w:val="FF0000"/>
          <w:sz w:val="20"/>
          <w:lang w:val="en-US" w:eastAsia="en-US"/>
        </w:rPr>
      </w:pPr>
      <w:r>
        <w:rPr>
          <w:rFonts w:cs="Times New Roman" w:ascii="Times New Roman" w:hAnsi="Times New Roman"/>
          <w:b/>
          <w:bCs/>
          <w:color w:val="FF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38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2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BodyTextIndent2"/>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460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28892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43180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5746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3716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800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4229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56578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t>o</w:t>
        <w:tab/>
        <w:t>While a beneficiary's particular medical condition is a valid factor in deciding if skilled physical therapy services are needed, a beneficiary's diagnosis or prognosis should never be the sole factor in deciding that a service is or is not skilled.  The key issue is whether the skills of a physical therapist are needed to treat the illness or injury, or whether the services can be carried out by nonskilled personne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2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2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41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8702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2989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435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7686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4197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A service that ordinarily would be performed by nonskilled personnel could be considered a skilled physical therapy service in cases in which there is clear documentation that, because of special medical complications, a skilled physical therapist is required to perform or supervis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540" w:type="dxa"/>
        <w:jc w:val="left"/>
        <w:tblInd w:w="-108" w:type="dxa"/>
        <w:tblLayout w:type="fixed"/>
        <w:tblCellMar>
          <w:top w:w="0" w:type="dxa"/>
          <w:left w:w="108" w:type="dxa"/>
          <w:bottom w:w="0" w:type="dxa"/>
          <w:right w:w="108" w:type="dxa"/>
        </w:tblCellMar>
      </w:tblPr>
      <w:tblGrid>
        <w:gridCol w:w="1188"/>
        <w:gridCol w:w="3582"/>
        <w:gridCol w:w="3870"/>
        <w:gridCol w:w="900"/>
      </w:tblGrid>
      <w:tr>
        <w:trPr/>
        <w:tc>
          <w:tcPr>
            <w:tcW w:w="4770"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Cs/>
              </w:rPr>
            </w:pPr>
            <w:r>
              <w:rPr>
                <w:rFonts w:cs="Times New Roman" w:ascii="Times New Roman" w:hAnsi="Times New Roman"/>
                <w:bCs/>
              </w:rPr>
              <w:t>Rev. 1779</w:t>
            </w:r>
          </w:p>
        </w:tc>
        <w:tc>
          <w:tcPr>
            <w:tcW w:w="4770"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92.1</w:t>
            </w:r>
          </w:p>
        </w:tc>
      </w:tr>
      <w:tr>
        <w:trPr/>
        <w:tc>
          <w:tcPr>
            <w:tcW w:w="118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bCs/>
              </w:rPr>
            </w:pPr>
            <w:r>
              <mc:AlternateContent>
                <mc:Choice Requires="wps">
                  <w:drawing>
                    <wp:anchor behindDoc="0" distT="0" distB="0" distL="114935" distR="114935" simplePos="0" locked="0" layoutInCell="1" allowOverlap="1" relativeHeight="59">
                      <wp:simplePos x="0" y="0"/>
                      <wp:positionH relativeFrom="column">
                        <wp:posOffset>6350</wp:posOffset>
                      </wp:positionH>
                      <wp:positionV relativeFrom="paragraph">
                        <wp:posOffset>148590</wp:posOffset>
                      </wp:positionV>
                      <wp:extent cx="5905500" cy="0"/>
                      <wp:effectExtent l="0" t="5080" r="0" b="5080"/>
                      <wp:wrapNone/>
                      <wp:docPr id="4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rPr>
              <w:t>2210.1</w:t>
            </w:r>
          </w:p>
        </w:tc>
        <w:tc>
          <w:tcPr>
            <w:tcW w:w="7452" w:type="dxa"/>
            <w:gridSpan w:val="2"/>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OVERAGE AND LIMITATIONS</w:t>
            </w:r>
          </w:p>
        </w:tc>
        <w:tc>
          <w:tcPr>
            <w:tcW w:w="90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bCs/>
              </w:rPr>
            </w:pPr>
            <w:r>
              <w:rPr>
                <w:rFonts w:cs="Times New Roman" w:ascii="Times New Roman" w:hAnsi="Times New Roman"/>
                <w:bCs/>
              </w:rPr>
              <w:t>11-02</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bCs/>
        </w:rPr>
      </w:pPr>
      <w:r>
        <w:rPr>
          <w:rFonts w:cs="Times New Roman" w:ascii="Times New Roman" w:hAnsi="Times New Roman"/>
          <w:bCs/>
        </w:rPr>
      </w:r>
    </w:p>
    <w:p>
      <w:pPr>
        <w:pStyle w:val="BodyText2"/>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6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428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t>the service.  However, the importance of a particular service to a beneficiary or the frequency with which it must be performed does not, by itself, make a nonskilled service into a skilled serv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2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16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8448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There must be an expectation that the patient's condition will improve </w:t>
      </w:r>
      <w:r>
        <w:rPr>
          <w:rFonts w:cs="Times New Roman" w:ascii="Times New Roman" w:hAnsi="Times New Roman"/>
          <w:color w:val="FF0000"/>
        </w:rPr>
        <w:t>significantly in a reasonable (and generally predictable) period of time, or the services must be necessary for the establishment of a safe and effective</w:t>
      </w:r>
      <w:r>
        <w:rPr>
          <w:rFonts w:cs="Times New Roman" w:ascii="Times New Roman" w:hAnsi="Times New Roman"/>
        </w:rPr>
        <w:t xml:space="preserve"> maintenance program required in connection with a specific disease st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amount, frequency, and duration of the services must be reason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b/>
          <w:bCs/>
        </w:rPr>
        <w:t>NOTE:</w:t>
      </w:r>
      <w:r>
        <w:rPr>
          <w:rFonts w:cs="Times New Roman" w:ascii="Times New Roman" w:hAnsi="Times New Roman"/>
        </w:rPr>
        <w:tab/>
        <w:t>Claims for PT services denied because they are not considered reasonable and necessary are excluded by §1862(a)(1) of the Act and are thus subject to consideration under the waiver of liability provision in §1879 of the Act.  (See §7300.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2210.1</w:t>
        <w:tab/>
      </w:r>
      <w:r>
        <w:rPr>
          <w:rFonts w:cs="Times New Roman" w:ascii="Times New Roman" w:hAnsi="Times New Roman"/>
          <w:u w:val="single"/>
        </w:rPr>
        <w:t>Restorative Therapy</w:t>
      </w:r>
      <w:r>
        <w:rPr>
          <w:rFonts w:cs="Times New Roman" w:ascii="Times New Roman" w:hAnsi="Times New Roman"/>
        </w:rPr>
        <w:t>.--To constitute physical therapy a service must, among other things, be reasonable and necessary to the treatment of the individual's illness.  If an individual's expected restoration potential would be insignificant in relation to the extent and duration of physical therapy services required to achieve such potential, the physical therapy would not be considered reasonable and necessary.  In addition, there must be an expectation that the patient's condition will improve significantly in a reasonable (and generally predictable) period of time.  However, if at any point in the treatment of an illness it is determined that the expectations will not materialize the services will no longer be considered reasonable and necessary; and they, therefore, should be excluded from coverage under §l862(a)(l) of the Ac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4287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28575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42862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57150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7143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85725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00012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5pt" to="-8pt,9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killed physical therapy may be needed, and improvement in a patient's condition may occur, even where a patient's full or partial recovery is not possible.  For example, a terminally ill patient may begin to exhibit self care, mobility, and/or safety dependence requiring skilled physical therapy services.  The fact that full or partial recovery is not possible does not necessarily mean that skilled physical therapy is not needed to improve the patient's condition. The deciding factors are always whether the services are considered reasonable, effective treatments for the patient's condition and require the skills of a physical therapist, or whether they can be safely and effectively carried out by nonskilled personnel without physical therapy supervis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210.2</w:t>
        <w:tab/>
        <w:t xml:space="preserve"> </w:t>
      </w:r>
      <w:r>
        <w:rPr>
          <w:rFonts w:cs="Times New Roman" w:ascii="Times New Roman" w:hAnsi="Times New Roman"/>
          <w:u w:val="single"/>
        </w:rPr>
        <w:t>Maintenance Programs</w:t>
      </w:r>
      <w:r>
        <w:rPr>
          <w:rFonts w:cs="Times New Roman" w:ascii="Times New Roman" w:hAnsi="Times New Roman"/>
        </w:rPr>
        <w:t xml:space="preserve">.--The repetitive services required to maintain function generally do not involve complex and sophisticated physical therapy procedures, and, consequently, the judgment and skill of a qualified physical therapist are not required for safety and effectivenes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508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4795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29083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4337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However, in certain instances, the specialized knowledge and judgment of a </w:t>
      </w:r>
      <w:r>
        <w:rPr>
          <w:rFonts w:cs="Times New Roman" w:ascii="Times New Roman" w:hAnsi="Times New Roman"/>
          <w:color w:val="FF0000"/>
        </w:rPr>
        <w:t xml:space="preserve">qualified physical therapist may be required to establish a maintenance program intended to prevent or minimize deterioration caused by a medical condition, if the program is to be safely carried out and the treatment aims of the physician achieved.  Establishing such a program is a skilled service.  For </w:t>
      </w:r>
      <w:r>
        <w:rPr>
          <w:rFonts w:cs="Times New Roman" w:ascii="Times New Roman" w:hAnsi="Times New Roman"/>
        </w:rPr>
        <w:t xml:space="preserve">example, a Parkinson patient who has not been under a restorative physical therapy program may require the services of a physical therapist to determine what type of exercises will contribute the most to maintain the patient's present functional level.  In such situations, the initial evaluation of the patient's needs, the designing by the qualified physical therapist of a maintenance program which is appropriate to the capacity and tolerance of the patient and the treatment objectives of the physician, the instruction of the patient or family members in carrying out the program, and such infrequent reevaluations as may be required would constitute physical therapy.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rPr>
      </w:pPr>
      <w:r>
        <w:rPr>
          <w:rFonts w:cs="Times New Roman" w:ascii="Times New Roman" w:hAnsi="Times New Roman"/>
          <w:b/>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Cs/>
              </w:rPr>
            </w:pPr>
            <w:r>
              <w:rPr>
                <w:rFonts w:cs="Times New Roman" w:ascii="Times New Roman" w:hAnsi="Times New Roman"/>
                <w:bCs/>
              </w:rPr>
              <w:t>2-92.2</w:t>
            </w:r>
          </w:p>
        </w:tc>
        <w:tc>
          <w:tcPr>
            <w:tcW w:w="4770"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Rev. 1779</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br w:type="page"/>
      </w:r>
      <w:r>
        <w:rPr>
          <w:rFonts w:cs="Times New Roman" w:ascii="Times New Roman" w:hAnsi="Times New Roman"/>
          <w:u w:val="single"/>
        </w:rPr>
        <w:t>06-96</w:t>
        <w:tab/>
        <w:t>COVERAGE AND LIMITATIONS</w:t>
        <w:tab/>
        <w:t>2210.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287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575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2862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7150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7143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85725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ile a patient is under a restorative physical therapy program, the physical therapist should reevaluate his/her condition when necessary and adjust any exercise program the patient is expected to carry out himself/herself or with the aid of supportive personnel to maintain the function being restored.  Consequently, by the time it is determined that no further restoration is possible, i.e., by the end of the last restorative session, the physical therapist will have already designed the maintenance program required and instructed the patient or supportive personnel in the carrying out of the program.  Therefore, where</w:t>
      </w:r>
      <w:r>
        <w:rPr>
          <w:rFonts w:cs="Times New Roman" w:ascii="Times New Roman" w:hAnsi="Times New Roman"/>
        </w:rPr>
        <w:t xml:space="preserve"> a maintenance program is not established until after the restorative physical therapy program has been completed, it would not be considered reasonable and necessary for the treatment of the patient's condition and would be excluded from coverage under §l862(a)(l) of the Ac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50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4795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9083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repetitive services required to maintain function sometimes involve the use of complex and sophisticated therapy procedures, and, consequently, the judgment and skill of a physical therapist might be required for the safe and effective rendition of such servic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38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4668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28956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324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 xml:space="preserve">Where there is an unhealed, unstable fracture which requires regular exercise to maintain function until the fracture heals, the skills of a physical therapist would be needed to ensure that the fractured extremity is maintained in proper position and alignment during maintenance range of motion exercis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210.3</w:t>
        <w:tab/>
      </w:r>
      <w:r>
        <w:rPr>
          <w:rFonts w:cs="Times New Roman" w:ascii="Times New Roman" w:hAnsi="Times New Roman"/>
          <w:u w:val="single"/>
        </w:rPr>
        <w:t>Application of Guidelines</w:t>
      </w:r>
      <w:r>
        <w:rPr>
          <w:rFonts w:cs="Times New Roman" w:ascii="Times New Roman" w:hAnsi="Times New Roman"/>
        </w:rPr>
        <w:t>.--The following discussion illustrates the application of the above guidelines to some of the more common physical therapy modalities and procedures utilized in the treatment of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1.</w:t>
        <w:tab/>
      </w:r>
      <w:r>
        <w:rPr>
          <w:rFonts w:cs="Times New Roman" w:ascii="Times New Roman" w:hAnsi="Times New Roman"/>
          <w:u w:val="single"/>
        </w:rPr>
        <w:t>Hot Pack, Hydrocollator, Infra-Red Treatments, Paraffin Baths and Whirlpool Baths</w:t>
      </w:r>
      <w:r>
        <w:rPr>
          <w:rFonts w:cs="Times New Roman" w:ascii="Times New Roman" w:hAnsi="Times New Roman"/>
        </w:rPr>
        <w:t xml:space="preserve">.--Heat treatments of this type and whirlpool baths do not ordinarily require the skills of a qualified physical therapist.  However, in a particular case the skills, knowledge, and judgment of a qualified physical therapist might be required in such treatments or baths, e.g., where the patient's condition is complicated by circulatory deficiency, areas of desensitization, open wounds, or other complications. Also, if such treatments are given prior to but as an integral part of a skilled physical therapy procedure, they would be considered part of the physical therapy servic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2.</w:t>
        <w:tab/>
      </w:r>
      <w:r>
        <w:rPr>
          <w:rFonts w:cs="Times New Roman" w:ascii="Times New Roman" w:hAnsi="Times New Roman"/>
          <w:u w:val="single"/>
        </w:rPr>
        <w:t>Gait Training</w:t>
      </w:r>
      <w:r>
        <w:rPr>
          <w:rFonts w:cs="Times New Roman" w:ascii="Times New Roman" w:hAnsi="Times New Roman"/>
        </w:rPr>
        <w:t>.--Gait evaluation and training furnished a patient whose ability to walk has been impaired by neurological, muscular, or skeletal abnormality require the skills of a qualified physical therapist.  However, if gait evaluation and training cannot reasonably be expected to improve significantly the patient's ability to walk, such services would not be considered reasonable and necessary. Repetitive exercises to improve gait or maintain strength and endurance, and assistive walking, such as provided in support for feeble or unstable patients, are appropriately provided by supportive personnel, e.g., aides or nursing personnel and do not require the skills of a qualified physical therapi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3.</w:t>
        <w:tab/>
      </w:r>
      <w:r>
        <w:rPr>
          <w:rFonts w:cs="Times New Roman" w:ascii="Times New Roman" w:hAnsi="Times New Roman"/>
          <w:u w:val="single"/>
        </w:rPr>
        <w:t>Ultrasound, Shortwave, and Microwave Diathermy Treatments</w:t>
      </w:r>
      <w:r>
        <w:rPr>
          <w:rFonts w:cs="Times New Roman" w:ascii="Times New Roman" w:hAnsi="Times New Roman"/>
        </w:rPr>
        <w:t>.--These modalities must always be performed by or under the supervision of a qualified physical therapist, and therefore, such treatments constitute physical therap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4.</w:t>
        <w:tab/>
      </w:r>
      <w:r>
        <w:rPr>
          <w:rFonts w:cs="Times New Roman" w:ascii="Times New Roman" w:hAnsi="Times New Roman"/>
          <w:u w:val="single"/>
        </w:rPr>
        <w:t>Range of Motion Tests</w:t>
      </w:r>
      <w:r>
        <w:rPr>
          <w:rFonts w:cs="Times New Roman" w:ascii="Times New Roman" w:hAnsi="Times New Roman"/>
        </w:rPr>
        <w:t>.--Only the qualified physical therapist may perform range of motion tests and, therefore, such tests would constitute physical therap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435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8638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5.</w:t>
        <w:tab/>
      </w:r>
      <w:r>
        <w:rPr>
          <w:rFonts w:cs="Times New Roman" w:ascii="Times New Roman" w:hAnsi="Times New Roman"/>
          <w:u w:val="single"/>
        </w:rPr>
        <w:t>Therapeutic Exercises</w:t>
      </w:r>
      <w:r>
        <w:rPr>
          <w:rFonts w:cs="Times New Roman" w:ascii="Times New Roman" w:hAnsi="Times New Roman"/>
        </w:rPr>
        <w:t xml:space="preserve">.--Therapeutic exercises which must be performed </w:t>
      </w:r>
      <w:r>
        <w:rPr>
          <w:rFonts w:cs="Times New Roman" w:ascii="Times New Roman" w:hAnsi="Times New Roman"/>
          <w:color w:val="FF0000"/>
        </w:rPr>
        <w:t xml:space="preserve">by or under the supervision of a qualified physical therapist due either to the type of exercise employed or to the condition of the patient  would constitut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44 </w:t>
        <w:tab/>
        <w:t>2-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0.3(Cont.)</w:t>
        <w:tab/>
        <w:t>COVERAGE AND LIMITATION</w:t>
        <w:tab/>
        <w:t>06-9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hysical therapy.  Range of motion exercises require the skills of a qualified physical therapist only when they are part of the active treatment of a specific disease which has resulted in a loss or restriction of mobility (as evidenced by physical therapy notes showing the degree of motion lost and the degree to be restored) and such exercises, either because of their nature or the condition of the patient, may only be performed safely and effectively by or under the supervision of a qualified physical therapist.  Generally, range of motion exercises which are not related to the restoration of a specific loss of function but rather are related to the maintenance of function (see §2210.2) do not require the skills of a qualified physical therapi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2-94 </w:t>
        <w:tab/>
        <w:t>Rev. 1544</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extBodyIndent">
    <w:name w:val="Body Text Indent"/>
    <w:basedOn w:val="Normal"/>
    <w:pPr>
      <w:widowControl/>
      <w:ind w:left="945" w:hanging="945"/>
      <w:jc w:val="both"/>
    </w:pPr>
    <w:rPr>
      <w:rFonts w:ascii="Times New Roman" w:hAnsi="Times New Roman" w:cs="Times New Roman"/>
      <w:b/>
      <w:bCs/>
    </w:rPr>
  </w:style>
  <w:style w:type="paragraph" w:styleId="BodyTextIndent2">
    <w:name w:val="Body Text Indent 2"/>
    <w:basedOn w:val="Normal"/>
    <w:qFormat/>
    <w:pPr>
      <w:widowControl/>
      <w:tabs>
        <w:tab w:val="clear" w:pos="720"/>
        <w:tab w:val="left" w:pos="0" w:leader="none"/>
        <w:tab w:val="left" w:pos="480" w:leader="none"/>
        <w:tab w:val="left" w:pos="960" w:leader="none"/>
        <w:tab w:val="left" w:pos="1440" w:leader="none"/>
        <w:tab w:val="left" w:pos="1920" w:leader="none"/>
      </w:tabs>
      <w:spacing w:lineRule="auto" w:line="192"/>
      <w:ind w:firstLine="960"/>
      <w:jc w:val="both"/>
    </w:pPr>
    <w:rPr>
      <w:rFonts w:ascii="Times New Roman" w:hAnsi="Times New Roman" w:cs="Times New Roman"/>
      <w:color w:val="FF0000"/>
    </w:rPr>
  </w:style>
  <w:style w:type="paragraph" w:styleId="BodyText2">
    <w:name w:val="Body Text 2"/>
    <w:basedOn w:val="Normal"/>
    <w:qFormat/>
    <w:pPr>
      <w:widowControl/>
      <w:tabs>
        <w:tab w:val="clear" w:pos="720"/>
        <w:tab w:val="left" w:pos="0" w:leader="none"/>
        <w:tab w:val="left" w:pos="480" w:leader="none"/>
        <w:tab w:val="left" w:pos="960" w:leader="none"/>
        <w:tab w:val="left" w:pos="1440" w:leader="none"/>
        <w:tab w:val="left" w:pos="1920" w:leader="none"/>
      </w:tabs>
      <w:spacing w:lineRule="auto" w:line="192"/>
      <w:jc w:val="both"/>
    </w:pPr>
    <w:rPr>
      <w:rFonts w:ascii="Times New Roman" w:hAnsi="Times New Roman" w:cs="Times New Roman"/>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09:00Z</dcterms:created>
  <dc:creator>Compaq</dc:creator>
  <dc:description/>
  <dc:language>en-US</dc:language>
  <cp:lastModifiedBy>CMS</cp:lastModifiedBy>
  <dcterms:modified xsi:type="dcterms:W3CDTF">2002-11-04T19:03:00Z</dcterms:modified>
  <cp:revision>11</cp:revision>
  <dc:subject/>
  <dc:title>2210</dc:title>
</cp:coreProperties>
</file>