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4</w:t>
        <w:tab/>
        <w:t>COVERAGE AND LIMITATIONS</w:t>
        <w:tab/>
        <w:t xml:space="preserve"> 221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215.</w:t>
        <w:tab/>
        <w:t xml:space="preserve">SERVICES FURNISHED BY A PHYSICAL OR OCCUPATIONAL THERAPIST IN </w:t>
        <w:tab/>
        <w:tab/>
        <w:t>INDEPENDENT PRACT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42672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56959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71247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85534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00774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15062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6pt" to="-8pt,10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29349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5pt" to="-8pt,11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43637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1pt" to="-8pt,12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Coverage of outpatient physical therapy and, occupational therapy under Part B includes the services of a qualified therapist in independent practice when furnished in the therapist's office or the beneficiary's home.  (For coverage guidelines, see §2210 for physical therapy, and §2217 for occupational therapy.)  </w:t>
      </w:r>
      <w:r>
        <w:rPr>
          <w:rFonts w:cs="Times New Roman" w:ascii="Times New Roman" w:hAnsi="Times New Roman"/>
          <w:color w:val="FF0000"/>
        </w:rPr>
        <w:t>Medicare payment is based on the Medicare physician fee schedule less coinsurance and any deductible amounts due, (See chapter 15 of Medicare Carriers Manual for discussion of the Medicare physician fee schedule and its applicability to outpatient physical therapy and occupational therapy services). The limit on incurred expenses that is recognized for payment purposes, for each type of therapy in a calendar year, is $900.  (For years 1990 through 1993, the limit is $750, and for years prior to 1990, the limit is $500.)  Thus, if the beneficiary has already satisfied the Part B deductible, the maximum amount presently payable under each of these benefits is $720, i.e., 80 percent of $900. (See §248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38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31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4605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28892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 xml:space="preserve">The limit on expenses applies only to items and services covered under the therapy benefit.  </w:t>
        <w:tab/>
        <w:tab/>
        <w:t xml:space="preserve">It does not apply to items covered under a separate benefit, e.g., braces, that are furnished </w:t>
        <w:tab/>
        <w:tab/>
        <w:t>and billed by an occupational therapi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w:t>
        <w:tab/>
        <w:t>Services furnished by a therapist in the therapist's office under arrangements with hospitals in rural communities and public health agencies (or services provided in the beneficiary's home under arrangements with a provider of outpatient physical or occupational therapy services) are not covered under this provis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Qualified Physical Therapist Defined</w:t>
      </w:r>
      <w:r>
        <w:rPr>
          <w:rFonts w:cs="Times New Roman" w:ascii="Times New Roman" w:hAnsi="Times New Roman"/>
        </w:rPr>
        <w:t>.--A qualified physical therapist for program coverage purposes is an individual who is licensed as a physical therapist by the State in which practicing and meets one of the following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Has graduated from a physical therapy curriculum approved by the American Physical Therapy Association, or by the Council on Medical Education and Hospitals of the American Medical Association, or jointly by the Council on Medical Education of the American Medical Association and the American Physical Therapy Association;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Prior to January 1, 1966, was admitted to membership by the American Physical Therapy Association, or was admitted to registration by the American Registry of Physical Therapists, or has graduated from a physical therapy curriculum in a 4-year college or university approved by a State department of education;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Has 2 years of appropriate experience as a physical therapist and has achieved a satisfactory grade on proficiency examination approved by the Secretary except that such determinations of proficiency do not apply with respect to persons initially licensed by a State as a physical therapist after December 31, 1977, or seeking qualification as a physical therapist after that dat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Was licensed or registered prior to January 1, 1966, and prior to January 1, 1970, had 15 years of full-time experience in the treat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81</w:t>
        <w:tab/>
        <w:t>2-94.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15(Cont.)</w:t>
        <w:tab/>
        <w:t>COVERAGE AND LIMITATIONS</w:t>
        <w:tab/>
        <w:t>03-9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of illness or injury through the practice of physical therapy in which services were rendered under the order and direction of attending and referring physicians;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ind w:firstLine="840"/>
        <w:jc w:val="both"/>
        <w:rPr>
          <w:rFonts w:ascii="Times New Roman" w:hAnsi="Times New Roman" w:cs="Times New Roman"/>
        </w:rPr>
      </w:pPr>
      <w:r>
        <w:rPr>
          <w:rFonts w:cs="Times New Roman" w:ascii="Times New Roman" w:hAnsi="Times New Roman"/>
        </w:rPr>
        <w:t>o</w:t>
        <w:tab/>
        <w:t>If trained outside the United States, was graduated since 1928 from a physical therapy curriculum approved in the country in which the curriculum was located and in which there is a member organization of the World Confederation for Physical Therapy, meets the requirements for membership in a member organization of the World Confederation for Physical Therapy, has 1 year of experience under the supervision of an active member of the American Physical Therapy Association, and has successfully completed a qualifying examination as prescribed by the American Physical Therapy Association.</w:t>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RO advises you of those physical therapists who are qualified.</w:t>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Qualified Occupational Therapist Defined</w:t>
      </w:r>
      <w:r>
        <w:rPr>
          <w:rFonts w:cs="Times New Roman" w:ascii="Times New Roman" w:hAnsi="Times New Roman"/>
        </w:rPr>
        <w:t>.--A qualified occupational therapist for program coverage purposes is an individual who is licensed as an occupational therapist by the State in which practicing and meets one of the following requirements:</w:t>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ind w:firstLine="840"/>
        <w:jc w:val="both"/>
        <w:rPr>
          <w:rFonts w:ascii="Times New Roman" w:hAnsi="Times New Roman" w:cs="Times New Roman"/>
        </w:rPr>
      </w:pPr>
      <w:r>
        <w:rPr>
          <w:rFonts w:cs="Times New Roman" w:ascii="Times New Roman" w:hAnsi="Times New Roman"/>
        </w:rPr>
        <w:t>o</w:t>
        <w:tab/>
        <w:t xml:space="preserve">Is a graduate of an occupational therapy curriculum accredited jointly by the Council on Medical Education of the American Medical Association and the American Occupational Therapy Association; </w:t>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ind w:firstLine="840"/>
        <w:jc w:val="both"/>
        <w:rPr>
          <w:rFonts w:ascii="Times New Roman" w:hAnsi="Times New Roman" w:cs="Times New Roman"/>
        </w:rPr>
      </w:pPr>
      <w:r>
        <w:rPr>
          <w:rFonts w:cs="Times New Roman" w:ascii="Times New Roman" w:hAnsi="Times New Roman"/>
        </w:rPr>
        <w:t>o</w:t>
        <w:tab/>
        <w:t>Is eligible for certification by or for the National Registration Examination of the American Occupational Therapy Association; or</w:t>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ind w:firstLine="840"/>
        <w:jc w:val="both"/>
        <w:rPr>
          <w:rFonts w:ascii="Times New Roman" w:hAnsi="Times New Roman" w:cs="Times New Roman"/>
        </w:rPr>
      </w:pPr>
      <w:r>
        <w:rPr>
          <w:rFonts w:cs="Times New Roman" w:ascii="Times New Roman" w:hAnsi="Times New Roman"/>
        </w:rPr>
        <w:t>o</w:t>
        <w:tab/>
        <w:t>Has 2 years of appropriate experience as an occupational therapist, and has achieved a satisfactory grade on a proficiency examination conducted, approved, or sponsored by the U.S. Public Health Service, except that such determinations of proficiency do not apply with respect to persons initially licensed by a State or seeking initial qualification as an occupational therapist after December 31, 1977.</w:t>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RO advises you which occupational therapists are qualified.</w:t>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Independent Practice Defined</w:t>
      </w:r>
      <w:r>
        <w:rPr>
          <w:rFonts w:cs="Times New Roman" w:ascii="Times New Roman" w:hAnsi="Times New Roman"/>
        </w:rPr>
        <w:t>.--Consider a qualified therapist to be in independent practice if:</w:t>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ind w:firstLine="840"/>
        <w:jc w:val="both"/>
        <w:rPr>
          <w:rFonts w:ascii="Times New Roman" w:hAnsi="Times New Roman" w:cs="Times New Roman"/>
        </w:rPr>
      </w:pPr>
      <w:r>
        <w:rPr>
          <w:rFonts w:cs="Times New Roman" w:ascii="Times New Roman" w:hAnsi="Times New Roman"/>
        </w:rPr>
        <w:t>o</w:t>
        <w:tab/>
        <w:t>The therapist renders services free of the administrative and professional control of an employer such as a physician, institution, agency;</w:t>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ind w:firstLine="8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38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4668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therapist maintains office space at his/her own expense and furnishes services only in that space or the patient's home;</w:t>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ind w:firstLine="840"/>
        <w:jc w:val="both"/>
        <w:rPr>
          <w:rFonts w:ascii="Times New Roman" w:hAnsi="Times New Roman" w:cs="Times New Roman"/>
        </w:rPr>
      </w:pPr>
      <w:r>
        <w:rPr>
          <w:rFonts w:cs="Times New Roman" w:ascii="Times New Roman" w:hAnsi="Times New Roman"/>
        </w:rPr>
        <w:t>o</w:t>
        <w:tab/>
        <w:t xml:space="preserve">The patients treated are the therapist's own patients; and </w:t>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ind w:firstLine="840"/>
        <w:jc w:val="both"/>
        <w:rPr>
          <w:rFonts w:ascii="Times New Roman" w:hAnsi="Times New Roman" w:cs="Times New Roman"/>
        </w:rPr>
      </w:pPr>
      <w:r>
        <w:rPr>
          <w:rFonts w:cs="Times New Roman" w:ascii="Times New Roman" w:hAnsi="Times New Roman"/>
        </w:rPr>
        <w:t>o</w:t>
        <w:tab/>
        <w:t xml:space="preserve">The therapist has the right to collect fees for the services rendered. </w:t>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herapist need not be in full-time private practice but must be engaged in private practice on a regular basis, i.e., the therapist is recognized as a private practitioner and for that purpose has access to the necessary equipment to provide an adequate program of therapy.</w:t>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4.2</w:t>
        <w:tab/>
        <w:t>Rev. 148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9</w:t>
        <w:tab/>
        <w:t>COVERAGE AND LIMITATIONS</w:t>
        <w:tab/>
        <w:t>2215(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therapist in independent practice ordinarily is responsible for the expenses of an office and maintains hours of such frequency and duration that the patients treated can receive services as medically indicated.  However, certain therapists, usually a therapist primarily engaged in teaching therapy in a university, may be considered independent for purposes of services furnished to patients in their home even though the therapist has no office outside the university.  When a therapist does not maintain an office, the bonafides of the therapist's independence and access to appropriate equipment should be reviewed careful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Setting for Covered Services</w:t>
      </w:r>
      <w:r>
        <w:rPr>
          <w:rFonts w:cs="Times New Roman" w:ascii="Times New Roman" w:hAnsi="Times New Roman"/>
        </w:rPr>
        <w:t>.--Coverage of services furnished by a qualified therapist in independent practice is limited to those services performed in the therapist's office or the beneficiary's home.  (See §2100.3.)  A therapist with an office in a teaching institution may not provide covered services in that setting as an independent practitioner.  Such services are covered as part of the institution's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Other Conditions for Coverage of Services</w:t>
      </w:r>
      <w:r>
        <w:rPr>
          <w:rFonts w:cs="Times New Roman" w:ascii="Times New Roman" w:hAnsi="Times New Roman"/>
        </w:rPr>
        <w:t>.--In addition to the requirements described in subsections A.-D., the services must be furnished in accordance with health and safety requirements set forth in regulations at 42 CFR 405, Subpart Q, and must meet the following cond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atient Must Be Under Care of Physician</w:t>
      </w:r>
      <w:r>
        <w:rPr>
          <w:rFonts w:cs="Times New Roman" w:ascii="Times New Roman" w:hAnsi="Times New Roman"/>
        </w:rPr>
        <w:t>.--The attending physician may be the patient's private physician or a physician associated with an institution.  There must be evidence in the clinical record maintained by the therapist that the patient has been seen by the physician at least every 30 days and the therapist must indicate on the bill the name of the physician and the date the patient was last seen by the physician.  (See §416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Services Must Be Furnished Under Plan of Treatment</w:t>
      </w:r>
      <w:r>
        <w:rPr>
          <w:rFonts w:cs="Times New Roman" w:ascii="Times New Roman" w:hAnsi="Times New Roman"/>
        </w:rPr>
        <w:t>.--The  therapy must be furnished under a written plan of treatment established by the physician or therapist caring for the patient.  The plan must be established (i.e., reduced to writing either by the physician who makes the plan available to the therapist or by the therapist himself) before treatment is begun.  The plan must be promptly signed by the physician or therapist and incorporated into the therapist's permanent record for the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plan must relate the type, amount, frequency, and duration of the therapy services that are to be furnished the patient and indicate the diagnosis and anticipated goals.  Any changes are made in writing and signed by the physician or by the therapist.  Changes made pursuant to oral orders given by the attending physician must be immediately recorded in the patient's records and signed by the  therapist receiving the orders.  While the physician may change a plan of treatment established by the therapist providing such services, the therapist may not alter a plan of treatment established by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plan must be reviewed by the physician, in consultation with the therapist at such intervals as the severity of the patient's condition requires, but at least every 30 days. Each review of the plan contains the initials of the physician and the date of review.  The patient's plan normally is not forwarded to you for review.  The plan of treatment and the therapist's clinical records concerning the beneficiary are retained by the therapist but must be available to you.  The therapist must certify on the billing form that the plan is on file and was in effect at the time the services were rende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19</w:t>
        <w:tab/>
        <w:t>2-94.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16</w:t>
        <w:tab/>
        <w:t>COVERAGE AND LIMITATIONS</w:t>
        <w:tab/>
        <w:t>08-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Nature of Covered Services</w:t>
      </w:r>
      <w:r>
        <w:rPr>
          <w:rFonts w:cs="Times New Roman" w:ascii="Times New Roman" w:hAnsi="Times New Roman"/>
        </w:rPr>
        <w:t>.--To be covered as physical therapy, services  must be the type and be rendered under the conditions specified in §2210.  The requirements for occupational therapy are in §221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services must be provided either by or under the direct personal supervision of the therapist in independent practice, and the services of support personnel must be included in the therapist's bill. The supporting personnel, including other therapists, must be employees of the therapist in independent pract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216.</w:t>
        <w:tab/>
        <w:t>COVERED SPEECH PATHOLOG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Speech pathology services are those services necessary for the diagnosis and treatment of speech and language disorders which result in communication disabilities and for the diagnosis and treatment of swallowing disorders (dysphagia), regardless of the presence of a communication disability.  (See Coverage Issues Manual, §35-89.)  They must relate directly and specifically to a written treatment regimen established by the physician, after any needed consultation with the qualified speech pathologist, or by the speech pathologist providing suc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Reasonable and Necessary</w:t>
      </w:r>
      <w:r>
        <w:rPr>
          <w:rFonts w:cs="Times New Roman" w:ascii="Times New Roman" w:hAnsi="Times New Roman"/>
        </w:rPr>
        <w:t>.--Speech pathology services must be reasonable and necessary to the treatment of the individual's illness or injury.  To be considered reasonable and necessary, the following conditions must be me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services must be considered under accepted standards of practice to be a specific and effective treatment for the patient's condi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services must be of such a level of complexity and sophistication, or the patient's condition must be such that the services required can be safely and effectively performed only by or under the supervision of a qualified speech pathologist.  (See 42 CFR 405.1202(u)(1) and (2).) (When you determine the services furnished were of a type that could have been safely and effectively performed only by qualified speech pathologists or under the supervision of a qualified speech pathologist, presume that such services were properly supervised.  However, this assumption is rebuttable and, if in the course of processing claims you find that speech pathology services are not being furnished under proper supervision, deny the claim and bring this matter to the attention of the Division of Health Standards and Quality of the R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4.4</w:t>
        <w:tab/>
        <w:t>Rev. 131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7</w:t>
        <w:tab/>
        <w:t>COVERAGE AND LIMITATIONS</w:t>
        <w:tab/>
        <w:t>2216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re must be an expectation that the patient's condition will improve significantly in a reasonable (and generally predictable) period of time based on the assessment by the physician of the patient's restoration potential after any needed consultation with the qualified speech pathologist, or the services must be necessary to the establishment of a safe and effective maintenance program required in connection with a specific disease state;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amount, frequency, and duration of the services must be reasonable under accepted standards of practice.  (The carrier should consult with local speech pathologists or the State chapter of the American Speech-Language-Hearing Association in the development of any utilization guidelin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Claims for speech pathology services which are not reasonable and necessary should be considered denied under authority of section l862(a)(l) and, therefore, are subject to the waiver of liability provisions in section l879 of the Act.  (See §7300.l0.)</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Application of Guidelines</w:t>
      </w:r>
      <w:r>
        <w:rPr>
          <w:rFonts w:cs="Times New Roman" w:ascii="Times New Roman" w:hAnsi="Times New Roman"/>
        </w:rPr>
        <w:t>.--The following discussion illustrates the application of the above guidelines to the more common situations in which the reasonableness and necessity of speech services furnished is a significant issu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pPr>
      <w:r>
        <w:rPr>
          <w:rFonts w:cs="Times New Roman" w:ascii="Times New Roman" w:hAnsi="Times New Roman"/>
        </w:rPr>
        <w:t>l.</w:t>
        <w:tab/>
      </w:r>
      <w:r>
        <w:rPr>
          <w:rFonts w:cs="Times New Roman" w:ascii="Times New Roman" w:hAnsi="Times New Roman"/>
          <w:u w:val="single"/>
        </w:rPr>
        <w:t>Restorative Therapy</w:t>
      </w:r>
      <w:r>
        <w:rPr>
          <w:rFonts w:cs="Times New Roman" w:ascii="Times New Roman" w:hAnsi="Times New Roman"/>
        </w:rPr>
        <w:t>.--If an individual's expected restoration potential would be insignificant in relation to the extent and duration of speech pathology services required to achieve such potential, the services would not be considered reasonable and necessary.  In addition, there must be an expectation that the patient's condition will improve significantly in a reasonable (and generally predictable) period of time.  If at any point in the treatment of an illness or injury it is determined that the expectations will not materialize, the services will no longer constitute covered speech pathology services, as they would no longer be reasonable and necessary for the treatment of the patient's condition and would be excluded from coverage under section l862(a)(l).</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Maintenance Program</w:t>
      </w:r>
      <w:r>
        <w:rPr>
          <w:rFonts w:cs="Times New Roman" w:ascii="Times New Roman" w:hAnsi="Times New Roman"/>
        </w:rPr>
        <w:t>.--After the initial evaluation of the extent of the disorder or illness, if the restoration potential is judged insignificant or, after a reasonable period of trial, the patient's response to treatment is judged insignificant or at a plateau, an appropriate functional maintenance program may be established.  The specialized knowledge and judgment of a qualified speech pathologist may be required if the treatment aim of the physician is to be achieved; e.g., a multiple sclerosis patient may require the services of a speech pathologist to establish a maintenance program designed to fit the patient's level of function.  In such a situation, the initial evaluation of the patient's needs, the designing by the qualified speech pathologist of a maintenance program which is appropriate to the capacity and tolerance of the patient and the treatment objectives of the physician, the instruction of the patient or family members i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09</w:t>
        <w:tab/>
        <w:t>2-94.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16 (Cont.)</w:t>
        <w:tab/>
        <w:t>COVERAGE AND LIMITATIONS</w:t>
        <w:tab/>
        <w:t>08-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t>carrying out the program, and such infrequent reevaluations as may be required, would constitute covered speech therapy.  After the maintenance program has been established and instructions have been given for carrying out the program, the services of the speech pathologist would no longer be covered, as they would no longer be considered reasonable and necessary for the treatment of the patient's condition and would be excluded from coverage under section l862(a)(l).</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t>If a patient has been under a restorative speech pathology program, the speech pathologist should regularly reevaluate the condition and adjust the treatment program.  Consequently, during the course of treatment the speech pathologist should determine when the patient's restorative potential will be achieved and, by the time the restorative program has been completed, should have designed the maintenance program required and instructed the patient or family members in the carrying out of the program.  A separate charge for the establishment of the maintenance program under these circumstances would not be recognized.  Moreover, where a maintenance program is not established until after the restorative speech pathology program has been completed, it would not be considered reasonable and necessary to the treatment of the patient's condition and would be excluded from coverage under section l862(a)(l) since the maintenance program should have been established during the active course of treatment.</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Types of Services</w:t>
      </w:r>
      <w:r>
        <w:rPr>
          <w:rFonts w:cs="Times New Roman" w:ascii="Times New Roman" w:hAnsi="Times New Roman"/>
        </w:rPr>
        <w:t>.--Speech pathology services can be grouped into two main categories: services concerned with diagnosis or evaluation and therapeutic services.</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ind w:firstLine="1080"/>
        <w:jc w:val="both"/>
        <w:rPr/>
      </w:pPr>
      <w:r>
        <w:rPr>
          <w:rFonts w:cs="Times New Roman" w:ascii="Times New Roman" w:hAnsi="Times New Roman"/>
        </w:rPr>
        <w:t>l.</w:t>
        <w:tab/>
      </w:r>
      <w:r>
        <w:rPr>
          <w:rFonts w:cs="Times New Roman" w:ascii="Times New Roman" w:hAnsi="Times New Roman"/>
          <w:u w:val="single"/>
        </w:rPr>
        <w:t>Diagnostic and Evaluation Services</w:t>
      </w:r>
      <w:r>
        <w:rPr>
          <w:rFonts w:cs="Times New Roman" w:ascii="Times New Roman" w:hAnsi="Times New Roman"/>
        </w:rPr>
        <w:t>.--Unless excluded by section l862(a)(7) of the Act, these services are covered if they are reasonable and necessary.  The speech pathologist employs a variety of formal and informal language assessment tests to ascertain the type, causal factor(s), and severity of the speech and language disorders.  Reevaluation would be covered only if the patient exhibited a change in functional speech or motivation, clearing of confusion, or the remission of some other medical condition which previously contraindicated speech pathology.  However, monthly reevaluations, e.g., a Porch Index of Communicative Ability (PICA) for a patient undergoing a restorative speech pathology program, are to be considered a part of the treatment session and could not be covered as a separate evaluation for billing purposes.</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ind w:firstLine="1080"/>
        <w:jc w:val="both"/>
        <w:rPr/>
      </w:pPr>
      <w:r>
        <w:rPr>
          <w:rFonts w:cs="Times New Roman" w:ascii="Times New Roman" w:hAnsi="Times New Roman"/>
        </w:rPr>
        <w:t>2.</w:t>
        <w:tab/>
      </w:r>
      <w:r>
        <w:rPr>
          <w:rFonts w:cs="Times New Roman" w:ascii="Times New Roman" w:hAnsi="Times New Roman"/>
          <w:u w:val="single"/>
        </w:rPr>
        <w:t>Therapeutic Services</w:t>
      </w:r>
      <w:r>
        <w:rPr>
          <w:rFonts w:cs="Times New Roman" w:ascii="Times New Roman" w:hAnsi="Times New Roman"/>
        </w:rPr>
        <w:t>.--The following are examples of common medical disorders and resulting communication deficits which may necessitate active restorative therapy:</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ind w:firstLine="1680"/>
        <w:jc w:val="both"/>
        <w:rPr>
          <w:rFonts w:ascii="Times New Roman" w:hAnsi="Times New Roman" w:cs="Times New Roman"/>
        </w:rPr>
      </w:pPr>
      <w:r>
        <w:rPr>
          <w:rFonts w:cs="Times New Roman" w:ascii="Times New Roman" w:hAnsi="Times New Roman"/>
        </w:rPr>
        <w:t>o</w:t>
        <w:tab/>
        <w:t>Cerebrovascular disease such as cerebral vascular accidents presenting with dysphagia, aphasia/dysphasia, apraxia, and dysarthria;</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ind w:firstLine="1680"/>
        <w:jc w:val="both"/>
        <w:rPr>
          <w:rFonts w:ascii="Times New Roman" w:hAnsi="Times New Roman" w:cs="Times New Roman"/>
        </w:rPr>
      </w:pPr>
      <w:r>
        <w:rPr>
          <w:rFonts w:cs="Times New Roman" w:ascii="Times New Roman" w:hAnsi="Times New Roman"/>
        </w:rPr>
        <w:t>o</w:t>
        <w:tab/>
        <w:t>Neurological disease such as Parkinsonism or Multiple Sclerosis may exhibit dysarthria, dysphagia, or inadequate respiratory volume/control;</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4.6</w:t>
        <w:tab/>
        <w:t>Rev. 120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7</w:t>
        <w:tab/>
        <w:t>COVERAGE AND LIMITATIONS</w:t>
        <w:tab/>
        <w:t>221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ind w:firstLine="1680"/>
        <w:jc w:val="both"/>
        <w:rPr>
          <w:rFonts w:ascii="Times New Roman" w:hAnsi="Times New Roman" w:cs="Times New Roman"/>
        </w:rPr>
      </w:pPr>
      <w:r>
        <w:rPr>
          <w:rFonts w:cs="Times New Roman" w:ascii="Times New Roman" w:hAnsi="Times New Roman"/>
        </w:rPr>
        <w:t>o</w:t>
        <w:tab/>
        <w:t>Mental retardation with disorders such as aphasia or dysarthria; and</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ind w:firstLine="1680"/>
        <w:jc w:val="both"/>
        <w:rPr>
          <w:rFonts w:ascii="Times New Roman" w:hAnsi="Times New Roman" w:cs="Times New Roman"/>
        </w:rPr>
      </w:pPr>
      <w:r>
        <w:rPr>
          <w:rFonts w:cs="Times New Roman" w:ascii="Times New Roman" w:hAnsi="Times New Roman"/>
        </w:rPr>
        <w:t>o</w:t>
        <w:tab/>
        <w:t>Laryngeal carcinoma requiring laryngectomy resulting in aphonia may warrant therapy of the laryngectomized patient so he can develop new communication skills through esophageal speech and/or use of the electrolarynx.</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ind w:left="1080" w:hanging="1080"/>
        <w:jc w:val="both"/>
        <w:rPr>
          <w:rFonts w:ascii="Times New Roman" w:hAnsi="Times New Roman" w:cs="Times New Roman"/>
        </w:rPr>
      </w:pPr>
      <w:r>
        <w:rPr>
          <w:rFonts w:cs="Times New Roman" w:ascii="Times New Roman" w:hAnsi="Times New Roman"/>
        </w:rPr>
        <w:t>NOTE:</w:t>
        <w:tab/>
        <w:t>Many patients who do not require speech pathology services as defined above do require services involving nondiagnostic, nontherapeutic, routine, repetitive, and reinforced procedures or services for their general good and welfare; e.g., the practicing of word drills.  Such services do not constitute speech pathology services for Medicare purposes and would not be covered since they do not require performance by or the supervision of a qualified speech pathologist.</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t>2217.</w:t>
        <w:tab/>
        <w:t>COVERED OCCUPATIONAL THERAPY</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Covered occupational therapy services must relate directly and specifically to a written treatment regimen established by the physician, after any needed consultation with the qualified occupational therapist, or by the occupational therapist providing the services.</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t>Occupational therapy is medically prescribed treatment concerned with improving or restoring functions which have been impaired by illness or injury or, where function has been permanently lost or reduced by illness or injury, to improve the individual's ability to perform those tasks required for independent functioning.  Such therapy may involve:</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ind w:firstLine="1080"/>
        <w:jc w:val="both"/>
        <w:rPr>
          <w:rFonts w:ascii="Times New Roman" w:hAnsi="Times New Roman" w:cs="Times New Roman"/>
        </w:rPr>
      </w:pPr>
      <w:r>
        <w:rPr>
          <w:rFonts w:cs="Times New Roman" w:ascii="Times New Roman" w:hAnsi="Times New Roman"/>
        </w:rPr>
        <w:t>o</w:t>
        <w:tab/>
        <w:t>The evaluation, and reevaluation as required, of a patient's level of function by administering diagnostic and prognostic tests;</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ind w:firstLine="1080"/>
        <w:jc w:val="both"/>
        <w:rPr>
          <w:rFonts w:ascii="Times New Roman" w:hAnsi="Times New Roman" w:cs="Times New Roman"/>
        </w:rPr>
      </w:pPr>
      <w:r>
        <w:rPr>
          <w:rFonts w:cs="Times New Roman" w:ascii="Times New Roman" w:hAnsi="Times New Roman"/>
        </w:rPr>
        <w:t>o</w:t>
        <w:tab/>
        <w:t>The selection and teaching of task-oriented therapeutic activities designed to restore physical function, e.g., use of woodworking activities on an inclined table to restore shoulder, elbow and wrist range of motion lost as a result of burns;</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ind w:firstLine="1080"/>
        <w:jc w:val="both"/>
        <w:rPr>
          <w:rFonts w:ascii="Times New Roman" w:hAnsi="Times New Roman" w:cs="Times New Roman"/>
        </w:rPr>
      </w:pPr>
      <w:r>
        <w:rPr>
          <w:rFonts w:cs="Times New Roman" w:ascii="Times New Roman" w:hAnsi="Times New Roman"/>
        </w:rPr>
        <w:t>o</w:t>
        <w:tab/>
        <w:t>The planning, implementing, and supervising of individualized therapeutic activity programs as part of an overall "active treatment" program for a patient with a diagnosed psychiatric illness, e.g., the use of sewing activities which require following a pattern to reduce confusion and restore reality orientation in a schizophrenic patient;</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ind w:firstLine="1080"/>
        <w:jc w:val="both"/>
        <w:rPr>
          <w:rFonts w:ascii="Times New Roman" w:hAnsi="Times New Roman" w:cs="Times New Roman"/>
        </w:rPr>
      </w:pPr>
      <w:r>
        <w:rPr>
          <w:rFonts w:cs="Times New Roman" w:ascii="Times New Roman" w:hAnsi="Times New Roman"/>
        </w:rPr>
        <w:t>o</w:t>
        <w:tab/>
        <w:t>The planning and implementing of therapeutic tasks and activities to restore sensory-integrative function, e.g., providing motor and tactile activities to increase sensory input and improve response for a stroke patient with functional loss resulting in a distorted body image;</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ind w:firstLine="1080"/>
        <w:jc w:val="both"/>
        <w:rPr>
          <w:rFonts w:ascii="Times New Roman" w:hAnsi="Times New Roman" w:cs="Times New Roman"/>
        </w:rPr>
      </w:pPr>
      <w:r>
        <w:rPr>
          <w:rFonts w:cs="Times New Roman" w:ascii="Times New Roman" w:hAnsi="Times New Roman"/>
        </w:rPr>
        <w:t>o</w:t>
        <w:tab/>
        <w:t>The teaching of compensatory technique to improve the level of independence in the activities of daily living, for example:</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ind w:firstLine="1680"/>
        <w:jc w:val="both"/>
        <w:rPr>
          <w:rFonts w:ascii="Times New Roman" w:hAnsi="Times New Roman" w:cs="Times New Roman"/>
        </w:rPr>
      </w:pPr>
      <w:r>
        <w:rPr>
          <w:rFonts w:cs="Times New Roman" w:ascii="Times New Roman" w:hAnsi="Times New Roman"/>
        </w:rPr>
        <w:t>--</w:t>
        <w:tab/>
        <w:t>Teaching a patient who has lost the use of an arm how to pare potatoes and chop vegetables with one hand;</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ind w:firstLine="1680"/>
        <w:jc w:val="both"/>
        <w:rPr>
          <w:rFonts w:ascii="Times New Roman" w:hAnsi="Times New Roman" w:cs="Times New Roman"/>
        </w:rPr>
      </w:pPr>
      <w:r>
        <w:rPr>
          <w:rFonts w:cs="Times New Roman" w:ascii="Times New Roman" w:hAnsi="Times New Roman"/>
        </w:rPr>
        <w:t>--</w:t>
        <w:tab/>
        <w:t>Teaching an upper extremity amputee how to functionally utilize a prosthesis;</w:t>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09</w:t>
        <w:tab/>
        <w:t>2-94.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17 (Cont.)</w:t>
        <w:tab/>
        <w:t>COVERAGE AND LIMITATIONS</w:t>
        <w:tab/>
        <w:t>08-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 xml:space="preserve">Teaching a stroke patient new techniques to enable him to perform feeding, dressing and other activities as independently as possible; or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w:t>
        <w:tab/>
        <w:t>Teaching a hip fracture/hip replacement patient techniques of standing tolerance and balance to enable him or her to perform such functional activities as dressing and homemaking task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The designing, fabricating, and fitting of orthotic and self-help devices, e.g., making a hand splint for a patient with rheumatoid arthritis to maintain the hand in a functional position or constructing a device which would enable an individual to hold a utensil and feed himself independently;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Vocational and prevocational assessment and training, subject to the limitations specified in §2217.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Only a qualified occupational therapist has the knowledge, training, and experience required to evaluate and, as necessary, reevaluate a patient's level of function, determine whether an occupational therapy program could reasonably be expected to improve, restore, or compensate for lost function and, where appropriate, recommend to the physician a plan of treatment.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verage Criteria</w:t>
      </w:r>
      <w:r>
        <w:rPr>
          <w:rFonts w:cs="Times New Roman" w:ascii="Times New Roman" w:hAnsi="Times New Roman"/>
        </w:rPr>
        <w:t xml:space="preserve">.--Occupational therapy designed to improve function is considered reasonable and necessary for the treatment of the individual's illness or injury only where an expectation exists that the therapy will result in a significant </w:t>
      </w:r>
      <w:r>
        <w:rPr>
          <w:rFonts w:cs="Times New Roman" w:ascii="Times New Roman" w:hAnsi="Times New Roman"/>
          <w:u w:val="single"/>
        </w:rPr>
        <w:t>practical</w:t>
      </w:r>
      <w:r>
        <w:rPr>
          <w:rFonts w:cs="Times New Roman" w:ascii="Times New Roman" w:hAnsi="Times New Roman"/>
        </w:rPr>
        <w:t xml:space="preserve"> improvement in the individual's level of functioning within a reasonable period of time. Where an individual's improvement potential is insignificant in relation to the extent and duration of occupational therapy services required to achieve improvement, such services would not be considered reasonable and necessary and thus are not covered.  If a valid expectation of improvement exists at the time the occupational therapy program is instituted, the services would be covered even though the expectation may not be realized.  However, in such situations the services would be covered only up to the time at which it would have been reasonable to conclude that the patient is not going to improve. Once a patient has reached the point where no further significant practical improvement can be expected, the skills of an occupational therapist will not be required in the carrying out of any activity and/or exercise program required to maintain function at the level to which it has been restored.  Consequently, while the services of an occupational therapist in </w:t>
      </w:r>
      <w:r>
        <w:rPr>
          <w:rFonts w:cs="Times New Roman" w:ascii="Times New Roman" w:hAnsi="Times New Roman"/>
          <w:u w:val="single"/>
        </w:rPr>
        <w:t>designing</w:t>
      </w:r>
      <w:r>
        <w:rPr>
          <w:rFonts w:cs="Times New Roman" w:ascii="Times New Roman" w:hAnsi="Times New Roman"/>
        </w:rPr>
        <w:t xml:space="preserve"> a maintenance program and making infrequent but periodic evaluation of its effectiveness would be covered, carrying out the program is not considered reasonable and necessary for the treatment of illness or injury and such services are not cover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Generally speaking, occupational therapy is not required to effect improvement or restoration of function where a patient suffers a temporary loss or reduction of function (e.g., temporary weakness which may follow prolonged bed rest following major abdominal surgery) which could reasonably be expected to improve spontaneously as the pati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4.8</w:t>
        <w:tab/>
        <w:t>Rev. 120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8</w:t>
        <w:tab/>
        <w:t>COVERAGE AND LIMITATIONS</w:t>
        <w:tab/>
        <w:t>221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gradually resumes normal activities.  Accordingly, occupational therapy furnished in such situations is not considered reasonable and necessary for the treatment of the individual's illness or injury and the services are not cove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Occupational therapy may also be required for a patient with a specific diagnosed psychiatric illness. If such services are required they are covered assuming the coverage criteria are met.  However, where an individual's motivational needs are not related to a specific diagnosed psychiatric illness, the meeting of such needs does not usually require an individualized therapeutic program.  Such needs can be met through general activity programs or the efforts of other professional personnel involved in the care of the patient, because patient motivation is an appropriate and inherent function of all health disciplines which is interwoven with other functions performed by such personnel for the patient.  Accordingly, since the special skills of an occupational therapist are not required, an occupational therapy program for individuals who do not have a specific diagnosed psychiatric illness is not be considered reasonable and necessary for the treatment of an illness or injury.  Services furnished under such a program are not cove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Occupational therapy may include vocational and prevocational assessment and training.  When services provided by an occupational therapist are related </w:t>
      </w:r>
      <w:r>
        <w:rPr>
          <w:rFonts w:cs="Times New Roman" w:ascii="Times New Roman" w:hAnsi="Times New Roman"/>
          <w:u w:val="single"/>
        </w:rPr>
        <w:t>solely</w:t>
      </w:r>
      <w:r>
        <w:rPr>
          <w:rFonts w:cs="Times New Roman" w:ascii="Times New Roman" w:hAnsi="Times New Roman"/>
        </w:rPr>
        <w:t xml:space="preserve"> to specific employment opportunities, work skills, or work settings, they are not reasonable or necessary for the </w:t>
      </w:r>
      <w:r>
        <w:rPr>
          <w:rFonts w:cs="Times New Roman" w:ascii="Times New Roman" w:hAnsi="Times New Roman"/>
          <w:u w:val="single"/>
        </w:rPr>
        <w:t>diagnosis or treatment</w:t>
      </w:r>
      <w:r>
        <w:rPr>
          <w:rFonts w:cs="Times New Roman" w:ascii="Times New Roman" w:hAnsi="Times New Roman"/>
        </w:rPr>
        <w:t xml:space="preserve"> of an illness or injury and are not covered.  However, exercise care in applying this exclusion, because the assessment of level of function and the teaching of compensatory techniques to improve the level of function, especially in activities of daily living, are services which occupational therapists provide for both vocational and nonvocational purposes.  For example, an assessment of sitting and standing tolerance might be nonvocational for a mother of young children or a retired individual living alone, but would be a vocational test for a sales clerk.  Training an amputee in the use of a prosthesis for telephoning is necessary for everyday activities as well as for employment purposes.  Major changes in life style may be mandatory for an individual with a substantial disability.  The techniques of adjustment cannot be considered exclusively vocational or nonvocation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ervices of support personnel (e.g., occupational therapy assistants) and supplies used in furnishing covered therapy (e.g., looms, ceramic tiles, or leather) are included as part of the covered service. These items and services cannot be billed separately; they must be included in the therapist's bill. The restriction on a separate coverage and billing does not apply to items which meet the definition of brace in '213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444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14732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18.</w:t>
        <w:tab/>
        <w:t xml:space="preserve">PHYSICAL THERAPY/OCCUPATIONAL THERAPY PROVIDED BY </w:t>
        <w:tab/>
        <w:tab/>
        <w:tab/>
        <w:tab/>
        <w:t>PHYSICIANS AND PHYSICIAN EMPLOYE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38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31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4605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28892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43180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57467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71755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 xml:space="preserve">Physician employees, under these guidelines, must meet all incident-to requirements set forth in §2050.  For physical therapy standards applicable to physical therapists in independent practice see §2215.  For occupational therapists in independent practice see §2217.  For physical therapy standards for approved  clinics, rehabilitation agencies, and public health agencies as well as  participating hospitals, SNFs, and HHAs see §§2200, 2203, 2206, and 2210.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27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4351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28638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ollowing standards apply also to the practitioner services of physician assistants, nurse practitioners and clinical nurse specialists and to persons providing services incident to their practitione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6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422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purposes of occupational therapy services in this section (2218), substitute the words “occupational therapy” for each occurrence of the words “physical therapy”.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06</w:t>
        <w:tab/>
        <w:t>2-94.9</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218(Cont.)</w:t>
        <w:tab/>
        <w:t>COVERAGE AND LIMITATIONS</w:t>
        <w:tab/>
        <w:t>05-98</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63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4287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28575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42862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57150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71437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following standards apply to physical therapy services provided by a physician or by an incident-to employee of the physician in the physician’s office or the beneficiary’s home.  Medicare payment is based on the Medicare physician fee schedule less coinsurance and any deductible amounts due. For purposes of this instruction,  physical therapy services are those procedures found in the Physical Medicine and Rehabilitation Section of the American Medical Association’s </w:t>
      </w:r>
      <w:r>
        <w:rPr>
          <w:rFonts w:cs="Times New Roman" w:ascii="Times New Roman" w:hAnsi="Times New Roman"/>
          <w:color w:val="FF0000"/>
          <w:u w:val="single"/>
        </w:rPr>
        <w:t>Current Procedural Terminology</w:t>
      </w:r>
      <w:r>
        <w:rPr>
          <w:rFonts w:cs="Times New Roman" w:ascii="Times New Roman" w:hAnsi="Times New Roman"/>
          <w:color w:val="FF0000"/>
        </w:rPr>
        <w:t xml:space="preserve"> (CP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25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254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4033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2832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42608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57848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72136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 xml:space="preserve">The services provided must be provided by, or under the direct supervision of, a physician (a doctor of medicine or osteopathy) who is legally authorized to practice physical therapy services by the State in which he performs such function or action.  The patient must be under care of the physician for a condition that is medically necessary, reasonable and appropriate for physical therapy treatment. The services must be considered under accepted standards of medical practice to be a specific and effective treatment for the patient’s condition.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444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381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4668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28956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4324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The services must be of a level of complexity that require that they be performed by or under the direct supervision of the physician.  Services which do not require the performance or supervision of the physician are not considered reasonable or necessary physical therapy services even if they are performed or supervised by a physicia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25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90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4478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28765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43053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Services must be furnished under a plan of treatment that has been written and developed by the physician caring for the patient.  The plan must be established prior to the initiation of treatment, must be signed by the physician, and must be incorporated into the physician’s permanent record for the patient. The services provided must relate directly to the written treatment regime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6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 The plan of care contains the following inform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63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63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atient’s significant past histo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firstLine="95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6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27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atient’s diagnoses that require physical therap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firstLine="95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190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90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lated physician order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firstLine="95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254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25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rapy goals and potential for achieve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firstLine="95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317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381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ny contraindic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firstLine="95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381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508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4795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Patient’s awareness and understanding of diagnoses, prognosis, treatment </w:t>
        <w:tab/>
        <w:tab/>
        <w:t>goals;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firstLine="95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444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381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4668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When appropriate, the summary of treatment provided and results achieved </w:t>
        <w:tab/>
        <w:tab/>
        <w:t>during previous periods of physical therapy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317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317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4605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28892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 xml:space="preserve"> The plan of care indicates anticipated goals and specifies for the therapy services type, amount, frequency and duration.  The amount, frequency, and duration of the physical therapy services must be reasonable and necess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90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27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4414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28702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 xml:space="preserve">  The plan of care and results of treatment are reviewed every 30 days.  When services are continued for more than 30 days, the physician must recertify the plan of treatment every 30 days. Any change in treatment plan must be noted in writing in the patient recor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63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63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4287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28575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42862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t>The physical therapy services provided to the beneficiary must be restorative or for the purpose of designing and teaching a maintenance program for the patient to conduct at home.  There must be an expectation that the patient’s condition will improve significantly in a reasonable (and generally predictable) period of time, or the services must be necessary f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94.10</w:t>
        <w:tab/>
        <w:t xml:space="preserve">Rev. 1606 </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8</w:t>
        <w:tab/>
        <w:t>COVERAGE AND LIMITATIONS</w:t>
        <w:tab/>
        <w:t>222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6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4287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28575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42862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57150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71437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establishment of a safe and effective maintenance program required in connection with a specific disease state.  If the patient’s expected restoration potential would be insignificant in relation to the extent and duration of physical therapy services required to achieve such potential, the physical therapy would not be considered reasonable and necessary. If at any point in the treatment it is determined that improvement in the patient’s condition will not be achieved, the services will no longer be considered reasonable and necessary.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254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254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14033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28321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42608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t>Services that are palliative in nature are not considered necessary and reasonable and are not covered services.  These services maintain function and generally do not involve complex physical therapy procedures nor do they require physician judgment and skill for safety and effectivenes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508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508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4795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29083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43370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57658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here there is an identified risk to the patient, the professional skill of a physician may be required to manage and periodically evaluate the appropriateness of a therapy maintenance program.  When the knowledge and judgment of the physician is necessary to prevent or minimize deterioration caused by a medical condition, reasonable management and evaluation services could be covered.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317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254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4541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28829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43116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57404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71691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85979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pt" to="-8pt,8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00266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5pt" to="-8pt,92.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w:t>
        <w:tab/>
        <w:t>A Parkinson patient who has not been under restorative physical therapy may require the services of a physician to determine the type of exercises that will be effective in maintaining the patient’s present functional level.  Such a maintenance program, to be covered under Medicare, must include the initial patient evaluation, a maintenance program and care plan appropriate to the capacity and tolerance of the patient, and treatment objectives of the physician and instruction of the patient or family members in carrying out the program.  Maintenance  programs are subject to such reevaluations may be considered reasonable and necess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2220.</w:t>
        <w:tab/>
        <w:t>COVERAGE OF PHYSICIANS' SERVICES PROVIDED IN COMPREHENSIVE OUTPATIENT REHABILITATION FACILI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Rehabilitation services furnished by comprehensive outpatient rehabilitation facilities (CORFs) are covered by Medicare Part 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 xml:space="preserve">Under §1832(a)(2)(E), §1861(cc)(2) , and related provisions of the Act, a CORF is recognized as a provider of services on the basis of its reasonable costs.  Except for diagnostic and therapeutic services provided by physicians to individual patients, payment is made to the CORF by intermediaries (acting in the role of the Part B carriers). </w:t>
      </w:r>
      <w:r>
        <w:rPr>
          <w:rFonts w:cs="Times New Roman" w:ascii="Times New Roman" w:hAnsi="Times New Roman"/>
          <w:b/>
        </w:rPr>
        <w:t xml:space="preserve"> </w:t>
      </w:r>
      <w:r>
        <w:rPr>
          <w:rFonts w:cs="Times New Roman" w:ascii="Times New Roman" w:hAnsi="Times New Roman"/>
        </w:rPr>
        <w:t>(See §§9300 - 9300.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hysicians' diagnostic and therapeutic services furnished to an individual patient are not CORF physician's services.  If covered, payment for these services is made by the carrier based on the Medicare physician fee schedule subject to the same limitations applicable to physicians' services furnished in outpatient hospital setting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physician's diagnostic and therapeutic services are furnished in a CORF, the claims form must be clearly annotated to show the CORF as the place of treat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ertain administrative services provided by the physician associated with the CORF are considered CORF services reimbursable to the CORF by the intermediary.  These services include consultation with and medical supervision of nonphysician staff, establishment and review of the plan of treatment, and other medical and facility administration activit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06</w:t>
        <w:tab/>
        <w:t>2-94.11</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1:16:00Z</dcterms:created>
  <dc:creator>Compaq</dc:creator>
  <dc:description/>
  <dc:language>en-US</dc:language>
  <cp:lastModifiedBy>HCFA Software Control</cp:lastModifiedBy>
  <dcterms:modified xsi:type="dcterms:W3CDTF">2001-11-28T20:39:00Z</dcterms:modified>
  <cp:revision>13</cp:revision>
  <dc:subject/>
  <dc:title>08-87</dc:title>
</cp:coreProperties>
</file>