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COVERAGE AND LIMITATIONS</w:t>
        <w:tab/>
        <w:t>2230.l</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nd Stage Renal Disease (ESRD)</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230.</w:t>
        <w:tab/>
        <w:tab/>
        <w:t>TREATMENT OF END- STAGE RENAL DISEAS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230.l</w:t>
        <w:tab/>
      </w:r>
      <w:r>
        <w:rPr>
          <w:rFonts w:cs="Times New Roman" w:ascii="Times New Roman" w:hAnsi="Times New Roman"/>
          <w:u w:val="single"/>
        </w:rPr>
        <w:t>Definition of Terms</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nd- Stage Renal Disease (ESRD)</w:t>
      </w:r>
      <w:r>
        <w:rPr>
          <w:rFonts w:cs="Times New Roman" w:ascii="Times New Roman" w:hAnsi="Times New Roman"/>
        </w:rPr>
        <w:t>.--The term "end- stage renal disease" means that stage of kidney impairment that appears irreversible and permanent and requires a regular course of dialysis or kidney transplantation to maintain lif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ialysis</w:t>
      </w:r>
      <w:r>
        <w:rPr>
          <w:rFonts w:cs="Times New Roman" w:ascii="Times New Roman" w:hAnsi="Times New Roman"/>
        </w:rPr>
        <w:t>.--A process by which waste products are removed from the body by diffusion from one fluid compartment to another across a semi-permeable membrane. There are two types of renal dialysis in common clinical usage, hemodialysis and peritoneal dialysis.  Both hemodialysis and peritoneal dialysis are acceptable modes of treatment of chronic renal diseas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Hemodialysis</w:t>
      </w:r>
      <w:r>
        <w:rPr>
          <w:rFonts w:cs="Times New Roman" w:ascii="Times New Roman" w:hAnsi="Times New Roman"/>
        </w:rPr>
        <w:t>.--Where blood is passed through an artificial kidney machine and the waste products diffuse across a man-made membrane into a bath solution known as dialysate after which the cleansed blood is returned to the patient's body.</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eritoneal Dialysis</w:t>
      </w:r>
      <w:r>
        <w:rPr>
          <w:rFonts w:cs="Times New Roman" w:ascii="Times New Roman" w:hAnsi="Times New Roman"/>
        </w:rPr>
        <w:t>.--Where the waste products pass from the patient's body through the peritoneal membrane into the peritoneal (abdominal) cavity where the bath solution (dialysate) is introduced and removed periodically.</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eritoneal dialysis is particularly suited for:</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patients without family members to assist in self-hemodialysi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children;</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patients with no peripheral sites available for fistula or cannula placement;</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patients who have difficulty learning the more complex hemodialysis technique; and</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elderly patients with cardiovascular disease who are unable to tolerate intravascular fluid shifts associated with hemodialysi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eritoneal dialysis may involve the use of a machine as in the case of intermittent or continuous cycling peritoneal dialysis, or it may not as in the case of continuous ambulatory peritoneal dialysis (CAPD).  See '2231 for a discussion of CAPD.</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Maintenance Dialysis</w:t>
      </w:r>
      <w:r>
        <w:rPr>
          <w:rFonts w:cs="Times New Roman" w:ascii="Times New Roman" w:hAnsi="Times New Roman"/>
        </w:rPr>
        <w:t>.--The usual periodic dialysis treatments which are given to a patient who has end-stage renal disease in order to sustain life and ameliorate uremic symptoms.  Maintenance peritoneal and hemodialysis is generally required two to three times per week, but less frequent treatments are sometimes adequate.  In addition, greater frequency may be covered upon review of evidence which establishes medical necessity.</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202</w:t>
        <w:tab/>
        <w:t>2-95</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l (Cont.)</w:t>
        <w:tab/>
        <w:t>COVERAGE AND LIMITATIONS</w:t>
        <w:tab/>
        <w:t>08-87</w:t>
      </w:r>
    </w:p>
    <w:p>
      <w:pPr>
        <w:pStyle w:val="Normal"/>
        <w:tabs>
          <w:tab w:val="clear" w:pos="432"/>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cute Dialysis</w:t>
      </w:r>
      <w:r>
        <w:rPr>
          <w:rFonts w:cs="Times New Roman" w:ascii="Times New Roman" w:hAnsi="Times New Roman"/>
        </w:rPr>
        <w:t>.--Dialysis given to patients who are not ESRD patients, but who require dialysis because of temporary kidney failure due to a sudden trauma; e.g., traffic accident or ingestion of certain drugs.</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Self-Dialysis</w:t>
      </w:r>
      <w:r>
        <w:rPr>
          <w:rFonts w:cs="Times New Roman" w:ascii="Times New Roman" w:hAnsi="Times New Roman"/>
        </w:rPr>
        <w:t>.--Dialysis performed, with little or no professional assistance, by an ESRD patient who has completed an appropriate training course.  The patient may perform self-dialysis at home or in an outpatient facility.</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Back-Up Dialysis</w:t>
      </w:r>
      <w:r>
        <w:rPr>
          <w:rFonts w:cs="Times New Roman" w:ascii="Times New Roman" w:hAnsi="Times New Roman"/>
        </w:rPr>
        <w:t>.-- Dialysis given to patients under special circumstances, in a situation other than the patients' usual dialysis environment.  Examples are dialysis of a home dialysis patient in a dialysis facility when his equipment fails, inpatient dialysis when the patient's illness requires more comprehensive care on an inpatient basis, and pre- and postoperative dialysis provided to transplant patients.</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Inpatient Dialysis</w:t>
      </w:r>
      <w:r>
        <w:rPr>
          <w:rFonts w:cs="Times New Roman" w:ascii="Times New Roman" w:hAnsi="Times New Roman"/>
        </w:rPr>
        <w:t>.--Dialysis furnished to an ESRD patient who is a hospital inpatient.</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Hemofiltration</w:t>
      </w:r>
      <w:r>
        <w:rPr>
          <w:rFonts w:cs="Times New Roman" w:ascii="Times New Roman" w:hAnsi="Times New Roman"/>
        </w:rPr>
        <w:t>.--A safe and effective technique for the treatment of ESRD patients and an alternative to peritoneal dialysis and hemodialysis.  Hemofiltration (which is also known as diafiltration) removes fluid, electrolytes and other low molecular weight toxic substances from the blood by filtration through hollow artificial membranes and may be routinely performed in 3 weekly sessions.  In contrast to both hemodialysis and peritoneal dialysis treatments, which eliminate dissolved substances via diffusion across semipermeable membranes, hemofiltration mimics the filtration process of the normal kidney.  The technique requires an arteriovenous access.  Hemofiltration may be performed either in facility or at home.</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procedure is most advantageous when applied to high-risk unstable patients, such as older patients with cardiovascular diseases or diabetes, because there are fewer side effects such as hypotension, hypertension or volume overload.</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Hemoperfusion</w:t>
      </w:r>
      <w:r>
        <w:rPr>
          <w:rFonts w:cs="Times New Roman" w:ascii="Times New Roman" w:hAnsi="Times New Roman"/>
        </w:rPr>
        <w:t xml:space="preserve">.--Hemoperfusion is a process which removes substances from the blood through the dialysis membrane by using a charcoal or resin artificial kidney.  When used in the treatment of life threatening drug overdose, hemoperfusion is a covered service for patients with or without renal dialysis.  Hemoperfusion is also covered when used in conjunction with DFO to treat aluminum toxicity.  However, hemoperfusion is not covered when used to improve the results of hemodialysis nor when used in conjunction with deferoxamine (DFO) to remove iron overload.  </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2230.2</w:t>
        <w:tab/>
      </w:r>
      <w:r>
        <w:rPr>
          <w:rFonts w:cs="Times New Roman" w:ascii="Times New Roman" w:hAnsi="Times New Roman"/>
          <w:u w:val="single"/>
        </w:rPr>
        <w:t>Approved Dialysis Settings</w:t>
      </w:r>
      <w:r>
        <w:rPr>
          <w:rFonts w:cs="Times New Roman" w:ascii="Times New Roman" w:hAnsi="Times New Roman"/>
        </w:rPr>
        <w:t>.--</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acility</w:t>
      </w:r>
      <w:r>
        <w:rPr>
          <w:rFonts w:cs="Times New Roman" w:ascii="Times New Roman" w:hAnsi="Times New Roman"/>
        </w:rPr>
        <w:t>.--Maintenance dialysis may be furnished in a provider-based or independently operated ESRD facility approved under the ESRD program.</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Home</w:t>
      </w:r>
      <w:r>
        <w:rPr>
          <w:rFonts w:cs="Times New Roman" w:ascii="Times New Roman" w:hAnsi="Times New Roman"/>
        </w:rPr>
        <w:t>--Patients who have been appropriately trained can dialyze at home.  They may or may not require the assistance of another person who has also been appropriately trained.  In the home setting all home dialysis supplies and equipment are covered, as well as home dialysis support services furnished by an ESRD facility approved under the ESRD program.</w:t>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96</w:t>
        <w:tab/>
        <w:t>Rev. 1202</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1</w:t>
        <w:tab/>
        <w:t>COVERAGE AND LIMITATIONS</w:t>
        <w:tab/>
        <w:t>2230.5</w:t>
      </w:r>
    </w:p>
    <w:p>
      <w:pPr>
        <w:pStyle w:val="Normal"/>
        <w:tabs>
          <w:tab w:val="clear" w:pos="432"/>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79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08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7137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30.3</w:t>
        <w:tab/>
      </w:r>
      <w:r>
        <w:rPr>
          <w:rFonts w:cs="Times New Roman" w:ascii="Times New Roman" w:hAnsi="Times New Roman"/>
          <w:color w:val="FF0000"/>
          <w:u w:val="single"/>
        </w:rPr>
        <w:t>Physician's Services--General</w:t>
      </w:r>
      <w:r>
        <w:rPr>
          <w:rFonts w:cs="Times New Roman" w:ascii="Times New Roman" w:hAnsi="Times New Roman"/>
          <w:color w:val="FF0000"/>
        </w:rPr>
        <w:t>.--Payment for physician's services generally is subject to the guidelines in §2020.  Basically, physician's services furnished to a renal dialysis patient are covered if determined to be reasonable and necessary.  Pay physician's services furnished in connection with dialysis sessions for outpatients who are on maintenance dialysis in a facility or at home by the monthly capitation payment method or the initial method.  (See §§4272, 4273, 5037, and 5211.1 for payment instruction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397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825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30.4</w:t>
        <w:tab/>
      </w:r>
      <w:r>
        <w:rPr>
          <w:rFonts w:cs="Times New Roman" w:ascii="Times New Roman" w:hAnsi="Times New Roman"/>
          <w:color w:val="FF0000"/>
          <w:u w:val="single"/>
        </w:rPr>
        <w:t>Physician's Services to an Inpatient</w:t>
      </w:r>
      <w:r>
        <w:rPr>
          <w:rFonts w:cs="Times New Roman" w:ascii="Times New Roman" w:hAnsi="Times New Roman"/>
          <w:color w:val="FF0000"/>
        </w:rPr>
        <w:t>.--Physicians' services furnished to ESRD patients who require inpatient hospital care in connection with the renal condition or any other condition are covered if you determine the services to be reasonable and necessary.</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0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5211.1 for a discussion of paying for ESRD physician services to ESRD inpatien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66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895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230.5 </w:t>
      </w:r>
      <w:r>
        <w:rPr>
          <w:rFonts w:cs="Times New Roman" w:ascii="Times New Roman" w:hAnsi="Times New Roman"/>
          <w:color w:val="FF0000"/>
          <w:u w:val="single"/>
        </w:rPr>
        <w:t>Physician's Services - Outpatient Maintenance Dialysis</w:t>
      </w:r>
      <w:r>
        <w:rPr>
          <w:rFonts w:cs="Times New Roman" w:ascii="Times New Roman" w:hAnsi="Times New Roman"/>
          <w:color w:val="FF0000"/>
        </w:rPr>
        <w:t>.--A physician's service furnished to dialysis patients who are treated as outpatients are divided into two major categories:  direct patient care and administrative.  (See §§4272, 4273 and 5037 for payment instruction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432"/>
        <w:jc w:val="both"/>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54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rect Patient Care Services</w:t>
      </w:r>
      <w:r>
        <w:rPr>
          <w:rFonts w:cs="Times New Roman" w:ascii="Times New Roman" w:hAnsi="Times New Roman"/>
          <w:color w:val="FF0000"/>
        </w:rPr>
        <w:t xml:space="preserve">--These services are part of the medical treatment furnished to an individual patient that: </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12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re personally furnished by a physician to an individual patient;</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12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Contribute directly to the diagnosis or treatment of an individual patient; an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129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Ordinarily must be performed by a physician.</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y includ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196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09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Visits to the patient during dialysis, in conjunction with review of laboratory test results, nurses' notes and any other medical documentation, as a basis for:</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djustment of the patient's medication or diet or the dialysis procedur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Prescription of medical supplies; an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23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4795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Evaluation of the patient's psychosocial status and the appropriateness of the treatment modality.</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firstLine="196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66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l direction of staff in delivering services to a patient during a dialysis session.</w:t>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32" w:leader="none"/>
          <w:tab w:val="left" w:pos="1296" w:leader="none"/>
          <w:tab w:val="left" w:pos="1968" w:leader="none"/>
          <w:tab w:val="left" w:pos="2376" w:leader="none"/>
          <w:tab w:val="left" w:pos="2784"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5 </w:t>
        <w:tab/>
        <w:t>2-9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5 (Cont.)</w:t>
        <w:tab/>
        <w:t>COVERAGE AND LIMITATIONS</w:t>
        <w:tab/>
        <w:t>04-91</w:t>
      </w:r>
    </w:p>
    <w:p>
      <w:pPr>
        <w:pStyle w:val="Normal"/>
        <w:tabs>
          <w:tab w:val="clear" w:pos="432"/>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e- and post-dialysis examinations where medically appropriate;</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16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sertions of a catheter for patients on maintenance peritoneal dialysis who are not provided an indwelling catheter;</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03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which must be furnished at a time other than during the dialysis procedure; e.g., monthly and semi-annual examinations to review health status and treatment;</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3906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914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ther services furnished during dialysis; e.g., declotting of shunts, needle insertions into fistulae, care during immediately life-threatening complications related to the dialysis procedure, and care of nonrenal condition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732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901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4330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5759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71882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86169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0045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1474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29032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pt" to="-8pt,11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dministrative Services</w:t>
      </w:r>
      <w:r>
        <w:rPr>
          <w:rFonts w:cs="Times New Roman" w:ascii="Times New Roman" w:hAnsi="Times New Roman"/>
          <w:color w:val="FF0000"/>
        </w:rPr>
        <w:t>.--A component of the facility's cost or charge for dialysis is for "administrative services" furnished by physicians.  Administrative services are differentiated from physicians' direct patient care services because they constitute supervision of staff or are not directly related to the care of an individual patient, but benefit all patients and the facility as a whole.  The administrative type of physician's service are services that are supportive of the facility as a whole and of benefit to patients in general.  Examples of such services include participation in management of the facility, advice on and procurement of facility equipment and supplies, supervision of staff, staff training and staff conferences.  Disallow all claims for these services with an explanation that such services are paid as part of the dialysis services which are included in the facility charge for dialysis.</w: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2-98</w:t>
        <w:tab/>
        <w:t xml:space="preserve">Rev. 1385 </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3</w:t>
        <w:tab/>
        <w:t>COVERAGE AND LIMITATIONS</w:t>
        <w:tab/>
        <w:t>2230.6</w:t>
      </w:r>
    </w:p>
    <w:p>
      <w:pPr>
        <w:pStyle w:val="Normal"/>
        <w:tabs>
          <w:tab w:val="clear" w:pos="432"/>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2230.6</w:t>
        <w:tab/>
      </w:r>
      <w:r>
        <w:rPr>
          <w:rFonts w:cs="Times New Roman" w:ascii="Times New Roman" w:hAnsi="Times New Roman"/>
          <w:u w:val="single"/>
        </w:rPr>
        <w:t>Physician's Services During Self-Dialysis Training</w:t>
      </w:r>
      <w:r>
        <w:rPr>
          <w:rFonts w:cs="Times New Roman" w:ascii="Times New Roman" w:hAnsi="Times New Roman"/>
        </w:rPr>
        <w:t>.--</w:t>
      </w:r>
    </w:p>
    <w:p>
      <w:pPr>
        <w:pStyle w:val="Normal"/>
        <w:tabs>
          <w:tab w:val="clear" w:pos="432"/>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itial Training</w:t>
      </w:r>
      <w:r>
        <w:rPr>
          <w:rFonts w:cs="Times New Roman" w:ascii="Times New Roman" w:hAnsi="Times New Roman"/>
        </w:rPr>
        <w:t>.--All physician's services required to create the capacity for self-dialysis are covered.  For exampl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Direction of, and participation in, training of dialysis patient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Review of family and home status, environment and counseling and training of family member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Review of training progres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e §5037.6 for reimbursement instructions for physician's training service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bsequent Training</w:t>
      </w:r>
      <w:r>
        <w:rPr>
          <w:rFonts w:cs="Times New Roman" w:ascii="Times New Roman" w:hAnsi="Times New Roman"/>
        </w:rPr>
        <w:t>.-- Occasionally, it is necessary to furnish additional training to an ESRD self-dialysis beneficiary after the initial training course is completed; e.g., because of a change from hemodialysis to peritoneal dialysis, a change in equipment.  The amount of additional training required depends upon the transferability of the skills the patient has already learned; subsequent training would normally be very limited. Physicians' training services furnished during subsequent training of an ESRD beneficiary are covered and reimbursed in addition to the initial training fee.  Base the payment for subsequent training sessions on the amount of $20 per training session.  The total payment for a course of subsequent training may not be based on an amount that exceeds $500.</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ubsequent training sessions that are reimbursable under this rule must be distinguished from the ongoing services for which the original training fee is considered payment in full; e.g., answering the patient's questions arising after home dialysis has begun about the machine the patient has already been trained to use.  No additional payment is made after the initial training course unless the subsequent training is required because of a change from the patient's treatment machine to a machine that he had not been trained to use in the initial training course, a change in the type of dialysis, or a change in setting or dialysis partner.</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985</w:t>
        <w:tab/>
        <w:t>2-9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18:00Z</dcterms:created>
  <dc:creator>Compaq</dc:creator>
  <dc:description/>
  <dc:language>en-US</dc:language>
  <cp:lastModifiedBy>HCFA Software Control</cp:lastModifiedBy>
  <dcterms:modified xsi:type="dcterms:W3CDTF">2001-11-28T20:42:00Z</dcterms:modified>
  <cp:revision>9</cp:revision>
  <dc:subject/>
  <dc:title>08-87</dc:title>
</cp:coreProperties>
</file>