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9-79</w:t>
        <w:tab/>
        <w:t>COVERAGE AND LIMITATIONS</w:t>
        <w:tab/>
        <w:t>2231.2</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t>2231.</w:t>
        <w:tab/>
        <w:t>CONTINUOUS AMBULATORY PERITONEAL DIALYSIS.</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t>Continuous ambulatory peritoneal dialysis (CAPD) is a variation of peritoneal dialysis that was developed as an alternative mode of dialysis for home dialysis patients.  CAPD is a continuous dialysis process using the patient's peritoneal membrane as a dialyzer.  The patient connects a 2 liter plastic bag of dialysate to a surgically implanted indwelling catheter and allows the dialysate to pour into his peritoneal cavity.  Four to six hours later the patient drains the fluid out into the same bag, and replaces the old bag with a new bag of fresh dialysate.  This is done three to five times a day, with the first exchange being made when the patient wakes up in the morning, and the last exchange being made at bed time.  Because no machine is used CAPD frees patients from the confinement of a machine, and because it is continuous, CAPD frees patients from the dietary restrictions associated with intermittent hemodialysis or intermittent peritoneal dialysis.</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pPr>
      <w:r>
        <w:rPr>
          <w:rFonts w:cs="Times New Roman" w:ascii="Times New Roman" w:hAnsi="Times New Roman"/>
        </w:rPr>
        <w:t>2231.1</w:t>
        <w:tab/>
      </w:r>
      <w:r>
        <w:rPr>
          <w:rFonts w:cs="Times New Roman" w:ascii="Times New Roman" w:hAnsi="Times New Roman"/>
          <w:u w:val="single"/>
        </w:rPr>
        <w:t>Certification of Facilities Furnishing CAFD Services</w:t>
      </w:r>
      <w:r>
        <w:rPr>
          <w:rFonts w:cs="Times New Roman" w:ascii="Times New Roman" w:hAnsi="Times New Roman"/>
        </w:rPr>
        <w:t>.--In order to furnish covered CAPD services, a facility must be a Medicare approved ESRD facility, and must meet additional standards established by the Health Standards and Quality Bureau (HSQB). HSQB certification is required to furnish CAPD training and the CAPD support services described in §2231.3.A.  Certification is given for both training and support services at the same time; a facility cannot be certified to provide one and not the other.</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t>Initially, certification will be accomplished through interim guidelines prepared by the Health Standards and Quality Bureau.  The HSQB will contact all ESRD facilities to determine whether they desire to be approved to furnish CAPD.  The HSQ RO will determine whether the interim requirements are met.  Intermediaries will be informed of the approved facilities and the dates of approval via a form HCFA-2007 sent through the normal channels.  In the vent a facility asks its intermediary for CAPD certification, the intermediary shall refer the request to the HSQ RO.  This interim approval will be in effect until final guidelines can be developed.</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pPr>
      <w:r>
        <w:rPr>
          <w:rFonts w:cs="Times New Roman" w:ascii="Times New Roman" w:hAnsi="Times New Roman"/>
        </w:rPr>
        <w:t>2231.2</w:t>
        <w:tab/>
      </w:r>
      <w:r>
        <w:rPr>
          <w:rFonts w:cs="Times New Roman" w:ascii="Times New Roman" w:hAnsi="Times New Roman"/>
          <w:u w:val="single"/>
        </w:rPr>
        <w:t>Institutional Dialysis Services Furnished to CAPD Patients</w:t>
      </w:r>
      <w:r>
        <w:rPr>
          <w:rFonts w:cs="Times New Roman" w:ascii="Times New Roman" w:hAnsi="Times New Roman"/>
        </w:rPr>
        <w:t>.-- Institutional dialysis services that are specifically CAPD services are training services and the associated services that are furnished in the facility during training.  (Once the patient is trained, CAPD is primarily a home service, as the patient performs CAPD 24 hours per day.)  Persons who are primarily treated by CAPD may also require infacility dialysis, either intermittent peritoneal dialysis (IPD) or hemodialysis, from time to time.</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759</w:t>
        <w:tab/>
        <w:t>2-100.l</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2231.3</w:t>
        <w:tab/>
        <w:t>COVERAGE AND LIMITATIONS</w:t>
        <w:tab/>
        <w:t>9-79</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475"/>
        <w:jc w:val="both"/>
        <w:rPr/>
      </w:pPr>
      <w:r>
        <w:rPr>
          <w:rFonts w:cs="Times New Roman" w:ascii="Times New Roman" w:hAnsi="Times New Roman"/>
        </w:rPr>
        <w:t>A.</w:t>
        <w:tab/>
      </w:r>
      <w:r>
        <w:rPr>
          <w:rFonts w:cs="Times New Roman" w:ascii="Times New Roman" w:hAnsi="Times New Roman"/>
          <w:u w:val="single"/>
        </w:rPr>
        <w:t>CAPD Training</w:t>
      </w:r>
      <w:r>
        <w:rPr>
          <w:rFonts w:cs="Times New Roman" w:ascii="Times New Roman" w:hAnsi="Times New Roman"/>
        </w:rPr>
        <w:t>.--CAPD training is furnished in sessions that can last up to 8 hours duration (one session per day) 5 - 6 days per week.  Typically, 6 - 8 CAPD exchanges can be performed per day for the purpose of teaching the patient the CAPD technique; however no specific number of exchanges is required.  Normally patients are trained within 2 weeks (5 - 6 training sessions per week) however, up to 15 session (i.e., 15 training days) may be covered routinely.  Additional CAPD training sessions are covered only when documented for medical necessity.</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t>CAPD training services and supplies include personnel services, dialysis supplies, parenteral items routinely used dialysis (see §II.B. of Part A IL 79-27/Part B IL 79-25), training manuals and materials, and routine CAPD Laboratory tests.</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t>Routine CAPD lab tests are those monthly tests listed in §2231.3.D.1. and they are covered during training.  The coverage frequency screens for routine lab tests do not apply during training, as these test are commonly given during each training session.  Nonroutine lab tests must be documented for medical necessity.</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964"/>
        <w:jc w:val="both"/>
        <w:rPr/>
      </w:pPr>
      <w:r>
        <w:rPr>
          <w:rFonts w:cs="Times New Roman" w:ascii="Times New Roman" w:hAnsi="Times New Roman"/>
        </w:rPr>
        <w:t>l.</w:t>
        <w:tab/>
      </w:r>
      <w:r>
        <w:rPr>
          <w:rFonts w:cs="Times New Roman" w:ascii="Times New Roman" w:hAnsi="Times New Roman"/>
          <w:u w:val="single"/>
        </w:rPr>
        <w:t>CAPD Training Furnished to Inpatients</w:t>
      </w:r>
      <w:r>
        <w:rPr>
          <w:rFonts w:cs="Times New Roman" w:ascii="Times New Roman" w:hAnsi="Times New Roman"/>
        </w:rPr>
        <w:t>.--Normally, CAPD training is only covered on an outpatient basis.  While CAPD training itself does not justify inpatient status, CAPD training can be covered when furnished to an inpatient, and reimbursed at the same rate as the facility's outpatient CAPD training rate.  Of course, the coverage determination for inpatient expenses such as hospital room and board would be based on the reason for the patient's hospitalization.</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964"/>
        <w:jc w:val="both"/>
        <w:rPr/>
      </w:pPr>
      <w:r>
        <w:rPr>
          <w:rFonts w:cs="Times New Roman" w:ascii="Times New Roman" w:hAnsi="Times New Roman"/>
        </w:rPr>
        <w:t>2.</w:t>
        <w:tab/>
      </w:r>
      <w:r>
        <w:rPr>
          <w:rFonts w:cs="Times New Roman" w:ascii="Times New Roman" w:hAnsi="Times New Roman"/>
          <w:u w:val="single"/>
        </w:rPr>
        <w:t>CAPD Training for Patients Already Trained in Another Mode of Self-Dialysis</w:t>
      </w:r>
      <w:r>
        <w:rPr>
          <w:rFonts w:cs="Times New Roman" w:ascii="Times New Roman" w:hAnsi="Times New Roman"/>
        </w:rPr>
        <w:t>.--Services furnished in training a patient who is already trained in some other form of self-dialysis are covered according to the rules in paragraph A above. Fewer sessions should be required because of the transferability of certain basic skills.</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475"/>
        <w:jc w:val="both"/>
        <w:rPr/>
      </w:pPr>
      <w:r>
        <w:rPr>
          <w:rFonts w:cs="Times New Roman" w:ascii="Times New Roman" w:hAnsi="Times New Roman"/>
        </w:rPr>
        <w:t>B.</w:t>
        <w:tab/>
      </w:r>
      <w:r>
        <w:rPr>
          <w:rFonts w:cs="Times New Roman" w:ascii="Times New Roman" w:hAnsi="Times New Roman"/>
          <w:u w:val="single"/>
        </w:rPr>
        <w:t>Supplemental Dialysis During CAPD Training</w:t>
      </w:r>
      <w:r>
        <w:rPr>
          <w:rFonts w:cs="Times New Roman" w:ascii="Times New Roman" w:hAnsi="Times New Roman"/>
        </w:rPr>
        <w:t>.--It may be necessary to supplement the patient's dialysis during CAPD training with intermittent peritoneal dialysis because the CAPD technique has not yet been mastered by the patient. Generally, no more than three supplemental intermittent peritoneal dialysis sessions are required during the course of CAPD training, and these may be covered routinely.  If more than three sessions are billed during training the claims must be documented for medical necessity.  It is recognized that under certain circumstances the form of supplemental dialysis may be hemodialysis.</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pPr>
      <w:r>
        <w:rPr>
          <w:rFonts w:cs="Times New Roman" w:ascii="Times New Roman" w:hAnsi="Times New Roman"/>
        </w:rPr>
        <w:t>2231.3</w:t>
        <w:tab/>
      </w:r>
      <w:r>
        <w:rPr>
          <w:rFonts w:cs="Times New Roman" w:ascii="Times New Roman" w:hAnsi="Times New Roman"/>
          <w:u w:val="single"/>
        </w:rPr>
        <w:t>Support Services and Supplies Furnished to Home CAPD Patients</w:t>
      </w:r>
      <w:r>
        <w:rPr>
          <w:rFonts w:cs="Times New Roman" w:ascii="Times New Roman" w:hAnsi="Times New Roman"/>
        </w:rPr>
        <w:t>.--The CAPD certification referred to in '2231.1 requires facilities furnishing CAPD services to provide directly, or arrange for the provision of, home dialysis services required to support home patients; however, some support</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 xml:space="preserve">2-100.2  </w:t>
        <w:tab/>
        <w:t>Rev. 759</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2-97</w:t>
        <w:tab/>
        <w:t>COVERAGE AND LIMITATIONS</w:t>
        <w:tab/>
        <w:t>2231.3(Cont.)</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services must be furnished directly by the sponsoring CAPD facility. (See subsection A.)  Home dialysis support services may be furnished in the home or in the facility.  While usual support services are provided or arranged for by the facility, they may also be provided by a physician or under a physician's direct personal supervision.</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pPr>
      <w:r>
        <w:rPr>
          <w:rFonts w:cs="Times New Roman" w:ascii="Times New Roman" w:hAnsi="Times New Roman"/>
        </w:rPr>
        <w:t>A.</w:t>
        <w:tab/>
      </w:r>
      <w:r>
        <w:rPr>
          <w:rFonts w:cs="Times New Roman" w:ascii="Times New Roman" w:hAnsi="Times New Roman"/>
          <w:u w:val="single"/>
        </w:rPr>
        <w:t>Home Dialysis Support Services</w:t>
      </w:r>
      <w:r>
        <w:rPr>
          <w:rFonts w:cs="Times New Roman" w:ascii="Times New Roman" w:hAnsi="Times New Roman"/>
        </w:rPr>
        <w:t>.--The full range of home dialysis support services required by home CAPD patients is covered.  In addition to the general support services furnished to home hemodialysis patients, the following services are also covered:  (l) changing the connecting tube (also referred to as an administration set); (2) watching the patient perform CAPD and assuring that it is done correctly, and reviewing for the patient any aspects of the technique he/she may have forgotten, or informing the patient of modifications in apparatus or technique; (3) documenting whether the patient has or has had peritonitis that requires physician intervention or hospitalization (Unless there is evidence of peritonitis, a culture for peritonitis is not necessary.); and (4) inspection of the catheter sit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The CAPD support services must be furnished by the sponsoring CAPD facility periodically (not less than once every 90 days) in accordance with the certification requirements referred to in §223l.l.  These services are usually furnished during a periodic followup visit, but they may be furnished at separate times.  They may be furnished in the facility or in the hom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Normally, the changing of the connecting tube is performed in the facility, and all of the other CAPD support services may be performed at the same time.  However, sometimes a member of the facility's staff may go to the patient's home to observe the patient's CAPD technique, take blood samples, etc In any case, each of the CAPD support services may be covered routinely at a frequency of once per month.</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Because these services must be furnished periodically by the sponsoring CAPD facility, any claims for additional support services furnished more frequently than monthly (whether by the sponsoring CAPD facility or under an agreement or arrangement) must be developed carefully for medical necessity.</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pPr>
      <w:r>
        <w:rPr>
          <w:rFonts w:cs="Times New Roman" w:ascii="Times New Roman" w:hAnsi="Times New Roman"/>
        </w:rPr>
        <w:t>B.</w:t>
        <w:tab/>
      </w:r>
      <w:r>
        <w:rPr>
          <w:rFonts w:cs="Times New Roman" w:ascii="Times New Roman" w:hAnsi="Times New Roman"/>
          <w:u w:val="single"/>
        </w:rPr>
        <w:t>Supplies</w:t>
      </w:r>
      <w:r>
        <w:rPr>
          <w:rFonts w:cs="Times New Roman" w:ascii="Times New Roman" w:hAnsi="Times New Roman"/>
        </w:rPr>
        <w:t>.--All supplies required to perform CAPD are covered.  These include start-up durable supplies (whether or not they are part of a start-up kit), such as, weight scales, sphygmomanometer, IV stand, and dialysate heaters; and consumable and disposable supplies, such as, dialysate, tubing and gauze pad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pPr>
      <w:r>
        <w:rPr>
          <w:rFonts w:cs="Times New Roman" w:ascii="Times New Roman" w:hAnsi="Times New Roman"/>
        </w:rPr>
        <w:t>C.</w:t>
        <w:tab/>
      </w:r>
      <w:r>
        <w:rPr>
          <w:rFonts w:cs="Times New Roman" w:ascii="Times New Roman" w:hAnsi="Times New Roman"/>
          <w:u w:val="single"/>
        </w:rPr>
        <w:t>Drugs and Biologicals</w:t>
      </w:r>
      <w:r>
        <w:rPr>
          <w:rFonts w:cs="Times New Roman" w:ascii="Times New Roman" w:hAnsi="Times New Roman"/>
        </w:rPr>
        <w:t>.--Except for EPO (see §2050.5H), drugs and biologicals, such as blood, may be covered in the home dialysis setting only if the incident to a physician's services criteria are met. Normally, a physician is not in the patient's home when the drugs or biologicals are administered, and therefore, drugs and biologicals generally are not covered in the home setting.</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There are multiple hepatitis B vaccines available.  Frequency, dosage and hepatitis associated antigen tests are determined by the patient's physician based on the drug labeling requirements for the specific vaccine provide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pPr>
      <w:r>
        <w:rPr>
          <w:rFonts w:cs="Times New Roman" w:ascii="Times New Roman" w:hAnsi="Times New Roman"/>
        </w:rPr>
        <w:t>D.</w:t>
        <w:tab/>
      </w:r>
      <w:r>
        <w:rPr>
          <w:rFonts w:cs="Times New Roman" w:ascii="Times New Roman" w:hAnsi="Times New Roman"/>
          <w:u w:val="single"/>
        </w:rPr>
        <w:t>Laboratory Tests</w:t>
      </w:r>
      <w:r>
        <w:rPr>
          <w:rFonts w:cs="Times New Roman" w:ascii="Times New Roman" w:hAnsi="Times New Roman"/>
        </w:rPr>
        <w:t>.--The following lab tests are covered routinely at the frequencies specified below if furnished to a CAPD patient in a certified setting.  Any test furnished in excess of this frequency, or any test furnished that is not listed here, is covered only if there is documentation of its medical necessity.</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 xml:space="preserve">Rev. 1557  </w:t>
        <w:tab/>
        <w:t>2-100.3</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223l.3(Cont.)</w:t>
        <w:tab/>
        <w:t>COVERAGE AND LIMITATIONS</w:t>
        <w:tab/>
        <w:t>02-97</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pPr>
      <w:r>
        <w:rPr>
          <w:rFonts w:cs="Times New Roman" w:ascii="Times New Roman" w:hAnsi="Times New Roman"/>
        </w:rPr>
        <w:t>1.</w:t>
        <w:tab/>
      </w:r>
      <w:r>
        <w:rPr>
          <w:rFonts w:cs="Times New Roman" w:ascii="Times New Roman" w:hAnsi="Times New Roman"/>
          <w:u w:val="single"/>
        </w:rPr>
        <w:t>Every Month</w:t>
      </w:r>
      <w:r>
        <w:rPr>
          <w:rFonts w:cs="Times New Roman" w:ascii="Times New Roman" w:hAnsi="Times New Roman"/>
        </w:rPr>
        <w: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ind w:firstLine="1560"/>
        <w:jc w:val="both"/>
        <w:rPr>
          <w:rFonts w:ascii="Times New Roman" w:hAnsi="Times New Roman" w:cs="Times New Roman"/>
        </w:rPr>
      </w:pPr>
      <w:r>
        <w:rPr>
          <w:rFonts w:cs="Times New Roman" w:ascii="Times New Roman" w:hAnsi="Times New Roman"/>
        </w:rPr>
        <w:t xml:space="preserve">BUN  </w:t>
        <w:tab/>
        <w:tab/>
        <w:tab/>
        <w:t>Total Protein</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ind w:firstLine="1560"/>
        <w:jc w:val="both"/>
        <w:rPr>
          <w:rFonts w:ascii="Times New Roman" w:hAnsi="Times New Roman" w:cs="Times New Roman"/>
        </w:rPr>
      </w:pPr>
      <w:r>
        <w:rPr>
          <w:rFonts w:cs="Times New Roman" w:ascii="Times New Roman" w:hAnsi="Times New Roman"/>
        </w:rPr>
        <w:t xml:space="preserve">Creatinine  </w:t>
        <w:tab/>
        <w:tab/>
        <w:tab/>
        <w:t>Albumin</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ind w:firstLine="1560"/>
        <w:jc w:val="both"/>
        <w:rPr>
          <w:rFonts w:ascii="Times New Roman" w:hAnsi="Times New Roman" w:cs="Times New Roman"/>
        </w:rPr>
      </w:pPr>
      <w:r>
        <w:rPr>
          <w:rFonts w:cs="Times New Roman" w:ascii="Times New Roman" w:hAnsi="Times New Roman"/>
        </w:rPr>
        <w:t>Sodium</w:t>
        <w:tab/>
        <w:tab/>
        <w:tab/>
        <w:t>Alk. Phosphatase</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ind w:firstLine="1560"/>
        <w:jc w:val="both"/>
        <w:rPr>
          <w:rFonts w:ascii="Times New Roman" w:hAnsi="Times New Roman" w:cs="Times New Roman"/>
        </w:rPr>
      </w:pPr>
      <w:r>
        <w:rPr>
          <w:rFonts w:cs="Times New Roman" w:ascii="Times New Roman" w:hAnsi="Times New Roman"/>
        </w:rPr>
        <w:t>Potassium</w:t>
        <w:tab/>
        <w:tab/>
        <w:tab/>
        <w:t>LDH</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ind w:firstLine="1560"/>
        <w:jc w:val="both"/>
        <w:rPr>
          <w:rFonts w:ascii="Times New Roman" w:hAnsi="Times New Roman" w:cs="Times New Roman"/>
        </w:rPr>
      </w:pPr>
      <w:ins w:id="0" w:author="Unknown Author" w:date="0-00-00T00:00:00Z">
        <w:r>
          <w:rPr>
            <w:rFonts w:cs="Times New Roman" w:ascii="Times New Roman" w:hAnsi="Times New Roman"/>
          </w:rPr>
          <w:t>CO2</w:t>
          <w:tab/>
          <w:tab/>
          <w:tab/>
        </w:r>
      </w:ins>
      <w:r>
        <w:rPr>
          <w:rFonts w:cs="Times New Roman" w:ascii="Times New Roman" w:hAnsi="Times New Roman"/>
        </w:rPr>
        <w:tab/>
      </w:r>
      <w:ins w:id="1" w:author="Unknown Author" w:date="0-00-00T00:00:00Z">
        <w:r>
          <w:rPr>
            <w:rFonts w:cs="Times New Roman" w:ascii="Times New Roman" w:hAnsi="Times New Roman"/>
          </w:rPr>
          <w:t>AST,  SGOT</w:t>
        </w:r>
      </w:ins>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ind w:firstLine="1560"/>
        <w:jc w:val="both"/>
        <w:rPr>
          <w:rFonts w:ascii="Times New Roman" w:hAnsi="Times New Roman" w:cs="Times New Roman"/>
        </w:rPr>
      </w:pPr>
      <w:r>
        <w:rPr>
          <w:rFonts w:cs="Times New Roman" w:ascii="Times New Roman" w:hAnsi="Times New Roman"/>
        </w:rPr>
        <w:t>Calcium</w:t>
        <w:tab/>
        <w:tab/>
        <w:tab/>
        <w:t>Hct</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ind w:firstLine="1560"/>
        <w:jc w:val="both"/>
        <w:rPr>
          <w:rFonts w:ascii="Times New Roman" w:hAnsi="Times New Roman" w:cs="Times New Roman"/>
        </w:rPr>
      </w:pPr>
      <w:r>
        <w:rPr>
          <w:rFonts w:cs="Times New Roman" w:ascii="Times New Roman" w:hAnsi="Times New Roman"/>
        </w:rPr>
        <w:t>Magnesium</w:t>
        <w:tab/>
        <w:tab/>
        <w:tab/>
        <w:t>Hgb</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ind w:firstLine="1560"/>
        <w:jc w:val="both"/>
        <w:rPr>
          <w:rFonts w:ascii="Times New Roman" w:hAnsi="Times New Roman" w:cs="Times New Roman"/>
        </w:rPr>
      </w:pPr>
      <w:r>
        <w:rPr>
          <w:rFonts w:cs="Times New Roman" w:ascii="Times New Roman" w:hAnsi="Times New Roman"/>
        </w:rPr>
        <w:t>Phosphate</w:t>
        <w:tab/>
        <w:tab/>
        <w:tab/>
        <w:t>Dialysate Protein</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ind w:firstLine="960"/>
        <w:jc w:val="both"/>
        <w:rPr/>
      </w:pPr>
      <w:r>
        <w:rPr>
          <w:rFonts w:cs="Times New Roman" w:ascii="Times New Roman" w:hAnsi="Times New Roman"/>
        </w:rPr>
        <w:t>2.</w:t>
        <w:tab/>
      </w:r>
      <w:r>
        <w:rPr>
          <w:rFonts w:cs="Times New Roman" w:ascii="Times New Roman" w:hAnsi="Times New Roman"/>
          <w:u w:val="single"/>
        </w:rPr>
        <w:t>Every 3 Months</w:t>
      </w:r>
      <w:r>
        <w:rPr>
          <w:rFonts w:cs="Times New Roman" w:ascii="Times New Roman" w:hAnsi="Times New Roman"/>
        </w:rPr>
        <w:t>.--</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ind w:firstLine="1560"/>
        <w:jc w:val="both"/>
        <w:rPr>
          <w:rFonts w:ascii="Times New Roman" w:hAnsi="Times New Roman" w:cs="Times New Roman"/>
        </w:rPr>
      </w:pPr>
      <w:r>
        <w:rPr>
          <w:rFonts w:cs="Times New Roman" w:ascii="Times New Roman" w:hAnsi="Times New Roman"/>
        </w:rPr>
        <w:t>WBC</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ind w:firstLine="1560"/>
        <w:jc w:val="both"/>
        <w:rPr>
          <w:rFonts w:ascii="Times New Roman" w:hAnsi="Times New Roman" w:cs="Times New Roman"/>
        </w:rPr>
      </w:pPr>
      <w:r>
        <w:rPr>
          <w:rFonts w:cs="Times New Roman" w:ascii="Times New Roman" w:hAnsi="Times New Roman"/>
        </w:rPr>
        <w:t>RBC</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ind w:firstLine="1560"/>
        <w:jc w:val="both"/>
        <w:rPr>
          <w:rFonts w:ascii="Times New Roman" w:hAnsi="Times New Roman" w:cs="Times New Roman"/>
        </w:rPr>
      </w:pPr>
      <w:r>
        <w:rPr>
          <w:rFonts w:cs="Times New Roman" w:ascii="Times New Roman" w:hAnsi="Times New Roman"/>
        </w:rPr>
        <w:t>Platelet count</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ind w:firstLine="960"/>
        <w:jc w:val="both"/>
        <w:rPr/>
      </w:pPr>
      <w:r>
        <w:rPr>
          <w:rFonts w:cs="Times New Roman" w:ascii="Times New Roman" w:hAnsi="Times New Roman"/>
        </w:rPr>
        <w:t>3.</w:t>
        <w:tab/>
      </w:r>
      <w:r>
        <w:rPr>
          <w:rFonts w:cs="Times New Roman" w:ascii="Times New Roman" w:hAnsi="Times New Roman"/>
          <w:u w:val="single"/>
        </w:rPr>
        <w:t>Every 6 Months</w:t>
      </w:r>
      <w:r>
        <w:rPr>
          <w:rFonts w:cs="Times New Roman" w:ascii="Times New Roman" w:hAnsi="Times New Roman"/>
        </w:rPr>
        <w:t>.--</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ind w:firstLine="1560"/>
        <w:jc w:val="both"/>
        <w:rPr>
          <w:rFonts w:ascii="Times New Roman" w:hAnsi="Times New Roman" w:cs="Times New Roman"/>
          <w:ins w:id="3" w:author="Unknown Author" w:date="0-00-00T00:00:00Z"/>
        </w:rPr>
      </w:pPr>
      <w:ins w:id="2" w:author="Unknown Author" w:date="0-00-00T00:00:00Z">
        <w:r>
          <w:rPr>
            <w:rFonts w:cs="Times New Roman" w:ascii="Times New Roman" w:hAnsi="Times New Roman"/>
          </w:rPr>
          <w:t>Residual renal function</w:t>
          <w:tab/>
          <w:tab/>
        </w:r>
      </w:ins>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ind w:firstLine="1560"/>
        <w:jc w:val="both"/>
        <w:rPr>
          <w:rFonts w:ascii="Times New Roman" w:hAnsi="Times New Roman" w:cs="Times New Roman"/>
          <w:ins w:id="5" w:author="Unknown Author" w:date="0-00-00T00:00:00Z"/>
        </w:rPr>
      </w:pPr>
      <w:ins w:id="4" w:author="Unknown Author" w:date="0-00-00T00:00:00Z">
        <w:r>
          <w:rPr>
            <w:rFonts w:cs="Times New Roman" w:ascii="Times New Roman" w:hAnsi="Times New Roman"/>
          </w:rPr>
          <w:t xml:space="preserve">24 hour urine volume  </w:t>
          <w:tab/>
          <w:tab/>
        </w:r>
      </w:ins>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ind w:firstLine="1560"/>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ind w:firstLine="480"/>
        <w:jc w:val="both"/>
        <w:rPr/>
      </w:pPr>
      <w:r>
        <w:rPr>
          <w:rFonts w:cs="Times New Roman" w:ascii="Times New Roman" w:hAnsi="Times New Roman"/>
        </w:rPr>
        <w:t>E.</w:t>
        <w:tab/>
      </w:r>
      <w:r>
        <w:rPr>
          <w:rFonts w:cs="Times New Roman" w:ascii="Times New Roman" w:hAnsi="Times New Roman"/>
          <w:u w:val="single"/>
        </w:rPr>
        <w:t>Equipment and Water Testing</w:t>
      </w:r>
      <w:r>
        <w:rPr>
          <w:rFonts w:cs="Times New Roman" w:ascii="Times New Roman" w:hAnsi="Times New Roman"/>
        </w:rPr>
        <w:t>.--CAPD does not require the use of any equipment or testing of water because the dialysate is prepared and delivered by the manufacturer.  Therefore, neither a dialysis machine, water testing nor water treatment is covered for CAPD patients.  Patients changing from another form of home dialysis to CAPD may have their claims for rental or lease-purchase of home durable medical equipment paid up to 3 months after completing the CAPD training course.</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2-100.4</w:t>
        <w:tab/>
        <w:t xml:space="preserve">Rev. 1557  </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11-80</w:t>
        <w:tab/>
        <w:t>COVERAGE AND LIMITATIONS</w:t>
        <w:tab/>
        <w:t>2231.4</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24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24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24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t>2231.4</w:t>
        <w:tab/>
      </w:r>
      <w:r>
        <w:rPr>
          <w:rFonts w:cs="Times New Roman" w:ascii="Times New Roman" w:hAnsi="Times New Roman"/>
          <w:u w:val="single"/>
        </w:rPr>
        <w:t>Physician Services</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24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240" w:leader="none"/>
          <w:tab w:val="left" w:pos="3840" w:leader="none"/>
          <w:tab w:val="right" w:pos="4560" w:leader="none"/>
          <w:tab w:val="left" w:pos="5640" w:leader="none"/>
          <w:tab w:val="left" w:pos="7200" w:leader="none"/>
          <w:tab w:val="left" w:pos="9240" w:leader="none"/>
        </w:tabs>
        <w:spacing w:lineRule="auto" w:line="192"/>
        <w:ind w:firstLine="480"/>
        <w:jc w:val="both"/>
        <w:rPr/>
      </w:pPr>
      <w:r>
        <w:rPr>
          <w:rFonts w:cs="Times New Roman" w:ascii="Times New Roman" w:hAnsi="Times New Roman"/>
        </w:rPr>
        <w:t>A.</w:t>
        <w:tab/>
      </w:r>
      <w:r>
        <w:rPr>
          <w:rFonts w:cs="Times New Roman" w:ascii="Times New Roman" w:hAnsi="Times New Roman"/>
          <w:u w:val="single"/>
        </w:rPr>
        <w:t>Physician Services Other Than Support Services in §2231.3.A.</w:t>
      </w:r>
      <w:r>
        <w:rPr>
          <w:rFonts w:cs="Times New Roman" w:ascii="Times New Roman" w:hAnsi="Times New Roman"/>
        </w:rPr>
        <w:t>--Reimbursement for physicians' services furnished to beneficiaries on CAPD is available under the initial or alternative methods of reimbursement, subject to the usual rules for election of these options (see §2230.3). Physicians must be reimbursed under the same method for all of their ESRD services furnished to patients in a particular facility; and all physicians at that facility must elect the same method of reimbursement.  Reimbursement for CAPD services under the alternative (monthly payment) method of reimbursement is made at the same rate as for the other modes of dialysis.  During CAPD training, the monthly payment is made at the physician's infacility service rate, prorated for the length of time that the beneficiary spends in training (usually 2 week).  Once a patient is trained, the physician's home dialysis rate applies.  Physician CAPD services reimbursed under the initial method are billed in the usual way: on a fee-for-service basis only for direct patient care services. Other services are reimbursed through the facility.  Physicians' training services for CAPD are reimbursed as in the case of other training services by a flat $500 fee, in accordance with the instructions on page 9 of Part A/B IL 74-20.</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24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240" w:leader="none"/>
          <w:tab w:val="left" w:pos="3840" w:leader="none"/>
          <w:tab w:val="right" w:pos="4560" w:leader="none"/>
          <w:tab w:val="left" w:pos="5640" w:leader="none"/>
          <w:tab w:val="left" w:pos="7200" w:leader="none"/>
          <w:tab w:val="left" w:pos="9240" w:leader="none"/>
        </w:tabs>
        <w:spacing w:lineRule="auto" w:line="192"/>
        <w:ind w:firstLine="480"/>
        <w:jc w:val="both"/>
        <w:rPr/>
      </w:pPr>
      <w:r>
        <w:rPr>
          <w:rFonts w:cs="Times New Roman" w:ascii="Times New Roman" w:hAnsi="Times New Roman"/>
        </w:rPr>
        <w:t>B.</w:t>
        <w:tab/>
      </w:r>
      <w:r>
        <w:rPr>
          <w:rFonts w:cs="Times New Roman" w:ascii="Times New Roman" w:hAnsi="Times New Roman"/>
          <w:u w:val="single"/>
        </w:rPr>
        <w:t>Support Services in §2231.3.A.</w:t>
      </w:r>
      <w:r>
        <w:rPr>
          <w:rFonts w:cs="Times New Roman" w:ascii="Times New Roman" w:hAnsi="Times New Roman"/>
        </w:rPr>
        <w:t>--If any of the support services furnished to home CAPD patients referred to in $2231.3.A are furnished and billed as a physician's service, or incident to a physician's service, by a physician whose ESRD services are reimbursed under the initial method of reimbursement, then each of the support services are reimbursed on a reasonable charge basis (see §5100.2).  Services furnished by, or incident to the services of, a physician whose services are reimbursed under the alternative method may not be reimbursed separately; payment for these services is included in the monthly comprehensive payment.</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24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24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24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24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24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24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24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24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24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24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24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24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24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24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24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24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24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24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24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24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24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24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24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24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24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24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24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24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24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24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24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24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827</w:t>
        <w:tab/>
        <w:t>2-100.5</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2234</w:t>
        <w:tab/>
        <w:t>COVERAGE AND LIMITATIONS</w:t>
        <w:tab/>
        <w:t>11-80</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24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24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24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t>2234.</w:t>
        <w:tab/>
        <w:t>COVERAGE OF HOME DIALYSIS UNDER TARGET RATE REIMBURSEMENT</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24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24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t>Target rate reimbursement is an optional method of Medicare reimbursement for the cost of furnishing to self-care home dialysis patients all necessary home dialysis medical supplies, equipment, and supportive services, including the services of qualified home dialysis aides.  Under this method payments are made on the basis of an annually determined prospective per dialysis treatment target reimbursement rate.  Any certified end-stage renal disease (ESRD) facility may select this option by entering into a special agreement with the Health Care Financing Administration (HCFA).</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24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24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t>The target rate payment is a comprehensive payment for all of the home peritoneal and home hemodialysis items and services furnished to the facility's home dialysis patients. At this time, items and services furnished for continuous ambulatory peritoneal dialysis (CAPD) will not be included under the target rate reimbursement system.  Reimbursement for CAPD will continue as before on a fee-for-service basis even for facilities that have elected the target rate option.</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24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24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t>The law establishing target rate reimbursement for home dialysis has an effective date of April 1, 1979 (section 6 of P.L. 95-292).  Accordingly, this reimbursement option is available retroactive to that date subject to the requirements specified in the agreement.</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24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24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t>The target rate reimbursement system is distinguished from the present system of reimbursing home dialysis in two respects.  First, in addition to all of the home dialysis items and services already covered under the program, it also includes payment for the costs of furnishing home dialysis aides. Second, it is intended to be an incentive system in that a facility has the right to retain the difference between its actual costs for covered supplies, equipment, and services and the target rate payment.</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24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24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t>Intermediaries are responsible for administering this provision; however, you should be aware of its existence as another means of payment for home dialysis equipment and supplies.</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24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24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24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24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24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24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24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24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24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24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24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24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24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24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24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24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24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24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24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24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24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24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24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24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24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24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24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24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2-100.6</w:t>
        <w:tab/>
        <w:t>Rev. 827</w:t>
      </w:r>
    </w:p>
    <w:sectPr>
      <w:type w:val="nextPage"/>
      <w:pgSz w:w="12240" w:h="15840"/>
      <w:pgMar w:left="1440" w:right="144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echnical">
    <w:charset w:val="00"/>
    <w:family w:val="script"/>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echnical" w:hAnsi="Technical" w:eastAsia="Times New Roman" w:cs="Technical"/>
      <w:color w:val="auto"/>
      <w:sz w:val="24"/>
      <w:szCs w:val="20"/>
      <w:lang w:val="en-US" w:eastAsia="en-US" w:bidi="hi-I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IMS for Word.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12T00:21:00Z</dcterms:created>
  <dc:creator>Compaq</dc:creator>
  <dc:description/>
  <dc:language>en-US</dc:language>
  <cp:lastModifiedBy>HCFA Software Control</cp:lastModifiedBy>
  <dcterms:modified xsi:type="dcterms:W3CDTF">2000-06-27T12:50:00Z</dcterms:modified>
  <cp:revision>8</cp:revision>
  <dc:subject/>
  <dc:title>9-79</dc:title>
</cp:coreProperties>
</file>