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2-99</w:t>
        <w:tab/>
        <w:t>COVERAGE AND LIMITATIONS</w:t>
        <w:tab/>
        <w:t>2251.1</w:t>
      </w:r>
    </w:p>
    <w:p>
      <w:pPr>
        <w:pStyle w:val="Normal"/>
        <w:tabs>
          <w:tab w:val="clear" w:pos="720"/>
          <w:tab w:val="left" w:pos="8136" w:leader="dot"/>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Chiropractic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250.</w:t>
        <w:tab/>
        <w:t>CHIROPRACTIC SERVICES - GENER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erm "physician" under Part B includes a chiropractor who meets the specified qualifying requirements set forth in §2020.26 but only for treatment by means of manual manipulation of the spine to correct a sublux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ffective for claims with dates of service on or after January 1, 2000, an x-ray is not required to demonstrate the sublux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mplementation of the chiropractic benefit requires an appreciation of the differences between chiropractic theory and experience and traditional medicine due to fundamental differences regarding etiology and theories of the pathogenesis of disease.  Judgments about the reasonableness of chiropractic treatment must be based on the application of chiropractic principles.  So that Medicare beneficiaries receive equitable adjudication of their claims based on such principles and are not deprived of the benefits intended by the law, make use of chiropractic consultation in your review of Medicare chiropractic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imbursement is based on the physician fee schedule (see §15000), and payment is made by you to the beneficiary or, on assignment, to the chiropractor.  (See §4118 for the procedures for processing claims for chiropractic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right" w:pos="9360" w:leader="none"/>
        </w:tabs>
        <w:spacing w:lineRule="auto" w:line="192"/>
        <w:jc w:val="both"/>
        <w:rPr>
          <w:rFonts w:ascii="Times New Roman" w:hAnsi="Times New Roman" w:cs="Times New Roman"/>
        </w:rPr>
      </w:pPr>
      <w:r>
        <w:rPr>
          <w:rFonts w:cs="Times New Roman" w:ascii="Times New Roman" w:hAnsi="Times New Roman"/>
        </w:rPr>
        <w:t>2251.</w:t>
        <w:tab/>
        <w:t>COVERAGE OF CHIROPRACTIC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4732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29146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4324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57404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7156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251.1</w:t>
        <w:tab/>
      </w:r>
      <w:r>
        <w:rPr>
          <w:rFonts w:cs="Times New Roman" w:ascii="Times New Roman" w:hAnsi="Times New Roman"/>
          <w:u w:val="single"/>
        </w:rPr>
        <w:t>Manual Manipulation</w:t>
      </w:r>
      <w:r>
        <w:rPr>
          <w:rFonts w:cs="Times New Roman" w:ascii="Times New Roman" w:hAnsi="Times New Roman"/>
        </w:rPr>
        <w:t xml:space="preserve">.--Coverage of chiropractic service is specifically limited to </w:t>
      </w:r>
      <w:r>
        <w:rPr>
          <w:rFonts w:cs="Times New Roman" w:ascii="Times New Roman" w:hAnsi="Times New Roman"/>
          <w:color w:val="FF0000"/>
          <w:u w:val="single"/>
        </w:rPr>
        <w:t>treatment</w:t>
      </w:r>
      <w:r>
        <w:rPr>
          <w:rFonts w:cs="Times New Roman" w:ascii="Times New Roman" w:hAnsi="Times New Roman"/>
          <w:color w:val="FF0000"/>
        </w:rPr>
        <w:t xml:space="preserve"> by means of </w:t>
      </w:r>
      <w:r>
        <w:rPr>
          <w:rFonts w:cs="Times New Roman" w:ascii="Times New Roman" w:hAnsi="Times New Roman"/>
          <w:color w:val="FF0000"/>
          <w:u w:val="single"/>
        </w:rPr>
        <w:t>manual manipulation</w:t>
      </w:r>
      <w:r>
        <w:rPr>
          <w:rFonts w:cs="Times New Roman" w:ascii="Times New Roman" w:hAnsi="Times New Roman"/>
          <w:color w:val="FF0000"/>
        </w:rPr>
        <w:t>, i.e., by use of hands.  Additionally, manual devices (i.e., those that are hand-held with the thrust of the force of the device being controlled manually) may be used by chiropractors in performing manual manipulation of the spine.  However, no additional payment is available for use of the device, nor does Medicare recognize an extra charge for the device itself.</w:t>
      </w:r>
    </w:p>
    <w:p>
      <w:pPr>
        <w:pStyle w:val="Normal"/>
        <w:tabs>
          <w:tab w:val="clear" w:pos="720"/>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38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859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019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3180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5727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7143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8559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0083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4pt" to="-7.2pt,9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14998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55pt" to="-7.2pt,1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 other diagnostic or therapeutic service furnished by a chiropractor or under his or her order is covered.  This means that if a chiropractor orders, takes, or interprets an x-ray, or any other diagnostic test, the x-ray or other diagnostic test, can be used for claims processing purposes (see §4118.C.2(d)), but Medicare coverage and payment are not available for those services.  (Of course, this prohibition does not affect the coverage of x-rays or other diagnostic tests furnished by other practitioners under the program.  For example, an x-ray or any diagnostic test taken for the purpose of determining or demonstrating the existence of a subluxation of the spine is a diagnostic test covered under  §1861(s)(3) of the Act if ordered, taken, and interpreted by a physician who is a doctor of medicine or osteopathy.)</w:t>
      </w: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ffective for claims with dates of service on or after January 1, 2000, an x-ray is not required to demonstrate the subluxation.  However, an x-ray may be used for this purpose if the chiropractor so choos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word "correction" may be used in lieu of "treatment."  Also, a number of different terms composed of the following words may be used to describe manual manipulation as defined abov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Spine or spinal adjustment by manual me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Spine or spinal manipul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Manual adjustme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rPr>
      </w:pPr>
      <w:r>
        <w:rPr>
          <w:rFonts w:cs="Times New Roman" w:ascii="Times New Roman" w:hAnsi="Times New Roman"/>
        </w:rPr>
        <w:t>o</w:t>
        <w:tab/>
        <w:t>Vertebral manipulation or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56 </w:t>
        <w:tab/>
        <w:t>2-1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251.2</w:t>
        <w:tab/>
        <w:t>COVERAGE AND LIMITATIONS</w:t>
        <w:tab/>
        <w:t>12-99</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5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y case in which the term(s) used to describe the service performed suggests that it may not have </w:t>
      </w:r>
      <w:r>
        <w:rPr>
          <w:rFonts w:cs="Times New Roman" w:ascii="Times New Roman" w:hAnsi="Times New Roman"/>
        </w:rPr>
        <w:t>been treatment by means of manual manipulation, refer the claim for professional review and interpreta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51.2</w:t>
        <w:tab/>
      </w:r>
      <w:r>
        <w:rPr>
          <w:rFonts w:cs="Times New Roman" w:ascii="Times New Roman" w:hAnsi="Times New Roman"/>
          <w:color w:val="FF0000"/>
          <w:u w:val="single"/>
        </w:rPr>
        <w:t>Utilization Guidelines</w:t>
      </w:r>
      <w:r>
        <w:rPr>
          <w:rFonts w:cs="Times New Roman" w:ascii="Times New Roman" w:hAnsi="Times New Roman"/>
          <w:color w:val="FF0000"/>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5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3906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9146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Subluxation</w:t>
      </w:r>
      <w:r>
        <w:rPr>
          <w:rFonts w:cs="Times New Roman" w:ascii="Times New Roman" w:hAnsi="Times New Roman"/>
          <w:color w:val="FF0000"/>
        </w:rPr>
        <w:t>.--Subluxation is defined as a motion segment, in which alignment, movement integrity, and/or physiological function of the spine are altered although contact between joint surfaces remains intac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90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28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Documentation of Subluxation</w:t>
      </w:r>
      <w:r>
        <w:rPr>
          <w:rFonts w:cs="Times New Roman" w:ascii="Times New Roman" w:hAnsi="Times New Roman"/>
          <w:color w:val="FF0000"/>
        </w:rPr>
        <w:t>.--A subluxation may be demonstrated by an x-ray or by physical examination, as described below.</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381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859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9019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3180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8559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00838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4pt" to="-7.2pt,93.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Demonstrated by X-Ray</w:t>
      </w:r>
      <w:r>
        <w:rPr>
          <w:rFonts w:cs="Times New Roman" w:ascii="Times New Roman" w:hAnsi="Times New Roman"/>
          <w:color w:val="FF0000"/>
        </w:rPr>
        <w:t xml:space="preserve">.--An x-ray may be used to document subluxation.  The x-ray must have been taken at a time reasonably proximate to the initiation of a course of treatment.  Unless  more specific x-ray evidence is warranted, an x-ray is considered reasonably proximate if it was taken no more than 12 months prior to or 3 months following the initiation of a course of </w:t>
      </w:r>
      <w:r>
        <w:rPr>
          <w:rFonts w:cs="Times New Roman" w:ascii="Times New Roman" w:hAnsi="Times New Roman"/>
        </w:rPr>
        <w:t xml:space="preserve">chiropractic treatment.  In certain cases of chronic subluxation (e.g., scoliosis), an older x-ray may be accepted provided the beneficiary's health record indicates the condition has existed longer than </w:t>
      </w:r>
      <w:r>
        <w:rPr>
          <w:rFonts w:cs="Times New Roman" w:ascii="Times New Roman" w:hAnsi="Times New Roman"/>
          <w:color w:val="FF0000"/>
        </w:rPr>
        <w:t>12 months and there is a reasonable basis for concluding that the condition is permanent.  A previous CT scan and/or MRI is acceptable evidence if a subluxation of the spine is demonstrat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381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25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414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Demonstrated by Physical Examination</w:t>
      </w:r>
      <w:r>
        <w:rPr>
          <w:rFonts w:cs="Times New Roman" w:ascii="Times New Roman" w:hAnsi="Times New Roman"/>
          <w:color w:val="FF0000"/>
        </w:rPr>
        <w:t>.-- Evaluation of musculoskeletal/ nervous system to identif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5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ain/tenderness evaluated in terms of location, quality, and intens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508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symmetry/misalignment identified on a sectional or segmental leve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22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ange of motion abnormality (changes in active, passive, and accessory joint movements resulting in an increase or a decrease of sectional or segmental mobility);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859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issue, tone changes in the characteristics of contiguous, or associated soft tissues, including skin, fascia, muscle, and liga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4287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28448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demonstrate a subluxation based on physical examination, two of the four criteria mentioned under “physical examination” are required, one of which must be asymmetry/misalignment or range of motion abnorma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508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history recorded in the patient record should include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90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ymptoms causing patient to seek trea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27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amily history if releva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571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4732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ast health history (general health, prior illness, injuries, or hospitalizations; medications; surgical hist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63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echanism of traum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5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Quality and character of symptoms/probl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508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Onset, duration, intensity, frequency,  location and radiation of sympto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6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ggravating or relieving factor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02</w:t>
        <w:tab/>
        <w:t xml:space="preserve">Rev. 165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2-99</w:t>
        <w:tab/>
        <w:t>COVERAGE AND LIMITATIONS</w:t>
        <w:tab/>
        <w:t>2251.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444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ior interventions, treatments, medications, secondary complai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25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4414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Documentation Requirements: Initial Visit</w:t>
      </w:r>
      <w:r>
        <w:rPr>
          <w:rFonts w:cs="Times New Roman" w:ascii="Times New Roman" w:hAnsi="Times New Roman"/>
          <w:color w:val="FF0000"/>
        </w:rPr>
        <w:t>.--the following documentation requirements apply whether the subluxation is demonstrated by x-ray or by physical exa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254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History as stated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508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Description of the present illness inclu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90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echanism of traum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9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Quality and character of symptoms/probl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508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Onset, duration, intensity, frequency, location, and radiation of sympto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90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ggravating or relieving f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27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ior interventions, treatments, medications, secondary complaint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571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Symptoms causing patient to seek treatm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254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4414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28575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42735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56896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72136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86233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pt" to="-7.2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00393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05pt" to="-7.2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14554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pt" to="-7.2pt,10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se symptoms must bear a direct relationship to the level of subluxation.  The symptoms should refer to the spine (spondyle or vertebral), muscle (myo),bone (osseo or osteo), rib (costo or costal) and joint (arthro)and be reported as pain (algia), inflammation (itis), or as signs such as swelling, spasticity, etc.  Vertebral pinching of spinal nerves may cause headaches, arm, shoulder, and hand problems as well as leg and foot pains and numbness.  Rib and rib/chest pains are also recognized symptoms, but in general other symptoms must relate to the spine as such.  The subluxation must be causal, i.e., the symptoms must be related to the level of the subluxation that has been cited.  A statement on a claim that there is "pain" is insufficient.  The location of pain must be described and whether the particular vertebra listed is capable of producing pain in the area determin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381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Evaluation of musculoskeletal/nervous system through physical exa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317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4478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8575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42735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 xml:space="preserve">Diagnosis: The primary diagnosis </w:t>
      </w:r>
      <w:r>
        <w:rPr>
          <w:rFonts w:cs="Times New Roman" w:ascii="Times New Roman" w:hAnsi="Times New Roman"/>
          <w:color w:val="FF0000"/>
          <w:u w:val="single"/>
        </w:rPr>
        <w:t>must</w:t>
      </w:r>
      <w:r>
        <w:rPr>
          <w:rFonts w:cs="Times New Roman" w:ascii="Times New Roman" w:hAnsi="Times New Roman"/>
          <w:color w:val="FF0000"/>
        </w:rPr>
        <w:t xml:space="preserve"> be subluxation, including the level of subluxation, either so stated or identified by a term descriptive of subluxation.  Such terms may refer either to the condition of the spinal joint involved or to the direction of position assumed by the particular bone nam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508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Treatment Plan: The treatment plan should include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90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commended level of care (duration and frequency of vis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27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pecific treatment goal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571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Objective measures to evaluate treatment effectiven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254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Date of the initial trea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2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033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Documentation Requirements: Subsequent Visits</w:t>
      </w:r>
      <w:r>
        <w:rPr>
          <w:rFonts w:cs="Times New Roman" w:ascii="Times New Roman" w:hAnsi="Times New Roman"/>
          <w:color w:val="FF0000"/>
        </w:rPr>
        <w:t>.--the following documentation requirements apply whether the subluxation is demonstrated by x-ray or by physical exa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508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 1.  Hist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63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view of chief complai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56  </w:t>
        <w:tab/>
        <w:t>2-10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51.3</w:t>
        <w:tab/>
        <w:t>COVERAGE AND LIMITATIONS</w:t>
        <w:tab/>
        <w:t>12-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444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hanges since last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25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ystem review if releva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6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Physical ex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381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xam of area of spine involved in diagno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317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Assessment of change in patient condition since last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6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Evaluation of treatment effectiven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381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 xml:space="preserve">Documentation of treatment given on day of visi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w:rPr>
          <w:rFonts w:cs="Times New Roman" w:ascii="Times New Roman" w:hAnsi="Times New Roman"/>
        </w:rPr>
        <w:t>2251.3</w:t>
        <w:tab/>
      </w:r>
      <w:r>
        <w:rPr>
          <w:rFonts w:cs="Times New Roman" w:ascii="Times New Roman" w:hAnsi="Times New Roman"/>
          <w:u w:val="single"/>
        </w:rPr>
        <w:t>Necessity for Treat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63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28321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43561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57721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 xml:space="preserve">The patient must have a significant health problem in the form of a neuromusculoskeletal </w:t>
      </w:r>
      <w:r>
        <w:rPr>
          <w:rFonts w:cs="Times New Roman" w:ascii="Times New Roman" w:hAnsi="Times New Roman"/>
        </w:rPr>
        <w:t xml:space="preserve">condition necessitating treatment, and the manipulative services rendered must have a direct </w:t>
      </w:r>
      <w:r>
        <w:rPr>
          <w:rFonts w:cs="Times New Roman" w:ascii="Times New Roman" w:hAnsi="Times New Roman"/>
          <w:color w:val="FF0000"/>
        </w:rPr>
        <w:t>therapeutic relationship to the patient's condition and provide reasonable expectation of recovery or improvement of function. The patient must have a subluxation of the spine as demonstrated by x-ray or physical exam, as described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6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st spinal joint problems may be categoriz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254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3906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29146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cute subluxation: A patient’s condition is considered acute when the patient is being treated for a new injury, identified by x-ray or physical exam as specified above. The result of chiropractic manipulation is expected to be an improvement in, arrest or retardation of the patient’s condi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6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4097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28257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3497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57658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hronic subluxation: A patient’s condition is considered chronic when it is not expected to completely resolve (as is the case with an acute condition), but where the continued therapy can be expected to result in some functional improvement.  Once the functional status has remained stable for a given condition, further manipulative treatment is considered maintenance therapy and is not cov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4097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28257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4349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57658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Maintenance Therapy</w:t>
      </w:r>
      <w:r>
        <w:rPr>
          <w:rFonts w:cs="Times New Roman" w:ascii="Times New Roman" w:hAnsi="Times New Roman"/>
          <w:color w:val="FF0000"/>
        </w:rPr>
        <w:t>.--A treatment plan that seeks to prevent disease, promote health and prolong and enhance the quality of life, or therapy that is performed to maintain or prevent deterioration of a chronic condition is not a Medicare benefit.  Once the maximum therapeutic benefit has been achieved for a given condition, ongoing maintenance therapy is not considered to be medically necessary under the Medicar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6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14224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28321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43561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57721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Contraindications</w:t>
      </w:r>
      <w:r>
        <w:rPr>
          <w:rFonts w:cs="Times New Roman" w:ascii="Times New Roman" w:hAnsi="Times New Roman"/>
          <w:color w:val="FF0000"/>
        </w:rPr>
        <w:t xml:space="preserve">.--Dynamic thrust is the therapeutic force or maneuver delivered by the physician during manipulation in the anatomic region of involvement.  A relative contraindication is a condition that adds significant risk of injury to the patient from dynamic thrust, but does not rule out the use of dynamic thrust.  The doctor should discuss this risk with the patient and record this in the chart.  The following are </w:t>
      </w:r>
      <w:r>
        <w:rPr>
          <w:rFonts w:cs="Times New Roman" w:ascii="Times New Roman" w:hAnsi="Times New Roman"/>
          <w:b/>
          <w:color w:val="FF0000"/>
        </w:rPr>
        <w:t xml:space="preserve">relative contraindications </w:t>
      </w:r>
      <w:r>
        <w:rPr>
          <w:rFonts w:cs="Times New Roman" w:ascii="Times New Roman" w:hAnsi="Times New Roman"/>
          <w:color w:val="FF0000"/>
        </w:rPr>
        <w:t>to dynamic thru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254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rticular hyper mobility and circumstances where the stability of the joint 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381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uncerta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508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vere demineralization of bo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190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Benign bone tumors (sp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2-104</w:t>
        <w:tab/>
        <w:t xml:space="preserve">Rev. 165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9</w:t>
        <w:tab/>
        <w:t>COVERAGE AND LIMITATIONS</w:t>
        <w:tab/>
        <w:t>225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444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Bleeding disorders and anticoagulant therapy;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254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adiculopathy with progressive neurological sig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6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15176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5pt" to="-7.2pt,2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ynamic thrust is</w:t>
      </w:r>
      <w:r>
        <w:rPr>
          <w:rFonts w:cs="Times New Roman" w:ascii="Times New Roman" w:hAnsi="Times New Roman"/>
          <w:b/>
          <w:color w:val="FF0000"/>
        </w:rPr>
        <w:t xml:space="preserve"> absolutely contraindicated </w:t>
      </w:r>
      <w:r>
        <w:rPr>
          <w:rFonts w:cs="Times New Roman" w:ascii="Times New Roman" w:hAnsi="Times New Roman"/>
          <w:color w:val="FF0000"/>
        </w:rPr>
        <w:t>near the site of demonstrated subluxation and proposed manipulation in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90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t>o</w:t>
        <w:tab/>
        <w:t xml:space="preserve">Acute arthropathies characterized by acute inflammation and ligamentous laxity and </w:t>
      </w: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63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atomic subluxation or dislocation; including acute rheumatoid arthritis and ankylosing spondylit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381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4859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cute fractures and dislocations or healed fractures and dislocations with signs of insta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254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n unstable os odontoideu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127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alignancies that involve the vertebral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444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fection of bones or joints of the vertebral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254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igns and symptoms of myelopathy or cauda equina syndro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63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cervical spinal manipulations, vertebrobasilar insufficiency syndrome;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381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significant major artery aneurysm near the proposed manipul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pPr>
      <w: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317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51.4</w:t>
        <w:tab/>
      </w:r>
      <w:r>
        <w:rPr>
          <w:rFonts w:cs="Times New Roman" w:ascii="Times New Roman" w:hAnsi="Times New Roman"/>
          <w:color w:val="FF0000"/>
          <w:u w:val="single"/>
        </w:rPr>
        <w:t>Location of Subluxation</w:t>
      </w:r>
      <w:r>
        <w:rPr>
          <w:rFonts w:cs="Times New Roman" w:ascii="Times New Roman" w:hAnsi="Times New Roman"/>
          <w:color w:val="FF0000"/>
        </w:rPr>
        <w:t xml:space="preserve">.--The </w:t>
      </w:r>
      <w:r>
        <w:rPr>
          <w:rFonts w:cs="Times New Roman" w:ascii="Times New Roman" w:hAnsi="Times New Roman"/>
          <w:color w:val="FF0000"/>
          <w:u w:val="single"/>
        </w:rPr>
        <w:t>precise</w:t>
      </w:r>
      <w:r>
        <w:rPr>
          <w:rFonts w:cs="Times New Roman" w:ascii="Times New Roman" w:hAnsi="Times New Roman"/>
          <w:color w:val="FF0000"/>
        </w:rPr>
        <w:t xml:space="preserve"> level of the subluxation must be specified by the</w:t>
      </w:r>
      <w:r>
        <w:rPr>
          <w:rFonts w:cs="Times New Roman" w:ascii="Times New Roman" w:hAnsi="Times New Roman"/>
        </w:rPr>
        <w:t xml:space="preserve"> chiropractor to substantiate a claim for manipulation of the spine.  This designation is made in relation to the part of the spine in which the subluxation is identifi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92"/>
        <w:ind w:firstLine="360"/>
        <w:jc w:val="both"/>
        <w:rPr>
          <w:rFonts w:ascii="Times New Roman" w:hAnsi="Times New Roman" w:cs="Times New Roman"/>
        </w:rPr>
      </w:pPr>
      <w:r>
        <w:rPr>
          <w:rFonts w:cs="Times New Roman" w:ascii="Times New Roman" w:hAnsi="Times New Roman"/>
        </w:rPr>
        <w:t>Area of</w:t>
        <w:tab/>
        <w:t>Names of</w:t>
        <w:tab/>
        <w:t>Number of</w:t>
        <w:tab/>
        <w:t>Short Form or</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92"/>
        <w:ind w:firstLine="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Spine </w:t>
      </w:r>
      <w:r>
        <w:rPr>
          <w:rFonts w:cs="Times New Roman" w:ascii="Times New Roman" w:hAnsi="Times New Roman"/>
        </w:rPr>
        <w:tab/>
      </w:r>
      <w:r>
        <w:rPr>
          <w:rFonts w:cs="Times New Roman" w:ascii="Times New Roman" w:hAnsi="Times New Roman"/>
          <w:u w:val="single"/>
        </w:rPr>
        <w:t>Vertebrae</w:t>
      </w:r>
      <w:r>
        <w:rPr>
          <w:rFonts w:cs="Times New Roman" w:ascii="Times New Roman" w:hAnsi="Times New Roman"/>
        </w:rPr>
        <w:tab/>
      </w:r>
      <w:r>
        <w:rPr>
          <w:rFonts w:cs="Times New Roman" w:ascii="Times New Roman" w:hAnsi="Times New Roman"/>
          <w:u w:val="single"/>
        </w:rPr>
        <w:t>Vertebrae</w:t>
      </w:r>
      <w:r>
        <w:rPr>
          <w:rFonts w:cs="Times New Roman" w:ascii="Times New Roman" w:hAnsi="Times New Roman"/>
        </w:rPr>
        <w:tab/>
      </w:r>
      <w:r>
        <w:rPr>
          <w:rFonts w:cs="Times New Roman" w:ascii="Times New Roman" w:hAnsi="Times New Roman"/>
          <w:u w:val="single"/>
        </w:rPr>
        <w:t xml:space="preserve">Other Name  </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92"/>
        <w:ind w:firstLine="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92"/>
        <w:ind w:left="5520" w:hanging="5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90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ck</w:t>
        <w:tab/>
        <w:t>Occiput</w:t>
        <w:tab/>
        <w:tab/>
        <w:t xml:space="preserve">                                 Occ, CO</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92"/>
        <w:ind w:left="2760" w:hanging="0"/>
        <w:jc w:val="both"/>
        <w:rPr>
          <w:rFonts w:ascii="Times New Roman" w:hAnsi="Times New Roman" w:cs="Times New Roman"/>
        </w:rPr>
      </w:pPr>
      <w:r>
        <w:rPr>
          <w:rFonts w:cs="Times New Roman" w:ascii="Times New Roman" w:hAnsi="Times New Roman"/>
        </w:rPr>
        <w:t>Cervical</w:t>
        <w:tab/>
        <w:tab/>
        <w:t xml:space="preserve">  7                             Cl thru C7</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92"/>
        <w:ind w:left="5520" w:hanging="2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27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las</w:t>
        <w:tab/>
        <w:tab/>
        <w:t xml:space="preserve">                                 Cl</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80"/>
        <w:ind w:left="27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381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xis </w:t>
        <w:tab/>
        <w:tab/>
        <w:t xml:space="preserve">                                 C2</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8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360" w:leader="none"/>
          <w:tab w:val="left" w:pos="2760" w:leader="none"/>
          <w:tab w:val="left" w:pos="5160" w:leader="none"/>
          <w:tab w:val="right" w:pos="5520" w:leader="none"/>
          <w:tab w:val="right" w:pos="8760" w:leader="none"/>
        </w:tabs>
        <w:spacing w:lineRule="auto" w:line="180"/>
        <w:ind w:firstLine="360"/>
        <w:jc w:val="both"/>
        <w:rPr>
          <w:rFonts w:ascii="Times New Roman" w:hAnsi="Times New Roman" w:cs="Times New Roman"/>
        </w:rPr>
      </w:pPr>
      <w:r>
        <w:rPr>
          <w:rFonts w:cs="Times New Roman" w:ascii="Times New Roman" w:hAnsi="Times New Roman"/>
        </w:rPr>
        <w:t>Back</w:t>
        <w:tab/>
        <w:t>Dorsal or</w:t>
        <w:tab/>
        <w:t xml:space="preserve">      12                             D1 thru Dl2</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80"/>
        <w:ind w:firstLine="2760"/>
        <w:jc w:val="both"/>
        <w:rPr>
          <w:rFonts w:ascii="Times New Roman" w:hAnsi="Times New Roman" w:cs="Times New Roman"/>
        </w:rPr>
      </w:pPr>
      <w:r>
        <w:rPr>
          <w:rFonts w:cs="Times New Roman" w:ascii="Times New Roman" w:hAnsi="Times New Roman"/>
        </w:rPr>
        <w:t>Thoracic</w:t>
        <w:tab/>
        <w:tab/>
        <w:t xml:space="preserve">                                 T1 thru T12</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80"/>
        <w:ind w:left="5160" w:hanging="2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27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stovertebral</w:t>
        <w:tab/>
        <w:t xml:space="preserve">                                       R1 thru R12 </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80"/>
        <w:ind w:left="5520" w:hanging="2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381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stotransverse</w:t>
        <w:tab/>
        <w:tab/>
        <w:t xml:space="preserve">                                 R1 thru R12</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8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80"/>
        <w:ind w:left="5520" w:hanging="5160"/>
        <w:jc w:val="both"/>
        <w:rPr>
          <w:rFonts w:ascii="Times New Roman" w:hAnsi="Times New Roman" w:cs="Times New Roman"/>
        </w:rPr>
      </w:pPr>
      <w:r>
        <w:rPr>
          <w:rFonts w:cs="Times New Roman" w:ascii="Times New Roman" w:hAnsi="Times New Roman"/>
        </w:rPr>
        <w:t>Low Back</w:t>
        <w:tab/>
        <w:t>Lumbar</w:t>
        <w:tab/>
        <w:tab/>
        <w:t xml:space="preserve">  5                             L1 thru L5</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80"/>
        <w:ind w:left="5520" w:hanging="5520"/>
        <w:jc w:val="both"/>
        <w:rPr/>
      </w:pPr>
      <w:r>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508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color w:val="FF0000"/>
        </w:rPr>
        <w:t xml:space="preserve">Pelvis </w:t>
        <w:tab/>
        <w:t>Ilii, r and l</w:t>
        <w:tab/>
        <w:tab/>
        <w:t xml:space="preserve">                                  I, Si</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8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80"/>
        <w:ind w:left="5160" w:hanging="4800"/>
        <w:jc w:val="both"/>
        <w:rPr/>
      </w:pPr>
      <w: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381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cral</w:t>
        <w:tab/>
        <w:t>Sacrum, Coccyx</w:t>
        <w:tab/>
        <w:t xml:space="preserve">                                        S</w:t>
      </w:r>
      <w:r>
        <w:rPr>
          <w:rFonts w:cs="Times New Roman" w:ascii="Times New Roman" w:hAnsi="Times New Roman"/>
        </w:rPr>
        <w:t>, SC</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92"/>
        <w:jc w:val="both"/>
        <w:rPr>
          <w:rFonts w:ascii="Times New Roman" w:hAnsi="Times New Roman" w:cs="Times New Roman"/>
        </w:rPr>
      </w:pPr>
      <w:r>
        <w:rPr>
          <w:rFonts w:cs="Times New Roman" w:ascii="Times New Roman" w:hAnsi="Times New Roman"/>
        </w:rPr>
        <w:t>In addition to the vertebrae and pelvic bones listed, the Ilii (R and L) are included with the sacrum as an area where a condition may occur which would be appropriate for chiropractic manipulative treatment.</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92"/>
        <w:jc w:val="both"/>
        <w:rPr>
          <w:rFonts w:ascii="Times New Roman" w:hAnsi="Times New Roman" w:cs="Times New Roman"/>
        </w:rPr>
      </w:pPr>
      <w:r>
        <w:rPr>
          <w:rFonts w:cs="Times New Roman" w:ascii="Times New Roman" w:hAnsi="Times New Roman"/>
        </w:rPr>
        <w:t>There are two ways in which the level of the subluxation may be specified.</w:t>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760" w:leader="none"/>
          <w:tab w:val="left" w:pos="5160" w:leader="none"/>
          <w:tab w:val="left" w:pos="5520" w:leader="none"/>
          <w:tab w:val="righ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56  </w:t>
        <w:tab/>
        <w:t>2-1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251.5</w:t>
        <w:tab/>
        <w:t>COVERAGE AND LIMITATIONS</w:t>
        <w:tab/>
        <w:t>12-99</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The exact bones may be listed, for example:  C5, 6, etc.</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The area may suffice if it implies only certain bones such as:  occipito-atlantal (occiput and Cl (atlas)), lumbo-sacral (L5 and Sacrum) sacro-iliac (sacrum and iliu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Following are some common examples of acceptable descriptive terms for the nature of the abnormalit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ff-cent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Misalignme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Malpositioning</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Spacing</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abnorma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alt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decreas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increas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Incomplete disloca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Rota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Listhesi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antero</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t>
        <w:tab/>
        <w:t>postero</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retro</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latereo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spondylo</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o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limit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los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restrict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flex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extens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hyper mobilit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hypomotilit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w:t>
        <w:tab/>
        <w:t>aberra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Other terms may be used.  If they are understood clearly to refer to bone or joint space or position (or motion) changes of vertebral elements, they are acceptabl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2251.5</w:t>
        <w:tab/>
      </w:r>
      <w:r>
        <w:rPr>
          <w:rFonts w:cs="Times New Roman" w:ascii="Times New Roman" w:hAnsi="Times New Roman"/>
          <w:u w:val="single"/>
        </w:rPr>
        <w:t>Treatment Guidelines</w:t>
      </w:r>
      <w:r>
        <w:rPr>
          <w:rFonts w:cs="Times New Roman" w:ascii="Times New Roman" w:hAnsi="Times New Roman"/>
        </w:rPr>
        <w:t>.--The chiropractor should be afforded the opportunity to effect improvement or arrest or retard deterioration of subluxation within a reasonable and generally predictable period of time.  Acute subluxation (e.g., strains or sprains) problems may require as many as 3 months of treatment but some require very little treatment.  In the first several days treatment may be quite frequent but decreasing in frequency with time or as improvement is obtain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hronic spinal joint condition (e.g., loss of joint mobility or other joint problems) implies, of course, the condition has existed for a longer period of time and that, in all probability, the involved joints have already "set" and fibrotic tissue has developed.  This condition may require a longer treatment time, but not with higher frequenc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Some chiropractors have been identified as using an "intensive care" concept of treatment.  Under this approach, multiple daily visits (as many as four or five in a single day) are given in the office or clinic and so-called room or ward fees are charged since the patient is confined to bed usually for the day.  The room or ward fees are not covered and reimbursement under Medicare will be limited to not more than one treatment per day unless documentation of the reasonableness and necessity for additional treatment is submitted with the clai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06</w:t>
        <w:tab/>
        <w:t>Rev. 1656</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20:47:00Z</dcterms:created>
  <dc:creator>Compaq</dc:creator>
  <dc:description/>
  <dc:language>en-US</dc:language>
  <cp:lastModifiedBy>HCFA Software Control</cp:lastModifiedBy>
  <dcterms:modified xsi:type="dcterms:W3CDTF">2001-11-29T18:19:00Z</dcterms:modified>
  <cp:revision>5</cp:revision>
  <dc:subject/>
  <dc:title>04-99</dc:title>
</cp:coreProperties>
</file>