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1</w:t>
        <w:tab/>
        <w:t>COVERAGE AND LIMITATIONS</w:t>
        <w:tab/>
        <w:t>225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b/>
      </w:r>
      <w:r>
        <w:rPr>
          <w:rFonts w:cs="Times New Roman" w:ascii="Times New Roman" w:hAnsi="Times New Roman"/>
          <w:color w:val="FF0000"/>
          <w:u w:val="single"/>
        </w:rPr>
        <w:t>Payment for Ancillary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63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127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14160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255.</w:t>
        <w:tab/>
        <w:t>MEDICAL AND OTHER HEALTH SERVICES FURNISHED TO INPATIENTS OF HOSPITALS AND SKILLED NURSING FACILITI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190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25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14033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28321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42608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56896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72136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6423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100711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pt" to="-8pt,93.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ment may be made under Part B for the medical and other health services enumerated in paragraph C, but only where no payment can be made for such services under Part A.  For example, payment may be made under Part B for the services in question where the beneficiary is an inpatient of a hospital or skilled nursing facility (SNF) and has exhausted his allowed days of inpatient coverage under Part A (or has elected not to use his lifetime reserve days).  In the case of an inpatient of a SNF, Part B payment may be made if the patient is receiving Part A benefits for most of his care but the participating SNF does not furnish the services to its inpatients either directly or under arrangements (i.e., does not bill for services furnished to its inpatients by other supplier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381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381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14668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28956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Conditions for Part A Payment</w:t>
      </w:r>
      <w:r>
        <w:rPr>
          <w:rFonts w:cs="Times New Roman" w:ascii="Times New Roman" w:hAnsi="Times New Roman"/>
          <w:color w:val="FF0000"/>
        </w:rPr>
        <w:t>.--In hospitals (including hospitals under the prospective payment system (PPS)) and SNFs, Part B payment may be made for the services listed in paragraph C if the services are reasonable and necessary and if:</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254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190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14478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No Part A payment is made at all for the hospital or SNF stay because of patient exhaustion of benefit days before admission;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127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127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14414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admission was disapproved as not reasonable and necessary and waiver of liability payment was not mad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63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63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14287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patient was not otherwise eligible for or entitled to coverage under Part A (see §2300.1); o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63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127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14160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28448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42735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57023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pt" to="-8pt,58.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n the case of a hospital paid under the PPS, no Part A day outlier payment is made for one or more outlier days due to patient exhaustion of benefit days after admission but before the case's arrival at outlier status or because outlier days are otherwise not covered and waiver of liability payment is not made.  (Outlier days are days for which extra payment is made under PPS for long stay cas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317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381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13906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29146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43434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art B payment may be made for the following medical and other health services when they are reasonable and necessary and furnished at any time during the stay if no Part A payment is made. However, if </w:t>
      </w:r>
      <w:r>
        <w:rPr>
          <w:rFonts w:cs="Times New Roman" w:ascii="Times New Roman" w:hAnsi="Times New Roman"/>
          <w:color w:val="FF0000"/>
          <w:u w:val="single"/>
        </w:rPr>
        <w:t>only</w:t>
      </w:r>
      <w:r>
        <w:rPr>
          <w:rFonts w:cs="Times New Roman" w:ascii="Times New Roman" w:hAnsi="Times New Roman"/>
          <w:color w:val="FF0000"/>
        </w:rPr>
        <w:t xml:space="preserve"> day outlier payment is denied under Part A, Part B payment may be made for only the services furnished on the denied outlier day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444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381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14668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28956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43243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 non-PPS hospitals and in SNFs, Part B payment may be made for the following covered services delivered on </w:t>
      </w:r>
      <w:r>
        <w:rPr>
          <w:rFonts w:cs="Times New Roman" w:ascii="Times New Roman" w:hAnsi="Times New Roman"/>
          <w:color w:val="FF0000"/>
          <w:u w:val="single"/>
        </w:rPr>
        <w:t>any</w:t>
      </w:r>
      <w:r>
        <w:rPr>
          <w:rFonts w:cs="Times New Roman" w:ascii="Times New Roman" w:hAnsi="Times New Roman"/>
          <w:color w:val="FF0000"/>
        </w:rPr>
        <w:t xml:space="preserve"> day for which Part A payment is denied (i.e., because of patient exhaustion of benefit days, the patient or services received were not at the hospital level or SNF level of care, or the patient was not otherwise eligible for or entitled to payment under Part 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254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190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14478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28765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43053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Bundling of Services to Hospital Inpatients</w:t>
      </w:r>
      <w:r>
        <w:rPr>
          <w:rFonts w:cs="Times New Roman" w:ascii="Times New Roman" w:hAnsi="Times New Roman"/>
          <w:color w:val="FF0000"/>
        </w:rPr>
        <w:t xml:space="preserve">.--In the case of a hospital inpatient, the services described in paragraph C are covered only if they are furnished by the hospital directly, or by another entity under arrangements made by the hospital.  Only the hospital is allowed to bill for the services, and the bills must be submitted to the intermediary rather than to you.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397 </w:t>
        <w:tab/>
        <w:t>2-10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255 (Cont.)</w:t>
        <w:tab/>
        <w:t>COVERAGE AND LIMITATIONS</w:t>
        <w:tab/>
        <w:t>06-9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63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14224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ertain services are exempt from the bundling requirement and may be billed directly to you even when furnished to a hospital inpatient.  (See §239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127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190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14097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28384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Covered Part B Services When Part A Coverage is Not Available</w:t>
      </w:r>
      <w:r>
        <w:rPr>
          <w:rFonts w:cs="Times New Roman" w:ascii="Times New Roman" w:hAnsi="Times New Roman"/>
          <w:color w:val="FF0000"/>
        </w:rPr>
        <w:t>.--The medical and other services covered under Part B when furnished to patients of hospitals and SNFs include the followin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254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317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Diagnostic x-ray tests, diagnostic laboratory tests, and other diagnostic tes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381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381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14859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X-ray, radium, and radioactive isotope therapy including materials and services of technicia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508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444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14732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urgical dressings, splints, casts, and other devices used for reduction of fractures and disloca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381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317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14605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28892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rosthetic devices (other than dental) which replace all or part of an internal body organ (including contiguous tissue), or all or part of the function of a permanently inoperative or malfunctioning internal body organ, including replacement or repairs of such de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190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190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14478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28765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eg, arm, back, and neck braces, trusses, and artificial legs, arms, and eyes, including adjustments, repairs, and replacements required because of breakage, wear, loss, or a change in the patient's physical condi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63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63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14287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Outpatient physical therapy, outpatient occupational therapy, and outpatient speech pathology services; an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63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63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mbulance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127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190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14097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28384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Services Always Covered Under Part B</w:t>
      </w:r>
      <w:r>
        <w:rPr>
          <w:rFonts w:cs="Times New Roman" w:ascii="Times New Roman" w:hAnsi="Times New Roman"/>
          <w:color w:val="FF0000"/>
        </w:rPr>
        <w:t xml:space="preserve">.--There are several services which, when provided to a hospital or SNF inpatient, are covered under Part B, even though the patient has Part A coverage for the hospital or SNF stay.  Those services are: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254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317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13970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hysicians' services (including the services of residents and interns in unapproved teaching programs) that meet the criteria in §8304.1 for payment on a reasonable charge basi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381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508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hysician assistant services, as defined in §5259,  furnished after December 31,199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508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444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14732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Certified nurse-midwife services, as described in §2138,  furnished after December 31, 1990;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381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317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14605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Qualified clinical psychologist services, as defined in §2150,  furnished after December 31, 1990;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254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190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Pneumococcal vaccine and its administration; and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190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127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Hepatitis B vaccine and its administration.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127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63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14351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28638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42926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57213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05pt" to="-8pt,5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cause of the bundling requirement described in paragraph B, pneumococcal and hepatitis B vaccine services must be provided directly or arranged for by the hospital in order to be covered when furnished to a hospital inpatient.  The other services listed are not subject to bundling but, because they are excluded from the statutory definition of inpatient hospital services, may be covered only under Part B.</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08</w:t>
        <w:tab/>
        <w:t xml:space="preserve">Rev. 1397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1</w:t>
        <w:tab/>
        <w:t>COVERAGE AND LIMITATIONS</w:t>
        <w:tab/>
        <w:t>2260.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2260.</w:t>
        <w:tab/>
        <w:t>RURAL HEALTH CLINIC SERVICES--GENER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Payment may be made under Part B for the medical and other health services furnished by a qualified rural health clinic (RHC).  The covered services RHCs may offer are divided into two basic groups--rural health clinic services (defined below) and other medical and other health services covered under Part B.  Items and services which meet the definition of rural health clinic services are reimbursed either by designated RHC carriers in the case of independent rural health clinics, or by the provider's intermediary in the case of provider rural health clinics.  In either case, nondesignated Part B carriers do not pay claims for RHC services, but refer them to the appropriate RHC carrier or intermediar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2260.1</w:t>
        <w:tab/>
      </w:r>
      <w:r>
        <w:rPr>
          <w:rFonts w:cs="Times New Roman" w:ascii="Times New Roman" w:hAnsi="Times New Roman"/>
          <w:u w:val="single"/>
        </w:rPr>
        <w:t>Rural Health Clinic Services</w:t>
      </w:r>
      <w:r>
        <w:rPr>
          <w:rFonts w:cs="Times New Roman" w:ascii="Times New Roman" w:hAnsi="Times New Roman"/>
        </w:rPr>
        <w:t>.--Rural health clinic services are the following services furnished by a rural health clinic:</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Physician's services, as described in §202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Services and supplies incident to a physician's services, as described in §205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Nurse practitioner and physician assistant services (including the services of specialized nurse practitioners and nurse midwives) that would be covered if furnished by a physician, provided the nurse practitioner or physician assistant is legally permitted to perform the services by the State in which they are perform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Services and supplies incident to the services of nurse practitioners and physician assistants that would be covered if furnished incident to a physician's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Visiting nurse services to the homeboun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2260.2</w:t>
        <w:tab/>
      </w:r>
      <w:r>
        <w:rPr>
          <w:rFonts w:cs="Times New Roman" w:ascii="Times New Roman" w:hAnsi="Times New Roman"/>
          <w:u w:val="single"/>
        </w:rPr>
        <w:t>Services Furnished by Rural Health Clinics Which Are Not Rural Health Clinic Services</w:t>
      </w:r>
      <w:r>
        <w:rPr>
          <w:rFonts w:cs="Times New Roman" w:ascii="Times New Roman" w:hAnsi="Times New Roman"/>
        </w:rPr>
        <w:t>.--A rural health clinic may provide other items and services which are covered under Part B, but which are not rural health clinic services as defined in §2260.1.  These items and services includ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Durable medical equipment (whether rented or sold), including iron lungs, oxygen tents, hospital beds, and wheelchairs used in the patient's place of residen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Ambulance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Prosthetic devices (other than dental) which replace all or part of an internal body organ (including colostomy bags) and supplies directly related to colostomy care and the replacement of such de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Leg, arm, back and neck braces and artificial legs, arms and eyes, including replacements if required because of a change in the patient's physical conditions; an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The arranging of physical, speech, or occupational therapy with suppliers not employed by the rural health clinic.</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2260.3</w:t>
        <w:tab/>
      </w:r>
      <w:r>
        <w:rPr>
          <w:rFonts w:cs="Times New Roman" w:ascii="Times New Roman" w:hAnsi="Times New Roman"/>
          <w:u w:val="single"/>
        </w:rPr>
        <w:t>Payment Under Part B for Non-RHC Services Furnished by Independent Rural Health Clinics</w:t>
      </w:r>
      <w:r>
        <w:rPr>
          <w:rFonts w:cs="Times New Roman" w:ascii="Times New Roman" w:hAnsi="Times New Roman"/>
        </w:rPr>
        <w:t>.--The covered Part B services listed in §2260.2 which are not RHC services and which an RHC furnished are reimbursable on a reasonable charge basis by the local Part B carrier as described in §416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00</w:t>
        <w:tab/>
        <w:t>2-108.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1:27:00Z</dcterms:created>
  <dc:creator>Compaq</dc:creator>
  <dc:description/>
  <dc:language>en-US</dc:language>
  <cp:lastModifiedBy>HCFA Software Control</cp:lastModifiedBy>
  <dcterms:modified xsi:type="dcterms:W3CDTF">2001-11-29T18:21:00Z</dcterms:modified>
  <cp:revision>7</cp:revision>
  <dc:subject/>
  <dc:title>06-91</dc:title>
</cp:coreProperties>
</file>