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3</w:t>
        <w:tab/>
        <w:t>COVERAGE AND LIMITATIONS</w:t>
        <w:tab/>
        <w:t>2265.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left="960" w:hanging="960"/>
        <w:jc w:val="both"/>
        <w:rPr>
          <w:rFonts w:ascii="Times New Roman" w:hAnsi="Times New Roman" w:cs="Times New Roman"/>
        </w:rPr>
      </w:pPr>
      <w:r>
        <w:rPr>
          <w:rFonts w:cs="Times New Roman" w:ascii="Times New Roman" w:hAnsi="Times New Roman"/>
        </w:rPr>
        <w:t>2265.</w:t>
        <w:tab/>
        <w:t>AMBULATORY SURGICAL CENTER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8559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9988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ayment is made under Part B for facility services furnished by ambulatory surgical centers (ASCs) in connection with certain surgical procedures.  To receive coverage and payment of its services under this provision, a facility must be certified as meeting the requirements for an ASC and enter into a written agreement with HCFA.  Medicare pays only for surgical procedures listed in §2266.2, Addendum A, and the ASC accepts Medicare's payment for such procedures as payment in full with respect to those services defined as ASC facility services in §2265.2.  See §5243.1 for further information regarding payment </w:t>
      </w:r>
      <w:r>
        <w:rPr>
          <w:rFonts w:cs="Times New Roman" w:ascii="Times New Roman" w:hAnsi="Times New Roman"/>
          <w:color w:val="FF0000"/>
        </w:rPr>
        <w:t>amounts and §§3040.3 and 3040.4 for processing instructions when the claim is submitted as an unassigned claim.</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5.1</w:t>
        <w:tab/>
      </w:r>
      <w:r>
        <w:rPr>
          <w:rFonts w:cs="Times New Roman" w:ascii="Times New Roman" w:hAnsi="Times New Roman"/>
          <w:u w:val="single"/>
        </w:rPr>
        <w:t>Definition of Ambulatory Surgical Center.</w:t>
      </w:r>
      <w:r>
        <w:rPr>
          <w:rFonts w:cs="Times New Roman" w:ascii="Times New Roman" w:hAnsi="Times New Roman"/>
        </w:rPr>
        <w:t xml:space="preserve">--An ASC for purposes of this benefit is a distinct entity that operates exclusively for the purpose of furnishing outpatient surgical services to patients. It enters into an agreement with HCFA to do so.  An ASC is either independent (i.e., not a part of a provider of services or any other facility), or operated by a hospital (i.e., under the common ownership, licensure or control of a hospital).  If an ASC is the latter type, it has the option either of being covered under Medicare as an ASC, or of continuing to be covered as a hospital-affiliated ASC as such entities were covered prior to the enactment of ASC legislation on December 5, 1980.  To be covered as an ASC operated by a hospital, a facility: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Elects to do so, and continues to be so covered unless HCFA determines there is good cause to do otherwise;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Is a separately identifiable entity, physically, administratively, and financially independent and distinct from other operations of the hospital with costs for the ASC treated as a non-reimbursable cost center on the hospital's cost report; and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firstLine="480"/>
        <w:jc w:val="both"/>
        <w:rPr>
          <w:rFonts w:ascii="Times New Roman" w:hAnsi="Times New Roman" w:cs="Times New Roman"/>
        </w:rPr>
      </w:pPr>
      <w:r>
        <w:rPr>
          <w:rFonts w:cs="Times New Roman" w:ascii="Times New Roman" w:hAnsi="Times New Roman"/>
        </w:rPr>
        <w:t>o</w:t>
        <w:tab/>
        <w:t>Meets all the requirements with regard to health and safety, and agrees to the assignment, coverage and payment rules applied to independent ASC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To be eligible to enter into an agreement with HCFA as an ASC, a facility must be surveyed and approved as complying with the conditions for coverage for ASCs in 42 CFR 416.40-49.</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5.2</w:t>
        <w:tab/>
      </w:r>
      <w:r>
        <w:rPr>
          <w:rFonts w:cs="Times New Roman" w:ascii="Times New Roman" w:hAnsi="Times New Roman"/>
          <w:u w:val="single"/>
        </w:rPr>
        <w:t>Ambulatory Surgical Center Services</w:t>
      </w:r>
      <w:r>
        <w:rPr>
          <w:rFonts w:cs="Times New Roman" w:ascii="Times New Roman" w:hAnsi="Times New Roman"/>
        </w:rPr>
        <w:t>.--ASC facility services are services furnished in an ASC in connection with a covered surgical procedure which are otherwise covered if furnished on an inpatient or outpatient basis in a hospital in connection with that procedure.  Not included in the definition of facility services are medical and other health services, even though furnished within the ASC, which are covered under other portions of the Medicare program, or not furnished in connection with covered surgical procedures.  This distinction between covered ASC facility services and services which are not covered ASC facility services is important, since the facility payment rate includes only the covered ASC facility services.  Services which are not covered ASC facility services, such as physicians' services and prosthetic devices other than intraocular lenses (IOLs), may be covered and billable under other Medicare provision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635"/>
        <w:gridCol w:w="993"/>
        <w:gridCol w:w="3756"/>
        <w:gridCol w:w="1914"/>
        <w:gridCol w:w="1242"/>
        <w:gridCol w:w="36"/>
      </w:tblGrid>
      <w:tr>
        <w:trPr/>
        <w:tc>
          <w:tcPr>
            <w:tcW w:w="1635"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Rev. 1467</w:t>
            </w:r>
          </w:p>
        </w:tc>
        <w:tc>
          <w:tcPr>
            <w:tcW w:w="6663" w:type="dxa"/>
            <w:gridSpan w:val="3"/>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42"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108.21</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gridSpan w:val="2"/>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145415</wp:posOffset>
                      </wp:positionV>
                      <wp:extent cx="5905500" cy="0"/>
                      <wp:effectExtent l="0" t="5080" r="0" b="5080"/>
                      <wp:wrapNone/>
                      <wp:docPr id="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45pt" to="465.75pt,1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2265.2 (Cont.)</w:t>
            </w:r>
          </w:p>
        </w:tc>
        <w:tc>
          <w:tcPr>
            <w:tcW w:w="3756" w:type="dxa"/>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3192" w:type="dxa"/>
            <w:gridSpan w:val="3"/>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10-93</w:t>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 xml:space="preserve">Since there is no uniformity among ASCs as to what items and services they include in their facility fee or charge, the Medicare definition of covered facility services is both inclusive and exclusive. The definition specifies what are </w:t>
      </w:r>
      <w:r>
        <w:rPr>
          <w:rFonts w:cs="Times New Roman" w:ascii="Times New Roman" w:hAnsi="Times New Roman"/>
          <w:u w:val="single"/>
        </w:rPr>
        <w:t>not</w:t>
      </w:r>
      <w:r>
        <w:rPr>
          <w:rFonts w:cs="Times New Roman" w:ascii="Times New Roman" w:hAnsi="Times New Roman"/>
        </w:rPr>
        <w:t xml:space="preserve"> facility services as much as it details what </w:t>
      </w:r>
      <w:r>
        <w:rPr>
          <w:rFonts w:cs="Times New Roman" w:ascii="Times New Roman" w:hAnsi="Times New Roman"/>
          <w:u w:val="single"/>
        </w:rPr>
        <w:t>are</w:t>
      </w:r>
      <w:r>
        <w:rPr>
          <w:rFonts w:cs="Times New Roman" w:ascii="Times New Roman" w:hAnsi="Times New Roman"/>
        </w:rPr>
        <w:t xml:space="preserve"> facility services. Generally, facility services are items and services furnished in connection with listed covered procedures which are covered if furnished in a hospital operating suite or hospital outpatient department in connection with such procedures.  These do not include physicians' services, or medical and other health services for which payment may be made under other Medicare provisions (e.g., services of an independent laboratory located on the same site as the ASC).</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u w:val="single"/>
        </w:rPr>
      </w:pPr>
      <w:r>
        <w:rPr>
          <w:rFonts w:cs="Times New Roman" w:ascii="Times New Roman" w:hAnsi="Times New Roman"/>
          <w:u w:val="single"/>
        </w:rPr>
        <w:t>Examples of covered ASC facility services include:</w:t>
      </w:r>
    </w:p>
    <w:p>
      <w:pPr>
        <w:pStyle w:val="Normal"/>
        <w:tabs>
          <w:tab w:val="left" w:pos="475" w:leader="none"/>
          <w:tab w:val="left" w:pos="950" w:leader="none"/>
          <w:tab w:val="left" w:pos="19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Nursing services, services of technical personnel, and other related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The use by the patient of the ASC's faciliti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Drugs, biologicals, surgical dressings, supplies, splints, casts, appliances and equipment;</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Diagnostic or therapeutic items and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Administrative, recordkeeping and housekeeping items and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Blood, blood plasma, platelets, etc., except for those to which the blood deductible appli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Materials for anesthesia; and</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Intraocular lenses (IOL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Nursing Services, Services of Technical Personnel, and Other Related Services</w:t>
      </w:r>
      <w:r>
        <w:rPr>
          <w:rFonts w:cs="Times New Roman" w:ascii="Times New Roman" w:hAnsi="Times New Roman"/>
        </w:rPr>
        <w:t>.-These include all services in connection with covered procedures furnished by nurses and technical personnel who are employees of the ASC.  In addition to the nursing staff, this category includes orderlies, technical personnel, and others involved in patient care.</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Use by the Patient of the ASC's Facilities</w:t>
      </w:r>
      <w:r>
        <w:rPr>
          <w:rFonts w:cs="Times New Roman" w:ascii="Times New Roman" w:hAnsi="Times New Roman"/>
        </w:rPr>
        <w:t>.--This category includes operating and recovery rooms, patient preparation areas, waiting rooms, and other areas used by the patient or offered for use by the patient's relatives in connection with surgical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Drugs, Biologicals, Surgical Dressings, Supplies, Splints, Casts, Appliances and Equipment</w:t>
      </w:r>
      <w:r>
        <w:rPr>
          <w:rFonts w:cs="Times New Roman" w:ascii="Times New Roman" w:hAnsi="Times New Roman"/>
        </w:rPr>
        <w:t>.--This category includes all supplies and equipment commonly furnished by the ASC in connection with surgical procedures.   See below for certain exceptions.  Drugs and biologicals are limited to those which cannot be self-administered.  (See §2050.5.)</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Coverage policy for surgical dressings is similar to that followed under Part B generally. Under Part B, coverage for surgical dressings is limited to primary dressings, i.e., therapeutic and protective coverings applied directly to lesions on the skin or on openings to the skin required as the result of surgical procedures.  (Items such as Ace bandages, elastic stockings and support hose, Spence boots and other foot coverings, leotards, knee supports, surgical leggings, gauntlets and pressure garments for the arms and hands are generally used as secondary coverings and therefore are not covered as surgical dressings.) Surgical dressings usually are applied first by a physician and are covered as "incident to" a physician's service in a physician's office setting.  In the ASC setting, such dressings are included in the facility's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1521"/>
        <w:gridCol w:w="1635"/>
        <w:gridCol w:w="36"/>
      </w:tblGrid>
      <w:tr>
        <w:trPr/>
        <w:tc>
          <w:tcPr>
            <w:tcW w:w="1188"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2-108.22</w:t>
            </w:r>
          </w:p>
        </w:tc>
        <w:tc>
          <w:tcPr>
            <w:tcW w:w="6717" w:type="dxa"/>
            <w:gridSpan w:val="3"/>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635"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Rev. 1467</w:t>
            </w:r>
          </w:p>
        </w:tc>
        <w:tc>
          <w:tcPr>
            <w:tcW w:w="36" w:type="dxa"/>
            <w:tcBorders/>
            <w:tcMar>
              <w:left w:w="0" w:type="dxa"/>
              <w:right w:w="0" w:type="dxa"/>
            </w:tcMar>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2448" w:type="dxa"/>
            <w:gridSpan w:val="2"/>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145415</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45pt" to="465.75pt,1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91</w:t>
            </w:r>
          </w:p>
        </w:tc>
        <w:tc>
          <w:tcPr>
            <w:tcW w:w="3936" w:type="dxa"/>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3192" w:type="dxa"/>
            <w:gridSpan w:val="3"/>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265.2 (Cont.)</w:t>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However, surgical dressings may be reapplied later by others, including the patient or a member of his family.  When surgical dressings are obtained by the patient on a physician's order from a supplier, e.g., a drugstore, the surgical dressing is covered under Part B.  The same policy applies in the case of dressings obtained by the patient on a physician's order following surgery in an ASC; the dressings are covered and paid as a Part B service by the local Part B carrier, included in the definition of facility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Similarly, "other supplies, splints, and casts" include only those furnished by the ASC at the time of the surgery.  Additional covered supplies and materials furnished later are generally furnished as "incident to" a physician's service, not as an ASC facility service. The term "supplies" includes those required for both the patient and ASC personnel, e.g., gowns, masks, drapes, hoses, and scalpels, whether disposable or reusable.</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Diagnostic or Therapeutic Items and Services</w:t>
      </w:r>
      <w:r>
        <w:rPr>
          <w:rFonts w:cs="Times New Roman" w:ascii="Times New Roman" w:hAnsi="Times New Roman"/>
        </w:rPr>
        <w:t>.--These are items and services furnished by ASC staff in connection with covered surgical procedures.  With respect to diagnostic tests, many ASCs perform simple tests just before surgery, primarily urinalysis and blood hemoglobin or hematocrit, which are generally included in their facility charges.  To the extent that such simple tests are included in the ASC's facility charges, they are considered facility services.  However, under the Medicare program, diagnostic tests are not covered in laboratories independent of a physician's office, rural health clinic or hospital unless the laboratories meet the regulatory requirements for the conditions for coverage of services of independent laboratories.  (See 42 CFR 405.1310ff.) Therefore, diagnostic tests performed by the ASC other than those generally included in the facility's charge are not covered under Part B as such and are not be billed to you as diagnostic tests.  If the ASC has its laboratory certified as meeting the regulatory conditions, then the laboratory itself bills you (or the beneficiary) for the tests performed.</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The ASC may make arrangements with an independent laboratory or other laboratory, such as a hospital laboratory, to perform diagnostic tests it requires prior to surgery.  In general, however, the necessary laboratory tests are done outside the ASC prior to scheduling of surgery, since the test results often determine whether the beneficiary should have the surgery done on an outpatient basis in the first place.</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Administrative, Recordkeeping and Housekeeping Items and Services</w:t>
      </w:r>
      <w:r>
        <w:rPr>
          <w:rFonts w:cs="Times New Roman" w:ascii="Times New Roman" w:hAnsi="Times New Roman"/>
        </w:rPr>
        <w:t>.--These include the general administrative functions necessary to run the facility e.g., scheduling, cleaning, utilities, and rent.</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Blood, Blood Plasma, Platelets, etc., Except Those to Which Blood Deductible Applies</w:t>
      </w:r>
      <w:r>
        <w:rPr>
          <w:rFonts w:cs="Times New Roman" w:ascii="Times New Roman" w:hAnsi="Times New Roman"/>
        </w:rPr>
        <w:t>.--While covered procedures are limited to those not expected to result in extensive loss of blood, in some cases, blood or blood products are required.  Usually the blood deductible results in no expenses for blood or blood products being included under this provision. However, where there is a need for blood or blood products beyond the deductible, they are considered ASC facility services and no separate charge is permitted to the beneficiary or the program.  For more information regarding the blood deductible, see §2455.</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Materials for Anesthesia</w:t>
      </w:r>
      <w:r>
        <w:rPr>
          <w:rFonts w:cs="Times New Roman" w:ascii="Times New Roman" w:hAnsi="Times New Roman"/>
        </w:rPr>
        <w:t>.--These include the anesthetic itself, and any materials, whether disposable or re-usable, necessary for its administration.</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10650" w:type="dxa"/>
        <w:jc w:val="left"/>
        <w:tblInd w:w="-108" w:type="dxa"/>
        <w:tblLayout w:type="fixed"/>
        <w:tblCellMar>
          <w:top w:w="0" w:type="dxa"/>
          <w:left w:w="108" w:type="dxa"/>
          <w:bottom w:w="0" w:type="dxa"/>
          <w:right w:w="108" w:type="dxa"/>
        </w:tblCellMar>
      </w:tblPr>
      <w:tblGrid>
        <w:gridCol w:w="900"/>
        <w:gridCol w:w="315"/>
        <w:gridCol w:w="7461"/>
        <w:gridCol w:w="792"/>
        <w:gridCol w:w="72"/>
        <w:gridCol w:w="1110"/>
      </w:tblGrid>
      <w:tr>
        <w:trPr/>
        <w:tc>
          <w:tcPr>
            <w:tcW w:w="1215" w:type="dxa"/>
            <w:gridSpan w:val="2"/>
            <w:tcBorders>
              <w:bottom w:val="single" w:sz="4" w:space="0" w:color="000000"/>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Rev. 1379</w:t>
            </w:r>
          </w:p>
        </w:tc>
        <w:tc>
          <w:tcPr>
            <w:tcW w:w="8253" w:type="dxa"/>
            <w:gridSpan w:val="2"/>
            <w:tcBorders>
              <w:bottom w:val="single" w:sz="4" w:space="0" w:color="000000"/>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182" w:type="dxa"/>
            <w:gridSpan w:val="2"/>
            <w:tcBorders>
              <w:bottom w:val="single" w:sz="4" w:space="0" w:color="000000"/>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108.23</w:t>
            </w:r>
          </w:p>
        </w:tc>
      </w:tr>
      <w:tr>
        <w:trPr/>
        <w:tc>
          <w:tcPr>
            <w:tcW w:w="900" w:type="dxa"/>
            <w:tcBorders>
              <w:top w:val="single" w:sz="4" w:space="0" w:color="000000"/>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2265.3</w:t>
            </w:r>
          </w:p>
        </w:tc>
        <w:tc>
          <w:tcPr>
            <w:tcW w:w="7776" w:type="dxa"/>
            <w:gridSpan w:val="2"/>
            <w:tcBorders>
              <w:top w:val="single" w:sz="4" w:space="0" w:color="000000"/>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864" w:type="dxa"/>
            <w:gridSpan w:val="2"/>
            <w:tcBorders>
              <w:top w:val="single" w:sz="4" w:space="0" w:color="000000"/>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01-91</w:t>
            </w:r>
          </w:p>
        </w:tc>
        <w:tc>
          <w:tcPr>
            <w:tcW w:w="11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890</wp:posOffset>
                </wp:positionV>
                <wp:extent cx="5905500" cy="0"/>
                <wp:effectExtent l="0" t="5080" r="0" b="5080"/>
                <wp:wrapNone/>
                <wp:docPr id="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7pt" to="465.75pt,0.7pt" stroked="t" o:allowincell="f" style="position:absolute">
                <v:stroke color="black" weight="9360" joinstyle="miter" endcap="flat"/>
                <v:fill o:detectmouseclick="t" on="false"/>
                <w10:wrap type="none"/>
              </v:line>
            </w:pict>
          </mc:Fallback>
        </mc:AlternateConten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Intraocular Lenses (IOLs).</w:t>
      </w:r>
      <w:r>
        <w:rPr>
          <w:rFonts w:cs="Times New Roman" w:ascii="Times New Roman" w:hAnsi="Times New Roman"/>
        </w:rPr>
        <w:t xml:space="preserve">  Effective for services furnished on or after March 12, 1990, ASC facility services include intraocular lenses approved by the Food and Drug Administration (FDA) for insertion during or subsequent to cataract surgery.  See §5243.3 for information regarding payment amounts for IOL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 xml:space="preserve">FDA has classified IOLs into the following four categories, any of which are included: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o</w:t>
        <w:tab/>
        <w:t>Anterior chamber angle fixation lenses;</w:t>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o</w:t>
        <w:tab/>
        <w:t>Iris fixation lenses;</w:t>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o</w:t>
        <w:tab/>
        <w:t>Irido-capsular fixation lenses; and</w:t>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o</w:t>
        <w:tab/>
        <w:t>Posterior chamber lens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While FDA has approved many IOLs, it  still considers some IOLs investigational. The fact that they are covered under Medicare is an exception to the general policy not to cover experimental or investigational items or services.  The exception is made because the Congress, recognizing the widespread use of IOLs, directed the FDA to study them without interfering with their availability to patient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Do not be concerned with whether a given item or service is an ASC facility service, unless the ASC makes a separate charge for it.  In such a case, determine whether the item or service falls into the categories described in the following section.  If you determine the item or service does fall into one of those categories, make payment following the applicable rules for such items and services found elsewhere in this chapter. If the item or service does not fall into one of the categories described, deny the claim.</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5.3</w:t>
        <w:tab/>
      </w:r>
      <w:r>
        <w:rPr>
          <w:rFonts w:cs="Times New Roman" w:ascii="Times New Roman" w:hAnsi="Times New Roman"/>
          <w:u w:val="single"/>
        </w:rPr>
        <w:t>Services Furnished in ASCs Which are Not ASC Facility Services</w:t>
      </w:r>
      <w:r>
        <w:rPr>
          <w:rFonts w:cs="Times New Roman" w:ascii="Times New Roman" w:hAnsi="Times New Roman"/>
        </w:rPr>
        <w:t>.--As explained in the section above, a single payment is made to an ASC which encompasses all "facility services" furnished by the ASC in connection with a covered procedure.  However, a number of items and services covered under Medicare may be furnished in an ASC which are not considered facility services, and which the ASC payment does not include.  These non-ASC services are covered and paid for under the applicable provisions of Part B.  In addition, the ASC may be part of a medical complex that includes other entities, such as an independent laboratory, supplier of durable medical equipment, or a physician's office, which are covered as separate entities under Part B.  In general, an item or service separately covered under Medicare is not considered an ASC service.</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u w:val="single"/>
        </w:rPr>
      </w:pPr>
      <w:r>
        <w:rPr>
          <w:rFonts w:cs="Times New Roman" w:ascii="Times New Roman" w:hAnsi="Times New Roman"/>
          <w:u w:val="single"/>
        </w:rPr>
        <w:t>Examples of items or services which are not ASC facility services:</w:t>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b/>
          <w:b/>
          <w:u w:val="single"/>
        </w:rPr>
      </w:pPr>
      <w:r>
        <w:rPr>
          <w:rFonts w:cs="Times New Roman" w:ascii="Times New Roman" w:hAnsi="Times New Roman"/>
          <w:b/>
          <w:u w:val="single"/>
        </w:rPr>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ab/>
        <w:t>o</w:t>
        <w:tab/>
        <w:t>Physicians' servic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The sale, lease, or rental of durable medical equipment to ASC patients for use in their hom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Prosthetic devices, except intraocular lenses (IOL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ab/>
        <w:t>o</w:t>
        <w:tab/>
        <w:t>Ambulance services;</w:t>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b/>
        </w:rPr>
        <w:tab/>
      </w:r>
      <w:r>
        <w:rPr>
          <w:rFonts w:cs="Times New Roman" w:ascii="Times New Roman" w:hAnsi="Times New Roman"/>
        </w:rPr>
        <w:t>o</w:t>
        <w:tab/>
        <w:t>Leg, arm, back and neck braces;</w:t>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b/>
        </w:rPr>
        <w:tab/>
      </w:r>
      <w:r>
        <w:rPr>
          <w:rFonts w:cs="Times New Roman" w:ascii="Times New Roman" w:hAnsi="Times New Roman"/>
        </w:rPr>
        <w:t>o</w:t>
        <w:tab/>
        <w:t xml:space="preserve">Artificial legs, arms, and eyes; and </w:t>
      </w:r>
    </w:p>
    <w:p>
      <w:pPr>
        <w:pStyle w:val="Normal"/>
        <w:tabs>
          <w:tab w:val="left" w:pos="475" w:leader="none"/>
          <w:tab w:val="left" w:pos="950" w:leader="none"/>
          <w:tab w:val="left" w:pos="1915" w:leader="none"/>
        </w:tabs>
        <w:spacing w:lineRule="auto" w:line="192"/>
        <w:ind w:firstLine="360"/>
        <w:jc w:val="both"/>
        <w:rPr>
          <w:rFonts w:ascii="Times New Roman" w:hAnsi="Times New Roman" w:cs="Times New Roman"/>
        </w:rPr>
      </w:pPr>
      <w:r>
        <w:rPr>
          <w:rFonts w:cs="Times New Roman" w:ascii="Times New Roman" w:hAnsi="Times New Roman"/>
        </w:rPr>
        <w:tab/>
        <w:t>o</w:t>
        <w:tab/>
        <w:t>Services furnished by an independent laboratory;</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1734"/>
        <w:gridCol w:w="1422"/>
        <w:gridCol w:w="36"/>
      </w:tblGrid>
      <w:tr>
        <w:trPr/>
        <w:tc>
          <w:tcPr>
            <w:tcW w:w="1188"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2-108.24</w:t>
            </w:r>
          </w:p>
        </w:tc>
        <w:tc>
          <w:tcPr>
            <w:tcW w:w="6930" w:type="dxa"/>
            <w:gridSpan w:val="3"/>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22"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Rev. 1379</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gridSpan w:val="2"/>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10160</wp:posOffset>
                      </wp:positionH>
                      <wp:positionV relativeFrom="paragraph">
                        <wp:posOffset>145415</wp:posOffset>
                      </wp:positionV>
                      <wp:extent cx="5905500" cy="0"/>
                      <wp:effectExtent l="0" t="5080" r="0" b="5080"/>
                      <wp:wrapNone/>
                      <wp:docPr id="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45pt" to="465.75pt,1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91</w:t>
            </w:r>
          </w:p>
        </w:tc>
        <w:tc>
          <w:tcPr>
            <w:tcW w:w="3936" w:type="dxa"/>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3192" w:type="dxa"/>
            <w:gridSpan w:val="3"/>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265.4</w:t>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5.4</w:t>
        <w:tab/>
      </w:r>
      <w:r>
        <w:rPr>
          <w:rFonts w:cs="Times New Roman" w:ascii="Times New Roman" w:hAnsi="Times New Roman"/>
          <w:u w:val="single"/>
        </w:rPr>
        <w:t>Coverage of Services in ASCs Which are Not ASC Services</w:t>
      </w:r>
      <w:r>
        <w:rPr>
          <w:rFonts w:cs="Times New Roman" w:ascii="Times New Roman" w:hAnsi="Times New Roman"/>
        </w:rPr>
        <w:t>.--</w:t>
      </w:r>
      <w:r>
        <w:rPr>
          <w:rFonts w:cs="Times New Roman" w:ascii="Times New Roman" w:hAnsi="Times New Roman"/>
          <w:u w:val="single"/>
        </w:rPr>
        <w:t>Physicians' Services</w:t>
      </w:r>
      <w:r>
        <w:rPr>
          <w:rFonts w:cs="Times New Roman" w:ascii="Times New Roman" w:hAnsi="Times New Roman"/>
        </w:rPr>
        <w:t>.-This category includes most covered services performed in ASCs which are not considered ASC facility services.  Physicians' services were covered before coverage of ASC services, and the ASC amendment did not change this, except for a provision permitting a combination payment (not yet implemented).  Consequently, physicians who perform covered services in ASCs receive payment under the existing Part B system, with the additional options described below.  Physicians' services include the services of anesthesiologists administering or supervising the administration of anesthesia to ASC patients and the patients' recovery from the anesthesia.  The term physicians' services also includes any routine pre- or post-operative services, such as office visits, consultations, diagnostic tests, removal of stitches, changing of dressings, and other services which the individual physician usually includes in a set "global" fee for a given surgical procedure.  Follow existing practice patterns when paying physician claims for surgery performed in ASCs.  Where a physician routinely charges a global fee for surgical procedures performed in the inpatient hospital setting, the same approach, absent any compelling reason to do otherwise, is followed when that physician performs the same procedure in an ASC.  When a physician does not charge a global fee for a surgical procedure done in the hospital setting, there is no requirement that he do so when performing the same procedure in the ASC.  Moreover, where the global fee or a similar approach is used, it has been applied within limits (e.g., more than a given number of follow-up visits are considered outside the limits of the fee and billed separately).  The same rule applies in the ASC setting.  Apply the same criteria, limits and understandings to physicians' services for procedures done in the ASC that were applied to the procedures done by the same physicians on an inpatient hospital basis.  For further information on the coverage and payment of physicians' services, see §42020ff.</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The Sale, Lease or Rental of Durable Medical Equipment (DME) to ASC Patients for Use in Their Homes</w:t>
      </w:r>
      <w:r>
        <w:rPr>
          <w:rFonts w:cs="Times New Roman" w:ascii="Times New Roman" w:hAnsi="Times New Roman"/>
        </w:rPr>
        <w:t>.--If the ASC furnished items of DME to patients, it is treated as a DME supplier, as described in §2100ff.  While an ASC is not a "provider of services" under Medicare.  Consider it a "supplier of services" for purposes of the last paragraph of §2100.  All the rules and conditions ordinarily applicable to DME are applicable where ASCs furnish such item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Prosthetic Devices</w:t>
      </w:r>
      <w:r>
        <w:rPr>
          <w:rFonts w:cs="Times New Roman" w:ascii="Times New Roman" w:hAnsi="Times New Roman"/>
        </w:rPr>
        <w:t>.--Prosthetic devices, other than intraocular lenses (IOLs), whether implanted, inserted, or otherwise applied by covered surgical procedures, are covered, but are not included in the ASC facility payment amount.  However, §4063(b) of P.L. 100-203 amended §1833 (i)(2)(A) of the Act to mandate that payment for an intraocular lens (IOL) inserted during or subsequent to cataract surgery in an ASC be included in the facility payment rate.  This bundling of the payment for an IOL with the facility fee is effective for services furnished on or after March 12, 1990.  More information on coverage of prosthetic devices may be found in §2130.  Further information on the coverage of IOLs may be found in §2265.2.</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Ambulance Services</w:t>
      </w:r>
      <w:r>
        <w:rPr>
          <w:rFonts w:cs="Times New Roman" w:ascii="Times New Roman" w:hAnsi="Times New Roman"/>
        </w:rPr>
        <w:t>.--If the ASC furnishes ambulance services, they are covered as ambulance services pursuant to the terms and conditions of §2120ff.</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Leg, Arm, Back and Neck Braces</w:t>
      </w:r>
      <w:r>
        <w:rPr>
          <w:rFonts w:cs="Times New Roman" w:ascii="Times New Roman" w:hAnsi="Times New Roman"/>
        </w:rPr>
        <w:t>.--These items of equipment, like prosthetic devices, are covered under Part B, but are not included in the ASC facility payment amount. Coverage of these items is described in §2133.</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548"/>
        <w:gridCol w:w="810"/>
        <w:gridCol w:w="4026"/>
        <w:gridCol w:w="1824"/>
        <w:gridCol w:w="1332"/>
        <w:gridCol w:w="36"/>
      </w:tblGrid>
      <w:tr>
        <w:trPr/>
        <w:tc>
          <w:tcPr>
            <w:tcW w:w="1548"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Rev. 1379</w:t>
            </w:r>
          </w:p>
        </w:tc>
        <w:tc>
          <w:tcPr>
            <w:tcW w:w="6660" w:type="dxa"/>
            <w:gridSpan w:val="3"/>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32"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108.25</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58" w:type="dxa"/>
            <w:gridSpan w:val="2"/>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margin">
                        <wp:posOffset>10160</wp:posOffset>
                      </wp:positionH>
                      <wp:positionV relativeFrom="paragraph">
                        <wp:posOffset>145415</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45pt" to="465.75pt,1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2266</w:t>
            </w:r>
          </w:p>
        </w:tc>
        <w:tc>
          <w:tcPr>
            <w:tcW w:w="4026" w:type="dxa"/>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3192" w:type="dxa"/>
            <w:gridSpan w:val="3"/>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01-91</w:t>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Artificial Legs, Arms and Eyes</w:t>
      </w:r>
      <w:r>
        <w:rPr>
          <w:rFonts w:cs="Times New Roman" w:ascii="Times New Roman" w:hAnsi="Times New Roman"/>
        </w:rPr>
        <w:t>.--Like prosthetic devices and braces, this equipment is not considered part of an ASC facility service and so is not included in the ASC facility payment rate.  Information regarding the coverage of these items is set out in §2133.</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u w:val="single"/>
        </w:rPr>
        <w:t>Services of Independent Laboratory</w:t>
      </w:r>
      <w:r>
        <w:rPr>
          <w:rFonts w:cs="Times New Roman" w:ascii="Times New Roman" w:hAnsi="Times New Roman"/>
        </w:rPr>
        <w:t>.--As noted in §2265.2, only a very limited number and type of diagnostic tests are considered ASC facility services and included in the ASC facility payment rate. In most cases, diagnostic tests performed directly by an ASC are not only not considered ASC facility services, but are not covered under Medicare since §1861(s) of the statute limits coverage of diagnostic tests in facilities other than physicians' offices, rural health clinics or hospitals to facilities that meet the statutory definition  of an independent laboratory.  (See §2070.1 for a description of independent laboratories and covered services.) Accordingly, if an ASC wishes to provide laboratory services directly, it has its laboratory certified as an independent laboratory for the services to be covered.  Otherwise, the ASC makes arrangements with a covered laboratory or laboratories for laboratory services, as provided in 42 CFR 416.49.  If the ASC has a certified independent laboratory, the laboratory itself bills you, pursuant to §2070ff.</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left="960" w:hanging="960"/>
        <w:jc w:val="both"/>
        <w:rPr>
          <w:rFonts w:ascii="Times New Roman" w:hAnsi="Times New Roman" w:cs="Times New Roman"/>
        </w:rPr>
      </w:pPr>
      <w:r>
        <w:rPr>
          <w:rFonts w:cs="Times New Roman" w:ascii="Times New Roman" w:hAnsi="Times New Roman"/>
        </w:rPr>
        <w:t>2266.</w:t>
        <w:tab/>
        <w:t>LIST OF COVERED AMBULATORY SURGICAL CENTER PROCEDUR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The law ties coverage of ambulatory surgical center (ASC) services under Part B to specified surgical procedures which are contained in a list (see Addendum A) developed and periodically revised by the Secretary.  The list governs coverage of facility services furnished by ASCs.  This section identifies the list of surgical procedures, describes how the list is organized, and indicates the payment grouping upon which payment for facility services furnished in an ASC is based.</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6.1</w:t>
        <w:tab/>
      </w:r>
      <w:r>
        <w:rPr>
          <w:rFonts w:cs="Times New Roman" w:ascii="Times New Roman" w:hAnsi="Times New Roman"/>
          <w:u w:val="single"/>
        </w:rPr>
        <w:t>Nature and Applicability of ASC List</w:t>
      </w:r>
      <w:r>
        <w:rPr>
          <w:rFonts w:cs="Times New Roman" w:ascii="Times New Roman" w:hAnsi="Times New Roman"/>
        </w:rPr>
        <w:t xml:space="preserve"> -With respect to facility services, make payment for a procedure performed on a Medicare beneficiary only if it is on the list. (The payment is the ASC facility services amount, subject to wage index adjustment and applicable deductible and coinsurance.)  If a procedure is not on the list, make no payment for ASC facility services on behalf of Medicare beneficiaries.  This policy applies to all facilities with an agreement with HCFA to be covered as ASCs, both independent facilities and those hospital-affiliated ambulatory surgical centers which choose to be covered as ASCs and enter into the ASC agreement.</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638"/>
        <w:gridCol w:w="720"/>
        <w:gridCol w:w="4026"/>
        <w:gridCol w:w="1644"/>
        <w:gridCol w:w="1512"/>
        <w:gridCol w:w="36"/>
      </w:tblGrid>
      <w:tr>
        <w:trPr/>
        <w:tc>
          <w:tcPr>
            <w:tcW w:w="1638"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2-108.26</w:t>
            </w:r>
          </w:p>
        </w:tc>
        <w:tc>
          <w:tcPr>
            <w:tcW w:w="6390" w:type="dxa"/>
            <w:gridSpan w:val="3"/>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512"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Rev. 1379</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58" w:type="dxa"/>
            <w:gridSpan w:val="2"/>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margin">
                        <wp:posOffset>10160</wp:posOffset>
                      </wp:positionH>
                      <wp:positionV relativeFrom="paragraph">
                        <wp:posOffset>145415</wp:posOffset>
                      </wp:positionV>
                      <wp:extent cx="5905500" cy="0"/>
                      <wp:effectExtent l="0" t="5080" r="0" b="5080"/>
                      <wp:wrapNone/>
                      <wp:docPr id="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45pt" to="465.75pt,1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96</w:t>
            </w:r>
          </w:p>
        </w:tc>
        <w:tc>
          <w:tcPr>
            <w:tcW w:w="4026" w:type="dxa"/>
            <w:tcBorders/>
          </w:tcPr>
          <w:p>
            <w:pPr>
              <w:pStyle w:val="Normal"/>
              <w:tabs>
                <w:tab w:val="left" w:pos="475" w:leader="none"/>
                <w:tab w:val="left" w:pos="950" w:leader="none"/>
                <w:tab w:val="left" w:pos="1915" w:leader="none"/>
              </w:tabs>
              <w:spacing w:lineRule="auto" w:line="192"/>
              <w:jc w:val="center"/>
              <w:rPr>
                <w:rFonts w:ascii="Times New Roman" w:hAnsi="Times New Roman" w:cs="Times New Roman"/>
              </w:rPr>
            </w:pPr>
            <w:r>
              <w:rPr>
                <w:rFonts w:cs="Times New Roman" w:ascii="Times New Roman" w:hAnsi="Times New Roman"/>
              </w:rPr>
              <w:t>COVERAGE AND LIMITATIONS</w:t>
            </w:r>
          </w:p>
        </w:tc>
        <w:tc>
          <w:tcPr>
            <w:tcW w:w="3192" w:type="dxa"/>
            <w:gridSpan w:val="3"/>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266.3</w:t>
            </w:r>
          </w:p>
        </w:tc>
      </w:tr>
    </w:tbl>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The list of covered procedures merely indicates procedures which are covered and paid for if performed in the ASC setting.  It does not require such procedures to be performed in such settings, nor is any out-of-the-ordinary justification or special review required if listed procedures are performed on a hospital inpatient basis.  The choice of operating site remains a matter for the professional judgment of the patient's physician.  Also, all the general coverage rules regarding the medical necessity of a given procedure for a given patient are applicable to ASC services in the same manner as all other covered services. </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460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66.2.</w:t>
        <w:tab/>
      </w:r>
      <w:r>
        <w:rPr>
          <w:rFonts w:cs="Times New Roman" w:ascii="Times New Roman" w:hAnsi="Times New Roman"/>
          <w:color w:val="FF0000"/>
          <w:u w:val="single"/>
        </w:rPr>
        <w:t>Nomenclature and Organization of the List.</w:t>
      </w:r>
      <w:r>
        <w:rPr>
          <w:rFonts w:cs="Times New Roman" w:ascii="Times New Roman" w:hAnsi="Times New Roman"/>
          <w:color w:val="FF0000"/>
        </w:rPr>
        <w:t>--The current HCPCS File provides the CPT-4 procedure codes for the specific procedures that are covered.</w:t>
      </w:r>
    </w:p>
    <w:p>
      <w:pPr>
        <w:pStyle w:val="Normal"/>
        <w:tabs>
          <w:tab w:val="left" w:pos="475" w:leader="none"/>
          <w:tab w:val="left" w:pos="950" w:leader="none"/>
          <w:tab w:val="left" w:pos="19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475" w:leader="none"/>
          <w:tab w:val="left" w:pos="950"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765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3053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e codes are listed in numerical order and the payment group for each procedure is indicated.  The group payment amount is lowest for group 1 procedures and highest for group 8.  (Group 6 blends the IOL allowance with the rate for CPT-</w:t>
      </w:r>
      <w:r>
        <w:rPr>
          <w:rFonts w:cs="Times New Roman" w:ascii="Times New Roman" w:hAnsi="Times New Roman"/>
          <w:color w:val="FF0000"/>
        </w:rPr>
        <w:t>4 codes 66985 and 66986.  Group 8 blends the IOL allowance with the rate for CPT-</w:t>
      </w:r>
      <w:r>
        <w:rPr>
          <w:rFonts w:cs="Times New Roman" w:ascii="Times New Roman" w:hAnsi="Times New Roman"/>
        </w:rPr>
        <w:t>4 codes 66983 and 66984.)  For further information about the payment methodology and the specific rates applicable to each group, see §5243.1.</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t>The listed procedures are all considered "surgical procedures" for coverage purposes under the ASC provision, regardless of the specific use to which the procedure is put.  For example, many of the "oscopy" procedures listed--bronchoscopy, laryngoscopy, etc., may be employed for either diagnostic or therapeutic purposes, or even both at the same time, such as when the "oscopy" permits both detection and removal of a polyp. Those procedures are considered "surgical procedures" within the context of the ASC provision.  Also, surgical procedures are commonly thought of as those involving an incision of some type, whether done with a scalpel or (more recently) a laser, followed by removal or repair of an organ or other tissue.  In recent years, the development of fiberoptics technology, together with new surgical instruments using that technology, has resulted in surgical procedures that, while invasive and manipulative, do not require incisions.  Instead, the procedures are performed without an incision through various body openings.  Those procedures, some of which include the "oscopy" procedures mentioned above, are also considered surgical procedures for purposes of the ASC provision, and several are included in the list of covered procedur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pPr>
      <w:r>
        <w:rPr>
          <w:rFonts w:cs="Times New Roman" w:ascii="Times New Roman" w:hAnsi="Times New Roman"/>
        </w:rPr>
        <w:t>2266.3</w:t>
        <w:tab/>
      </w:r>
      <w:r>
        <w:rPr>
          <w:rFonts w:cs="Times New Roman" w:ascii="Times New Roman" w:hAnsi="Times New Roman"/>
          <w:u w:val="single"/>
        </w:rPr>
        <w:t>Rebundling of CPT Codes.</w:t>
      </w:r>
      <w:r>
        <w:rPr>
          <w:rFonts w:cs="Times New Roman" w:ascii="Times New Roman" w:hAnsi="Times New Roman"/>
        </w:rPr>
        <w:t>--The instructions in §4630 regarding rebundling of CPT codes apply to coverage of ASC facility services and are incorporated by reference into this section.  If an ASC bills the column I code and code(s) in column II for the same beneficiary on the same date of service, only the column I code is covered, provided that code is on the list of ASC approved codes.</w:t>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915" w:leader="none"/>
        </w:tabs>
        <w:spacing w:lineRule="auto" w:line="192"/>
        <w:jc w:val="both"/>
        <w:rPr>
          <w:rFonts w:ascii="Times New Roman" w:hAnsi="Times New Roman" w:cs="Times New Roman"/>
        </w:rPr>
      </w:pPr>
      <w:r>
        <w:rPr>
          <w:rFonts w:cs="Times New Roman" w:ascii="Times New Roman" w:hAnsi="Times New Roman"/>
        </w:rPr>
      </w:r>
    </w:p>
    <w:tbl>
      <w:tblPr>
        <w:tblW w:w="10650" w:type="dxa"/>
        <w:jc w:val="left"/>
        <w:tblInd w:w="-108" w:type="dxa"/>
        <w:tblLayout w:type="fixed"/>
        <w:tblCellMar>
          <w:top w:w="0" w:type="dxa"/>
          <w:left w:w="108" w:type="dxa"/>
          <w:bottom w:w="0" w:type="dxa"/>
          <w:right w:w="108" w:type="dxa"/>
        </w:tblCellMar>
      </w:tblPr>
      <w:tblGrid>
        <w:gridCol w:w="1215"/>
        <w:gridCol w:w="8325"/>
        <w:gridCol w:w="1110"/>
      </w:tblGrid>
      <w:tr>
        <w:trPr/>
        <w:tc>
          <w:tcPr>
            <w:tcW w:w="1215" w:type="dxa"/>
            <w:tcBorders/>
          </w:tcPr>
          <w:p>
            <w:pPr>
              <w:pStyle w:val="Normal"/>
              <w:tabs>
                <w:tab w:val="left" w:pos="475" w:leader="none"/>
                <w:tab w:val="left" w:pos="950" w:leader="none"/>
                <w:tab w:val="left" w:pos="1915" w:leader="none"/>
              </w:tabs>
              <w:spacing w:lineRule="auto" w:line="192"/>
              <w:rPr>
                <w:rFonts w:ascii="Times New Roman" w:hAnsi="Times New Roman" w:cs="Times New Roman"/>
              </w:rPr>
            </w:pPr>
            <w:r>
              <w:rPr>
                <w:rFonts w:cs="Times New Roman" w:ascii="Times New Roman" w:hAnsi="Times New Roman"/>
              </w:rPr>
              <w:t>Rev. 1533</w:t>
            </w:r>
          </w:p>
        </w:tc>
        <w:tc>
          <w:tcPr>
            <w:tcW w:w="8325" w:type="dxa"/>
            <w:tcBorders/>
          </w:tcPr>
          <w:p>
            <w:pPr>
              <w:pStyle w:val="Normal"/>
              <w:tabs>
                <w:tab w:val="left" w:pos="475" w:leader="none"/>
                <w:tab w:val="left" w:pos="950" w:leader="none"/>
                <w:tab w:val="left" w:pos="1915"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110" w:type="dxa"/>
            <w:tcBorders/>
          </w:tcPr>
          <w:p>
            <w:pPr>
              <w:pStyle w:val="Normal"/>
              <w:tabs>
                <w:tab w:val="left" w:pos="475" w:leader="none"/>
                <w:tab w:val="left" w:pos="950" w:leader="none"/>
                <w:tab w:val="left" w:pos="1915" w:leader="none"/>
              </w:tabs>
              <w:spacing w:lineRule="auto" w:line="192"/>
              <w:jc w:val="right"/>
              <w:rPr>
                <w:rFonts w:ascii="Times New Roman" w:hAnsi="Times New Roman" w:cs="Times New Roman"/>
              </w:rPr>
            </w:pPr>
            <w:r>
              <w:rPr>
                <w:rFonts w:cs="Times New Roman" w:ascii="Times New Roman" w:hAnsi="Times New Roman"/>
              </w:rPr>
              <w:t>2-108.27</w:t>
            </w:r>
          </w:p>
        </w:tc>
      </w:tr>
    </w:tbl>
    <w:p>
      <w:pPr>
        <w:pStyle w:val="Normal"/>
        <w:tabs>
          <w:tab w:val="left" w:pos="475" w:leader="none"/>
          <w:tab w:val="left" w:pos="950" w:leader="none"/>
          <w:tab w:val="left" w:pos="1915" w:leader="none"/>
        </w:tabs>
        <w:spacing w:lineRule="auto" w:line="192"/>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29:00Z</dcterms:created>
  <dc:creator>Compaq</dc:creator>
  <dc:description/>
  <dc:language>en-US</dc:language>
  <cp:lastModifiedBy>HCFA Software Control</cp:lastModifiedBy>
  <cp:lastPrinted>2000-04-11T14:01:00Z</cp:lastPrinted>
  <dcterms:modified xsi:type="dcterms:W3CDTF">2001-11-29T18:23:00Z</dcterms:modified>
  <cp:revision>10</cp:revision>
  <dc:subject/>
  <dc:title>10-93</dc:title>
</cp:coreProperties>
</file>