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5</w:t>
        <w:tab/>
        <w:t>COVERAGE AND LIMITATIONS</w:t>
        <w:tab/>
        <w:t>2312.2</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2312.</w:t>
        <w:tab/>
        <w:t>SERVICES RECEIVED BY MEDICARE BENEFICIARIES OUTSIDE THE UNITED STAT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tems and services which are provided outside the United States are not covered, except for:</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ertain inpatient hospital services provided in Canadian and Mexican hospital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Physician services and ambulance services which are furnished in connection with and during a period of such covered inpatient services (see §2312.2), and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ertain services rendered on board a ship.</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erm "United States" means the 50 States, the District of Columbia, the Commonwealth of Puerto Rico, the Virgin Islands, Guam, the Northern Mariana Islands, and American Samoa. For purposes of services furnished on a ship, it includes the territorial waters adjoining the land areas of the United Stat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rvices furnished on board a ship in a United States port, or within 6 hours of when the ship arrived at, or departed from, a United States port, are considered to have been furnished in United States territorial waters.  Services not furnished in a United States port, or furnished more than 6 hours before arrival at, or after departure from, a United States port are considered to have been furnished outside United States territorial waters, even if the ship is of United States registr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e §§3101C and D for further information regarding shipboard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hospital that is not physically situated in one of the above named jurisdictions is considered to be outside the United States, even if it is owned or operated by the United States Governme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yment is not made for any item provided or delivered to a beneficiary outside the United States, even though the beneficiary contracted to purchase the item while he was within the United States or purchased the item from an American firm.  (See §4105.3 for rules on rental and periodic purchase payments for durable medical equipment used outside the United States.  See §2005.3 for the rule on custom-made item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312.2</w:t>
        <w:tab/>
      </w:r>
      <w:r>
        <w:rPr>
          <w:rFonts w:cs="Times New Roman" w:ascii="Times New Roman" w:hAnsi="Times New Roman"/>
          <w:u w:val="single"/>
        </w:rPr>
        <w:t>Physician and Ambulance Services Furnished in Connection With Covered Foreign Inpatient Hospital Services</w:t>
      </w:r>
      <w:r>
        <w:rPr>
          <w:rFonts w:cs="Times New Roman" w:ascii="Times New Roman" w:hAnsi="Times New Roman"/>
        </w:rPr>
        <w:t>.--Payment is made for necessary physician and ambulance services which meet the other coverage requirements of the Medicare program, and are furnished in connection with and during a period of covered foreign hospitalization.  In general, payments are made under Part A for inpatient hospital services in the situations described in subsections A and B.</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Emergency Hospital Admissions</w:t>
      </w:r>
      <w:r>
        <w:rPr>
          <w:rFonts w:cs="Times New Roman" w:ascii="Times New Roman" w:hAnsi="Times New Roman"/>
          <w:color w:val="FF0000"/>
        </w:rPr>
        <w:t>.--Payment is made for emergency inpatient hospital services in qualified Canadian or Mexican hospitals in the following circumstan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5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447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8765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Medicare beneficiary is in the United States when an emergency occurs, and a Canadian or Mexican hospital is closer to, or more accessible from, the site of the emergency than the nearest adequately equipped United States hospital that can provide emergency services, or</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540" w:leader="none"/>
          <w:tab w:val="left" w:pos="1080" w:leader="none"/>
          <w:tab w:val="left" w:pos="16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540" w:leader="none"/>
          <w:tab w:val="left" w:pos="1080" w:leader="none"/>
          <w:tab w:val="left" w:pos="16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540" w:leader="none"/>
          <w:tab w:val="left" w:pos="1080" w:leader="none"/>
          <w:tab w:val="left" w:pos="16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540" w:leader="none"/>
          <w:tab w:val="left" w:pos="1080" w:leader="none"/>
          <w:tab w:val="left" w:pos="16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540" w:leader="none"/>
          <w:tab w:val="left" w:pos="1080" w:leader="none"/>
          <w:tab w:val="left" w:pos="16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540" w:leader="none"/>
          <w:tab w:val="left" w:pos="1080" w:leader="none"/>
          <w:tab w:val="left" w:pos="16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540" w:leader="none"/>
          <w:tab w:val="left" w:pos="1080" w:leader="none"/>
          <w:tab w:val="left" w:pos="16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540" w:leader="none"/>
          <w:tab w:val="left" w:pos="1080" w:leader="none"/>
          <w:tab w:val="left" w:pos="16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540" w:leader="none"/>
          <w:tab w:val="left" w:pos="1080" w:leader="none"/>
          <w:tab w:val="left" w:pos="16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523</w:t>
        <w:tab/>
        <w:t>2-117</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312.2 (Cont.)</w:t>
        <w:tab/>
        <w:t>COVERAGE AND LIMITATIONS</w:t>
        <w:tab/>
        <w:t>08-95</w:t>
      </w:r>
    </w:p>
    <w:p>
      <w:pPr>
        <w:pStyle w:val="Normal"/>
        <w:tabs>
          <w:tab w:val="clear" w:pos="432"/>
          <w:tab w:val="left" w:pos="0" w:leader="none"/>
          <w:tab w:val="left" w:pos="540" w:leader="none"/>
          <w:tab w:val="left" w:pos="1080" w:leader="none"/>
          <w:tab w:val="left" w:pos="16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422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8511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2799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57086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emergency occurred in Canada while the beneficiary is traveling between Alaska and another State without unreasonable delay and by the most direct route, and a Canadian hospital is closer to, or more accessible from, the site of the emergency than the nearest United States hospital.  For this purpose , an emergency occurring within the Canadian inland waterway between the States of Washington and Alaska is considered to have occurred in Canada.</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5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25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03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832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42608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Non-emergency Inpatient Services Furnished in Foreign Hospitals</w:t>
      </w:r>
      <w:r>
        <w:rPr>
          <w:rFonts w:cs="Times New Roman" w:ascii="Times New Roman" w:hAnsi="Times New Roman"/>
          <w:color w:val="FF0000"/>
        </w:rPr>
        <w:t>.-The beneficiary resides in the United States, and a Canadian or Mexican hospital is closer to, or more accessible from, the beneficiary's home than the nearest adequately equipped United States hospital, regardless of whether an emergency exists.</w:t>
      </w:r>
      <w:r>
        <w:rPr>
          <w:rFonts w:cs="Times New Roman" w:ascii="Times New Roman" w:hAnsi="Times New Roman"/>
        </w:rPr>
        <w:t xml:space="preserve">  Residence means the place in the U.S. where a person has a fixed and permanent home to which he intends to return whenever he is away.  At the time such services are furnished, the Canadian or Mexican hospital must be accredited by the JCAH or by a hospital approval program of the country in which it is located having standards essentially equivalent to those of the JCAH.</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overage of Physician and Ambulance Services Furnished Outside the U.S.</w:t>
      </w:r>
      <w:r>
        <w:rPr>
          <w:rFonts w:cs="Times New Roman" w:ascii="Times New Roman" w:hAnsi="Times New Roman"/>
        </w:rPr>
        <w:t>--Where inpatient services in a foreign hospital are covered, payment may also be made for (l) physicians' services furnished to the beneficiary while he is an inpatient, (2) physicians' services furnished to the beneficiary outside the hospital on the day of his admission as an inpatient, provided the services were for the same condition for which the beneficiary was hospitalized (including the services of a Canadian ship's physician who furnishes emergency services in Canadian waters on the day the patient is admitted to a Canadian hospital for a covered emergency stay (see §2312.2A)) and, (3) ambulance services, where necessary, for the trip to the hospital in conjunction with the beneficiary's admission as an inpatient.  Return trips from a foreign hospital are not covered.</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cases involving foreign ambulance services, the general requirements in §§2l20-2l20.3 are also applicable, subject to the following special rules:  If the foreign hospitalization was determined to be covered on the basis of emergency services (see subsection A), the necessity requirements in §2l20.2 and the destination requirement in §2l20.3 are considered met.</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definition of "physician," for purposes of coverage of services furnished outside the U.S., is expanded to include a foreign practitioner of one of the practices described in §2020.l, provided the practitioner is legally licensed to practice in the country in which the services are furnished.</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nly the enrollee can file for Part B benefits; the assignment method may not be used. However, where the enrollee is deceased, the rules for settling Part B underpayments are applicable.  Payment is made to the foreign physician or foreign ambulance company on an unpaid bill provided the physician or ambulance company accepts your reasonable charge determination as the full charge for the service, or to a person who has agreed to assume legal liability to pay the physician or supplier.  (See §7200A2.) Where the bill is paid, payment may be made in accordance with §7200B.</w:t>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regular deductible and coinsurance requirements apply to physicians' and ambulance services furnished outside the U.S.</w:t>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40" w:leader="none"/>
          <w:tab w:val="left" w:pos="480" w:leader="none"/>
          <w:tab w:val="left" w:pos="720" w:leader="none"/>
          <w:tab w:val="left" w:pos="960" w:leader="none"/>
          <w:tab w:val="left" w:pos="120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2-118</w:t>
        <w:tab/>
        <w:t>Rev. 1523</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5</w:t>
        <w:tab/>
        <w:t>COVERAGE AND LIMITATIONS</w:t>
        <w:tab/>
        <w:t>2312.3</w:t>
      </w:r>
    </w:p>
    <w:p>
      <w:pPr>
        <w:pStyle w:val="Normal"/>
        <w:tabs>
          <w:tab w:val="clear" w:pos="432"/>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312.3</w:t>
        <w:tab/>
      </w:r>
      <w:r>
        <w:rPr>
          <w:rFonts w:cs="Times New Roman" w:ascii="Times New Roman" w:hAnsi="Times New Roman"/>
          <w:u w:val="single"/>
        </w:rPr>
        <w:t>Carriers Designated to Process Foreign Claims</w:t>
      </w:r>
      <w:r>
        <w:rPr>
          <w:rFonts w:cs="Times New Roman" w:ascii="Times New Roman" w:hAnsi="Times New Roman"/>
        </w:rPr>
        <w:t>.--The following carriers are designated to process claims for physicians' and ambulance services furnished in connection with a covered hospital stay in Canada and Mexico.</w:t>
      </w:r>
    </w:p>
    <w:p>
      <w:pPr>
        <w:pStyle w:val="Normal"/>
        <w:tabs>
          <w:tab w:val="clear" w:pos="432"/>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9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Canadian Claim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5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25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inces:</w:t>
        <w:tab/>
        <w:tab/>
        <w:tab/>
        <w:tab/>
        <w:tab/>
        <w:tab/>
        <w:tab/>
        <w:tab/>
        <w:t>Carrier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38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38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 Brunswick</w:t>
        <w:tab/>
        <w:tab/>
        <w:tab/>
        <w:tab/>
        <w:tab/>
        <w:tab/>
        <w:tab/>
        <w:t>C&amp;S Administrative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508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foundland</w:t>
        <w:tab/>
        <w:tab/>
        <w:tab/>
        <w:tab/>
        <w:tab/>
        <w:tab/>
        <w:tab/>
        <w:tab/>
        <w:t>75 William Terry Driv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50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va Scotia</w:t>
        <w:tab/>
        <w:tab/>
        <w:tab/>
        <w:tab/>
        <w:tab/>
        <w:tab/>
        <w:tab/>
        <w:tab/>
        <w:t>Hingham, MA  02044-9194</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44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uebec</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38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nce Edward Islan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31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tario</w:t>
        <w:tab/>
        <w:tab/>
        <w:tab/>
        <w:tab/>
        <w:tab/>
        <w:tab/>
        <w:tab/>
        <w:tab/>
        <w:tab/>
        <w:t>Health Care Services Corp.</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3 North Michigan Av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cago, IL  60601</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9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9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skatchewan</w:t>
        <w:tab/>
        <w:tab/>
        <w:tab/>
        <w:tab/>
        <w:tab/>
        <w:tab/>
        <w:tab/>
        <w:tab/>
        <w:t>Blue Shield of Montana</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27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berta</w:t>
        <w:tab/>
        <w:tab/>
        <w:tab/>
        <w:tab/>
        <w:tab/>
        <w:tab/>
        <w:tab/>
        <w:tab/>
        <w:tab/>
        <w:t>404 Fuller Av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27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nitoba</w:t>
        <w:tab/>
        <w:tab/>
        <w:tab/>
        <w:tab/>
        <w:tab/>
        <w:tab/>
        <w:tab/>
        <w:tab/>
        <w:tab/>
        <w:t>Helena, MT  59601</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6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itish Columbia</w:t>
        <w:tab/>
        <w:tab/>
        <w:tab/>
        <w:tab/>
        <w:tab/>
        <w:tab/>
        <w:tab/>
        <w:t>Aetna Life Ins. Co.</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ancouver</w:t>
        <w:tab/>
        <w:tab/>
        <w:tab/>
        <w:tab/>
        <w:tab/>
        <w:tab/>
        <w:tab/>
        <w:tab/>
        <w:t>Medicare Benefits Adm.</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6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ukon Territories</w:t>
        <w:tab/>
        <w:tab/>
        <w:tab/>
        <w:tab/>
        <w:tab/>
        <w:tab/>
        <w:tab/>
        <w:t>P.O. Box 91099</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63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attle, WA  98111</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90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Mexican Claim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stern Mexico</w:t>
        <w:tab/>
        <w:tab/>
        <w:tab/>
        <w:tab/>
        <w:tab/>
        <w:tab/>
        <w:tab/>
        <w:t>Transamerica Occidental Lif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25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onora and the Bajas)</w:t>
        <w:tab/>
        <w:tab/>
        <w:tab/>
        <w:tab/>
        <w:tab/>
        <w:tab/>
        <w:t xml:space="preserve">P.O. Box 54905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1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s Angeles, CA  90054-090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38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81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stern Mexico</w:t>
        <w:tab/>
        <w:tab/>
        <w:tab/>
        <w:tab/>
        <w:tab/>
        <w:tab/>
        <w:tab/>
        <w:t>Blue Cross &amp; Blue Shield of Texa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508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huahua, Coahuila</w:t>
        <w:tab/>
        <w:tab/>
        <w:tab/>
        <w:tab/>
        <w:tab/>
        <w:tab/>
        <w:t>901 South Central Expresswa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508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evo Leon, Tamaulipas, etc.)</w:t>
        <w:tab/>
        <w:tab/>
        <w:tab/>
        <w:tab/>
        <w:t>Richardson, TX  7508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bove carriers are designated to determine whether the requirements in §23l2.2 are met for claims for inpatient services based upon the geographic location of the foreign hospitals furnishing the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25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you are not designated to process these claims, send them to the </w:t>
      </w:r>
      <w:r>
        <w:rPr>
          <w:rFonts w:cs="Times New Roman" w:ascii="Times New Roman" w:hAnsi="Times New Roman"/>
          <w:color w:val="FF0000"/>
        </w:rPr>
        <w:t>appropriate carrier</w:t>
      </w:r>
      <w:r>
        <w:rPr>
          <w:rFonts w:cs="Times New Roman" w:ascii="Times New Roman" w:hAnsi="Times New Roman"/>
        </w:rPr>
        <w:t xml:space="preserve"> for proper handling and routing only if there is evidence the Part B services were furnished in connection with covered inpatient hospital services in Canada or Mexico.  If there is no evidence, send a front-end rejection notice in accordance with the instructions in the NOTE in §23l2.4.</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523</w:t>
        <w:tab/>
        <w:t>2-119</w:t>
      </w:r>
      <w:r>
        <w:br w:type="page"/>
      </w:r>
    </w:p>
    <w:p>
      <w:pPr>
        <w:pStyle w:val="Normal"/>
        <w:keepNext w:val="true"/>
        <w:keepLines/>
        <w:tabs>
          <w:tab w:val="clear" w:pos="432"/>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312.4</w:t>
        <w:tab/>
        <w:t>COVERAGE AND LIMITATIONS</w:t>
        <w:tab/>
        <w:t>08-95</w:t>
      </w:r>
    </w:p>
    <w:p>
      <w:pPr>
        <w:pStyle w:val="Normal"/>
        <w:keepNext w:val="true"/>
        <w:keepLines/>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keepNext w:val="true"/>
        <w:keepLines/>
        <w:tabs>
          <w:tab w:val="clear" w:pos="432"/>
          <w:tab w:val="left" w:pos="475" w:leader="none"/>
          <w:tab w:val="left" w:pos="950"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28511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312.4</w:t>
        <w:tab/>
      </w:r>
      <w:r>
        <w:rPr>
          <w:rFonts w:cs="Times New Roman" w:ascii="Times New Roman" w:hAnsi="Times New Roman"/>
          <w:u w:val="single"/>
        </w:rPr>
        <w:t>Source of Part B Claims</w:t>
      </w:r>
      <w:r>
        <w:rPr>
          <w:rFonts w:cs="Times New Roman" w:ascii="Times New Roman" w:hAnsi="Times New Roman"/>
        </w:rPr>
        <w:t xml:space="preserve">.--Because coverage of Part B services furnished in Canada or Mexico is contingent upon coverage of related inpatient hospital services, carriers designated in §2312.3 will receive such claims from the </w:t>
      </w:r>
      <w:r>
        <w:rPr>
          <w:rFonts w:cs="Times New Roman" w:ascii="Times New Roman" w:hAnsi="Times New Roman"/>
          <w:color w:val="FF0000"/>
        </w:rPr>
        <w:t>intermediary</w:t>
      </w:r>
      <w:r>
        <w:rPr>
          <w:rFonts w:cs="Times New Roman" w:ascii="Times New Roman" w:hAnsi="Times New Roman"/>
        </w:rPr>
        <w:t xml:space="preserve"> servicing the foreign hospital only after the intermediary has determined that the Part A services are covered. (However, if the claimant is a qualified railroad retirement beneficiary, see §2312.7 for special procedures.)</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keepNext w:val="true"/>
        <w:keepLines/>
        <w:tabs>
          <w:tab w:val="clear" w:pos="432"/>
          <w:tab w:val="left" w:pos="475" w:leader="none"/>
          <w:tab w:val="left" w:pos="950" w:leader="none"/>
          <w:tab w:val="left" w:pos="1915" w:leader="none"/>
        </w:tabs>
        <w:spacing w:lineRule="auto" w:line="192"/>
        <w:ind w:left="960" w:hanging="960"/>
        <w:jc w:val="both"/>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5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4986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2927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4356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57848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72136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8642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0071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tab/>
      </w:r>
      <w:r>
        <w:rPr>
          <w:rFonts w:cs="Times New Roman" w:ascii="Times New Roman" w:hAnsi="Times New Roman"/>
          <w:color w:val="FF0000"/>
        </w:rPr>
        <w:t xml:space="preserve">If a designated carrier in §23l2.3 receives a claim for Part B Canadian or Mexican services from any source other than a FI, and there is an indication the services were furnished in connection with covered inpatient services, send the claim to the appropriate FI.  </w:t>
      </w:r>
      <w:r>
        <w:rPr>
          <w:rFonts w:cs="Times New Roman" w:ascii="Times New Roman" w:hAnsi="Times New Roman"/>
          <w:color w:val="FF0000"/>
          <w:u w:val="single"/>
        </w:rPr>
        <w:t>If the claim does not show that the beneficiary was hospitalized</w:t>
      </w:r>
      <w:r>
        <w:rPr>
          <w:rFonts w:cs="Times New Roman" w:ascii="Times New Roman" w:hAnsi="Times New Roman"/>
          <w:color w:val="FF0000"/>
        </w:rPr>
        <w:t>, send him/her a front-end rejection notice. (See §7006 and §7049, Exhibit 7.)  In filling out the Notification of Medicare Determination, check "other" and include the following explanation:  "Foreign physician or ambulance services are not covered unless they were furnished in connection with a covered inpatient stay in a Canadian or Mexican hospital."</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keepNext w:val="true"/>
        <w:keepLines/>
        <w:tabs>
          <w:tab w:val="clear" w:pos="432"/>
          <w:tab w:val="left" w:pos="475" w:leader="none"/>
          <w:tab w:val="left" w:pos="950"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6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w:t>
      </w:r>
      <w:r>
        <w:rPr>
          <w:rFonts w:cs="Times New Roman" w:ascii="Times New Roman" w:hAnsi="Times New Roman"/>
        </w:rPr>
        <w:t xml:space="preserve">intermediary </w:t>
      </w:r>
      <w:r>
        <w:rPr>
          <w:rFonts w:cs="Times New Roman" w:ascii="Times New Roman" w:hAnsi="Times New Roman"/>
          <w:color w:val="FF0000"/>
        </w:rPr>
        <w:t>controls the claim and holds it pending a determination on the related Part A claim.</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6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432"/>
          <w:tab w:val="left" w:pos="475" w:leader="none"/>
          <w:tab w:val="left" w:pos="950"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6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w:t>
      </w:r>
      <w:r>
        <w:rPr>
          <w:rFonts w:cs="Times New Roman" w:ascii="Times New Roman" w:hAnsi="Times New Roman"/>
        </w:rPr>
        <w:t xml:space="preserve"> intermediaries </w:t>
      </w:r>
      <w:r>
        <w:rPr>
          <w:rFonts w:cs="Times New Roman" w:ascii="Times New Roman" w:hAnsi="Times New Roman"/>
          <w:color w:val="FF0000"/>
        </w:rPr>
        <w:t>are responsible for processing foreign claims:</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63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2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Canadian Claims</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90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90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 Brunswick</w:t>
        <w:tab/>
        <w:tab/>
        <w:tab/>
        <w:tab/>
        <w:tab/>
        <w:tab/>
        <w:tab/>
        <w:t>Associated Hospital Services of Maine</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25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foundland</w:t>
        <w:tab/>
        <w:tab/>
        <w:tab/>
        <w:tab/>
        <w:tab/>
        <w:tab/>
        <w:tab/>
        <w:t>2 Gannett Drive</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5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va Scotia</w:t>
        <w:tab/>
        <w:tab/>
        <w:tab/>
        <w:tab/>
        <w:tab/>
        <w:tab/>
        <w:tab/>
        <w:t>Portland, Maine 04106-6911</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31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uebec</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nce Edward Island</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508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tario</w:t>
        <w:tab/>
        <w:tab/>
        <w:tab/>
        <w:tab/>
        <w:tab/>
        <w:tab/>
        <w:tab/>
        <w:tab/>
        <w:t>Health Care Service Corporation</w:t>
      </w:r>
    </w:p>
    <w:p>
      <w:pPr>
        <w:pStyle w:val="Normal"/>
        <w:keepNext w:val="true"/>
        <w:keepLines/>
        <w:tabs>
          <w:tab w:val="clear" w:pos="432"/>
          <w:tab w:val="left" w:pos="475" w:leader="none"/>
          <w:tab w:val="left" w:pos="950" w:leader="none"/>
          <w:tab w:val="left" w:pos="1915" w:leader="none"/>
        </w:tabs>
        <w:spacing w:lineRule="auto" w:line="192"/>
        <w:ind w:firstLine="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508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3 North Michigan Ave.</w:t>
      </w:r>
    </w:p>
    <w:p>
      <w:pPr>
        <w:pStyle w:val="Normal"/>
        <w:keepNext w:val="true"/>
        <w:keepLines/>
        <w:tabs>
          <w:tab w:val="clear" w:pos="432"/>
          <w:tab w:val="left" w:pos="475" w:leader="none"/>
          <w:tab w:val="left" w:pos="950" w:leader="none"/>
          <w:tab w:val="left" w:pos="1915" w:leader="none"/>
        </w:tabs>
        <w:spacing w:lineRule="auto" w:line="192"/>
        <w:ind w:firstLine="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444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icago, IL  60601</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381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381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berta</w:t>
        <w:tab/>
        <w:tab/>
        <w:tab/>
        <w:tab/>
        <w:tab/>
        <w:tab/>
        <w:tab/>
        <w:tab/>
        <w:t>Blue Cross of Montana</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317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nitoba</w:t>
        <w:tab/>
        <w:tab/>
        <w:tab/>
        <w:tab/>
        <w:tab/>
        <w:tab/>
        <w:tab/>
        <w:tab/>
        <w:t>3360 10th Avenue, South</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17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skatchewan</w:t>
        <w:tab/>
        <w:tab/>
        <w:tab/>
        <w:tab/>
        <w:tab/>
        <w:tab/>
        <w:tab/>
        <w:t>P.O. Box 5017</w:t>
      </w:r>
    </w:p>
    <w:p>
      <w:pPr>
        <w:pStyle w:val="Normal"/>
        <w:keepNext w:val="true"/>
        <w:keepLines/>
        <w:tabs>
          <w:tab w:val="clear" w:pos="432"/>
          <w:tab w:val="left" w:pos="475" w:leader="none"/>
          <w:tab w:val="left" w:pos="950" w:leader="none"/>
          <w:tab w:val="left" w:pos="1915" w:leader="none"/>
        </w:tabs>
        <w:spacing w:lineRule="auto" w:line="192"/>
        <w:ind w:firstLine="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254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eat Falls, Montana  59403</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9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9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itish Columbia</w:t>
        <w:tab/>
        <w:tab/>
        <w:tab/>
        <w:tab/>
        <w:tab/>
        <w:tab/>
        <w:tab/>
        <w:t>Blue Cross of Washington-Alaska, Inc.</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27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ancouver</w:t>
        <w:tab/>
        <w:tab/>
        <w:tab/>
        <w:tab/>
        <w:tab/>
        <w:tab/>
        <w:tab/>
        <w:t>7001 - 220th S.W.</w:t>
      </w:r>
    </w:p>
    <w:p>
      <w:pPr>
        <w:pStyle w:val="Normal"/>
        <w:keepNext w:val="true"/>
        <w:keepLines/>
        <w:tabs>
          <w:tab w:val="clear" w:pos="432"/>
          <w:tab w:val="left" w:pos="475" w:leader="none"/>
          <w:tab w:val="left" w:pos="950" w:leader="none"/>
          <w:tab w:val="left" w:pos="1915" w:leader="none"/>
        </w:tabs>
        <w:spacing w:lineRule="auto" w:line="192"/>
        <w:ind w:firstLine="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27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untlake, Washington  98043</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6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63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u w:val="single"/>
        </w:rPr>
        <w:t>Mexican Claims</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6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6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stern Mexico</w:t>
        <w:tab/>
        <w:tab/>
        <w:tab/>
        <w:tab/>
        <w:tab/>
        <w:tab/>
        <w:tab/>
        <w:t>Blue Cross of California</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63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onora and the Bajas)</w:t>
        <w:tab/>
        <w:tab/>
        <w:tab/>
        <w:tab/>
        <w:tab/>
        <w:t>21555 Oxnard St.</w:t>
      </w:r>
    </w:p>
    <w:p>
      <w:pPr>
        <w:pStyle w:val="Normal"/>
        <w:keepNext w:val="true"/>
        <w:keepLines/>
        <w:tabs>
          <w:tab w:val="clear" w:pos="432"/>
          <w:tab w:val="left" w:pos="475" w:leader="none"/>
          <w:tab w:val="left" w:pos="950" w:leader="none"/>
          <w:tab w:val="left" w:pos="1915" w:leader="none"/>
        </w:tabs>
        <w:spacing w:lineRule="auto" w:line="192"/>
        <w:ind w:firstLine="4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2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oodland Hills, CA  91367</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90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90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stern Mexico</w:t>
        <w:tab/>
        <w:tab/>
        <w:tab/>
        <w:tab/>
        <w:tab/>
        <w:tab/>
        <w:tab/>
        <w:t>BC/BS of Texas</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254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evo Leon, Tamaulipas,</w:t>
        <w:tab/>
        <w:tab/>
        <w:tab/>
        <w:tab/>
        <w:tab/>
        <w:t>901 South Central Expressway</w:t>
      </w:r>
    </w:p>
    <w:p>
      <w:pPr>
        <w:pStyle w:val="Normal"/>
        <w:keepNext w:val="true"/>
        <w:keepLines/>
        <w:tabs>
          <w:tab w:val="clear" w:pos="432"/>
          <w:tab w:val="left" w:pos="475" w:leader="none"/>
          <w:tab w:val="left" w:pos="950"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254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tc.</w:t>
        <w:tab/>
        <w:tab/>
        <w:tab/>
        <w:tab/>
        <w:tab/>
        <w:tab/>
        <w:tab/>
        <w:tab/>
        <w:tab/>
        <w:t>Richardson, Texas  75080</w:t>
      </w:r>
    </w:p>
    <w:p>
      <w:pPr>
        <w:pStyle w:val="Normal"/>
        <w:keepNext w:val="true"/>
        <w:keepLines/>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keepNext w:val="true"/>
        <w:keepLines/>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keepNext w:val="true"/>
        <w:keepLines/>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keepNext w:val="true"/>
        <w:keepLines/>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keepLines/>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keepLines/>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keepLines/>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keepLines/>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2-120</w:t>
        <w:tab/>
        <w:t>Rev. 1523</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5</w:t>
        <w:tab/>
        <w:t>COVERAGE AND LIMITATIONS</w:t>
        <w:tab/>
        <w:t>2312.4 (Co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6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422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28511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42799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42799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57086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7137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14236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2852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2pt" to="-8pt,11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Prior to submitting the claim to the carrier, the </w:t>
      </w:r>
      <w:r>
        <w:rPr>
          <w:rFonts w:cs="Times New Roman" w:ascii="Times New Roman" w:hAnsi="Times New Roman"/>
          <w:color w:val="FF0000"/>
        </w:rPr>
        <w:t xml:space="preserve">FI </w:t>
      </w:r>
      <w:r>
        <w:rPr>
          <w:rFonts w:cs="Times New Roman" w:ascii="Times New Roman" w:hAnsi="Times New Roman"/>
        </w:rPr>
        <w:t>determines whether the requirements in §2312.2A and B are met.  If these requirements are not met, the</w:t>
      </w:r>
      <w:r>
        <w:rPr>
          <w:rFonts w:cs="Times New Roman" w:ascii="Times New Roman" w:hAnsi="Times New Roman"/>
          <w:color w:val="FF0000"/>
        </w:rPr>
        <w:t xml:space="preserve"> FI </w:t>
      </w:r>
      <w:r>
        <w:rPr>
          <w:rFonts w:cs="Times New Roman" w:ascii="Times New Roman" w:hAnsi="Times New Roman"/>
        </w:rPr>
        <w:t xml:space="preserve">denies the Part A claim and related Part B claim and notifies the enrollee.  Where the </w:t>
      </w:r>
      <w:r>
        <w:rPr>
          <w:rFonts w:cs="Times New Roman" w:ascii="Times New Roman" w:hAnsi="Times New Roman"/>
          <w:color w:val="FF0000"/>
        </w:rPr>
        <w:t xml:space="preserve">FI </w:t>
      </w:r>
      <w:r>
        <w:rPr>
          <w:rFonts w:cs="Times New Roman" w:ascii="Times New Roman" w:hAnsi="Times New Roman"/>
        </w:rPr>
        <w:t xml:space="preserve">determines that the requirements in §2312.2A or B are met, the Part A </w:t>
      </w:r>
      <w:r>
        <w:rPr>
          <w:rFonts w:cs="Times New Roman" w:ascii="Times New Roman" w:hAnsi="Times New Roman"/>
          <w:color w:val="FF0000"/>
        </w:rPr>
        <w:t>FI</w:t>
      </w:r>
      <w:r>
        <w:rPr>
          <w:rFonts w:cs="Times New Roman" w:ascii="Times New Roman" w:hAnsi="Times New Roman"/>
        </w:rPr>
        <w:t xml:space="preserve"> determines whether other applicable Part A coverage requirements are met.  </w:t>
      </w:r>
      <w:r>
        <w:rPr>
          <w:rFonts w:cs="Times New Roman" w:ascii="Times New Roman" w:hAnsi="Times New Roman"/>
          <w:color w:val="FF0000"/>
        </w:rPr>
        <w:t>If the FI disallows the Part A claim, it denies the related Part B claim and notifies the enrollee.  If the FI approves the Part A claim, it sends the Part B claim to the appropriate carrier for</w:t>
      </w:r>
      <w:r>
        <w:rPr>
          <w:rFonts w:cs="Times New Roman" w:ascii="Times New Roman" w:hAnsi="Times New Roman"/>
        </w:rPr>
        <w:t xml:space="preserve"> consideration of whether the other requirements for Part B coverage are met, and for further processing.  However, you will not be involved in the processing of Canadian or Mexican claims if, for any reason, the related Part A claim is denied.  </w:t>
      </w:r>
      <w:r>
        <w:rPr>
          <w:rFonts w:cs="Times New Roman" w:ascii="Times New Roman" w:hAnsi="Times New Roman"/>
          <w:color w:val="FF0000"/>
        </w:rPr>
        <w:t>Claims for services provided in countries other than Canada or Mexico should be sent to the Regional Office for the beneficiary's State of residenc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4795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29083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312.5</w:t>
        <w:tab/>
      </w:r>
      <w:r>
        <w:rPr>
          <w:rFonts w:cs="Times New Roman" w:ascii="Times New Roman" w:hAnsi="Times New Roman"/>
          <w:u w:val="single"/>
        </w:rPr>
        <w:t>Medicare Approved Charges for Services Rendered in Canada or Mexico</w:t>
      </w:r>
      <w:r>
        <w:rPr>
          <w:rFonts w:cs="Times New Roman" w:ascii="Times New Roman" w:hAnsi="Times New Roman"/>
        </w:rPr>
        <w:t>.--For Canadian services</w:t>
      </w:r>
      <w:r>
        <w:rPr>
          <w:rFonts w:cs="Times New Roman" w:ascii="Times New Roman" w:hAnsi="Times New Roman"/>
          <w:color w:val="FF0000"/>
        </w:rPr>
        <w:t>, the Medicare approved charge will be the lower of:  (l) the charge for similar services in the U.S. locality closest to where the service was furnished</w:t>
      </w:r>
      <w:r>
        <w:rPr>
          <w:rFonts w:cs="Times New Roman" w:ascii="Times New Roman" w:hAnsi="Times New Roman"/>
        </w:rPr>
        <w:t xml:space="preserve"> (as determined by the designated carrier), or (2) the Canadian Provincial fee.  Therefore, the designated carrier must obtain the most recent schedule of fees published by the appropriate Canadian Province.  Most of the designated carriers deal with only one Provincial schedul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4478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For Mexican services, </w:t>
      </w:r>
      <w:r>
        <w:rPr>
          <w:rFonts w:cs="Times New Roman" w:ascii="Times New Roman" w:hAnsi="Times New Roman"/>
          <w:color w:val="FF0000"/>
        </w:rPr>
        <w:t>the maximum charge is the Medicare approved charge for similar services in the locality closest to where the service was furnished (as determined by the designated carrier)</w:t>
      </w:r>
      <w:r>
        <w:rPr>
          <w:rFonts w:cs="Times New Roman" w:ascii="Times New Roman" w:hAnsi="Times New Roman"/>
        </w:rPr>
        <w:t>.</w:t>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915" w:leader="none"/>
        </w:tabs>
        <w:spacing w:lineRule="auto" w:line="192"/>
        <w:jc w:val="both"/>
        <w:rPr/>
      </w:pPr>
      <w:r>
        <w:rPr>
          <w:rFonts w:cs="Times New Roman" w:ascii="Times New Roman" w:hAnsi="Times New Roman"/>
        </w:rPr>
        <w:t>2312.6</w:t>
        <w:tab/>
      </w:r>
      <w:r>
        <w:rPr>
          <w:rFonts w:cs="Times New Roman" w:ascii="Times New Roman" w:hAnsi="Times New Roman"/>
          <w:u w:val="single"/>
        </w:rPr>
        <w:t>Appeals of Denied Charges for Physicians and Ambulance Services in Connection With Foreign Hospitalization</w:t>
      </w:r>
      <w:r>
        <w:rPr>
          <w:rFonts w:cs="Times New Roman" w:ascii="Times New Roman" w:hAnsi="Times New Roman"/>
        </w:rPr>
        <w:t>.--Where a request for review of an initial determination is received, the review will be conducted by the office that made the initial determination. If the request deals with an initial determination made by the RO, the RO will conduct the review and will notify the enrollee of the decision; if the request relates to a carrier determination, the carrier will conduct the review determination and notify the enrollee.</w:t>
      </w:r>
    </w:p>
    <w:p>
      <w:pPr>
        <w:pStyle w:val="Normal"/>
        <w:tabs>
          <w:tab w:val="clear" w:pos="432"/>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ll requests for a hearing on claims for physician/ambulance services furnished in Canada or Mexico fall within the jurisdiction of a hearing officer of the appropriate carrier in §2312.3 regardless of who made the review determination.  However, a hearing request on an RO review determination (e.g., whether the emergency or accessibility requirements are met) will normally be in connection with the Part A claim and will be considered and processed as such.  If, however, the enrollee already had a Part A hearing on the RO part of the decision and then requests a hearing on the same issue for the Part B claim, the RO should forward all pertinent information regarding the initial and review determinations and the hearing to the carrier as soon as it is aware of the Part B hearing request.</w:t>
      </w:r>
    </w:p>
    <w:p>
      <w:pPr>
        <w:pStyle w:val="Normal"/>
        <w:tabs>
          <w:tab w:val="clear" w:pos="432"/>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915" w:leader="none"/>
        </w:tabs>
        <w:spacing w:lineRule="auto" w:line="192"/>
        <w:jc w:val="both"/>
        <w:rPr/>
      </w:pPr>
      <w:r>
        <w:rPr>
          <w:rFonts w:cs="Times New Roman" w:ascii="Times New Roman" w:hAnsi="Times New Roman"/>
        </w:rPr>
        <w:t>2312.7</w:t>
        <w:tab/>
      </w:r>
      <w:r>
        <w:rPr>
          <w:rFonts w:cs="Times New Roman" w:ascii="Times New Roman" w:hAnsi="Times New Roman"/>
          <w:u w:val="single"/>
        </w:rPr>
        <w:t>Claims for Services Furnished in Canada and Mexico to Qualified Railroad Retirement Beneficiaries</w:t>
      </w:r>
      <w:r>
        <w:rPr>
          <w:rFonts w:cs="Times New Roman" w:ascii="Times New Roman" w:hAnsi="Times New Roman"/>
        </w:rPr>
        <w:t>.--All claims for hospital and/or related physician or ambulance services furnished in Canada to qualified railroad retirement beneficiaries (QRRB's) are forwarded first to the Railroad Retirement Board (RRB).</w:t>
      </w:r>
    </w:p>
    <w:p>
      <w:pPr>
        <w:pStyle w:val="Normal"/>
        <w:tabs>
          <w:tab w:val="clear" w:pos="432"/>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Under the Railroad Retirement Act, payment may be made by the RRB on behalf of QRRB's for covered hospital services furnished in Canada.</w:t>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523</w:t>
        <w:tab/>
        <w:t>2-121</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312.7 (Cont.)</w:t>
        <w:tab/>
        <w:t>COVERAGE AND LIMITATIONS</w:t>
        <w:tab/>
        <w:t>08-9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physician or ambulance services are furnished a QRRB in connection with covered hospitalization in Canada, the RRB examines the services to see if the requirements in §2312.2A or B are met.  If these requirements are not met, the RRB will deny the claim and notify the beneficiary. Where the RRB determines that the requirements in §2312.2A or B are met, the RRB forwards the claim to The Travelers Insurance Company for consideration of whether the other requirements for Part B coverage are met, and further process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RB does not pay for health care services furnished in Mexico.  All claims for inpatient hospital services and/or related physician or ambulance services furnished in Mexico to QRRB's should be forwarded directly to the Dallas or San Francisco BHI Regional Office.  If the RO determines that the requirements in §2312.2A or B are not met, the RO will deny the claim and send notice to the beneficiary.  If the requirements in §2312.2A or B are met, the RO will hold any potentially allowable Part B claim until an intermediary determination regarding the coverage of Part A services has been made. When the information regarding Part A coverage is available, the RO will send the Part B claim, together with pertinent information regarding the Part A determination, to The Travelers Insurance Company for consideration of whether the other requirements for Part B coverage are met, and further process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315.</w:t>
        <w:tab/>
        <w:t>SERVICES RESULTING FROM WA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tems and services which are required as a result of war, or of an act of war, occurring after the effective date of the patient's current coverage are not cove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318.</w:t>
        <w:tab/>
        <w:t>PERSONAL COMFORT ITE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tems which do not contribute meaningfully to the treatment of an illness or injury or the functioning of a malformed body member are not cove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320.</w:t>
        <w:tab/>
        <w:t>ROUTINE SERVICES AND APPLIAN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outine physical checkups; eyeglasses, contact lenses, and eye examinations for the purpose of prescribing, fitting or changing eyeglasses; eye refractions; hearing aids and examinations for hearing aids; and immunizations are not cove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outine physical checkup exclusion applies to (a) examinations performed without relationship to treatment or diagnosis for a specific illness, symptom, complaint, or injury, and (b) examinations required by third parties such as insurance companies, business establishments, or Government agenci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2-122</w:t>
        <w:tab/>
        <w:t>Rev. 1523</w:t>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432"/>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148590</wp:posOffset>
                      </wp:positionV>
                      <wp:extent cx="5905500" cy="0"/>
                      <wp:effectExtent l="0" t="5080" r="0" b="5080"/>
                      <wp:wrapNone/>
                      <wp:docPr id="10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64.95pt,1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6-03</w:t>
            </w:r>
          </w:p>
        </w:tc>
        <w:tc>
          <w:tcPr>
            <w:tcW w:w="7956" w:type="dxa"/>
            <w:tcBorders/>
          </w:tcPr>
          <w:p>
            <w:pPr>
              <w:pStyle w:val="Normal"/>
              <w:tabs>
                <w:tab w:val="clear" w:pos="432"/>
                <w:tab w:val="center" w:pos="4680" w:leader="none"/>
                <w:tab w:val="right" w:pos="9360" w:leader="none"/>
              </w:tabs>
              <w:jc w:val="center"/>
              <w:rPr>
                <w:rFonts w:ascii="Times New Roman" w:hAnsi="Times New Roman" w:cs="Times New Roman"/>
              </w:rPr>
            </w:pPr>
            <w:r>
              <w:rPr>
                <w:rFonts w:cs="Times New Roman" w:ascii="Times New Roman" w:hAnsi="Times New Roman"/>
              </w:rPr>
              <w:t>COVERAGE AND LIMITATIONS</w:t>
            </w:r>
          </w:p>
        </w:tc>
        <w:tc>
          <w:tcPr>
            <w:tcW w:w="720" w:type="dxa"/>
            <w:tcBorders/>
          </w:tcPr>
          <w:p>
            <w:pPr>
              <w:pStyle w:val="Normal"/>
              <w:tabs>
                <w:tab w:val="clear" w:pos="432"/>
                <w:tab w:val="center" w:pos="4680" w:leader="none"/>
                <w:tab w:val="right" w:pos="9360" w:leader="none"/>
              </w:tabs>
              <w:jc w:val="right"/>
              <w:rPr>
                <w:rFonts w:ascii="Times New Roman" w:hAnsi="Times New Roman" w:cs="Times New Roman"/>
              </w:rPr>
            </w:pPr>
            <w:r>
              <w:rPr>
                <w:rFonts w:cs="Times New Roman" w:ascii="Times New Roman" w:hAnsi="Times New Roman"/>
              </w:rPr>
              <w:t>2323</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claim is for a diagnostic test or examination performed solely for the purpose of establishing a claim under title IV of Public Law 91-173 (Black Lung Benefits), advise the claimant to contact his/her Social Security office regarding the filing of a claim for reimbursement under that program.)</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exclusions apply to eyeglasses or contact lenses and eye examinations for the purpose of prescribing, fitting, or changing eyeglasses or contact lenses for refractive errors.  The exclusions do not apply to physician services (and services incident to a physician's service) performed in conjunction with an eye disease (e.g., glaucoma or cataracts) or to postsurgical prosthetic lenses which are customarily used during convalescence from eye surgery in which the lens of the eye was removed or to permanent prosthetic lenses required by an individual lacking the organic lens of the eye, whether by surgical removal or congenital disease.  Such prosthetic lens is a replacement for an internal body organ (the lens of the eye).  (See §213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verage of services rendered by an ophthalmologist is dependent on the purpose of the examination rather than on the ultimate diagnosis of the patient's condition.  When a beneficiary goes to an ophthalmologist with a complaint or symptoms of an eye disease or injury, the ophthalmologist's services (except for eye refractions) are covered regardless of the fact that only eyeglasses were prescribed.  However, when a beneficiary goes to his/her ophthalmologist for an eye examination with no specific complaint, the expenses for the examination are not covered even though as a result of such examination the doctor discovered a pathologic condit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 the absence of evidence to the contrary, you may carrier may assume that an eye examination performed by an ophthalmologist on the basis of a complaint by the beneficiary or symptoms of an eye disease was not for the </w:t>
      </w:r>
      <w:r>
        <w:rPr>
          <w:rFonts w:cs="Times New Roman" w:ascii="Times New Roman" w:hAnsi="Times New Roman"/>
          <w:u w:val="single"/>
        </w:rPr>
        <w:t>purpose</w:t>
      </w:r>
      <w:r>
        <w:rPr>
          <w:rFonts w:cs="Times New Roman" w:ascii="Times New Roman" w:hAnsi="Times New Roman"/>
        </w:rPr>
        <w:t xml:space="preserve"> of prescribing, fitting, or changing eyeglass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penses for all refractive procedures, whether performed by an ophthalmologist (or any other physician) or an optometrist and without regard to the reason for performance of the refraction, are excluded from coverage.  (See §§4125 and 5217 for claims review and reimbursement instructions concerning refractive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ith the exception of vaccinations for pneumococcal pneumonia, hepatitis B, and influenza, which are specifically covered under the law, vaccinations or inoculations are generally excluded as immunizations unless they are directly related to the treatment of an injury or direct exposure such as antirabies treatment, tetanus antitoxin or booster vaccine, botulin antitoxin, antivenin, or immune globuli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323.</w:t>
        <w:tab/>
        <w:t>FOOT CARE AND SUPPORTIVE DEVICES FOR FEE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120" w:leader="none"/>
        </w:tabs>
        <w:spacing w:lineRule="auto" w:line="192"/>
        <w:ind w:left="950" w:hanging="950"/>
        <w:jc w:val="both"/>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317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3970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2825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NOTE:</w:t>
      </w:r>
      <w:r>
        <w:rPr>
          <w:rFonts w:cs="Times New Roman" w:ascii="Times New Roman" w:hAnsi="Times New Roman"/>
          <w:color w:val="FF0000"/>
        </w:rPr>
        <w:tab/>
        <w:t>See §4281 for the relationship between foot care and the coverage and billing of the diagnosis and treatment of peripheral neuropathy with loss of protective sensation (LOPS) in people with diabet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Exclusion of Coverage</w:t>
      </w:r>
      <w:r>
        <w:rPr>
          <w:rFonts w:cs="Times New Roman" w:ascii="Times New Roman" w:hAnsi="Times New Roman"/>
        </w:rPr>
        <w:t xml:space="preserve">.--The following foot care services are generally excluded from coverage under both Part A and Part B.  Exceptions to this general exclusion for limited treatment of routine foot care services are </w:t>
      </w:r>
      <w:r>
        <w:rPr>
          <w:rFonts w:cs="Times New Roman" w:ascii="Times New Roman" w:hAnsi="Times New Roman"/>
          <w:color w:val="000000"/>
        </w:rPr>
        <w:t xml:space="preserve">described in subsections A.2 and B.  (See §4120 for procedural instructions in applying foot care </w:t>
      </w:r>
      <w:r>
        <w:rPr>
          <w:rFonts w:cs="Times New Roman" w:ascii="Times New Roman" w:hAnsi="Times New Roman"/>
        </w:rPr>
        <w:t>exclusion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Treatment of Flat Foot</w:t>
      </w:r>
      <w:r>
        <w:rPr>
          <w:rFonts w:cs="Times New Roman" w:ascii="Times New Roman" w:hAnsi="Times New Roman"/>
        </w:rPr>
        <w:t>.--The term "flat foot" is defined as a condition in which one or more arches of the foot have flattened out.  Services or devices directed toward the care or correction of such conditions, including the prescription of supportive devices, are not covere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tcPr>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802</w:t>
            </w:r>
          </w:p>
        </w:tc>
        <w:tc>
          <w:tcPr>
            <w:tcW w:w="4770" w:type="dxa"/>
            <w:gridSpan w:val="2"/>
            <w:tcBorders/>
          </w:tcPr>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2-123</w:t>
            </w:r>
          </w:p>
        </w:tc>
      </w:tr>
      <w:tr>
        <w:trPr/>
        <w:tc>
          <w:tcPr>
            <w:tcW w:w="1455" w:type="dxa"/>
            <w:tcBorders/>
          </w:tcPr>
          <w:p>
            <w:pPr>
              <w:pStyle w:val="Normal"/>
              <w:tabs>
                <w:tab w:val="clear" w:pos="432"/>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40">
                      <wp:simplePos x="0" y="0"/>
                      <wp:positionH relativeFrom="column">
                        <wp:posOffset>6350</wp:posOffset>
                      </wp:positionH>
                      <wp:positionV relativeFrom="paragraph">
                        <wp:posOffset>154940</wp:posOffset>
                      </wp:positionV>
                      <wp:extent cx="5905500" cy="0"/>
                      <wp:effectExtent l="0" t="5080" r="0" b="5080"/>
                      <wp:wrapNone/>
                      <wp:docPr id="11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2323 (Cont.)</w:t>
            </w:r>
          </w:p>
        </w:tc>
        <w:tc>
          <w:tcPr>
            <w:tcW w:w="7221" w:type="dxa"/>
            <w:gridSpan w:val="2"/>
            <w:tcBorders/>
          </w:tcPr>
          <w:p>
            <w:pPr>
              <w:pStyle w:val="Normal"/>
              <w:tabs>
                <w:tab w:val="clear" w:pos="432"/>
                <w:tab w:val="center" w:pos="4680" w:leader="none"/>
                <w:tab w:val="right" w:pos="9360" w:leader="none"/>
              </w:tabs>
              <w:jc w:val="center"/>
              <w:rPr>
                <w:rFonts w:ascii="Times New Roman" w:hAnsi="Times New Roman" w:cs="Times New Roman"/>
              </w:rPr>
            </w:pPr>
            <w:r>
              <w:rPr>
                <w:rFonts w:cs="Times New Roman" w:ascii="Times New Roman" w:hAnsi="Times New Roman"/>
              </w:rPr>
              <w:t>COVERAGE AND LIMITATIONS</w:t>
            </w:r>
          </w:p>
        </w:tc>
        <w:tc>
          <w:tcPr>
            <w:tcW w:w="864" w:type="dxa"/>
            <w:tcBorders/>
          </w:tcPr>
          <w:p>
            <w:pPr>
              <w:pStyle w:val="Normal"/>
              <w:tabs>
                <w:tab w:val="clear" w:pos="432"/>
                <w:tab w:val="center" w:pos="4680" w:leader="none"/>
                <w:tab w:val="right" w:pos="9360" w:leader="none"/>
              </w:tabs>
              <w:jc w:val="right"/>
              <w:rPr>
                <w:rFonts w:ascii="Times New Roman" w:hAnsi="Times New Roman" w:cs="Times New Roman"/>
              </w:rPr>
            </w:pPr>
            <w:r>
              <w:rPr>
                <w:rFonts w:cs="Times New Roman" w:ascii="Times New Roman" w:hAnsi="Times New Roman"/>
              </w:rPr>
              <w:t>06-03</w:t>
            </w:r>
          </w:p>
        </w:tc>
      </w:tr>
    </w:tbl>
    <w:p>
      <w:pPr>
        <w:pStyle w:val="Normal"/>
        <w:tabs>
          <w:tab w:val="clear" w:pos="432"/>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Treatment of Subluxation of Foot</w:t>
      </w:r>
      <w:r>
        <w:rPr>
          <w:rFonts w:cs="Times New Roman" w:ascii="Times New Roman" w:hAnsi="Times New Roman"/>
        </w:rPr>
        <w:t>.--Subluxations of the foot are defined as partial dislocations or displacements of joint surfaces, tendons ligaments, or muscles of the foot.  Surgical or nonsurgical treatments undertaken for the sole purpose of correcting a subluxated structure in the foot as an isolated entity are not covere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exclusion does not apply to medical or surgical treatment of subluxation of the ankle joint (talo-crural joint).  In addition, reasonable and necessary medical or surgical services, diagnosis, or treatment for medical conditions that have resulted from or are associated with partial displacement of structures is covered.  For example, if a patient has osteoarthritis that has resulted in a partial displacement of joints in the foot, and the primary treatment is for the osteoarthritis, coverage is provide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000000"/>
        </w:rPr>
        <w:t>3.</w:t>
        <w:tab/>
      </w:r>
      <w:r>
        <w:rPr>
          <w:rFonts w:cs="Times New Roman" w:ascii="Times New Roman" w:hAnsi="Times New Roman"/>
          <w:color w:val="000000"/>
          <w:u w:val="single"/>
        </w:rPr>
        <w:t>Routine Foot Care</w:t>
      </w:r>
      <w:r>
        <w:rPr>
          <w:rFonts w:cs="Times New Roman" w:ascii="Times New Roman" w:hAnsi="Times New Roman"/>
          <w:color w:val="000000"/>
        </w:rPr>
        <w:t>.--Except as provided in subsection B, routine foot care is excluded from coverage.  Services that normally are considered routine and not covered by Medicare include the following:</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o</w:t>
        <w:tab/>
        <w:t>The cutting or removal of corns and callus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o</w:t>
        <w:tab/>
        <w:t xml:space="preserve">The trimming, cutting, clipping, or debriding of nails; and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o</w:t>
        <w:tab/>
        <w:t>Other hygienic and preventive maintenance care, such as cleaning and soaking the feet, the use of skin creams to maintain skin tone of either ambulatory or bedfast patients, and any other service performed in the absence of localized illness, injury, or symptoms involving the foo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B.</w:t>
        <w:tab/>
      </w:r>
      <w:r>
        <w:rPr>
          <w:rFonts w:cs="Times New Roman" w:ascii="Times New Roman" w:hAnsi="Times New Roman"/>
          <w:color w:val="000000"/>
          <w:u w:val="single"/>
        </w:rPr>
        <w:t>Exceptions to Routine Foot Care Exclusion</w:t>
      </w:r>
      <w:r>
        <w:rPr>
          <w:rFonts w:cs="Times New Roman" w:ascii="Times New Roman" w:hAnsi="Times New Roman"/>
          <w:color w:val="000000"/>
        </w:rPr>
        <w: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000000"/>
        </w:rPr>
        <w:t>1.</w:t>
        <w:tab/>
      </w:r>
      <w:r>
        <w:rPr>
          <w:rFonts w:cs="Times New Roman" w:ascii="Times New Roman" w:hAnsi="Times New Roman"/>
          <w:color w:val="000000"/>
          <w:u w:val="single"/>
        </w:rPr>
        <w:t>Necessary and Integral Part of Otherwise Covered Services</w:t>
      </w:r>
      <w:r>
        <w:rPr>
          <w:rFonts w:cs="Times New Roman" w:ascii="Times New Roman" w:hAnsi="Times New Roman"/>
          <w:color w:val="000000"/>
        </w:rPr>
        <w:t>.--In certain circumstances, services ordinarily considered to be routine may be covered if they are performed as a necessary and integral part of otherwise covered services, such as diagnosis and treatment of ulcers, wounds, or infection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000000"/>
        </w:rPr>
        <w:t>2.</w:t>
        <w:tab/>
      </w:r>
      <w:r>
        <w:rPr>
          <w:rFonts w:cs="Times New Roman" w:ascii="Times New Roman" w:hAnsi="Times New Roman"/>
          <w:color w:val="000000"/>
          <w:u w:val="single"/>
        </w:rPr>
        <w:t>Treatment of Warts on Foot</w:t>
      </w:r>
      <w:r>
        <w:rPr>
          <w:rFonts w:cs="Times New Roman" w:ascii="Times New Roman" w:hAnsi="Times New Roman"/>
          <w:color w:val="000000"/>
        </w:rPr>
        <w:t>.--The treatment of warts (including plantar warts) on the foot is covered to the same extent as services provided for the treatment of warts located elsewhere on the bod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000000"/>
        </w:rPr>
        <w:t>3.</w:t>
        <w:tab/>
      </w:r>
      <w:r>
        <w:rPr>
          <w:rFonts w:cs="Times New Roman" w:ascii="Times New Roman" w:hAnsi="Times New Roman"/>
          <w:color w:val="000000"/>
          <w:u w:val="single"/>
        </w:rPr>
        <w:t>Presence of Systemic Condition</w:t>
      </w:r>
      <w:r>
        <w:rPr>
          <w:rFonts w:cs="Times New Roman" w:ascii="Times New Roman" w:hAnsi="Times New Roman"/>
          <w:color w:val="000000"/>
        </w:rPr>
        <w:t>.--The presence of a systemic condition such as metabolic, neurologic, or peripheral vascular disease may require scrupulous foot care by a professional that in the absence of such condition(s) would be considered routine (and, therefore, excluded from coverage).  Accordingly, foot care that would otherwise be considered routine may be covered when systemic condition(s) result in severe circulatory embarrassment or areas of diminished sensation in the individual's legs or feet.  (See subsection C.)</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these instances, certain foot care procedures that otherwise are considered routine (e.g., cutting or removing corns and calluses, or trimming, cutting, clipping, or debriding nails) may pose a hazard when performed by a nonprofessional person on patients with such systemic conditions.  (See §4120 for procedural instruction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000000"/>
        </w:rPr>
        <w:t>4.</w:t>
        <w:tab/>
      </w:r>
      <w:r>
        <w:rPr>
          <w:rFonts w:cs="Times New Roman" w:ascii="Times New Roman" w:hAnsi="Times New Roman"/>
          <w:color w:val="000000"/>
          <w:u w:val="single"/>
        </w:rPr>
        <w:t>Mycotic Nails</w:t>
      </w:r>
      <w:r>
        <w:rPr>
          <w:rFonts w:cs="Times New Roman" w:ascii="Times New Roman" w:hAnsi="Times New Roman"/>
          <w:color w:val="000000"/>
        </w:rPr>
        <w:t>.--In the absence of a systemic condition, treatment of mycotic nails may be covere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124</w:t>
            </w:r>
          </w:p>
        </w:tc>
        <w:tc>
          <w:tcPr>
            <w:tcW w:w="4770" w:type="dxa"/>
            <w:tcBorders/>
          </w:tcPr>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802</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br w:type="page"/>
      </w:r>
      <w:r>
        <w:rPr>
          <w:rFonts w:cs="Times New Roman" w:ascii="Times New Roman" w:hAnsi="Times New Roman"/>
          <w:u w:val="single"/>
        </w:rPr>
        <w:t>08-94</w:t>
        <w:tab/>
        <w:t>COVERAGE AND LIMITATIONS</w:t>
        <w:tab/>
        <w:t>2323(Co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6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4224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28511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42799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treatment of mycotic nails for an </w:t>
      </w:r>
      <w:r>
        <w:rPr>
          <w:rFonts w:cs="Times New Roman" w:ascii="Times New Roman" w:hAnsi="Times New Roman"/>
          <w:color w:val="FF0000"/>
          <w:u w:val="single"/>
        </w:rPr>
        <w:t>ambulatory patient</w:t>
      </w:r>
      <w:r>
        <w:rPr>
          <w:rFonts w:cs="Times New Roman" w:ascii="Times New Roman" w:hAnsi="Times New Roman"/>
          <w:color w:val="FF0000"/>
        </w:rPr>
        <w:t xml:space="preserve"> is covered only when the physician attending the patient's mycotic condition documents that (1) there is clinical evidence of mycosis of the toenail, and (2) the patient has marked limitation of ambulation, pain, or secondary infection resulting from the thickening and dystrophy of the infected toenail plat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90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5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403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28321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42608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treatment of mycotic nails for a </w:t>
      </w:r>
      <w:r>
        <w:rPr>
          <w:rFonts w:cs="Times New Roman" w:ascii="Times New Roman" w:hAnsi="Times New Roman"/>
          <w:color w:val="FF0000"/>
          <w:u w:val="single"/>
        </w:rPr>
        <w:t>nonambulatory patient</w:t>
      </w:r>
      <w:r>
        <w:rPr>
          <w:rFonts w:cs="Times New Roman" w:ascii="Times New Roman" w:hAnsi="Times New Roman"/>
          <w:color w:val="FF0000"/>
        </w:rPr>
        <w:t xml:space="preserve"> is covered only when the physician attending the patient's mycotic condition documents that (1) there is clinical evidence of mycosis of the toenail, and (2) the patient suffers from pain or secondary infection resulting from the thickening and dystrophy of the infected toenail plat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381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508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4795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29083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4337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57658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71945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the purpose of these requirements, documentation means any written information that is required by the carrier in order for services to be covered.  Thus, the information submitted with claims must be substantiated by information found in the patient's medical record.  Any information, including that contained in a form letter, used for documentation purposes is subject to carrier verification in order to ensure that the information adequately justifies coverage of the treatment of mycotic nails. (See §4120 for claims processing criteria.)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254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4541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r>
      <w:r>
        <w:rPr>
          <w:rFonts w:cs="Times New Roman" w:ascii="Times New Roman" w:hAnsi="Times New Roman"/>
          <w:u w:val="single"/>
        </w:rPr>
        <w:t>Systemic Conditions</w:t>
      </w:r>
      <w:r>
        <w:rPr>
          <w:rFonts w:cs="Times New Roman" w:ascii="Times New Roman" w:hAnsi="Times New Roman"/>
        </w:rPr>
        <w:t xml:space="preserve">.--Although not intended as a comprehensive list, </w:t>
      </w:r>
      <w:r>
        <w:rPr>
          <w:rFonts w:cs="Times New Roman" w:ascii="Times New Roman" w:hAnsi="Times New Roman"/>
          <w:color w:val="FF0000"/>
        </w:rPr>
        <w:t>the following metabolic, neurologic, and peripheral vascular diseases (with</w:t>
      </w:r>
      <w:r>
        <w:rPr>
          <w:rFonts w:cs="Times New Roman" w:ascii="Times New Roman" w:hAnsi="Times New Roman"/>
        </w:rPr>
        <w:t xml:space="preserve"> synonyms in parentheses) most commonly represent the underlying conditions that might justify coverage for routine foot car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abetes mellitu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teriosclerosis obliterans (A.S.O., arteriosclerosis of the  extremities, occlusive peripheral arteriosclerosis)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erger's disease (thromboangiitis obliteran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ronic thrombophlebiti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ipheral neuropathies involving the feet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firstLine="480"/>
        <w:jc w:val="both"/>
        <w:rPr>
          <w:rFonts w:ascii="Times New Roman" w:hAnsi="Times New Roman" w:cs="Times New Roman"/>
        </w:rPr>
      </w:pPr>
      <w:r>
        <w:rPr>
          <w:rFonts w:cs="Times New Roman" w:ascii="Times New Roman" w:hAnsi="Times New Roman"/>
        </w:rPr>
        <w:t>*Associated with malnutrition and vitamin deficienc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lnutrition (general, pellagra)</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coholism</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labsorption (celiac disease, tropical spru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nicious anemia</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Associated with carcinoma</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Associated with diabetes mellitu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Associated with drugs and toxin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Associated with multiple sclerosi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Associated with uremia (chronic renal diseas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ociated with traumatic injur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ociated with leprosy or neurosyphili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ociated with hereditary disorders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reditary sensory radicular neuropath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giokeratoma corporis diffusum (Fabry'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yloid neuropath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atient's condition is one of those designated by an asterisk (*), routine procedures are covered only if the patient is under the active care of a doctor of medicine or osteopathy who documents the condit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498</w:t>
        <w:tab/>
        <w:t>2-125</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326</w:t>
        <w:tab/>
        <w:t>COVERAGE AND LIMITATIONS</w:t>
        <w:tab/>
        <w:t>08-94</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4224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28511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42799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D.</w:t>
        <w:tab/>
      </w:r>
      <w:r>
        <w:rPr>
          <w:rFonts w:cs="Times New Roman" w:ascii="Times New Roman" w:hAnsi="Times New Roman"/>
          <w:u w:val="single"/>
        </w:rPr>
        <w:t>Supportive Devices for Feet</w:t>
      </w:r>
      <w:r>
        <w:rPr>
          <w:rFonts w:cs="Times New Roman" w:ascii="Times New Roman" w:hAnsi="Times New Roman"/>
        </w:rPr>
        <w:t xml:space="preserve">.--Orthopedic shoes and other supportive devices for the feet generally are not covered.  However, this exclusion does </w:t>
      </w:r>
      <w:r>
        <w:rPr>
          <w:rFonts w:cs="Times New Roman" w:ascii="Times New Roman" w:hAnsi="Times New Roman"/>
          <w:color w:val="FF0000"/>
        </w:rPr>
        <w:t xml:space="preserve">not apply to such a shoe if it is an integral part of a leg brace (see §2133), </w:t>
      </w:r>
      <w:r>
        <w:rPr>
          <w:rFonts w:cs="Times New Roman" w:ascii="Times New Roman" w:hAnsi="Times New Roman"/>
        </w:rPr>
        <w:t xml:space="preserve">and its expense is included as part of the cost of the brace.  Also, this </w:t>
      </w:r>
      <w:r>
        <w:rPr>
          <w:rFonts w:cs="Times New Roman" w:ascii="Times New Roman" w:hAnsi="Times New Roman"/>
          <w:color w:val="FF0000"/>
        </w:rPr>
        <w:t>exclusion does not apply to therapeutic shoes furnished to diabetics.  (See §2134.)</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25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403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28321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42608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56896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Coding</w:t>
      </w:r>
      <w:r>
        <w:rPr>
          <w:rFonts w:cs="Times New Roman" w:ascii="Times New Roman" w:hAnsi="Times New Roman"/>
          <w:color w:val="FF0000"/>
        </w:rPr>
        <w:t>.--You are responsible for informing all medical specialties that codes and policies for routine foot care and supportive devices for the feet are not exclusively for the use of podiatrists. These codes must be used to report foot care services regardless of the specialty of the physician who furnishes the services.  Instruct physicians to use the most appropriate code available when billing for routine foot car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326.</w:t>
        <w:tab/>
        <w:t>CUSTODIAL CAR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ustodial care exclusion precludes payment for that type of care, wherever furnished, which is designed essentially to assist individuals in meeting activities of daily living.  These include services which constitute personal care (such as help in walking and getting in or out of bed; assistance in bathing, dressing, feeding, and using the toilet; preparation of special diets; and supervision over medication which can usually be self-administered) and which do not entail or require the continuing attention of trained medical or paramedical personnel.</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iodic visits by a physician to his/her patient are covered under Part B if such services are reasonable and necessary to the treatment of the patient's illness or injury even though a finding has been made that the care being furnished the patient in the hospital or SNF is custodial care and, therefore, not covered.  Similarly, such a finding of custodial care does not preclude payment for a Part B claim for §1861(s)(3)-(9) of the Act ancillary services (see §2255) which are medically necessar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329.</w:t>
        <w:tab/>
        <w:t>COSMETIC SURGER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metic surgery or expenses incurred in connection with such surgery are not covered.  Cosmetic surgery includes any surgical procedure directed at improving appearance, except when required for the prompt (i.e., as soon as medically feasible) repair of accidental injury or for the improvement of the functioning of a malformed body member.  For example, this exclusion does not apply to surgery in connection with treatment of severe burns or repair of the face following a serious automobile accident or to surgery for therapeutic purposes which coincidentally also serves some cosmetic purpos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332.</w:t>
        <w:tab/>
        <w:t>CHARGES IMPOSED BY IMMEDIATE RELATIVES OF PATIENT OR MEMBERS OF HOUSEHOL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 xml:space="preserve">.--Do not pay under Part A or Part B of Medicare for expenses which constitute charges by immediate relatives of the beneficiary or by members of his/her household.  The intent of this exclusion is to bar Medicare payment for items and services furnished by physicians or suppliers which would ordinarily be furnished gratuitously because of the relationship of the beneficiary to the person imposing the charge.  This exclusion applies to items and services rendered by a related physician or supplier, even if the bill or claim  is submitted  by an unrelated  individual or by a partnership or a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2-126</w:t>
        <w:tab/>
        <w:t>Rev. 1498</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4</w:t>
        <w:tab/>
        <w:t>COVERAGE AND LIMITATIONS</w:t>
        <w:tab/>
        <w:t>2332 (Co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fessional corporation.  It applies to items and services furnished incident to a physician's professional services (e.g., by the physician's nurse or technician) only if the physician who ordered or supervised the services has an excluded relationship to the beneficiary.  The only exception is items furnished by an incorporated nonphysician supplier.</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mmediate Relative</w:t>
      </w:r>
      <w:r>
        <w:rPr>
          <w:rFonts w:cs="Times New Roman" w:ascii="Times New Roman" w:hAnsi="Times New Roman"/>
        </w:rPr>
        <w:t>.--The following degrees of relationship are included within the definition of immediate relativ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Husband and wif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Natural or adoptive parent, child, and sibling;</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tepparent, stepchild, stepbrother, and stepsister;</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ather-in-law, mother-in-law, son-in-law, daughter-in-law, brother-in-law, and sister-in-law;</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Grandparent and grandchild; and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pouse of grandparent and grandchil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 xml:space="preserve"> </w:t>
        <w:tab/>
        <w:t>A brother-in-law or sister-in-law relationship does not exist between a physician (or supplier) and the spouse of his wife's (her husband's) brother or sister.</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A father-in-law or mother-in-law relationship does not exist between a physician and his/her spouse's stepfather or stepmother.</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step-relationship and an in-law relationship continues to exist even if the marriage upon which the relationship is based terminates through divorce or through the death of one of the parties.  Thus, for example, if a physician treats his step-father after the death of his natural mother or after the step-father and natural mother are divorced or if he treats his father-in-law or mother-in-law after the death of his wife, the services are considered to have been furnished to an immediate relative and are excluded from coverag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Members of Patient's Household</w:t>
      </w:r>
      <w:r>
        <w:rPr>
          <w:rFonts w:cs="Times New Roman" w:ascii="Times New Roman" w:hAnsi="Times New Roman"/>
        </w:rPr>
        <w:t>.--These are persons sharing a common abode with the patient as a part of a single family unit, including those related by blood, marriage, or adoption, domestic employees, and others who live together as part of a single family unit.  A mere roomer or boarder is not include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harges for Physician and Physician-Related Services</w:t>
      </w:r>
      <w:r>
        <w:rPr>
          <w:rFonts w:cs="Times New Roman" w:ascii="Times New Roman" w:hAnsi="Times New Roman"/>
        </w:rPr>
        <w:t>.--This exclusion applies to physician services, including services of a physician who belongs to a professional corporation, and services furnished incident to those services (e.g., by the physician's nurse or technician) if the physician who furnished the services or who ordered or supervised services incident to his/her services has an excluded relationship to the beneficiar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erm "professional corporation" means a corporation that is completely owned by one or more physicians and is operated for the purpose of conducting the practice of medicine, osteopathy, dentistry, podiatry, optometry, or chiropractic or is owned by other health care professionals as authorized by State law.  Any physician or group of physicians which is incorporated constitutes a professional corporation.  (Generally, physicians who are incorporated identify themselves by adding letters such as P.C. or P.A. after their titl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498</w:t>
        <w:tab/>
        <w:t>2-127</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332 (Cont.)</w:t>
        <w:tab/>
        <w:t>COVERAGE AND LIMITATIONS</w:t>
        <w:tab/>
        <w:t>08-94</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Charges for Items Furnished by Nonphysician Suppliers</w:t>
      </w:r>
      <w:r>
        <w:rPr>
          <w:rFonts w:cs="Times New Roman" w:ascii="Times New Roman" w:hAnsi="Times New Roman"/>
        </w:rPr>
        <w:t>.--This exclusion applies to charges imposed by a nonphysician supplier that is not incorporated, whether the supplier is owned by a sole proprietor who is related to the patient or by a partnership in which even one of the partners is related to the patie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exclusion does not apply to charges imposed by a corporation (other than a professional corporation), regardless of the patient's relationship to any of the stockholders, officers, or directors of the corporation or to the person who furnished the service.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2-128</w:t>
        <w:tab/>
        <w:t>Rev. 1498</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0:38:00Z</dcterms:created>
  <dc:creator>Compaq</dc:creator>
  <dc:description/>
  <dc:language>en-US</dc:language>
  <cp:lastModifiedBy>CMS</cp:lastModifiedBy>
  <dcterms:modified xsi:type="dcterms:W3CDTF">2003-06-12T16:35:00Z</dcterms:modified>
  <cp:revision>11</cp:revision>
  <dc:subject/>
  <dc:title>08-95</dc:title>
</cp:coreProperties>
</file>