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8</w:t>
        <w:tab/>
        <w:t>COVERAGE AND LIMITATIONS</w:t>
        <w:tab/>
        <w:t xml:space="preserve">2370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336.</w:t>
        <w:tab/>
        <w:t>DENTAL SERVICES AND EXCLU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tems and services in connection with the care, treatment, filling, removal, or replacement of teeth, or structures directly supporting the teeth are not covered. "Structures directly supporting the teeth" means the periodontium, which includes the gingivae, dentogingival junction, periodontal membrane, cementum, and alveolar process. However, payment may be made for other services of a dentist.  (See §§2020.3, 2136 and Coverage Issues Manual §50-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ospitalization or nonhospitalization of a patient has no direct bearing on the coverage or exclusion of a given dental procedure.  (See also §§2020.3 and 2136 for additional information on dental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340.</w:t>
        <w:tab/>
        <w:t>SERVICES REIMBURSABLE UNDER AUTOMOBILE, NO FAULT OR ANY LIABILITY INSURA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yment may not be made under Medicare for otherwise covered items or services to the extent that payment has been made, or can reasonably be expected to be made, for the items or services under an automobile or liability insurance policy or plan (including a self-insured plan), or under no fault insurance.  If Medicare payments have been made but should not have been because the services are excluded under this provision, or if the payments were made on a conditional basis, they are subject to recovery.  However, development efforts to ascertain coverage under any of those types of plans or policies are subject to specified effective dates and tolerances.  See §§3340.1 and 3340.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Workers' Compens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370.</w:t>
        <w:tab/>
        <w:t>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yment under Medicare may not be made for any items and services to the extent that payment has been made or can reasonably be expected to be made for such items or services under a workers' compensation (WC) law or plan of the United States or any State.  If it is determined that Medicare has paid for items or services which can be or could have been paid for under WC, the Medicare payment constitutes an over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limitation also applies to the WC plans of the District of Columbia, American Samoa, Guam, Puerto Rico, and the Virgin Islan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3</w:t>
        <w:tab/>
        <w:t>2-1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70 (Cont.)</w:t>
        <w:tab/>
        <w:t>COVERAGE AND LIMITATIONS</w:t>
        <w:tab/>
        <w:t>07-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t also applies to the Federal WC plans provided under the Federal Employees' Compensation Act, the U.S. Longshoremen's and Harbor Workers' Compensation Act and its extensions, and the Federal Coal Mine Health and Safety Act of l969 as amended (the Federal Black Lung Program).  These Federal programs provide WC protection for Federal civil service employees and certain other categories of employees not covered, or not adequately covered, under State WC programs; e.g., coal miners totally disabled due to pneumoconiosis, maritime workers (with the exception of seamen), employees of companies performing overseas contracts with the United States government, employees of American companies who are injured in an armed conflict, employees paid from non-appropriated Federal funds (such as employees of post-exchanges), and offshore oil field workers. The Federal Employers' Liability Act, which covers merchant seamen and employees of interstate railroads, is not a WC law or plan for purposes of this exclusion. Similarly, some States have employers' liability acts.  These also are not considered WC acts for purposes of this exclu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WC acts require that the employer furnish the employee with necessary medical and hospital services, medicines, transportation, apparatus, nursing care, and other necessary restorative items and services.  However, in some States there are limits to the amount of medical and hospital care provided. For specific information regarding the WC plan of a particular State or territory, contact the appropriate agency of that State or territo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payment for services cannot be made by WC because they were furnished by a source not authorized by WC,  such services can be paid for by Medi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beneficiary is responsible for taking whatever action is necessary to obtain payment under WC where payment under that system can reasonably be expected (e.g., timely filing a claim, furnishing all necessary information).  If failure to take proper and timely action results in a loss of WC benefits, Medicare benefits are not payable to the extent that payment could reasonably have been expected under WC.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370.1</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Workers' Compensation Law or Plan</w:t>
      </w:r>
      <w:r>
        <w:rPr>
          <w:rFonts w:cs="Times New Roman" w:ascii="Times New Roman" w:hAnsi="Times New Roman"/>
        </w:rPr>
        <w:t>.--A WC law or plan is a government-supervised and employer-supported system for compensating employees for injury or disease suffered in connection with their employment, whether or not the injury was the fault of the employer.  Workers' compensation does not usually cover agricultural employees, interstate railroad employees, employees of small businesses, employees whose work is not in the course of the employer's business (e.g., domestic employees), casual employees, and self-employed people.  Although WC programs were initially designed to cover accidental injuries suffered in the course of employment, all States now provide compensation for at least some occupational diseases as wel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Workers' Compensation Agency</w:t>
      </w:r>
      <w:r>
        <w:rPr>
          <w:rFonts w:cs="Times New Roman" w:ascii="Times New Roman" w:hAnsi="Times New Roman"/>
        </w:rPr>
        <w:t>.--The term "WC agency" means any governmental entity that administers a Federal or State WC law.  This term includes WC commissions, industrial commissions, industrial boards, WC insurance funds, WC courts and, in the case of Federal WC programs, the U.S. Department of Lab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Workers' Compensation Carrier</w:t>
      </w:r>
      <w:r>
        <w:rPr>
          <w:rFonts w:cs="Times New Roman" w:ascii="Times New Roman" w:hAnsi="Times New Roman"/>
        </w:rPr>
        <w:t>.--The term "WC carrier" means any insurance carrier authorized to write WC insurance under the state or federal law, the state compensation fund where the state administers the WC program, and the beneficiary's employer where the employer is self-insu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0</w:t>
        <w:tab/>
        <w:t>Rev. 126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8</w:t>
        <w:tab/>
        <w:t>COVERAGE AND LIMITATIONS</w:t>
        <w:tab/>
        <w:t>237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Lump Sum Commutation Settlement</w:t>
      </w:r>
      <w:r>
        <w:rPr>
          <w:rFonts w:cs="Times New Roman" w:ascii="Times New Roman" w:hAnsi="Times New Roman"/>
        </w:rPr>
        <w:t>.--The beneficiary accepts a  lump sum payment which compensates for all future medical expenses and disability benefits related to the work injury or diseas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Lump Sum Compromise Settlement</w:t>
      </w:r>
      <w:r>
        <w:rPr>
          <w:rFonts w:cs="Times New Roman" w:ascii="Times New Roman" w:hAnsi="Times New Roman"/>
        </w:rPr>
        <w:t>.--A settlement which provides less in total compensation than the individual would have received if the claim had not been compromised.  This may occur when compensability is conteste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HCFA's Claim</w:t>
      </w:r>
      <w:r>
        <w:rPr>
          <w:rFonts w:cs="Times New Roman" w:ascii="Times New Roman" w:hAnsi="Times New Roman"/>
        </w:rPr>
        <w:t xml:space="preserve">.--The amount that is determined to be owed to the Medicare program.  This is the amount that was paid out by Medicare, less any applicable procurement costs.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2</w:t>
        <w:tab/>
      </w:r>
      <w:r>
        <w:rPr>
          <w:rFonts w:cs="Times New Roman" w:ascii="Times New Roman" w:hAnsi="Times New Roman"/>
          <w:u w:val="single"/>
        </w:rPr>
        <w:t>Effect of Payments Under Workers' Compensation Pla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ab/>
        <w:t>A.</w:t>
        <w:tab/>
      </w:r>
      <w:r>
        <w:rPr>
          <w:rFonts w:cs="Times New Roman" w:ascii="Times New Roman" w:hAnsi="Times New Roman"/>
          <w:u w:val="single"/>
        </w:rPr>
        <w:t>General</w:t>
      </w:r>
      <w:r>
        <w:rPr>
          <w:rFonts w:cs="Times New Roman" w:ascii="Times New Roman" w:hAnsi="Times New Roman"/>
        </w:rPr>
        <w:t>.--No Medicare payment may be made if WC has paid an amoun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o</w:t>
        <w:tab/>
        <w:t xml:space="preserve">Which equals or exceeds the Medicare reasonable charge; </w:t>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o</w:t>
        <w:tab/>
        <w:t>Which equals or exceeds the provider's charges for Medicare covered services; or</w:t>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o</w:t>
        <w:tab/>
        <w:t>Which the physician/supplier accepts or is required under the WC law to accept as payment in full.</w:t>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pPr>
      <w:r>
        <w:rPr>
          <w:rFonts w:cs="Times New Roman" w:ascii="Times New Roman" w:hAnsi="Times New Roman"/>
        </w:rPr>
        <w:tab/>
        <w:t>B.</w:t>
        <w:tab/>
      </w:r>
      <w:r>
        <w:rPr>
          <w:rFonts w:cs="Times New Roman" w:ascii="Times New Roman" w:hAnsi="Times New Roman"/>
          <w:u w:val="single"/>
        </w:rPr>
        <w:t>Secondary Medicare Payments</w:t>
      </w:r>
      <w:r>
        <w:rPr>
          <w:rFonts w:cs="Times New Roman" w:ascii="Times New Roman" w:hAnsi="Times New Roman"/>
        </w:rPr>
        <w:t xml:space="preserve">.--If a WC carrier pays for Medicare covered services an amount which is less than the Medicare reasonable charge, </w:t>
      </w:r>
      <w:r>
        <w:rPr>
          <w:rFonts w:cs="Times New Roman" w:ascii="Times New Roman" w:hAnsi="Times New Roman"/>
          <w:u w:val="single"/>
        </w:rPr>
        <w:t>and</w:t>
      </w:r>
      <w:r>
        <w:rPr>
          <w:rFonts w:cs="Times New Roman" w:ascii="Times New Roman" w:hAnsi="Times New Roman"/>
        </w:rPr>
        <w:t xml:space="preserve"> the physician is not obligated to accept the insurance payment as payment in full, Medicare secondary payments can be made.  In general, the Medicare secondary payment is the Medicare reasonable charge minus the amount paid by the WC carrier for Medicare covered services, minus any applicable deductible or coinsurance amount.</w:t>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t>Determine the amount payable by Medicare as follows:</w:t>
      </w:r>
    </w:p>
    <w:p>
      <w:pPr>
        <w:pStyle w:val="Normal"/>
        <w:tabs>
          <w:tab w:val="clear" w:pos="720"/>
          <w:tab w:val="left" w:pos="0" w:leader="none"/>
          <w:tab w:val="left" w:pos="480" w:leader="none"/>
          <w:tab w:val="left" w:pos="960" w:leader="none"/>
          <w:tab w:val="left" w:pos="1440" w:leader="none"/>
          <w:tab w:val="left" w:pos="1872"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1.</w:t>
        <w:tab/>
        <w:t>Determine the Medicare reasonable charge.</w:t>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2.</w:t>
        <w:tab/>
        <w:t>Subtract the WC payment from the Medicare reasonable charge.</w:t>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3.</w:t>
        <w:tab/>
        <w:t>Calculate the deductible and coinsurance amounts applicable on the amount determined in step 2.</w:t>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tab/>
        <w:tab/>
        <w:t>4.</w:t>
        <w:tab/>
        <w:t>From the amount determined in step 2, subtract the applicable Medicare deductible and coinsurance amounts.  The balance is the amount payable by Medicare.</w:t>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t>If WC pays a physician's or supplier's full charges for medical services or pays a lesser amount based on their reasonable charge screen or fee schedule which must be accepted as payment in full, secondary Medicare benefits may not be paid to supplement the amount paid by WC, nor can the physician or supplier charge the beneficiary or any other party for the services.  This is because WC medical benefits constitute a service benefit; i.e., the payment constitutes full discharge of the patient's liability for the services.</w:t>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pPr>
      <w:r>
        <w:rPr>
          <w:rFonts w:cs="Times New Roman" w:ascii="Times New Roman" w:hAnsi="Times New Roman"/>
        </w:rPr>
        <w:tab/>
        <w:t>C.</w:t>
        <w:tab/>
      </w:r>
      <w:r>
        <w:rPr>
          <w:rFonts w:cs="Times New Roman" w:ascii="Times New Roman" w:hAnsi="Times New Roman"/>
          <w:u w:val="single"/>
        </w:rPr>
        <w:t>Workers' Compensation Does Not Pay for All Services</w:t>
      </w:r>
      <w:r>
        <w:rPr>
          <w:rFonts w:cs="Times New Roman" w:ascii="Times New Roman" w:hAnsi="Times New Roman"/>
        </w:rPr>
        <w:t xml:space="preserve">.--Where WC does not pay for all services furnished to a beneficiary, Medicare benefits may be paid for those services not covered under WC.  For example, the services of a physician not authorized to furnish medical care under WC, may be reimbursed under Medicare.  (See §2370.5.)  </w:t>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48"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2-1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70.2 (Cont.)</w:t>
        <w:tab/>
        <w:t>COVERAGE AND LIMITATION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harges Included Non-Work Related Items or Services</w:t>
      </w:r>
      <w:r>
        <w:rPr>
          <w:rFonts w:cs="Times New Roman" w:ascii="Times New Roman" w:hAnsi="Times New Roman"/>
        </w:rPr>
        <w:t>.--If WC does not pay all of the charges because only a portion of the services is compensable, i.e., the patient received services for a condition which was not work related concurrently with services which were work-related (see §3330.4), Medicare benefits may be paid to the extent that the services are not covered by any other source which is primary to Medicare.  A physician/supplier is permitted, under WC law, to charge an individual or the individual's insurer for services which are not work relate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eductibles</w:t>
      </w:r>
      <w:r>
        <w:rPr>
          <w:rFonts w:cs="Times New Roman" w:ascii="Times New Roman" w:hAnsi="Times New Roman"/>
        </w:rPr>
        <w:t>.--Payments made under WC cannot be applied toward the Medicare deductibles.  Medical expenses do not count toward the Part B deductible if paid for under WC.</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3</w:t>
        <w:tab/>
      </w:r>
      <w:r>
        <w:rPr>
          <w:rFonts w:cs="Times New Roman" w:ascii="Times New Roman" w:hAnsi="Times New Roman"/>
          <w:u w:val="single"/>
        </w:rPr>
        <w:t>Workers' Compensation Cases Involving Liability Claims</w:t>
      </w:r>
      <w:r>
        <w:rPr>
          <w:rFonts w:cs="Times New Roman" w:ascii="Times New Roman" w:hAnsi="Times New Roman"/>
        </w:rPr>
        <w:t>.--Most State laws provide that, if an employee is injured at work due to the negligent act of a third party, the employee cannot receive payments from both WC and the third party for the same injury. Generally, WC benefits are paid while the third party claim is pending.  However, once a settlement of the third party claim is reached or an award has been made, WC may recover the benefits it paid from the third party settlement and may deny any future claims for that injury up to the amount of the liability payment made to the individual.</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If WC does not pay for services or recovers benefits it previously paid for services solely because a third party is determined to be liable, Medicare is not secondary under this provision, to the extent of the nonpayment or recovery by WC.  However, Medicare may be secondary for services covered under the liability insurance provision.  Consider these cases under the policies in §§3340ff..</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4</w:t>
        <w:tab/>
      </w:r>
      <w:r>
        <w:rPr>
          <w:rFonts w:cs="Times New Roman" w:ascii="Times New Roman" w:hAnsi="Times New Roman"/>
          <w:u w:val="single"/>
        </w:rPr>
        <w:t>Possible Coverage of Work Related Services Under Automobile Medical or No Fault Insurance or Employer Group Health Plan</w:t>
      </w:r>
      <w:r>
        <w:rPr>
          <w:rFonts w:cs="Times New Roman" w:ascii="Times New Roman" w:hAnsi="Times New Roman"/>
        </w:rPr>
        <w:t xml:space="preserve">.--Where services are covered in part by WC and also under automobile medical or no-fault insurance, WC pays first, the automobile medical or no-fault insurance pays second and Medicare would be the residual payer.  (See §3338ff.)  If the individual is covered by an EGHP, and is age 65 or over </w:t>
      </w:r>
      <w:r>
        <w:rPr>
          <w:rFonts w:cs="Times New Roman" w:ascii="Times New Roman" w:hAnsi="Times New Roman"/>
          <w:u w:val="single"/>
        </w:rPr>
        <w:t>or</w:t>
      </w:r>
      <w:r>
        <w:rPr>
          <w:rFonts w:cs="Times New Roman" w:ascii="Times New Roman" w:hAnsi="Times New Roman"/>
        </w:rPr>
        <w:t xml:space="preserve"> is under age 65 and entitled to Medicare solely because of ESRD, or is entitled as an active individual, including the member of the family of such individual, who is entitled to benefits on the basis of disability, the employer plan coverage may also be primary to Medicare.  (See §§3336ff., 3335ff. and §IM 3337 respectively.)</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Accordingly whenever WC pays in part for services, and the physician or supplier does not accept and is not obligated to accept such payment as payment in full, and there is information which indicates that the services may also be reimbursable under automobile medical or no fault insurance, or under an employer group health plan, follow the instructions in §3338.3 or §3336.5.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2</w:t>
        <w:tab/>
        <w:t>Rev. 12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8</w:t>
        <w:tab/>
        <w:t>COVERAGE AND LIMITATIONS</w:t>
        <w:tab/>
        <w:t>2370.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If there is no coverage under automobile medical or no-fault insurance, but another insurer is shown on the bill, and there is indication of primary EGHP coverage under §§3335, 3336 or §IM 3337, the other insurer is to be billed for the services not paid for by WC.  The other insurer is billed because, in the case of a beneficiary who is injured on the job and who is covered by private health insurance, it is assumed that the individual is employed and that the other insurance is EGHP.</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If the services provided to the Medicare beneficiary are not related to an automobile accident (see §3338ff.) and there is no indication of primary employer group health plan coverage under §§3335 or 3336, Medicare may pay benefits for the services not covered under WC.</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5</w:t>
        <w:tab/>
      </w:r>
      <w:r>
        <w:rPr>
          <w:rFonts w:cs="Times New Roman" w:ascii="Times New Roman" w:hAnsi="Times New Roman"/>
          <w:u w:val="single"/>
        </w:rPr>
        <w:t>Workers' Compensation Pays Only for Services of Certain Physicians</w:t>
      </w:r>
      <w:r>
        <w:rPr>
          <w:rFonts w:cs="Times New Roman" w:ascii="Times New Roman" w:hAnsi="Times New Roman"/>
        </w:rPr>
        <w:t>.--In some States, physicians' services are covered under WC only if furnished by a physician selected by the employer or the WC carrier or if furnished by a member of a panel of physicians authorized to furnish care in WC cases.  In such cases, if the individual engages the services of another physician (for whose services he is not entitled to receive WC benefits), Medicare payment for such services is not preclude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6</w:t>
        <w:tab/>
      </w:r>
      <w:r>
        <w:rPr>
          <w:rFonts w:cs="Times New Roman" w:ascii="Times New Roman" w:hAnsi="Times New Roman"/>
          <w:u w:val="single"/>
        </w:rPr>
        <w:t>Contested Workers' Compensation Claim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n employee may appeal the refusal of an employer to pay WC benefits, or an employer may appeal the award of benefits to an employee by the WC agency.  Such appeals are generally heard by a hearing officer or judge of the agency, with further appeal from their decision to the WC agency or appeals board and from there to the courts.  Sometimes contested claims are settled by compromise agreement between the parties with the approval of the WC agency.</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In general, a decision by a State WC agency on a contested claim, or a compromise settlement which has been approved by the agency, should be accepted as a basis for applying the WC exclusion, except where the settlement did not make reasonable provision for payment under WC of all work-related medical expenses.  Thus, where an individual has been denied WC benefits for a particular illness or injury, allow claims for treatment of that condition, unless the decision or settlement is clearly inconsistent with the medical facts and applicable State law and has the effect of shifting to the Medicare program, liability for medical expenses which are the responsibility of the State WC program.  Where it is clear that an attempt was made to shift responsibility to the Medicare program, deny the Medicare claim.  Explain your conclusions in detail in the denial notice and state that the beneficiary may wish to request a reopening under the WC law.</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nditional Medicare Payment</w:t>
      </w:r>
      <w:r>
        <w:rPr>
          <w:rFonts w:cs="Times New Roman" w:ascii="Times New Roman" w:hAnsi="Times New Roman"/>
        </w:rPr>
        <w:t>.--There is frequently a long delay between the occurrence of an injury and the decision by the State WC agency in cases where compensability is being contested.  A denial of Medicare benefits pending the outcome of the final decision means that beneficiaries might be required to advance their own fund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2-13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70.7</w:t>
        <w:tab/>
        <w:t>COVERAGE AND LIMITATION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o pay for expenses which are eventually borne by either WC or Medicare.  To avoid imposing a hardship on Medicare beneficiaries pending such decision, conditional Medicare payments may be made.  Such payments are conditioned upon reimbursement to the trust fund if it is later determined that the services are covered by WC.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7</w:t>
        <w:tab/>
      </w:r>
      <w:r>
        <w:rPr>
          <w:rFonts w:cs="Times New Roman" w:ascii="Times New Roman" w:hAnsi="Times New Roman"/>
          <w:u w:val="single"/>
        </w:rPr>
        <w:t>Lump Sum Compromise Settlement</w:t>
      </w:r>
      <w:r>
        <w:rPr>
          <w:rFonts w:cs="Times New Roman" w:ascii="Times New Roman" w:hAnsi="Times New Roman"/>
        </w:rPr>
        <w:t>.--If a WC agency approves a lump sum settlement of a case where compensability is contested, the lump sum settlement is deemed to be a WC payment, even if the settlement agreement stipulates that there is no WC liability.  (See §§3333 - 3333.2.)</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 xml:space="preserve">If the beneficiary agrees to a compromise lump sum settlement, i.e., a settlement which provides less in total compensation than the individual would have received if the claim had not been compromised, </w:t>
      </w:r>
      <w:r>
        <w:rPr>
          <w:rFonts w:cs="Times New Roman" w:ascii="Times New Roman" w:hAnsi="Times New Roman"/>
          <w:u w:val="single"/>
        </w:rPr>
        <w:t>and</w:t>
      </w:r>
      <w:r>
        <w:rPr>
          <w:rFonts w:cs="Times New Roman" w:ascii="Times New Roman" w:hAnsi="Times New Roman"/>
        </w:rPr>
        <w:t xml:space="preserve"> the settlement has given reasonable recognition to the income replacement objectives of the WC law, the settlement may be accepted as a basis for applying the WC limitation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Medicare does not accept manipulation of any settlement proceedings intended to shift liability to the Medicare program.  Where such manipulation is apparent, Medicare denies payment.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If the individual signed a final release of all rights under WC (which precludes the possibility of further WC benefits) medical expenses incurred after the date of the final release are reimbursable under Medicare, insofar as such subsequent medical expenses were not contemplated by and incorporated into the settlemen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Where the settlement specifies that a portion of the settlement is for future medical expenses, Medicare may not pay for those expenses until such time that the beneficiary has submitted bills relating to the injury or illness totalling the amount of the lump sum settlement allocated to medical treatment.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See §3333.1 for further discussion of lump sum settlements and examples of how this provision is applie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 xml:space="preserve">Where the award does not identify the items of medical or hospital expense it is intended to cover, the amount of the award allocated to medical and hospital expense incurred up to the date of the award is applied at the prevailing WC schedule in that jurisdiction in the following manner:  </w:t>
      </w:r>
      <w:r>
        <w:rPr>
          <w:rFonts w:cs="Times New Roman" w:ascii="Times New Roman" w:hAnsi="Times New Roman"/>
          <w:u w:val="single"/>
        </w:rPr>
        <w:t>First</w:t>
      </w:r>
      <w:r>
        <w:rPr>
          <w:rFonts w:cs="Times New Roman" w:ascii="Times New Roman" w:hAnsi="Times New Roman"/>
        </w:rPr>
        <w:t xml:space="preserve"> to those services covered by WC but not by Medicare. </w:t>
      </w:r>
      <w:r>
        <w:rPr>
          <w:rFonts w:cs="Times New Roman" w:ascii="Times New Roman" w:hAnsi="Times New Roman"/>
          <w:u w:val="single"/>
        </w:rPr>
        <w:t>Second</w:t>
      </w:r>
      <w:r>
        <w:rPr>
          <w:rFonts w:cs="Times New Roman" w:ascii="Times New Roman" w:hAnsi="Times New Roman"/>
        </w:rPr>
        <w:t xml:space="preserve"> to expenses covered by WC and by Part B (including deductibles and coinsurance). </w:t>
      </w:r>
      <w:r>
        <w:rPr>
          <w:rFonts w:cs="Times New Roman" w:ascii="Times New Roman" w:hAnsi="Times New Roman"/>
          <w:u w:val="single"/>
        </w:rPr>
        <w:t>Third</w:t>
      </w:r>
      <w:r>
        <w:rPr>
          <w:rFonts w:cs="Times New Roman" w:ascii="Times New Roman" w:hAnsi="Times New Roman"/>
        </w:rPr>
        <w:t xml:space="preserve"> any remainder of the WC settlement is treated as payment for provider services.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Calculate the sum of the award deemed to be payment of medical and hospital expenses in accordance with §3333.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4</w:t>
        <w:tab/>
        <w:t>Rev. 12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8</w:t>
        <w:tab/>
        <w:t>COVERAGE AND LIMITATIONS</w:t>
        <w:tab/>
        <w:t>2370.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8</w:t>
        <w:tab/>
      </w:r>
      <w:r>
        <w:rPr>
          <w:rFonts w:cs="Times New Roman" w:ascii="Times New Roman" w:hAnsi="Times New Roman"/>
          <w:u w:val="single"/>
        </w:rPr>
        <w:t>Lump Sum - Commutation of Future Benefits</w:t>
      </w:r>
      <w:r>
        <w:rPr>
          <w:rFonts w:cs="Times New Roman" w:ascii="Times New Roman" w:hAnsi="Times New Roman"/>
        </w:rPr>
        <w:t xml:space="preserve">.--When a beneficiary accepts a lump-sum payment that represents a commutation of </w:t>
      </w:r>
      <w:r>
        <w:rPr>
          <w:rFonts w:cs="Times New Roman" w:ascii="Times New Roman" w:hAnsi="Times New Roman"/>
          <w:u w:val="single"/>
        </w:rPr>
        <w:t>all</w:t>
      </w:r>
      <w:r>
        <w:rPr>
          <w:rFonts w:cs="Times New Roman" w:ascii="Times New Roman" w:hAnsi="Times New Roman"/>
        </w:rPr>
        <w:t xml:space="preserve"> future medical expenses and disability benefits, and the lump-sum amount is reasonable considering the future medical services that can be anticipated for the medical condition, Medicare does not pay for any items or services directly related to the injury for which the commutation lump sum is made, until such time that the beneficiary presents medical bills related to the injury equal to the total amount of the lump sum settlement allocated to medical treatmen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9</w:t>
        <w:tab/>
      </w:r>
      <w:r>
        <w:rPr>
          <w:rFonts w:cs="Times New Roman" w:ascii="Times New Roman" w:hAnsi="Times New Roman"/>
          <w:u w:val="single"/>
        </w:rPr>
        <w:t>Right of Recovery</w:t>
      </w:r>
      <w:r>
        <w:rPr>
          <w:rFonts w:cs="Times New Roman" w:ascii="Times New Roman" w:hAnsi="Times New Roman"/>
        </w:rPr>
        <w:t>.--All Medicare payments are conditioned on reimbursement to the appropriate Trust Fund, when notice or other information is received that payment with respect to the same items or services has also been made, or could be made, under a WC law or plan of the United States or a Stat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1862(b)(1) as amended, now expressly provides tha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Government may recover directly from employers and WC carriers, Medicare benefits it paid for services that are reimbursable under WC.  The Government may recover from WC whether or not the beneficiary is filing a WC claim with respect to the injurie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 xml:space="preserve">The Government may recover benefits it paid for services that are covered under WC, from any entity that has been paid by an employer or by a WC carrier.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The Government is subrogated to the right of any entity to receive payment from an employer or a WC carrier.  "Subrogation" literally means the substitution of one person or entity for another.  Under the Medicare subrogation provision, the Government is given whatever rights the beneficiary or any other entity had against the employer and the WC carrier to the extent that Medicare has made payments to or on behalf of the beneficiary.</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 xml:space="preserve">The Government may join or intervene in any WC claim where the compensability of the injury is at issue.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10</w:t>
        <w:tab/>
      </w:r>
      <w:r>
        <w:rPr>
          <w:rFonts w:cs="Times New Roman" w:ascii="Times New Roman" w:hAnsi="Times New Roman"/>
          <w:u w:val="single"/>
        </w:rPr>
        <w:t>Private Right of Action</w:t>
      </w:r>
      <w:r>
        <w:rPr>
          <w:rFonts w:cs="Times New Roman" w:ascii="Times New Roman" w:hAnsi="Times New Roman"/>
        </w:rPr>
        <w:t>.--Section 1862(b)(5) provides that where an individual is awarded WC benefits but the WC carrier does not pay primary benefits, the Medicare beneficiary has a right to take legal action against the WC carrier and can collect double the amount that would have been payable had primary benefits been paid.  If such litigation is successful the Medicare program can recover the amount paid by Medicar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11</w:t>
        <w:tab/>
      </w:r>
      <w:r>
        <w:rPr>
          <w:rFonts w:cs="Times New Roman" w:ascii="Times New Roman" w:hAnsi="Times New Roman"/>
          <w:u w:val="single"/>
        </w:rPr>
        <w:t>Conflicting Claims by Medicare and Medicaid</w:t>
      </w:r>
      <w:r>
        <w:rPr>
          <w:rFonts w:cs="Times New Roman" w:ascii="Times New Roman" w:hAnsi="Times New Roman"/>
        </w:rPr>
        <w:t xml:space="preserve">.--Under the law, (§1862(b)(1)) Medicare has the right to recover its benefits from WC before any other entity, including a State Medicaid agency.  Also Medicare has the right to recover its benefits from any entity, including a State Medicaid agency, that has been paid by WC.  In other words, Medicare's recovery rights where WC is primary payer are higher than and take precedence over the rights of any other entity.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The superiority of Medicare's recovery right over those of other entities including Medicaid, derives from the Medicare statute, which provides that where Medicare has made a conditional payment for services covered by a WC plan: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29</w:t>
        <w:tab/>
        <w:t>2-13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70.11 (Cont.)</w:t>
        <w:tab/>
        <w:t>COVERAGE AND LIMITATIONS</w:t>
        <w:tab/>
        <w:t>0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HCFA may recover Medicare benefits from the employer or WC carrier;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o</w:t>
        <w:tab/>
        <w:t xml:space="preserve">HCFA is subrogated to the right of the Medicare beneficiary and the right of </w:t>
      </w:r>
      <w:r>
        <w:rPr>
          <w:rFonts w:cs="Times New Roman" w:ascii="Times New Roman" w:hAnsi="Times New Roman"/>
          <w:u w:val="single"/>
        </w:rPr>
        <w:t>any other</w:t>
      </w:r>
      <w:r>
        <w:rPr>
          <w:rFonts w:cs="Times New Roman" w:ascii="Times New Roman" w:hAnsi="Times New Roman"/>
        </w:rPr>
        <w:t xml:space="preserve"> entity to payment under the WC plan; and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o</w:t>
        <w:tab/>
        <w:t xml:space="preserve">HCFA may recover its payments from </w:t>
      </w:r>
      <w:r>
        <w:rPr>
          <w:rFonts w:cs="Times New Roman" w:ascii="Times New Roman" w:hAnsi="Times New Roman"/>
          <w:u w:val="single"/>
        </w:rPr>
        <w:t>any</w:t>
      </w:r>
      <w:r>
        <w:rPr>
          <w:rFonts w:cs="Times New Roman" w:ascii="Times New Roman" w:hAnsi="Times New Roman"/>
        </w:rPr>
        <w:t xml:space="preserve"> entity that has been paid under WC.</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If Medicare and Medicaid both have claims against WC, Medicare's right to recover its benefits from WC or from a beneficiary that has been paid by WC is higher than Medicaid's, notwithstanding the fact that Medicaid is the payer of last resort and, therefore, does not pay its benefits until after Medicare has pai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Medicare's priority right of recovery from insurance plans that are primary to Medicare, does not violate the concept of Medicaid being payer of last resort.  Under §l862(b) of the Social Security Act, Medicare's ultimate statutory authority is not to pay at all (with a concomitant right to recover any conditional benefits paid) where payment can reasonably be expected by a third party which is primary to Medicare.  Where WC pays promptly, Medicare makes no payment for any services covered by WC.  Delay of the WC payment does not change Medicare's ultimate obligation to pay the correct amount, if any, regardless of any Medicare payments conditionally made.  Thus, where WC pays the charges, or if it pays less and the provider or supplier is obligated to accept that amount as payment in full, Medicare may not pay at all.  Pro-rata or other sharing of recoveries with Medicaid would have the effect of creating a Medicare payment where none is authorized under the law or improperly increasing the amount of any Medicare secondary paymen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Moreover, the right of Medicaid agencies to recover their benefits derives from an assignment by Medicaid beneficiaries to the States of their rights to third party reimbursement.  Since the beneficiary can assign to the State a right no higher than his own, and since Medicare's statutory right is higher than the beneficiary's, Medicare's right is higher than that assigned to the State.  (See §3331.5.)</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2370.12</w:t>
        <w:tab/>
      </w:r>
      <w:r>
        <w:rPr>
          <w:rFonts w:cs="Times New Roman" w:ascii="Times New Roman" w:hAnsi="Times New Roman"/>
          <w:u w:val="single"/>
        </w:rPr>
        <w:t>Authorities for Agreeing to Compromise or Waive Medicare's Claim</w:t>
      </w:r>
      <w:r>
        <w:rPr>
          <w:rFonts w:cs="Times New Roman" w:ascii="Times New Roman" w:hAnsi="Times New Roman"/>
        </w:rPr>
        <w:t>.-- A beneficiary may offer to refund to you less than the full amount of Medicare's claim against a WC settlement.  HCFA may accept such an offer either a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 compromise</w:t>
      </w:r>
      <w:r>
        <w:rPr>
          <w:rFonts w:cs="Times New Roman" w:ascii="Times New Roman" w:hAnsi="Times New Roman"/>
        </w:rPr>
        <w:t xml:space="preserve"> under authority in the Federal Claims Collection Act (FCCA).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HCFA may agree to compromise a claim for reimbursement from WC settlements under the FCCA, if: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The individual does not have the present or prospective ability to pay the full amount of the claim within a reasonable period,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4.2</w:t>
        <w:tab/>
        <w:t>Rev. 12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1</w:t>
        <w:tab/>
        <w:t>COVERAGE AND LIMITATIONS</w:t>
        <w:tab/>
        <w:t>2390</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o</w:t>
        <w:tab/>
        <w:t xml:space="preserve">It is determined that it would be difficult to prevail in this case before a court of law, or </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1080"/>
        <w:jc w:val="both"/>
        <w:rPr>
          <w:rFonts w:ascii="Times New Roman" w:hAnsi="Times New Roman" w:cs="Times New Roman"/>
        </w:rPr>
      </w:pPr>
      <w:r>
        <w:rPr>
          <w:rFonts w:cs="Times New Roman" w:ascii="Times New Roman" w:hAnsi="Times New Roman"/>
        </w:rPr>
        <w:t>o</w:t>
        <w:tab/>
        <w:t>The cost of collecting the claim is likely to be more than the amount collected.  All claims in excess of $20,000 must be referred to the Department of Justice.</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t>The limit of HCFA's authority  to compromise claims independently under the FCCA is $20,000.</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Waiver Authority Under §1870(c) of the Social Security Act</w:t>
      </w:r>
      <w:r>
        <w:rPr>
          <w:rFonts w:cs="Times New Roman" w:ascii="Times New Roman" w:hAnsi="Times New Roman"/>
        </w:rPr>
        <w:t xml:space="preserve">.--Medicare claims (see §2370.1F for definition) that do not involve the FCCA may be considered for waiver based on economic hardship or equity and good conscience. </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rPr>
      </w:pPr>
      <w:r>
        <w:rPr>
          <w:rFonts w:cs="Times New Roman" w:ascii="Times New Roman" w:hAnsi="Times New Roman"/>
        </w:rPr>
        <w:t>C.</w:t>
        <w:tab/>
        <w:t>Cases you feel may qualify under subsections A or B are sent to:</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Overpayment Section</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P.O. Box 120</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Baltimore, MD  21203</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1080" w:leader="none"/>
          <w:tab w:val="left" w:pos="1560" w:leader="none"/>
          <w:tab w:val="left" w:pos="2040" w:leader="none"/>
          <w:tab w:val="left" w:pos="2520" w:leader="none"/>
          <w:tab w:val="left" w:pos="636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447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90.</w:t>
        <w:tab/>
        <w:t>INPATIENT SERVICES NOT DIRECTLY DELIVERED OR ARRANGED FOR BY THE HOSPITAL</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35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8638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42926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ept for the services listed below, any service to a hospital inpatient is covered only if it is furnished either directly by the hospital or under an arrangement which provides that receipt of payment by the hospital discharges the liability of the Medicare program or any other person to pay for the services.</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coverage exclusion does </w:t>
      </w:r>
      <w:r>
        <w:rPr>
          <w:rFonts w:cs="Times New Roman" w:ascii="Times New Roman" w:hAnsi="Times New Roman"/>
          <w:color w:val="FF0000"/>
          <w:u w:val="single"/>
        </w:rPr>
        <w:t>not</w:t>
      </w:r>
      <w:r>
        <w:rPr>
          <w:rFonts w:cs="Times New Roman" w:ascii="Times New Roman" w:hAnsi="Times New Roman"/>
          <w:color w:val="FF0000"/>
        </w:rPr>
        <w:t xml:space="preserve"> apply to the following types of services:</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09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s' services that meet the criteria in §8304.1 for payment on a reasonable charge basis;</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3970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 assistant services, as defined in §5259, that are furnished after December 31, 1990;</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795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ertified nurse-midwife services, as described in §2138, that are furnished after December 31, 1990;</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444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8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466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Qualified clinical psychologist services, as defined in §2150, that are furnished after December 31, 1990; </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of a certified registered nurse anesthetist, as defined in §5261; and</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47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8765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of an anesthetist employed by a physician that were furnished during cost reporting  periods beginning on or after October 1, 1984, through any part of a cost reporting period occurring before January 1, 1989.</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35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make direct payment on Part B bills for these services, if they are medically necessary, even though they are not furnished directly or arranged for by the hospital.</w:t>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1080" w:leader="none"/>
          <w:tab w:val="left" w:pos="1560" w:leader="none"/>
          <w:tab w:val="left" w:pos="2040" w:leader="none"/>
          <w:tab w:val="left" w:pos="25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0</w:t>
        <w:tab/>
        <w:t>2-134.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41:00Z</dcterms:created>
  <dc:creator>Compaq</dc:creator>
  <dc:description/>
  <dc:language>en-US</dc:language>
  <cp:lastModifiedBy>HCFA Software Control</cp:lastModifiedBy>
  <dcterms:modified xsi:type="dcterms:W3CDTF">2001-11-30T13:31:00Z</dcterms:modified>
  <cp:revision>8</cp:revision>
  <dc:subject/>
  <dc:title>07-88</dc:title>
</cp:coreProperties>
</file>