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1</w:t>
        <w:tab/>
        <w:t>COVERAGE AND LIMITATIONS</w:t>
        <w:tab/>
        <w:t>245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Deductible, Coinsurance, Psychiatric and Physical</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herapy Limit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450.</w:t>
        <w:tab/>
        <w:t>ANNUAL CASH DEDUCTI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1403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each calendar year a deductible must be satisfied before payment may be </w:t>
      </w:r>
      <w:r>
        <w:rPr>
          <w:rFonts w:cs="Times New Roman" w:ascii="Times New Roman" w:hAnsi="Times New Roman"/>
          <w:color w:val="FF0000"/>
        </w:rPr>
        <w:t>made under the supplementary medical insurance plan.  Beginning January 1, 1991, the deductible is $1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38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om 1982 through 1990, the deductible was $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50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om 1973 through 1981, the deductible was $6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50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44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om 1966 through 1972, the deductible was $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xpenses count toward the deductible on the basis of incurred, rather than paid expenses, and are based on the reasonable charge.  Noncovered expenses do not count toward the deductible.   Even though an individual is not entitled to Part B benefits for the entire calendar year, i.e., his/her insurance coverage begins after the first month of a year or he dies before the last month of the year, he/she is still subject to the full deductible for that year.  Medical expenses incurred in the portion of the year preceding entitlement to medical insurance are not credited toward the deducti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The date of service generally determines when expenses were incurred (see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2005-2005.3 for exceptions), but allocate expenses to the deductible in the order in which you receive the bills for these expenses.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2450.1</w:t>
        <w:tab/>
      </w:r>
      <w:r>
        <w:rPr>
          <w:rFonts w:cs="Times New Roman" w:ascii="Times New Roman" w:hAnsi="Times New Roman"/>
          <w:u w:val="single"/>
        </w:rPr>
        <w:t>Special Carryover Rule for Expenses Incurred Prior to 1981</w:t>
      </w:r>
      <w:r>
        <w:rPr>
          <w:rFonts w:cs="Times New Roman" w:ascii="Times New Roman" w:hAnsi="Times New Roman"/>
        </w:rPr>
        <w:t xml:space="preserve">.--Expenses incurred in the last 3 months of a calendar year prior to 1981, </w:t>
      </w:r>
      <w:r>
        <w:rPr>
          <w:rFonts w:cs="Times New Roman" w:ascii="Times New Roman" w:hAnsi="Times New Roman"/>
          <w:u w:val="single"/>
        </w:rPr>
        <w:t>which were applied toward the Part B deductible for the year in which they were incurred,</w:t>
      </w:r>
      <w:r>
        <w:rPr>
          <w:rFonts w:cs="Times New Roman" w:ascii="Times New Roman" w:hAnsi="Times New Roman"/>
        </w:rPr>
        <w:t xml:space="preserve"> may also be credited towards the deductible for the following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is deductible carryover provision was repealed effective with expenses incurred on or after October 1, 198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2450.2</w:t>
        <w:tab/>
      </w:r>
      <w:r>
        <w:rPr>
          <w:rFonts w:cs="Times New Roman" w:ascii="Times New Roman" w:hAnsi="Times New Roman"/>
          <w:u w:val="single"/>
        </w:rPr>
        <w:t>Health Care Prepayment Plans and Health Maintenance Organizations</w:t>
      </w:r>
      <w:r>
        <w:rPr>
          <w:rFonts w:cs="Times New Roman" w:ascii="Times New Roman" w:hAnsi="Times New Roman"/>
        </w:rPr>
        <w:t>.--A special rule is applied to calculate the deductible for members of Health Care Prepayment Plans (HCPPs) and Health Maintenance Organizations (HMOs) which deal directly with HCFA.  Once a month HCFA credits each plan member with a fixed portion of the premium toward the deductible for that year. If in any year a member uses only covered services furnished by the plan, the deductible will be fully covered.  If during the year, an individual receives covered services which are not provided by the plan, credit toward the deductible at that time depends on the accumulated credits for the months of the year in which the individual has paid premiums to the plan and any other expenses incurred by the individual which count toward the deducti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86</w:t>
        <w:tab/>
        <w:t>2-13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55</w:t>
        <w:tab/>
        <w:t>COVERAGE AND LIMITATIONS</w:t>
        <w:tab/>
        <w:t>04-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455.</w:t>
        <w:tab/>
        <w:t>MEDICAL INSURANCE BLOOD DEDUCTI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Program payment under Part B may not be made for the first three units of whole blood, or packed red cells, received by a beneficiary in a calendar year. For purpose of the blood deductible, a unit of whole blood means a pint of whole blood. The term whole blood means human blood from which none of the liquid or cellular components has been removed.  Where packed red cells are furnished, a unit of packed red cells is considered equivalent to a pint of whole blood.  After the three unit deductible has been satisfied, payment may be made for all blood charges, subject to the normal coverage and reasonable charge criteri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Blood is a biological and can be covered under Part B only when furnished incident to a physician's services.  (See §§2050.1ff. for a more complete explanation of services rendered "incident to a physician's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pplication of the Blood Deductible</w:t>
      </w:r>
      <w:r>
        <w:rPr>
          <w:rFonts w:cs="Times New Roman" w:ascii="Times New Roman" w:hAnsi="Times New Roman"/>
        </w:rPr>
        <w:t xml:space="preserve">.--The blood deductible applies only to whole blood or packed red cells.  Other components of blood such as platelets, fibrinogen, plasma, gamma globulin, and serum albumin are not subject to the blood deductible. These components of blood are covered biologicals.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blood deductible involves only the charges for the blood (or packed red cells). Charges for the administration of blood or packed cells are not subject to the blood deductible.  Accordingly, although payment may not be made for the first three pints of blood and/or units of packed red cells furnished to a beneficiary in a calendar year, payment may be made (subject to the cash deductible) for the administration charges for all covered pints or units including the first three furnished in a calendar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blood deductible applies only to the first three pints and/or units furnished in a calendar year, even though more than one physician or clinic furnished blood. Furthermore, to count toward the deductible, the blood must be covered with respect to all applicable criteria (i.e., it must be medically necessary, it must be furnished incident to a physician's services, etc.).  (See §2050.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hysician or Supplier Right to Charge for Deductible Blood</w:t>
      </w:r>
      <w:r>
        <w:rPr>
          <w:rFonts w:cs="Times New Roman" w:ascii="Times New Roman" w:hAnsi="Times New Roman"/>
        </w:rPr>
        <w:t xml:space="preserve">.--A physician or other supplier who accepts assignment may bill a beneficiary the reasonable charge for unreplaced deductible blood (i.e., any of the first three units in a calendar year) but may not charge for blood which has been replaced.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Once a physician or supplier accepts a replacement unit of whole blood or packed red cells from a beneficiary or another individual acting on his behalf, the beneficiary may not be charged for the bl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a supplier accepts blood donated in advance, in anticipation of need by a specific beneficiary, whether the beneficiary's own blood, that is, an autologous donation, or blood furnished by another individual or blood assurance group, such donations are considered replacement for units subsequently furnished the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6</w:t>
        <w:tab/>
        <w:t>Rev. 138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1</w:t>
        <w:tab/>
        <w:t>COVERAGE AND LIMITATIONS</w:t>
        <w:tab/>
        <w:t>246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Distinction Between Blood Charges and Blood Administration Charges</w:t>
      </w:r>
      <w:r>
        <w:rPr>
          <w:rFonts w:cs="Times New Roman" w:ascii="Times New Roman" w:hAnsi="Times New Roman"/>
        </w:rPr>
        <w:t>.--Since the blood deductible applies only to charges for blood and does not apply to charges for blood administration, these two charges must be considered separately.  Where a bill for unreplaced blood shows only a single blood charge, break down the charge between blood and blood administration in accordance with the supplier's customary charges for these items.  If the supplier does not customarily bill separately for blood and for blood administration, the portion of the single charge that is considered to be a charge for blood is determined by reference to the established reasonable charge in the locality as it applies to blood.  The remainder of the charge is considered a blood administration char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Relationship to Other Deductibles</w:t>
      </w:r>
      <w:r>
        <w:rPr>
          <w:rFonts w:cs="Times New Roman" w:ascii="Times New Roman" w:hAnsi="Times New Roman"/>
        </w:rPr>
        <w:t>.--Part B payment for all blood administration charges and for blood charges after the beneficiary has received three pints and/or units in a calendar year is subject to the annual cash deductible and coinsurance provisions.  Expenses incurred in meeting the Part B blood deductible do not count as incurred expenses under Part B for purposes of meeting the cash deductible or for purposes of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re is also a Part A blood deductible applicable to the first three pints of whole blood or equivalent units of packed red cells received by a beneficiary in a benefit period.  The Part A and Part B blood deductibles are applied separate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Example of Application of the Part B Blood Deductible.</w:t>
      </w:r>
      <w:r>
        <w:rPr>
          <w:rFonts w:cs="Times New Roman" w:ascii="Times New Roman" w:hAnsi="Times New Roman"/>
        </w:rPr>
        <w:t>--In 1991, a beneficiary received three pints of blood from a physician for which the total charge is $100 per pint. (The physician does not specify how much of the charge is for blood, and how much is for blood administration.)  The physician accepted assignment and submitted a claim for Part B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1422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28511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42799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57086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7137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85661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99949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114236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12852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2pt" to="-8pt,11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14376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2pt" to="-8pt,12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15805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45pt" to="-8pt,138.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at the beneficiary has not met any part of the Part B blood deductible and has met only $40 of the cash deductible.  You determine that the physician's customary charge for blood administration is $50 per unit and that it is reasonable.  Consequently, charges for blood administration are $50 per unit or a total of $150 for the three units furnished and charges for blood are $50 per unit or a total of $150 for the three units furnished.  The beneficiary replaces one pint of blood.  Since the beneficiary had not met any of the Part B blood deductible, none of the $150 in blood charges are payable nor may any of such charges be applied to satisfy the annual cash deductible ($100).  Of the $150 in blood administration charges, $60 is applied to satisfy the beneficiary's unmet cash deductible and a payment of $72 is made on the remaining $90 in charges ($90 x 80%).  Since the physician accepted assignment and since the beneficiary replaced one pint of blood, the physician may charge the beneficiary the reasonable charge only for the two remaining deductible pi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460.</w:t>
        <w:tab/>
        <w:t>COINSUR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After the annual cash deductible has been satisfied, the program pays 80 percent of the reasonable charges, ambulatory surgical center (ASC) standard overhead amount, fee schedule amount, or other applicable payment rate.  The patient is generally responsible for the unmet deductible applied to the payment rate and 20 percent of the remainder of that rate.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86</w:t>
        <w:tab/>
        <w:t>2-13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62</w:t>
        <w:tab/>
        <w:t>COVERAGE AND LIMITATIONS</w:t>
        <w:tab/>
        <w:t>04-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in the case of services of participating providers, such as hospitals, or  SNFs paid on a cost basis for Part B services, the patient's liability for deductible and coinsurance is based on the provider's customary charges rather than on the payment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t>2462.</w:t>
        <w:tab/>
        <w:t>EXCEPTIONS TO ANNUAL DEDUCTIBLE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insurance Not Applicable</w:t>
      </w:r>
      <w:r>
        <w:rPr>
          <w:rFonts w:cs="Times New Roman" w:ascii="Times New Roman" w:hAnsi="Times New Roman"/>
        </w:rPr>
        <w:t>.--The 20 percent coinsurance does not apply 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Purchased used durable medical equipment (DME) including DME furnished as a home health benefit, if the charge does not exceed 75 percent of the reasonable charge of new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Preadmission diagnostic testing services furnished from December 5, 1980 through July 18, 19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ductible and Coinsurance Not Applicable</w:t>
      </w:r>
      <w:r>
        <w:rPr>
          <w:rFonts w:cs="Times New Roman" w:ascii="Times New Roman" w:hAnsi="Times New Roman"/>
        </w:rPr>
        <w:t>.--Neither the annual cash deductible nor the 20 percent coinsurance apply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Radiology and pathology services furnished before July 1, 1981 to inpatients of qualified hospitals by physicians in the fields of radiology or pathology.  (Services furnished on or after July 1, 1981 and before October 1, 1982 were exempt from the deductible and coinsurance if the physician agreed to accept assignment for all physician radiology or pathology services furnished to hospital in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Part B home health services, except that there is a coinsurance of 20 percent of the reasonable charge for durable medical equipment furnished as a home health benefit on or after July 18, 19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Clinical diagnostic laboratory tests (including specimen collection fees) performed on or after July 1, 1984, by a physician, laboratory, or other entity paid on an assigned basis.  (See §51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Clinical diagnostic laboratory tests (including specimen collection fees) performed on or after December 22, 1987, and billed under the indirect payment procedure.  (See §70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Physician services (including pre- and post-operative services) furnished before April 1, 1988, in connection with certain outpatient surgical procedures performed in an ambulatory surgical center or a hospital.  (See §§2266ff. and 5243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Ambulatory surgical facility services performed in ambulatory surgical centers before July 1, 1987;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Pneumococcal vaccine and its administration furnished on or after June 30, 19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pPr>
      <w:r>
        <w:rPr>
          <w:rFonts w:cs="Times New Roman" w:ascii="Times New Roman" w:hAnsi="Times New Roman"/>
          <w:b/>
        </w:rPr>
        <w:t>NOTE:</w:t>
      </w:r>
      <w:r>
        <w:rPr>
          <w:rFonts w:cs="Times New Roman" w:ascii="Times New Roman" w:hAnsi="Times New Roman"/>
        </w:rPr>
        <w:tab/>
        <w:t>Services which are not subject to the deductible cannot be used to satisfy the deducti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60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8</w:t>
        <w:tab/>
        <w:t>Rev. 138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COVERAGE AND LIMITATIONS</w:t>
        <w:tab/>
        <w:t>247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6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70.</w:t>
        <w:tab/>
        <w:t>OUTPATIENT MENTAL HEALTH TREATMENT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12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416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2844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42735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57023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7131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85598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pt" to="-8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99885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65pt" to="-8pt,92.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gardless of the actual expenses a beneficiary incurs for treatment of mental, psychoneurotic, and personality disorders while the beneficiary is not an inpatient of a hospital at the time such expenses are incurred, the amount of those expenses that may be recognized for Part B deductible and payment purposes is limited to 62.5 percent of the Medicare allowed amount for those services.  This limitation is called the outpatient mental health treatment limitation.  Expenses for diagnostic services (e.g., psychiatric testing and evaluation to diagnose the patient's illness) are not subject to this limitation.  This limitation applies only to therapeutic services and to services performed to evaluate the progress of a course of treatment for a diagnosed condition, as described in §247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50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508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72.</w:t>
        <w:tab/>
        <w:t>APPLICATION OF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444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14668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28956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4324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5753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71818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72.1</w:t>
        <w:tab/>
      </w:r>
      <w:r>
        <w:rPr>
          <w:rFonts w:cs="Times New Roman" w:ascii="Times New Roman" w:hAnsi="Times New Roman"/>
          <w:color w:val="FF0000"/>
          <w:u w:val="single"/>
        </w:rPr>
        <w:t>Status of Patient</w:t>
      </w:r>
      <w:r>
        <w:rPr>
          <w:rFonts w:cs="Times New Roman" w:ascii="Times New Roman" w:hAnsi="Times New Roman"/>
          <w:color w:val="FF0000"/>
        </w:rPr>
        <w:t xml:space="preserve">.--The limitation is applicable to expenses incurred in connection with the treatment of an individual who is </w:t>
      </w:r>
      <w:r>
        <w:rPr>
          <w:rFonts w:cs="Times New Roman" w:ascii="Times New Roman" w:hAnsi="Times New Roman"/>
          <w:color w:val="FF0000"/>
          <w:u w:val="single"/>
        </w:rPr>
        <w:t>not an inpatient of a hospital</w:t>
      </w:r>
      <w:r>
        <w:rPr>
          <w:rFonts w:cs="Times New Roman" w:ascii="Times New Roman" w:hAnsi="Times New Roman"/>
          <w:color w:val="FF0000"/>
        </w:rPr>
        <w:t>.  Thus, the limitation applies to mental health services furnished to a person in a physician's office, in the patient's home, in a skilled nursing facility, as an outpatient, and so forth.  The term "hospital" in this context means an institution which is primarily engaged in providing to inpatients, by or under the supervision of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19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12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14414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iagnostic and therapeutic services for medical diagnosis, treatment and care of injured, disabled, or sick pers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habilitation services for injured, disabled, or sick person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63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sychiatric services for the diagnosis and treatment of mentally ill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127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14160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28448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42735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72.2</w:t>
        <w:tab/>
      </w:r>
      <w:r>
        <w:rPr>
          <w:rFonts w:cs="Times New Roman" w:ascii="Times New Roman" w:hAnsi="Times New Roman"/>
          <w:color w:val="FF0000"/>
          <w:u w:val="single"/>
        </w:rPr>
        <w:t>Disorders Subject to Limitation</w:t>
      </w:r>
      <w:r>
        <w:rPr>
          <w:rFonts w:cs="Times New Roman" w:ascii="Times New Roman" w:hAnsi="Times New Roman"/>
          <w:color w:val="FF0000"/>
        </w:rPr>
        <w:t xml:space="preserve">.--The term "mental, psychoneurotic, and personality disorders" is defined as the specific psychiatric conditions described in the American Psychiatric Association's (APA) </w:t>
      </w:r>
      <w:r>
        <w:rPr>
          <w:rFonts w:cs="Times New Roman" w:ascii="Times New Roman" w:hAnsi="Times New Roman"/>
          <w:color w:val="FF0000"/>
          <w:u w:val="single"/>
        </w:rPr>
        <w:t>Diagnostic and Statistical Manual of Mental Disorders, Third Edition - Revised</w:t>
      </w:r>
      <w:r>
        <w:rPr>
          <w:rFonts w:cs="Times New Roman" w:ascii="Times New Roman" w:hAnsi="Times New Roman"/>
          <w:color w:val="FF0000"/>
        </w:rPr>
        <w:t xml:space="preserve"> (DSM-III-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25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31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13970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2825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4349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57785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72072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 treatment services rendered are both for a psychiatric condition as defined in the DSM-III-R and one or more nonpsychiatric conditions, separate the expenses for the psychiatric aspects of treatment from the expenses for the nonpsychiatric aspects of treatment.  However, in any case in which the psychiatric treatment component is not readily distinguishable from the nonpsychiatric treatment component, all of the expenses are allocated to whichever component constitutes the primary diagno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38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14668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28956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iagnosis Clearly Meets Definition</w:t>
      </w:r>
      <w:r>
        <w:rPr>
          <w:rFonts w:cs="Times New Roman" w:ascii="Times New Roman" w:hAnsi="Times New Roman"/>
          <w:color w:val="FF0000"/>
        </w:rPr>
        <w:t>.--If the primary diagnosis reported for a particular service is the same as or equivalent to a condition described in the APA's DSM-III-R, the expense for the service is subject to the limitation except as described in §247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190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14478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28765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43053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57340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Diagnosis Does Not Clearly Meet Definition</w:t>
      </w:r>
      <w:r>
        <w:rPr>
          <w:rFonts w:cs="Times New Roman" w:ascii="Times New Roman" w:hAnsi="Times New Roman"/>
          <w:color w:val="FF0000"/>
        </w:rPr>
        <w:t>.--When it is not clear whether the primary diagnosis reported meets the definition of mental, psychoneurotic, and personality disorders, it may be necessary to contact the practitioner to clarify the diagnosis.  In deciding whether contact is necessary in a given case, give consideration to such factors as the type of services rendered, the diagnosis, and the individual's previous utilization hist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59 </w:t>
        <w:tab/>
        <w:t>2-13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72.3</w:t>
        <w:tab/>
        <w:t>COVERAGE AND LIMITATIONS</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1422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28511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42799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57086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7137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72.3</w:t>
        <w:tab/>
      </w:r>
      <w:r>
        <w:rPr>
          <w:rFonts w:cs="Times New Roman" w:ascii="Times New Roman" w:hAnsi="Times New Roman"/>
          <w:color w:val="FF0000"/>
          <w:u w:val="single"/>
        </w:rPr>
        <w:t>Services Subject to Limitation</w:t>
      </w:r>
      <w:r>
        <w:rPr>
          <w:rFonts w:cs="Times New Roman" w:ascii="Times New Roman" w:hAnsi="Times New Roman"/>
          <w:color w:val="FF0000"/>
        </w:rPr>
        <w:t>.--Apply the limitation to claims for professional services that represent mental health treatment furnished to individuals who are not hospital inpatients by physicians, clinical psychologists, clinical social workers, and other allied health professionals.  Items and supplies furnished by physicians or other mental health practitioners in connection with treatment are also subject to the limitation. (The limitation also applies to CORF claims processed by intermed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254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317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13970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2825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pply the limitation only to </w:t>
      </w:r>
      <w:r>
        <w:rPr>
          <w:rFonts w:cs="Times New Roman" w:ascii="Times New Roman" w:hAnsi="Times New Roman"/>
          <w:color w:val="FF0000"/>
          <w:u w:val="single"/>
        </w:rPr>
        <w:t>treatment</w:t>
      </w:r>
      <w:r>
        <w:rPr>
          <w:rFonts w:cs="Times New Roman" w:ascii="Times New Roman" w:hAnsi="Times New Roman"/>
          <w:color w:val="FF0000"/>
        </w:rPr>
        <w:t xml:space="preserve"> services.  It does not apply to diagnostic services as described in §2472.4C.  Testing services performed to evaluate a patient's progress during treatment are considered part of treatment and are subject to th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508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508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72.4</w:t>
        <w:tab/>
      </w:r>
      <w:r>
        <w:rPr>
          <w:rFonts w:cs="Times New Roman" w:ascii="Times New Roman" w:hAnsi="Times New Roman"/>
          <w:color w:val="FF0000"/>
          <w:u w:val="single"/>
        </w:rPr>
        <w:t>Services Not Subject to Limitation</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44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381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14668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28956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4324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5753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71818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86106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10039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iagnosis of Alzheimer's Disease or Related Disorder</w:t>
      </w:r>
      <w:r>
        <w:rPr>
          <w:rFonts w:cs="Times New Roman" w:ascii="Times New Roman" w:hAnsi="Times New Roman"/>
          <w:color w:val="FF0000"/>
        </w:rPr>
        <w:t xml:space="preserve">.--When the primary diagnosis reported for a particular service is Alzheimer's Disease (coded 331.0 in the International Classification of Diseases, 9th Revision) or Alzheimer's or other disorders coded 290.XX in the APA's DSM-III-R, </w:t>
      </w:r>
      <w:r>
        <w:rPr>
          <w:rFonts w:cs="Times New Roman" w:ascii="Times New Roman" w:hAnsi="Times New Roman"/>
          <w:color w:val="FF0000"/>
          <w:u w:val="single"/>
        </w:rPr>
        <w:t>look to the nature of the service that has been rendered in determining whether it is subject to the limitation</w:t>
      </w:r>
      <w:r>
        <w:rPr>
          <w:rFonts w:cs="Times New Roman" w:ascii="Times New Roman" w:hAnsi="Times New Roman"/>
          <w:color w:val="FF0000"/>
        </w:rPr>
        <w:t>.  Typically, treatment provided to a patient with a diagnosis of Alzheimer's Disease or a related disorder represents medical management of the patient's condition (rather than psychiatric treatment) and is not subject to the limitation.  However, when the primary treatment rendered to a patient with such a diagnosis is psychotherapy, it is subject to th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127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6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1435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28638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42926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5721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7150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85788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5pt" to="-8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100076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pt" to="-8pt,92.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Brief Office Visits For Monitoring or Changing Drug Prescriptions</w:t>
      </w:r>
      <w:r>
        <w:rPr>
          <w:rFonts w:cs="Times New Roman" w:ascii="Times New Roman" w:hAnsi="Times New Roman"/>
          <w:color w:val="FF0000"/>
        </w:rPr>
        <w:t>.--Brief office visits for the sole purpose of monitoring or changing drug prescriptions used in the treatment of mental, psychoneurotic and personality disorders are not subject to the limitation.  Report these visits using HCPCS code M0064 (brief office visit for the sole purpose of monitoring or changing drug prescriptions used in the treatment of mental, psychoneurotic, and personality disorders).  Claims where the diagnosis reported is a mental, psychoneurotic, or personality disorder (other than a diagnosis specified in subsection A) are subject to the limitation except for the procedure identified by HCPCS code M00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254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25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1403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28321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Diagnostic Services.</w:t>
      </w:r>
      <w:r>
        <w:rPr>
          <w:rFonts w:cs="Times New Roman" w:ascii="Times New Roman" w:hAnsi="Times New Roman"/>
          <w:color w:val="FF0000"/>
        </w:rPr>
        <w:t>--Do not apply the limitation to tests and evaluations performed to establish or confirm the patient's diagnosis.  Diagnostic services include psychiatric or psychological tests and interpretations, diagnostic consultations, and initial evalu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381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508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14795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29083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4337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57658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71945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86233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100520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11480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pt" to="-8pt,10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29095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65pt" to="-8pt,11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143383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9pt" to="-8pt,12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15767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15pt" to="-8pt,13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initial visit to a practitioner for professional services often combines diagnostic evaluation and the start of therapy.  Such a visit is neither solely diagnostic nor solely therapeutic.  Therefore, deem the initial visit to be diagnostic so that the limitation does not apply.  Separating diagnostic and therapeutic components of a visit is not administratively feasible, unless the practitioner already has separately identified them on the bill.  Determining the entire visit to be therapeutic is not justifiable since some diagnostic work must be done before even a tentative diagnosis can be made and certainly before therapy can be instituted.  Moreover, the patient should not be disadvantaged because therapeutic as well as diagnostic services were provided in the initial visit.  In the rare cases where a practitioner's diagnostic services take more than one visit, do not apply the limitation to the additional visits.  However, it is expected such cases are few.  Therefore, when a practitioner bills for more than one visit for professional diagnostic services, request documentation to justify the reason for more than one diagnostic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40</w:t>
        <w:tab/>
        <w:t xml:space="preserve">Rev. 145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4</w:t>
        <w:tab/>
        <w:t>COVERAGE AND LIMITATIONS</w:t>
        <w:tab/>
        <w:t>24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Partial Hospitalization Services Not Directly Provided by Physician</w:t>
      </w:r>
      <w:r>
        <w:rPr>
          <w:rFonts w:cs="Times New Roman" w:ascii="Times New Roman" w:hAnsi="Times New Roman"/>
        </w:rPr>
        <w:t>.-The limitation does not apply to partial hospitalization services that are not directly provided by a physician.  These services are billed by hospitals and community mental health centers (CMHCs) to intermed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472.5</w:t>
        <w:tab/>
      </w:r>
      <w:r>
        <w:rPr>
          <w:rFonts w:cs="Times New Roman" w:ascii="Times New Roman" w:hAnsi="Times New Roman"/>
          <w:u w:val="single"/>
        </w:rPr>
        <w:t>Computation of Limitation</w:t>
      </w:r>
      <w:r>
        <w:rPr>
          <w:rFonts w:cs="Times New Roman" w:ascii="Times New Roman" w:hAnsi="Times New Roman"/>
        </w:rPr>
        <w:t>.--Determine the Medicare allowed payment amount for services subject to the limitation.  Multiply this amount by 0.625.  Subtract any unsatisfied deductible.  Multiply the remainder by 0.8 to obtain the amount of Medicar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beneficiary is responsible for the difference between the amount paid by Medicare and the full allow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pPr>
      <w:r>
        <w:rPr>
          <w:rFonts w:cs="Times New Roman" w:ascii="Times New Roman" w:hAnsi="Times New Roman"/>
          <w:b/>
        </w:rPr>
        <w:t>EXAMPLE A:</w:t>
      </w:r>
      <w:r>
        <w:rPr>
          <w:rFonts w:cs="Times New Roman" w:ascii="Times New Roman" w:hAnsi="Times New Roman"/>
        </w:rPr>
        <w:tab/>
        <w:t xml:space="preserve">A beneficiary is referred to a Medicare participating psychiatrist who performs a diagnostic evaluation that costs $350.  Those services are not subject to the limitation, and they satisfy the deductible.  The psychiatrist then conducts 10 weekly therapy sessions for which he/she charges $125 each.  The Medicare allowed amount is $90 each, for a total of $90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firstLine="480"/>
        <w:jc w:val="both"/>
        <w:rPr>
          <w:rFonts w:ascii="Times New Roman" w:hAnsi="Times New Roman" w:cs="Times New Roman"/>
        </w:rPr>
      </w:pPr>
      <w:r>
        <w:rPr>
          <w:rFonts w:cs="Times New Roman" w:ascii="Times New Roman" w:hAnsi="Times New Roman"/>
        </w:rPr>
        <w:t xml:space="preserve">Apply the limitation by multiplying 0.625 times $900, which equals $562.5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firstLine="480"/>
        <w:jc w:val="both"/>
        <w:rPr>
          <w:rFonts w:ascii="Times New Roman" w:hAnsi="Times New Roman" w:cs="Times New Roman"/>
        </w:rPr>
      </w:pPr>
      <w:r>
        <w:rPr>
          <w:rFonts w:cs="Times New Roman" w:ascii="Times New Roman" w:hAnsi="Times New Roman"/>
        </w:rPr>
        <w:t xml:space="preserve">Apply regular 20 percent coinsurance by multiplying 0.8 times $562.50, which </w:t>
        <w:tab/>
        <w:t xml:space="preserve">equals $450 (the amount of Medicare pay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jc w:val="both"/>
        <w:rPr>
          <w:rFonts w:ascii="Times New Roman" w:hAnsi="Times New Roman" w:cs="Times New Roman"/>
        </w:rPr>
      </w:pPr>
      <w:r>
        <w:rPr>
          <w:rFonts w:cs="Times New Roman" w:ascii="Times New Roman" w:hAnsi="Times New Roman"/>
        </w:rPr>
        <w:t>The beneficiary is responsible for $450 (the difference between Medicare payment and the allow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pPr>
      <w:r>
        <w:rPr>
          <w:rFonts w:cs="Times New Roman" w:ascii="Times New Roman" w:hAnsi="Times New Roman"/>
          <w:b/>
        </w:rPr>
        <w:t>EXAMPLE B:</w:t>
      </w:r>
      <w:r>
        <w:rPr>
          <w:rFonts w:cs="Times New Roman" w:ascii="Times New Roman" w:hAnsi="Times New Roman"/>
        </w:rPr>
        <w:tab/>
        <w:t xml:space="preserve">A beneficiary was an inpatient of a psychiatric hospital and was discharged on January 1, 1992.  During his/her inpatient stay he/she was diagnosed and therapy was begun under a treatment team that included a clinical psychologist. He/she received post-discharge therapy from the psychologist for 12 sessions, at which point the psychologist administered testing that showed the patient had recovered sufficiently to warrant termination of therapy.  The allowed amount for the therapy sessions was $80 each, and the amount for the testing was $125, for a total of $1085.  All services in 1992 were subject to the limitation, since the diagnosis had been completed in the hospital and the subsequent testing was a part of therap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firstLine="480"/>
        <w:jc w:val="both"/>
        <w:rPr>
          <w:rFonts w:ascii="Times New Roman" w:hAnsi="Times New Roman" w:cs="Times New Roman"/>
        </w:rPr>
      </w:pPr>
      <w:r>
        <w:rPr>
          <w:rFonts w:cs="Times New Roman" w:ascii="Times New Roman" w:hAnsi="Times New Roman"/>
        </w:rPr>
        <w:t xml:space="preserve">Apply the limitation by multiplying 0.625 times $1085, which gives $678.1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firstLine="480"/>
        <w:jc w:val="both"/>
        <w:rPr>
          <w:rFonts w:ascii="Times New Roman" w:hAnsi="Times New Roman" w:cs="Times New Roman"/>
        </w:rPr>
      </w:pPr>
      <w:r>
        <w:rPr>
          <w:rFonts w:cs="Times New Roman" w:ascii="Times New Roman" w:hAnsi="Times New Roman"/>
        </w:rPr>
        <w:t xml:space="preserve">Since the deductible must be met for 1992, subtract $100 from $678.13, for a </w:t>
        <w:tab/>
        <w:t xml:space="preserve">remainder of $578.1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firstLine="480"/>
        <w:jc w:val="both"/>
        <w:rPr>
          <w:rFonts w:ascii="Times New Roman" w:hAnsi="Times New Roman" w:cs="Times New Roman"/>
        </w:rPr>
      </w:pPr>
      <w:r>
        <w:rPr>
          <w:rFonts w:cs="Times New Roman" w:ascii="Times New Roman" w:hAnsi="Times New Roman"/>
        </w:rPr>
        <w:t xml:space="preserve">Determine Medicare payment by multiplying the remainder by 0.8, which equals </w:t>
        <w:tab/>
        <w:t xml:space="preserve">$462.5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firstLine="480"/>
        <w:jc w:val="both"/>
        <w:rPr>
          <w:rFonts w:ascii="Times New Roman" w:hAnsi="Times New Roman" w:cs="Times New Roman"/>
        </w:rPr>
      </w:pPr>
      <w:r>
        <w:rPr>
          <w:rFonts w:cs="Times New Roman" w:ascii="Times New Roman" w:hAnsi="Times New Roman"/>
        </w:rPr>
        <w:t>The beneficiary is responsible for $622.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474.</w:t>
        <w:tab/>
        <w:t>EXPENSES INCURRED BEFORE 19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alendar years before 1990, an additional limitation in the form of a fixed dollar cap applied to these expenses. For expenses incurred by an individual during each calendar year, the maximum reasonable charge that could be recognized w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1 </w:t>
        <w:tab/>
        <w:t>2-1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74 (Cont.)</w:t>
        <w:tab/>
        <w:t>COVERAGE AND LIMITATIONS</w:t>
        <w:tab/>
        <w:t>03-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989</w:t>
        <w:tab/>
        <w:tab/>
        <w:tab/>
        <w:tab/>
        <w:tab/>
        <w:t>$2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988</w:t>
        <w:tab/>
        <w:tab/>
        <w:tab/>
        <w:tab/>
        <w:tab/>
        <w:t>$  9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Each year before 1988</w:t>
        <w:tab/>
        <w:tab/>
        <w:t>$  5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pplication of the 62.5 percent reduction to these maximum amounts resulted in the following maximum annual amounts that could be recognized as incurred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989</w:t>
        <w:tab/>
        <w:tab/>
        <w:tab/>
        <w:tab/>
        <w:tab/>
        <w:t>$1375.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988</w:t>
        <w:tab/>
        <w:tab/>
        <w:tab/>
        <w:tab/>
        <w:tab/>
        <w:t>$  562.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Each year before 1988</w:t>
        <w:tab/>
        <w:tab/>
        <w:t>$  312.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Part B deductible was applicable to the amount remaining after reductions.  After subtracting the deductible, Medicare payment was made at 80 percent of the recognized incurred expenses.  Maximum annual program payment after subtracting the deductible could not exce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989</w:t>
        <w:tab/>
        <w:tab/>
        <w:tab/>
        <w:tab/>
        <w:tab/>
        <w:t>$10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988</w:t>
        <w:tab/>
        <w:tab/>
        <w:tab/>
        <w:tab/>
        <w:tab/>
        <w:t>$  3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Each year before 1988</w:t>
        <w:tab/>
        <w:tab/>
        <w:t>$  1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beneficiaries who had already satisfied the deductible through other expenses not subject to the limitation, Medicare payment for these services was 80 percent of the recognized incurred expenses. This means that the maximum annual program payment could not exce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989</w:t>
        <w:tab/>
        <w:tab/>
        <w:tab/>
        <w:tab/>
        <w:tab/>
        <w:t>$11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988</w:t>
        <w:tab/>
        <w:tab/>
        <w:tab/>
        <w:tab/>
        <w:tab/>
        <w:t>$  4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Each year before 1988</w:t>
        <w:tab/>
        <w:tab/>
        <w:t>$  2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Once a beneficiary exceeded the maximum for a calendar year before 1990, no reasonable charge determination was necessary for additional outpatient mental health treatment services for which no Medicare payment could be mad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ssignment was accepted for services which were counted toward the annual limitation, the practitioner could collect from the beneficiary only the difference between the Medicare payment and the reasonable charges for the service.  Once the maximum was exceeded, the additional services for which no Medicare payment could be made were considered noncovered services that were not subject to the reasonable charge limitation of an assig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480.</w:t>
        <w:tab/>
        <w:t>LIMITATION ON PAYMENT FOR SERVICES FURNISHED BY PHYSICAL OR OCCUPATIONAL THERAPIST IN INDEPENDENT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31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14605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28892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43180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5746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71755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86042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100330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verage of outpatient physical or occupational therapy under Part B includes services of a qualified therapist in independent practice when furnished in the therapist's office or the beneficiary's home. Payment for these services is based on the reasonable charge less coinsurance and any deductible amounts due.  Expenses incurred for each type of therapy in a calendar year may not exceed $900. (For years 1990 through 1993, the limit is $750, and for years prior to 1990, the limit is $500.) A beneficiary can incur up to $900 of expenses for physical therapy </w:t>
      </w:r>
      <w:r>
        <w:rPr>
          <w:rFonts w:cs="Times New Roman" w:ascii="Times New Roman" w:hAnsi="Times New Roman"/>
          <w:color w:val="FF0000"/>
          <w:u w:val="single"/>
        </w:rPr>
        <w:t>and</w:t>
      </w:r>
      <w:r>
        <w:rPr>
          <w:rFonts w:cs="Times New Roman" w:ascii="Times New Roman" w:hAnsi="Times New Roman"/>
          <w:color w:val="FF0000"/>
        </w:rPr>
        <w:t xml:space="preserve"> $900 of expenses for occupational therapy.  The two limits are separate.  See §2215 for a more detailed explanation of the coverage and payment for thes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2-142 </w:t>
        <w:tab/>
        <w:t>Rev. 1481</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5-01</w:t>
        <w:tab/>
        <w:t>COVERAGE AND LIMITATIONS</w:t>
        <w:tab/>
        <w:t>2484</w:t>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381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84.</w:t>
        <w:tab/>
        <w:t xml:space="preserve">COVERAGE OF MEDICAL DEVICES </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63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19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vices that may be covered under Medicare include the following categori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444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25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Devices approved by the FDA through the Pre-Market Approval (PMA) proces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6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317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Devices cleared by the FDA through the 510(k) proces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54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317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FDA-approved IDE Category B devic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381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81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Hospital Institutional Review Board (IRB) approved IDE devic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08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508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444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4732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9019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3307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57594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71882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86169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00457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14744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5pt" to="-8pt,10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FDA Approval IDEs</w:t>
      </w:r>
      <w:r>
        <w:rPr>
          <w:rFonts w:cs="Times New Roman" w:ascii="Times New Roman" w:hAnsi="Times New Roman"/>
          <w:color w:val="FF0000"/>
        </w:rPr>
        <w:t>.--The FDA assigns  a special identifier number that corresponds to each device granted an investigational device exemption (IDE).  Under the Food, Drug and Cosmetic Act, devices are categorized into three classes.  Class I devices are the least regulated.  These are devices that the FDA has determined need to be subject only to general controls, such as good manufacturing practice regulations.  Class II devices are those which, in addition to general controls, require special controls such as performance standards or post-market surveillance, to assure safety and effectiveness.  class III devices are those which cannot be classified into class I or class II because insufficient information exists to determine that either special or general controls would provide reasonable assurance of safety and effectiveness.  Class III devices require pre-market approval.</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27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6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435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purposes of assisting HCFA in determining Medicare coverage, the FDA will place all approved IDEs in one of two categori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63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4224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28511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42799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Category A</w:t>
      </w:r>
      <w:r>
        <w:rPr>
          <w:rFonts w:cs="Times New Roman" w:ascii="Times New Roman" w:hAnsi="Times New Roman"/>
          <w:color w:val="FF0000"/>
        </w:rPr>
        <w:t>.--Experimental--Innovative devices believed to be in class III for which absolute risk of the device type has not been established (i.e., initial questions of safety and effectiveness have not been resolved and the FDA is unsure whether the device type is safe and effective).</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90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54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033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8321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42608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56896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Category B</w:t>
      </w:r>
      <w:r>
        <w:rPr>
          <w:rFonts w:cs="Times New Roman" w:ascii="Times New Roman" w:hAnsi="Times New Roman"/>
          <w:color w:val="FF0000"/>
        </w:rPr>
        <w:t>.--Non-Experimental/Investigational Devices believed to be in classes I or II or devices believed to be in Class III where the incremental risk is the primary risk in question (i.e., underlying questions of safety and effectiveness of that device type have been resolved), or it is known that the device type can be safe and effective because, for example, other manufacturers have obtained FDA approval for that device type.</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508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508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4795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9083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Coverage of FDA-Approved IDEs</w:t>
      </w:r>
      <w:r>
        <w:rPr>
          <w:rFonts w:cs="Times New Roman" w:ascii="Times New Roman" w:hAnsi="Times New Roman"/>
          <w:color w:val="FF0000"/>
        </w:rPr>
        <w:t>.--Category A devices are not covered under Medicare because they do not satisfy the statutory requirement that Medicare pay for devices determined to be reasonable and necessary.</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81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17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605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tegory B devices may be considered reasonable and necessary and, therefore, may be covered if all other applicable Medicare coverage requirements are met.</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54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90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478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fer to §2300.1--Services Related to and Required as a Result of Services Which Are Not Covered Under Medicare.</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27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27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4414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571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13970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28448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41846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56324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w:tab/>
        <w:t>C.</w:t>
        <w:tab/>
      </w:r>
      <w:r>
        <w:rPr>
          <w:rFonts w:cs="Times New Roman" w:ascii="Times New Roman" w:hAnsi="Times New Roman"/>
          <w:color w:val="FF0000"/>
          <w:u w:val="single"/>
        </w:rPr>
        <w:t>Providers Seeking Reimbursement for Investigational Devices</w:t>
      </w:r>
      <w:r>
        <w:rPr>
          <w:rFonts w:cs="Times New Roman" w:ascii="Times New Roman" w:hAnsi="Times New Roman"/>
          <w:color w:val="FF0000"/>
        </w:rPr>
        <w:t>.--It is the responsibility of the provider participating in the clinical trial to furnish all necessary information concerning the</w:t>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63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4287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28575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device, the clinical trial and participating Medicare beneficiaries that the contractor deems necessary for a coverage determination and claims processing.  (See samples 1 and 2 of FDA approval/clearance letters you may receive from the provider seeking Medicare reimbursement).  </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6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4122 for complete claims processing information.</w:t>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ind w:firstLine="360"/>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ind w:firstLine="360"/>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ind w:firstLine="360"/>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left" w:pos="8006" w:leader="dot"/>
              </w:tabs>
              <w:spacing w:lineRule="auto" w:line="192"/>
              <w:rPr>
                <w:rFonts w:ascii="Times New Roman" w:hAnsi="Times New Roman" w:cs="Times New Roman"/>
                <w:color w:val="000000"/>
              </w:rPr>
            </w:pPr>
            <w:r>
              <w:rPr>
                <w:rFonts w:cs="Times New Roman" w:ascii="Times New Roman" w:hAnsi="Times New Roman"/>
                <w:color w:val="000000"/>
              </w:rPr>
              <w:t>Rev. 1704</w:t>
            </w:r>
          </w:p>
        </w:tc>
        <w:tc>
          <w:tcPr>
            <w:tcW w:w="4770" w:type="dxa"/>
            <w:tcBorders/>
          </w:tcPr>
          <w:p>
            <w:pPr>
              <w:pStyle w:val="Normal"/>
              <w:tabs>
                <w:tab w:val="clear" w:pos="720"/>
                <w:tab w:val="center" w:pos="4680" w:leader="none"/>
                <w:tab w:val="left" w:pos="8006" w:leader="dot"/>
              </w:tabs>
              <w:spacing w:lineRule="auto" w:line="192"/>
              <w:jc w:val="right"/>
              <w:rPr>
                <w:rFonts w:ascii="Times New Roman" w:hAnsi="Times New Roman" w:cs="Times New Roman"/>
                <w:color w:val="000000"/>
              </w:rPr>
            </w:pPr>
            <w:r>
              <w:rPr>
                <w:rFonts w:cs="Times New Roman" w:ascii="Times New Roman" w:hAnsi="Times New Roman"/>
                <w:color w:val="000000"/>
              </w:rPr>
              <w:t>2-153</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2484 (Cont.)</w:t>
        <w:tab/>
        <w:t>COVERAGE AND LIMITATIONS</w:t>
        <w:tab/>
        <w:t>05-01</w:t>
      </w:r>
    </w:p>
    <w:p>
      <w:pPr>
        <w:pStyle w:val="Normal"/>
        <w:tabs>
          <w:tab w:val="left" w:pos="360" w:leader="none"/>
          <w:tab w:val="left" w:pos="720" w:leader="none"/>
          <w:tab w:val="left" w:pos="1080" w:leader="none"/>
          <w:tab w:val="left" w:pos="7380" w:leader="dot"/>
        </w:tabs>
        <w:spacing w:lineRule="auto" w:line="192"/>
        <w:ind w:firstLine="360"/>
        <w:rPr>
          <w:rFonts w:ascii="Times New Roman" w:hAnsi="Times New Roman" w:cs="Times New Roman"/>
          <w:color w:val="FF0000"/>
        </w:rPr>
      </w:pPr>
      <w:r>
        <w:rPr>
          <w:rFonts w:cs="Times New Roman" w:ascii="Times New Roman" w:hAnsi="Times New Roman"/>
          <w:color w:val="FF0000"/>
        </w:rPr>
      </w:r>
    </w:p>
    <w:p>
      <w:pPr>
        <w:pStyle w:val="Normal"/>
        <w:tabs>
          <w:tab w:val="left" w:pos="360" w:leader="none"/>
          <w:tab w:val="left" w:pos="720" w:leader="none"/>
          <w:tab w:val="left" w:pos="1080" w:leader="none"/>
          <w:tab w:val="left" w:pos="7380" w:leader="dot"/>
        </w:tabs>
        <w:spacing w:lineRule="auto" w:line="192"/>
        <w:ind w:firstLine="360"/>
        <w:jc w:val="both"/>
        <w:rPr/>
      </w:pPr>
      <w: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381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13906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28194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42481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55816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7010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Coverage Requirements</w:t>
      </w:r>
      <w:r>
        <w:rPr>
          <w:rFonts w:cs="Times New Roman" w:ascii="Times New Roman" w:hAnsi="Times New Roman"/>
          <w:color w:val="FF0000"/>
        </w:rPr>
        <w:t>.--Medicare contractors are responsible for making the coverage determinations on all FDA-approved Category B devices.  Coverage decisions should be made for FDA-approved investigational device exemptions (IDEs), as they currently are made for FDA-approved devices, i.e., apply Medicare's long-standing criteria and procedures for making coverage decisions.  The following criteria must also be applied when making coverage determinations on FDA-approved IDE Category B devic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17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90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device must be used within the context of the FDA-approved clinical trial.</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381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254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38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317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device must be used according to the clinical trial's approved patient protocol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508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127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508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4795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635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13970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Established national policy as contained in existing manual instructions, e.g., Coverage Issues Manual instructions, etc.</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381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444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381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90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In the absence of national policy, local policy for similar FDA-approved devic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317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317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17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605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381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4160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Policy/Position papers or recommendations made by pertinent national and/or local specialty societi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360" w:leader="none"/>
          <w:tab w:val="left" w:pos="720" w:leader="none"/>
          <w:tab w:val="left" w:pos="1080" w:leader="none"/>
          <w:tab w:val="left" w:pos="7380" w:leader="dot"/>
        </w:tabs>
        <w:spacing w:lineRule="auto" w:line="192"/>
        <w:jc w:val="both"/>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90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90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635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6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tractors should also consider, among other factors, whether the device is:</w:t>
      </w:r>
    </w:p>
    <w:p>
      <w:pPr>
        <w:pStyle w:val="Normal"/>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27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444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27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414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90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14287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Medically necessary for the particular patient and whether the amount, duration and frequency of use or application of the service are medically appropriate and, </w:t>
      </w:r>
    </w:p>
    <w:p>
      <w:pPr>
        <w:pStyle w:val="Normal"/>
        <w:tabs>
          <w:tab w:val="clear" w:pos="720"/>
          <w:tab w:val="left" w:pos="475" w:leader="none"/>
          <w:tab w:val="left" w:pos="950" w:leader="none"/>
          <w:tab w:val="left" w:pos="142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63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317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27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Furnished in a setting appropriate to the patient's medical needs and condition.</w:t>
      </w:r>
    </w:p>
    <w:p>
      <w:pPr>
        <w:pStyle w:val="Normal"/>
        <w:tabs>
          <w:tab w:val="clear" w:pos="720"/>
          <w:tab w:val="left" w:pos="475" w:leader="none"/>
          <w:tab w:val="left" w:pos="950" w:leader="none"/>
          <w:tab w:val="left" w:pos="142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63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571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63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4224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28511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63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4414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27813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policy does not provide coverage for any devices that would otherwise not be covered by Medicare; e.g., statutorily excluded devices or items and services excluded from coverage through regulation or current manual instructions.</w:t>
      </w:r>
    </w:p>
    <w:p>
      <w:pPr>
        <w:pStyle w:val="Normal"/>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90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254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54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403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28321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42608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56896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72136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86423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381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14097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8638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41973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56515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69850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84391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Hospital Institutional Review Board (IRB) Approved IDE Devices</w:t>
      </w:r>
      <w:r>
        <w:rPr>
          <w:rFonts w:cs="Times New Roman" w:ascii="Times New Roman" w:hAnsi="Times New Roman"/>
          <w:color w:val="FF0000"/>
        </w:rPr>
        <w:t xml:space="preserve">.--Clinical trials for non-significant risk devices (devices which do not require an FDA-approved IDE are the responsibility of the hospital's IRB.  While these devices do not require an FDA-approved IDE, many of the FDA-approved IDE requirements apply to these nonsignificant risk devices (e.g., they may not be legally marketed).  Medicare contractors are responsible for making the coverage determinations on nonsignificant devices that are the responsibility of the hospital's IRB.  Contractors should apply the same coverage criteria, where appropriate to these devices as is applied to FDA-approved IDE </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444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381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tegory B devic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381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27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381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4668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28956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571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13970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28448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Payment for IDE Category B Devices</w:t>
      </w:r>
      <w:r>
        <w:rPr>
          <w:rFonts w:cs="Times New Roman" w:ascii="Times New Roman" w:hAnsi="Times New Roman"/>
          <w:color w:val="FF0000"/>
        </w:rPr>
        <w:t>.--Payment for a Category B IDE device or an IRB approved device (provided to a nonhospital patient) and related services is limited to or less than what Medicare would have paid for a comparable approved device or servic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54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190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90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4478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28765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254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13652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28130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Services Related to and Required as a Result of Services Which are Not Covered Under Medicare</w:t>
      </w:r>
      <w:r>
        <w:rPr>
          <w:rFonts w:cs="Times New Roman" w:ascii="Times New Roman" w:hAnsi="Times New Roman"/>
          <w:color w:val="FF0000"/>
        </w:rPr>
        <w:t xml:space="preserve">.--This policy does not affect Medicare's coverage of services related to a noncovered device.  That is, services related the use of a noncovered device are not covered under Medicare. </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27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571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360"/>
        <w:jc w:val="both"/>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63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4351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28638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42926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57213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71501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85788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5pt" to="-8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63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14414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27813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42291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55689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70167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84709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7pt" to="-8pt,8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r>
      <w:r>
        <w:rPr>
          <w:rFonts w:cs="Times New Roman" w:ascii="Times New Roman" w:hAnsi="Times New Roman"/>
          <w:color w:val="FF0000"/>
          <w:u w:val="single"/>
        </w:rPr>
        <w:t>FDA Withdrawal of IDE Approval</w:t>
      </w:r>
      <w:r>
        <w:rPr>
          <w:rFonts w:cs="Times New Roman" w:ascii="Times New Roman" w:hAnsi="Times New Roman"/>
          <w:color w:val="FF0000"/>
        </w:rPr>
        <w:t>.--Potential Medicare coverage of Category B IDE devices is predicated, in part, upon their status with the FDA.  In the event a sponsor (e.g., a manufacturer) loses its Category B status, or violates relevant IDE requirements necessitating FDA's withdrawal of IDE approval, all payment of the device should cease.  Carriers should inform the provider community that billing for the IDE means that the provider attests that the study was approved at the time the service was rendered.  The HCFA master file will be updated to reflect withdrawals of FDA IDE approvals.</w:t>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left" w:pos="8006" w:leader="dot"/>
              </w:tabs>
              <w:spacing w:lineRule="auto" w:line="192"/>
              <w:rPr>
                <w:rFonts w:ascii="Times New Roman" w:hAnsi="Times New Roman" w:cs="Times New Roman"/>
                <w:color w:val="000000"/>
              </w:rPr>
            </w:pPr>
            <w:r>
              <w:rPr>
                <w:rFonts w:cs="Times New Roman" w:ascii="Times New Roman" w:hAnsi="Times New Roman"/>
                <w:color w:val="000000"/>
              </w:rPr>
              <w:t>2-154</w:t>
            </w:r>
          </w:p>
        </w:tc>
        <w:tc>
          <w:tcPr>
            <w:tcW w:w="4770" w:type="dxa"/>
            <w:tcBorders/>
          </w:tcPr>
          <w:p>
            <w:pPr>
              <w:pStyle w:val="Normal"/>
              <w:tabs>
                <w:tab w:val="clear" w:pos="720"/>
                <w:tab w:val="center" w:pos="4680" w:leader="none"/>
                <w:tab w:val="left" w:pos="8006" w:leader="dot"/>
              </w:tabs>
              <w:spacing w:lineRule="auto" w:line="192"/>
              <w:jc w:val="right"/>
              <w:rPr>
                <w:rFonts w:ascii="Times New Roman" w:hAnsi="Times New Roman" w:cs="Times New Roman"/>
                <w:color w:val="000000"/>
              </w:rPr>
            </w:pPr>
            <w:r>
              <w:rPr>
                <w:rFonts w:cs="Times New Roman" w:ascii="Times New Roman" w:hAnsi="Times New Roman"/>
                <w:color w:val="000000"/>
              </w:rPr>
              <w:t xml:space="preserve">Rev. 1704 </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05-01</w:t>
        <w:tab/>
        <w:t>COVERAGE AND LIMITATIONS</w:t>
        <w:tab/>
        <w:t>2484 (Cont.)</w:t>
      </w:r>
    </w:p>
    <w:p>
      <w:pPr>
        <w:pStyle w:val="Normal"/>
        <w:tabs>
          <w:tab w:val="left" w:pos="360" w:leader="none"/>
          <w:tab w:val="left" w:pos="720" w:leader="none"/>
          <w:tab w:val="left" w:pos="1080" w:leader="none"/>
          <w:tab w:val="left" w:pos="7380" w:leader="dot"/>
        </w:tabs>
        <w:spacing w:lineRule="auto" w:line="192"/>
        <w:ind w:firstLine="360"/>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ind w:firstLine="360"/>
        <w:jc w:val="both"/>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63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287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8575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42862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57150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71437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444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3843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28321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41719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56197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70675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5pt" to="-8pt,69.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r>
      <w:r>
        <w:rPr>
          <w:rFonts w:cs="Times New Roman" w:ascii="Times New Roman" w:hAnsi="Times New Roman"/>
          <w:color w:val="FF0000"/>
          <w:u w:val="single"/>
        </w:rPr>
        <w:t>Confidentiality of IDE Information</w:t>
      </w:r>
      <w:r>
        <w:rPr>
          <w:rFonts w:cs="Times New Roman" w:ascii="Times New Roman" w:hAnsi="Times New Roman"/>
          <w:color w:val="FF0000"/>
        </w:rPr>
        <w:t xml:space="preserve">.--You may </w:t>
      </w:r>
      <w:r>
        <w:rPr>
          <w:rFonts w:cs="Times New Roman" w:ascii="Times New Roman" w:hAnsi="Times New Roman"/>
          <w:color w:val="FF0000"/>
          <w:u w:val="single"/>
        </w:rPr>
        <w:t>not</w:t>
      </w:r>
      <w:r>
        <w:rPr>
          <w:rFonts w:cs="Times New Roman" w:ascii="Times New Roman" w:hAnsi="Times New Roman"/>
          <w:color w:val="FF0000"/>
        </w:rPr>
        <w:t xml:space="preserve"> release claims information or information received from the provider that is proprietary in nature, i.e.., information contained in the FDA IDE approval letter (and conditional approval letter) to the sponsor (e.g., a manufacturer).  Since the IDE number as well as other information will be necessary to process claims, you must take appropriate action to ensure that the confidentiality of the information is protected.  Because this information is proprietary in nature, you may not release it under the Freedom of Information Act.</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254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63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b/>
          <w:b/>
          <w:color w:val="FF0000"/>
          <w:lang w:val="en-US"/>
        </w:rPr>
      </w:pPr>
      <w:r>
        <w:rPr>
          <w:rFonts w:cs="Times New Roman" w:ascii="Times New Roman" w:hAnsi="Times New Roman"/>
          <w:b/>
          <w:color w:val="FF0000"/>
          <w:lang w:val="en-US"/>
        </w:rP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254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444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90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54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SAMPLE APPROVAL LETTER</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317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317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381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27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r. John Doe</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381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635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ice President</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508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63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intara Medical</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508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444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Main Street</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444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90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Town, USA 11101</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381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317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381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381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 IDE Number:  G_____</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317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27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intara Medical Device</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317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635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ions for Use: Treat Medical Condition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254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63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January 1, 1999</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90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444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eived: January 1, 1999</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90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 Reimbursement Category: B2</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27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254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27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317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ar Mr. Doe:</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63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27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63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14287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28575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42862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571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3970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28448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41846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od and Drug Administration (FDA) has received your investigational device exemption (IDE) application.  Your application is approved, and you may begin your investigation at an institution in accordance with the investigational site waiver granted below.  Your investigation is limited to 3 institutions and 100 subject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27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254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90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4097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28384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381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14097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28638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DA will waive those requirements regarding submission and prior FDA approval of a supplemental application and receipt of certification of institutional review board (IRB) approval for the addition of investigational sites (21 CFR 812.35(a)) provided:</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254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63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317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3970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444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13779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w:t>
        <w:tab/>
        <w:t>The total number of investigational sites does not exceed 3, and the total number of patients does not exceed 100; and</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381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317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508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381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2.</w:t>
        <w:tab/>
        <w:t>You maintain current records on:</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508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27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44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571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names and addresses of all investigational sites.</w: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381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4668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63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14414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names and addresses of all investigators, identifying those who are currently participating.</w: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317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190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names, addresses and chairpersons of all IRBs.</w: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317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4605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254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3652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dates of first shipment or first use of investigational devices for all participating institutions.</w: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90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4478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63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4541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dates of first shipment or first use of investigational devices for all participating institution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27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63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27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381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ction 812.150(b)(4) will contain the information specified in 2 above.</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63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254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63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63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4287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254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381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4097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3.</w:t>
        <w:tab/>
        <w:t>Within 5 days of reaching the investigational site limit, you must submit to the FDA a current list containing the information specified in 2 above.</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left" w:pos="8006" w:leader="dot"/>
              </w:tabs>
              <w:spacing w:lineRule="auto" w:line="192"/>
              <w:rPr>
                <w:rFonts w:ascii="Times New Roman" w:hAnsi="Times New Roman" w:cs="Times New Roman"/>
                <w:color w:val="000000"/>
              </w:rPr>
            </w:pPr>
            <w:r>
              <w:rPr>
                <w:rFonts w:cs="Times New Roman" w:ascii="Times New Roman" w:hAnsi="Times New Roman"/>
                <w:color w:val="000000"/>
              </w:rPr>
              <w:t>Rev. 1704</w:t>
            </w:r>
          </w:p>
        </w:tc>
        <w:tc>
          <w:tcPr>
            <w:tcW w:w="4770" w:type="dxa"/>
            <w:tcBorders/>
          </w:tcPr>
          <w:p>
            <w:pPr>
              <w:pStyle w:val="Normal"/>
              <w:tabs>
                <w:tab w:val="clear" w:pos="720"/>
                <w:tab w:val="center" w:pos="4680" w:leader="none"/>
                <w:tab w:val="left" w:pos="8006" w:leader="dot"/>
              </w:tabs>
              <w:spacing w:lineRule="auto" w:line="192"/>
              <w:jc w:val="right"/>
              <w:rPr>
                <w:rFonts w:ascii="Times New Roman" w:hAnsi="Times New Roman" w:cs="Times New Roman"/>
                <w:color w:val="000000"/>
              </w:rPr>
            </w:pPr>
            <w:r>
              <w:rPr>
                <w:rFonts w:cs="Times New Roman" w:ascii="Times New Roman" w:hAnsi="Times New Roman"/>
                <w:color w:val="000000"/>
              </w:rPr>
              <w:t>2-155</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2484 (Cont.)</w:t>
        <w:tab/>
        <w:t>COVERAGE AND LIMITATIONS</w:t>
        <w:tab/>
        <w:t>05-01</w:t>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63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4287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28575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444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13843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28321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4.</w:t>
        <w:tab/>
        <w:t>The current investigator list is to be submitted to the FDA at 6-month intervals (2) CFR 5.You must submit to the FDA, within 2 days of receipt of a request by the FDA, a current list containing the information specified in 2 above.</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27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317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90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4097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28384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42672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56959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71247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85534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00774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15062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129349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5pt" to="-8pt,11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43637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1pt" to="-8pt,12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57924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5pt" to="-8pt,13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72212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6pt" to="-8pt,14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86499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85pt" to="-8pt,16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200787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8.1pt" to="-8pt,17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127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4605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28003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42481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55880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70358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83756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98234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35pt" to="-8pt,9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12776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8pt" to="-8pt,10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126111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3pt" to="-8pt,11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140652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75pt" to="-8pt,1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153987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25pt" to="-8pt,13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168529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7pt" to="-8pt,14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181864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2pt" to="-8pt,15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196405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4.65pt" to="-8pt,168.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5.</w:t>
        <w:tab/>
        <w:t>The reviewing IRB does not require significant changes in the investigational plan or in the informed consent.  That is, require any change which may increase the risks to subjects or affect the scientific soundness of the study.  (Please note: if a significant change is requested, this change must be submitted to the FDA for review and approval prior to initiating the study at that investigational site).  Minor changes requested by the IRB may be made without prior FDA approval.  If you agree to these conditions, you may begin an investigation at a new investigational site after the IRB has approved the investigation.  No documentation should be submitted for any institution within the approved limit until the investigational site limit is reached or the 6-month current investigator list is due.  The FDA assumes that you have agreed to the conditions of this waiver unless you specifically notify us in writing of your disagreement.  Please note, however that you must submit a supplemental IDE application, and receive FDA approval, prior to extending the investigation beyond the limit specified above.  Additionally, if you do not agree to these conditions, you must comply with the full requirements for the submissions to the FDA of a supplemental IDE application for new investigational sites not already specifically approved for participating in your study.  (See 21 CFR 812.45(b)).</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90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635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90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4478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28765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43053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57340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63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14478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27876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42354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55753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would like to point out that the FDA approval of your IDE application does not imply that this investigation will develop sufficient safety and effectiveness data to assure FDA approval of a pre-market approval (PMA) application for this device.  You may obtain the guideline for the preparation of a PMA application, entitled Pre-market Approval (PMA) Manual from the division of small manufactures assistance at its toll-free number.</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63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127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63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14224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571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13970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ture correspondence concerning this application should be identified as an IDE supplement referencing the IDE number above and must be submitted in triplicate to: __________</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27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444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190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4097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28384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42672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90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4287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27686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42164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42164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have enclosed the guidance document entitled, Sponsor's Responsibilities for a Significant Risk Device Investigation to help you understand the functions and duties of a manufacturer.  Also enclosed is the guidance document entitled Investigators Responsibilities for a Significant Risk Device Investigation which you should provide to participating investigator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6350</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63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63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any questions, please contact_______________.</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u w:val="single"/>
          <w:lang w:val="en-US"/>
        </w:rPr>
      </w:pPr>
      <w:r>
        <w:rPr>
          <w:rFonts w:cs="Times New Roman" w:ascii="Times New Roman" w:hAnsi="Times New Roman"/>
          <w:color w:val="FF0000"/>
          <w:u w:val="single"/>
          <w:lang w:val="en-US"/>
        </w:rP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444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254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444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lang w:val="en-US"/>
        </w:rPr>
        <w:t xml:space="preserve">                           </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508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508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63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444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254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317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rely your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444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254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b/>
          <w:b/>
          <w:color w:val="FF0000"/>
          <w:lang w:val="en-US"/>
        </w:rPr>
      </w:pPr>
      <w:r>
        <w:rPr>
          <w:rFonts w:cs="Times New Roman" w:ascii="Times New Roman" w:hAnsi="Times New Roman"/>
          <w:b/>
          <w:color w:val="FF0000"/>
          <w:lang w:val="en-US"/>
        </w:rPr>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381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27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 xml:space="preserve">SAMPLE OF CONDITIONAL LETTER </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u w:val="single"/>
          <w:lang w:val="en-US"/>
        </w:rPr>
      </w:pPr>
      <w:r>
        <w:rPr>
          <w:rFonts w:cs="Times New Roman" w:ascii="Times New Roman" w:hAnsi="Times New Roman"/>
          <w:color w:val="FF0000"/>
          <w:u w:val="single"/>
          <w:lang w:val="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381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571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317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63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 Penelope Brown</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317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444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nager</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254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190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E Medical Corporation</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190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254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2 2nd Street</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90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381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City, Any State, USA 11111</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27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63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27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571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t>RE: IDE Number: G</w:t>
      </w: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63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63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adder Controller</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63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381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ions for Use: Bladder Control</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63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254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d: January 1, 1999</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63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254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eived: January 8, 1999</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63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381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 Reimbursement Category: B4</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left" w:pos="8006" w:leader="dot"/>
              </w:tabs>
              <w:spacing w:lineRule="auto" w:line="192"/>
              <w:rPr>
                <w:rFonts w:ascii="Times New Roman" w:hAnsi="Times New Roman" w:cs="Times New Roman"/>
                <w:color w:val="000000"/>
              </w:rPr>
            </w:pPr>
            <w:r>
              <w:rPr>
                <w:rFonts w:cs="Times New Roman" w:ascii="Times New Roman" w:hAnsi="Times New Roman"/>
                <w:color w:val="000000"/>
              </w:rPr>
              <w:t>2-156</w:t>
            </w:r>
          </w:p>
        </w:tc>
        <w:tc>
          <w:tcPr>
            <w:tcW w:w="4770" w:type="dxa"/>
            <w:tcBorders/>
          </w:tcPr>
          <w:p>
            <w:pPr>
              <w:pStyle w:val="Normal"/>
              <w:tabs>
                <w:tab w:val="clear" w:pos="720"/>
                <w:tab w:val="center" w:pos="4680" w:leader="none"/>
                <w:tab w:val="left" w:pos="8006" w:leader="dot"/>
              </w:tabs>
              <w:spacing w:lineRule="auto" w:line="192"/>
              <w:jc w:val="right"/>
              <w:rPr>
                <w:rFonts w:ascii="Times New Roman" w:hAnsi="Times New Roman" w:cs="Times New Roman"/>
                <w:color w:val="000000"/>
              </w:rPr>
            </w:pPr>
            <w:r>
              <w:rPr>
                <w:rFonts w:cs="Times New Roman" w:ascii="Times New Roman" w:hAnsi="Times New Roman"/>
                <w:color w:val="000000"/>
              </w:rPr>
              <w:t>Rev. 1704</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05-01</w:t>
        <w:tab/>
        <w:t>COVERAGE AND LIMITATIONS</w:t>
        <w:tab/>
        <w:t xml:space="preserve">2484 (Cont.) </w:t>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63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ar Ms. Brown:</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63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63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4224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28511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42799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57086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od and Drug Administration (FDA) has received your investigational device exemption (IDE) application.  Your application is conditionally approved, and you may begin your investigation, using a revised informed consent document which corrects deficiency numbers one and two in accordance with the investigational site waiver granted below.  Your investigation is limited to a feasibility study at three of the institutions listed in your submission and ten subject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2540</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317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3970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approval is being granted on the condition that, within 45 days from the date of this letter, you must submit information correcting the following deficienci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3810</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508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4795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29083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w:t>
        <w:tab/>
        <w:t>Per 21 CFR 812.5(b), this manufacturer of the IDE shall not represent that the device is effective for the purpose for which is being investigated.  Please revise the informed consent form in conformance with the following:</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381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381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Remove the statement that the device is in use in over 10,000 patients.</w:t>
      </w:r>
    </w:p>
    <w:p>
      <w:pPr>
        <w:pStyle w:val="Normal"/>
        <w:tabs>
          <w:tab w:val="left" w:pos="360" w:leader="none"/>
          <w:tab w:val="left" w:pos="720" w:leader="none"/>
          <w:tab w:val="left" w:pos="1080" w:leader="none"/>
          <w:tab w:val="left" w:pos="7380" w:leader="dot"/>
        </w:tabs>
        <w:spacing w:lineRule="auto" w:line="192"/>
        <w:ind w:firstLine="360"/>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317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317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Remove paragraph two under purpose of the study.</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254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90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Remove the statement regarding pregnant women.</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90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127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44145</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Remove the statement under anticipated benefits of the study that says, From the experiences of patients who have received it in other countri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63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63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142875</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127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14605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t>This information should be identified as an IDE supplement referencing the IDE number above and must be submitted in triplicate to</w:t>
      </w: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63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63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63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4224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28511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42799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57086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444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13843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do not provide this information within 45 days from the date of this letter, we may take steps to propose withdrawal of approval of your IDE application.  The FDA will waive those requirements regarding the submission and prior FDA approval of a supplemental application and receipt of certification of institutional review board (IRB) approval for the addition of investigational sites (21 CFR 812.45(b) provided:</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254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17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w:t>
        <w:tab/>
        <w:t>The total number of investigational sites does not exceed three.</w:t>
      </w:r>
    </w:p>
    <w:p>
      <w:pPr>
        <w:pStyle w:val="Normal"/>
        <w:tabs>
          <w:tab w:val="left" w:pos="360" w:leader="none"/>
          <w:tab w:val="left" w:pos="720" w:leader="none"/>
          <w:tab w:val="left" w:pos="1080" w:leader="none"/>
          <w:tab w:val="left" w:pos="7380" w:leader="dot"/>
        </w:tabs>
        <w:spacing w:lineRule="auto" w:line="192"/>
        <w:ind w:firstLine="360"/>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381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381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2. </w:t>
        <w:tab/>
        <w:t xml:space="preserve"> You maintain current records on:</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508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508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names and addresses of all investigational site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444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381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14668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names and addresses of all investigators, identifying those that are currently participating:</w: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317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317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names, addresses and chairpersons of all IRBs;</w: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254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90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dates of the IRB approvals; and,</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90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27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4414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ab/>
        <w:t>The dates of first shipment or first use of investigational devices for all participating institution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63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63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4287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28575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42862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57150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agree to these conditions, you may begin an investigation at a new investigational site after the IRB has approved the investigation.  No documentation should be submitted for any institution within the approval limit until the investigational site limit is reached or the 6-month current investigator list is due.  The FDA assumes that you have agreed to the conditions of this waiver unless you specifically notify us in writing of your disagreement. </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left" w:pos="8006" w:leader="dot"/>
              </w:tabs>
              <w:spacing w:lineRule="auto" w:line="192"/>
              <w:rPr>
                <w:rFonts w:ascii="Times New Roman" w:hAnsi="Times New Roman" w:cs="Times New Roman"/>
                <w:color w:val="000000"/>
              </w:rPr>
            </w:pPr>
            <w:r>
              <w:rPr>
                <w:rFonts w:cs="Times New Roman" w:ascii="Times New Roman" w:hAnsi="Times New Roman"/>
                <w:color w:val="000000"/>
              </w:rPr>
              <w:t>Rev. 1704</w:t>
            </w:r>
          </w:p>
        </w:tc>
        <w:tc>
          <w:tcPr>
            <w:tcW w:w="4770" w:type="dxa"/>
            <w:tcBorders/>
          </w:tcPr>
          <w:p>
            <w:pPr>
              <w:pStyle w:val="Normal"/>
              <w:tabs>
                <w:tab w:val="clear" w:pos="720"/>
                <w:tab w:val="center" w:pos="4680" w:leader="none"/>
                <w:tab w:val="left" w:pos="8006" w:leader="dot"/>
              </w:tabs>
              <w:spacing w:lineRule="auto" w:line="192"/>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157</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2484 (Cont.)</w:t>
        <w:tab/>
        <w:t>COVERAGE AND LIMITATIONS</w:t>
        <w:tab/>
        <w:t>05-01</w:t>
      </w:r>
    </w:p>
    <w:p>
      <w:pPr>
        <w:pStyle w:val="Normal"/>
        <w:tabs>
          <w:tab w:val="left" w:pos="360" w:leader="none"/>
          <w:tab w:val="left" w:pos="720" w:leader="none"/>
          <w:tab w:val="left" w:pos="1080" w:leader="none"/>
          <w:tab w:val="left" w:pos="7380"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63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14287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285750</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42862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57150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ease note, however, that you must submit a letter to expand the investigation beyond the limit specified above.  Additionally, if you do not agree to these conditions, you must comply with the full requirements for the submission to the FDA of a supplemental IDE application for new investigational sites not already specifically approved for participating in your study (21 CFR 812.35 (b)).</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905</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254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40335</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28321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42608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56896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would like to point out that the FDA approval of your IDE application does not imply that this investigation will develop sufficient safety and effectiveness data to assure FDA approval of a pre-market approval (PMA) application for this device.  You may obtain the guideline for the preparation of a PMA application, entitled Pre-market Approval (PMA) Manual, from the Division of Small Manufactures Assistance at its toll free number.</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508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508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4795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290830</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43370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41846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have enclosed the guidance document entitled, Sponsor's Responsibilities for a Significant Risk Device Investigation to help you understand the functions and duties of a manufacturer.  Also enclosed is the guidance document entitled Investigators Responsibilities for a Significant Risk Device Investigation which you should provide to participating investigators.</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317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317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pPr>
      <w: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317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127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3810</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have any questions, please contact </w:t>
      </w:r>
      <w:r>
        <w:rPr>
          <w:rFonts w:cs="Times New Roman" w:ascii="Times New Roman" w:hAnsi="Times New Roman"/>
          <w:color w:val="FF0000"/>
          <w:u w:val="single"/>
        </w:rPr>
        <w:t xml:space="preserve">                              .</w: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u w:val="single"/>
          <w:lang w:val="en-US"/>
        </w:rPr>
      </w:pPr>
      <w:r>
        <w:rPr>
          <w:rFonts w:cs="Times New Roman" w:ascii="Times New Roman" w:hAnsi="Times New Roman"/>
          <w:color w:val="FF0000"/>
          <w:u w:val="single"/>
          <w:lang w:val="en-US"/>
        </w:rP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127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u w:val="single"/>
          <w:lang w:val="en-US"/>
        </w:rPr>
      </w:pPr>
      <w:r>
        <w:rPr>
          <w:rFonts w:cs="Times New Roman" w:ascii="Times New Roman" w:hAnsi="Times New Roman"/>
          <w:color w:val="FF0000"/>
          <w:u w:val="single"/>
          <w:lang w:val="en-US"/>
        </w:rP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2540</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635</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6350</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7380" w:leader="dot"/>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90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63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rely yours,</w:t>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left" w:pos="8006" w:leader="dot"/>
              </w:tabs>
              <w:spacing w:lineRule="auto" w:line="192"/>
              <w:rPr>
                <w:rFonts w:ascii="Times New Roman" w:hAnsi="Times New Roman" w:cs="Times New Roman"/>
              </w:rPr>
            </w:pPr>
            <w:r>
              <w:rPr>
                <w:rFonts w:cs="Times New Roman" w:ascii="Times New Roman" w:hAnsi="Times New Roman"/>
              </w:rPr>
              <w:t>2-158</w:t>
            </w:r>
          </w:p>
        </w:tc>
        <w:tc>
          <w:tcPr>
            <w:tcW w:w="4770" w:type="dxa"/>
            <w:tcBorders/>
          </w:tcPr>
          <w:p>
            <w:pPr>
              <w:pStyle w:val="Normal"/>
              <w:tabs>
                <w:tab w:val="clear" w:pos="720"/>
                <w:tab w:val="center" w:pos="4680" w:leader="none"/>
                <w:tab w:val="left" w:pos="8006" w:leader="dot"/>
              </w:tabs>
              <w:spacing w:lineRule="auto" w:line="192"/>
              <w:jc w:val="right"/>
              <w:rPr>
                <w:rFonts w:ascii="Times New Roman" w:hAnsi="Times New Roman" w:cs="Times New Roman"/>
              </w:rPr>
            </w:pPr>
            <w:r>
              <w:rPr>
                <w:rFonts w:cs="Times New Roman" w:ascii="Times New Roman" w:hAnsi="Times New Roman"/>
              </w:rPr>
              <w:t>Rev. 1704</w:t>
            </w:r>
          </w:p>
        </w:tc>
      </w:tr>
    </w:tbl>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paragraph" w:styleId="Heading3">
    <w:name w:val="Heading 3"/>
    <w:basedOn w:val="Normal"/>
    <w:next w:val="Normal"/>
    <w:qFormat/>
    <w:pPr>
      <w:keepNext w:val="true"/>
      <w:numPr>
        <w:ilvl w:val="0"/>
        <w:numId w:val="2"/>
      </w:numPr>
      <w:tabs>
        <w:tab w:val="clear" w:pos="720"/>
        <w:tab w:val="left" w:pos="0" w:leader="none"/>
        <w:tab w:val="left" w:pos="480" w:leader="none"/>
        <w:tab w:val="left" w:pos="960" w:leader="none"/>
        <w:tab w:val="left" w:pos="1440" w:leader="none"/>
        <w:tab w:val="left" w:pos="1920" w:leader="none"/>
        <w:tab w:val="left" w:pos="2400" w:leader="none"/>
      </w:tabs>
      <w:spacing w:lineRule="auto" w:line="192"/>
      <w:outlineLvl w:val="2"/>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44:00Z</dcterms:created>
  <dc:creator>Compaq</dc:creator>
  <dc:description/>
  <dc:language>en-US</dc:language>
  <cp:lastModifiedBy>HCFA Software Control</cp:lastModifiedBy>
  <cp:lastPrinted>2000-04-22T08:18:00Z</cp:lastPrinted>
  <dcterms:modified xsi:type="dcterms:W3CDTF">2001-11-29T18:42:00Z</dcterms:modified>
  <cp:revision>10</cp:revision>
  <dc:subject/>
  <dc:title>04-91     </dc:title>
</cp:coreProperties>
</file>