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II</w:t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VERAGE AND LIMITATIONS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/>
      </w:pPr>
      <w:r>
        <w:rPr/>
        <w:t>Covered Medical and Other Health Service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IMS"/>
        <w:tabs>
          <w:tab w:val="left" w:pos="475" w:leader="none"/>
          <w:tab w:val="left" w:pos="8280" w:leader="none"/>
        </w:tabs>
        <w:jc w:val="center"/>
        <w:rPr/>
      </w:pPr>
      <w:r>
        <w:rPr/>
        <w:tab/>
        <w:tab/>
      </w:r>
      <w:r>
        <w:rPr>
          <w:u w:val="single"/>
        </w:rPr>
        <w:t>Section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ed Medical and Other Health Services</w:t>
        <w:tab/>
        <w:t>200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Part B Expenses Are Incurred</w:t>
        <w:tab/>
        <w:t>200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s' Expense for Surgery, Childbirth, an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reatment for Infertility</w:t>
        <w:tab/>
        <w:t>2005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s' Expense for Allergy Treatment</w:t>
        <w:tab/>
        <w:t>2005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rtificial Limbs, Braces, and Other Custom Mad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tems Ordered But Not Furnished</w:t>
        <w:tab/>
        <w:t>2005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cians' Services</w:t>
        <w:tab/>
        <w:t>202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Physician</w:t>
        <w:tab/>
        <w:t>202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octors of Medicine and Osteopathy</w:t>
        <w:tab/>
        <w:t>202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ntists</w:t>
        <w:tab/>
        <w:t>202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octors of Podiatric Medicine</w:t>
        <w:tab/>
        <w:t>202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s in Federal Hospitals</w:t>
        <w:tab/>
        <w:t>2020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vider-Based Physician Services</w:t>
        <w:tab/>
        <w:t>2020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aching Physician Services</w:t>
        <w:tab/>
        <w:t>2020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ns and Residents</w:t>
        <w:tab/>
        <w:t>2020.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ptometrists</w:t>
        <w:tab/>
        <w:t>2020.2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iropractors</w:t>
        <w:tab/>
        <w:t>2020.2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s and Biologicals</w:t>
        <w:tab/>
        <w:t>204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Drug or Biological</w:t>
        <w:tab/>
        <w:t>2049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ing Self-Administration of Drug or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iological</w:t>
        <w:tab/>
        <w:t>2049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ident-to Requirements</w:t>
        <w:tab/>
        <w:t>2049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asonableness and Necessity</w:t>
        <w:tab/>
        <w:t>2049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lf-Administered Drugs and Biologicals</w:t>
        <w:tab/>
        <w:t>2049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s and Supplies</w:t>
        <w:tab/>
        <w:t>205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ident To Physician's Professional Services</w:t>
        <w:tab/>
        <w:t>205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rvices of Nonphysician Personnel Furnishe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cident to Physician's Services</w:t>
        <w:tab/>
        <w:t>205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cident to Physician's Service in Clinic</w:t>
        <w:tab/>
        <w:t>205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s Incident to a Physician's Service to Homeboun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tients Under General Physician Supervision</w:t>
        <w:tab/>
        <w:t>205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Homebound Patient</w:t>
        <w:tab/>
        <w:t>205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ep Disorder Clinics</w:t>
        <w:tab/>
        <w:t>205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nostic X-Ray, Diagnostic Laboratory, and Other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agnostic Tests</w:t>
        <w:tab/>
        <w:t>207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ependent Laboratories</w:t>
        <w:tab/>
        <w:t>207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sychological Tests</w:t>
        <w:tab/>
        <w:t>207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tologic Evaluations</w:t>
        <w:tab/>
        <w:t>207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verage of Portable X-Ray Services Not Under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  <w:color w:val="000000"/>
        </w:rPr>
      </w:pPr>
      <w:bookmarkStart w:id="0" w:name="_temp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the Direct Supervision of a Physician</w:t>
        <w:tab/>
      </w:r>
      <w:bookmarkStart w:id="1" w:name="_temp2"/>
      <w:bookmarkEnd w:id="1"/>
      <w:r>
        <w:rPr>
          <w:rFonts w:cs="Times New Roman" w:ascii="Times New Roman" w:hAnsi="Times New Roman"/>
          <w:color w:val="000000"/>
        </w:rPr>
        <w:t>207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/>
      </w:pPr>
      <w:bookmarkStart w:id="2" w:name="_temp3"/>
      <w:bookmarkStart w:id="3" w:name="_temp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01600</wp:posOffset>
                </wp:positionH>
                <wp:positionV relativeFrom="paragraph">
                  <wp:posOffset>-5080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4pt" to="-8pt,13.5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color w:val="000000"/>
        </w:rPr>
        <w:t>-Ray</w:t>
      </w:r>
      <w:r>
        <w:rPr>
          <w:rFonts w:cs="Times New Roman" w:ascii="Times New Roman" w:hAnsi="Times New Roman"/>
        </w:rPr>
        <w:t>, Radium, and Radioactive Isotope Therapy</w:t>
        <w:tab/>
        <w:t>2075</w:t>
      </w:r>
    </w:p>
    <w:p>
      <w:pPr>
        <w:pStyle w:val="NormalTIMS"/>
        <w:tabs>
          <w:tab w:val="clear" w:pos="475"/>
          <w:tab w:val="left" w:pos="8452" w:leader="dot"/>
        </w:tabs>
        <w:rPr/>
      </w:pPr>
      <w:r>
        <w:rPr/>
        <w:t>Surgical Dressings, and Splints, Casts, and Other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vices Used for Reductions of Fractures and Dislocations</w:t>
        <w:tab/>
        <w:t>207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. 1790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19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CHAPTER II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192"/>
        <w:ind w:firstLine="8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ble Medical Equipment - General</w:t>
        <w:tab/>
        <w:t>210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Durable Medical Equipment</w:t>
        <w:tab/>
        <w:t>210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cessary and Reasonable</w:t>
        <w:tab/>
        <w:t>210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Beneficiary's Home</w:t>
        <w:tab/>
        <w:t>210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pairs, Maintenance, Replacement, and Delivery</w:t>
        <w:tab/>
        <w:t>210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verage of Supplies and Accessories</w:t>
        <w:tab/>
        <w:t>2100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scellaneous Issues Included in the Coverage of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quipment</w:t>
        <w:tab/>
        <w:t>2100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Guidelines for Durable Medical Equipment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laims</w:t>
        <w:tab/>
        <w:t>2105</w:t>
      </w:r>
    </w:p>
    <w:p>
      <w:pPr>
        <w:pStyle w:val="NormalTIMS"/>
        <w:tabs>
          <w:tab w:val="clear" w:pos="475"/>
          <w:tab w:val="left" w:pos="8452" w:leader="dot"/>
        </w:tabs>
        <w:rPr/>
      </w:pPr>
      <w:r>
        <w:rPr/>
        <w:t xml:space="preserve">      </w:t>
      </w:r>
      <w:r>
        <w:rPr/>
        <w:t>New Supplier Effective Billing Date</w:t>
        <w:tab/>
        <w:t>2105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ce Service</w:t>
        <w:tab/>
        <w:t>212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ehicle and Crew Requirements</w:t>
        <w:tab/>
        <w:t>2120.1</w:t>
      </w:r>
    </w:p>
    <w:p>
      <w:pPr>
        <w:pStyle w:val="NormalTIMS"/>
        <w:tabs>
          <w:tab w:val="clear" w:pos="475"/>
          <w:tab w:val="left" w:pos="8452" w:leader="dot"/>
        </w:tabs>
        <w:rPr/>
      </w:pPr>
      <w:r>
        <w:rPr/>
        <w:t xml:space="preserve">      </w:t>
      </w:r>
      <w:r>
        <w:rPr/>
        <w:t>Necessity and Reasonableness</w:t>
        <w:tab/>
        <w:t>212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Destination</w:t>
        <w:tab/>
        <w:t>2120.3</w:t>
      </w:r>
    </w:p>
    <w:p>
      <w:pPr>
        <w:pStyle w:val="NormalTIMS"/>
        <w:tabs>
          <w:tab w:val="clear" w:pos="475"/>
          <w:tab w:val="left" w:pos="8452" w:leader="dot"/>
        </w:tabs>
        <w:rPr/>
      </w:pPr>
      <w:r>
        <w:rPr/>
        <w:t xml:space="preserve">      </w:t>
      </w:r>
      <w:r>
        <w:rPr/>
        <w:t>Air Ambulance Services</w:t>
        <w:tab/>
        <w:t>212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  <w:color w:val="FF0000"/>
        </w:rPr>
        <w:t>Zip Code File on the Direct Connect</w:t>
        <w:tab/>
        <w:t>2120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Guidelines for Ambulance Service Claims</w:t>
        <w:tab/>
        <w:t>212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hetic Devices</w:t>
        <w:tab/>
        <w:t>213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, Arm, Back, and Neck Braces, Trusses, an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rtificial Legs, Arms, and Eyes</w:t>
        <w:tab/>
        <w:t>213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apeutic Shoes for Individuals With Diabetes</w:t>
        <w:tab/>
        <w:t>213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tal Services</w:t>
        <w:tab/>
        <w:t>213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llied Health Professionals/Nonphysician Practitioner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nical Psychologist Services</w:t>
        <w:tab/>
        <w:t>215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nical Social Worker Services</w:t>
        <w:tab/>
        <w:t>215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se-Midwife Services</w:t>
        <w:tab/>
        <w:t>215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cian Assistant Services</w:t>
        <w:tab/>
        <w:t>215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se Practitioner Services</w:t>
        <w:tab/>
        <w:t>215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nical Nurse Specialist Services</w:t>
        <w:tab/>
        <w:t>216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Outpatient Physical Therapy and Speech Pathology Service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verage of Provider Outpatient Physical Therapy and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peech Pathology Services Under Medical Insurance</w:t>
        <w:tab/>
        <w:t>220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s Furnished Under Arrangements With Clinics</w:t>
        <w:tab/>
        <w:t>220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tions for Coverage of Outpatient Physical Therapy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r Speech Pathology Services</w:t>
        <w:tab/>
        <w:t>220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's Certification and Recertification</w:t>
        <w:tab/>
        <w:t>2206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utpatient Must Be Under Care of Physician</w:t>
        <w:tab/>
        <w:t>2206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utpatient Physical Therapy or Speech Pathology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 Furnished Under Plan</w:t>
        <w:tab/>
        <w:t>2206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irement That Services Be Furnished on an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utpatient Basis</w:t>
        <w:tab/>
        <w:t>2206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ng Physician Specialty</w:t>
        <w:tab/>
        <w:t>220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ding Type of Supplier and Nonphysician Provider</w:t>
        <w:tab/>
        <w:t>2207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19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. 1790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ab/>
        <w:t>CHAPTER II</w:t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AND LIMITATIONS</w:t>
      </w:r>
    </w:p>
    <w:p>
      <w:pPr>
        <w:pStyle w:val="Normal"/>
        <w:tabs>
          <w:tab w:val="clear" w:pos="720"/>
          <w:tab w:val="center" w:pos="4680" w:leader="none"/>
          <w:tab w:val="left" w:pos="4766" w:leader="none"/>
          <w:tab w:val="left" w:pos="5241" w:leader="none"/>
          <w:tab w:val="left" w:pos="5716" w:leader="none"/>
          <w:tab w:val="left" w:pos="6192" w:leader="none"/>
          <w:tab w:val="left" w:pos="6570" w:leader="none"/>
          <w:tab w:val="left" w:pos="6667" w:leader="none"/>
          <w:tab w:val="left" w:pos="7142" w:leader="none"/>
          <w:tab w:val="left" w:pos="7617" w:leader="none"/>
          <w:tab w:val="left" w:pos="8092" w:leader="none"/>
          <w:tab w:val="left" w:pos="8567" w:leader="none"/>
          <w:tab w:val="left" w:pos="904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915" w:leader="none"/>
          <w:tab w:val="left" w:pos="2390" w:leader="none"/>
          <w:tab w:val="left" w:pos="2865" w:leader="none"/>
          <w:tab w:val="left" w:pos="3340" w:leader="none"/>
          <w:tab w:val="left" w:pos="3600" w:leader="none"/>
          <w:tab w:val="left" w:pos="3816" w:leader="none"/>
          <w:tab w:val="left" w:pos="4291" w:leader="none"/>
          <w:tab w:val="left" w:pos="4766" w:leader="none"/>
          <w:tab w:val="left" w:pos="5241" w:leader="none"/>
          <w:tab w:val="left" w:pos="5716" w:leader="none"/>
          <w:tab w:val="left" w:pos="6192" w:leader="none"/>
          <w:tab w:val="left" w:pos="6570" w:leader="none"/>
          <w:tab w:val="left" w:pos="6667" w:leader="none"/>
          <w:tab w:val="left" w:pos="7142" w:leader="none"/>
          <w:tab w:val="left" w:pos="7617" w:leader="none"/>
          <w:tab w:val="left" w:pos="8092" w:leader="none"/>
          <w:tab w:val="left" w:pos="8567" w:leader="none"/>
          <w:tab w:val="left" w:pos="904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none"/>
        </w:tabs>
        <w:spacing w:lineRule="auto" w:line="192"/>
        <w:ind w:firstLine="80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006" w:leader="none"/>
        </w:tabs>
        <w:spacing w:lineRule="auto" w:line="192"/>
        <w:ind w:firstLine="80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bursable Physical Therapy.</w:t>
        <w:tab/>
        <w:t>2210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storative Therapy.</w:t>
        <w:tab/>
        <w:t>2210.1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intenance Programs.</w:t>
        <w:tab/>
        <w:t>2210.2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lication of Guidelines.</w:t>
        <w:tab/>
        <w:t>2210.3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s Furnished by a Physical or Occupational Therapist in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dependent Practice</w:t>
        <w:tab/>
        <w:t>2215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ed Speech Pathology .</w:t>
        <w:tab/>
        <w:t>2216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ed Occupational Therapy.</w:t>
        <w:tab/>
        <w:t>2217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cal Therapy/Occupational Therapy Provided By Physicians and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hysician Employees</w:t>
        <w:tab/>
        <w:t>2218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omprehensive Outpatient Rehabilitation</w:t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acility (CORF) Services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verage of Physicians' Services Provided in  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rehensive Outpatient Rehabilitation Facility.</w:t>
        <w:tab/>
        <w:t>2220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End Stage Renal Disease (ESRD)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ment of End Stage Renal Disease.</w:t>
        <w:tab/>
        <w:t>2230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Terms.</w:t>
        <w:tab/>
        <w:t>2230.1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roved Dialysis Settings.</w:t>
        <w:tab/>
        <w:t>2230.2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s' Services - General.</w:t>
        <w:tab/>
        <w:t>2230.3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s' Services to an Inpatient.</w:t>
        <w:tab/>
        <w:t>2230.4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s' Services - Outpatient Maintenance Dialysis .</w:t>
        <w:tab/>
        <w:t>2230.5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 Services During Self-Dialysis Training</w:t>
        <w:tab/>
        <w:t>2230.6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ous Ambulatory Peritoneal Dialysis</w:t>
        <w:tab/>
        <w:t>2231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ertification of Facilities Furnishing CAPD Services.</w:t>
        <w:tab/>
        <w:t>2231.1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stitutional Dialysis Services Furnished to CAPD Patients.</w:t>
        <w:tab/>
        <w:t>2231.2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pport Services and Supplies Furnished to Home CAPD Patients.</w:t>
        <w:tab/>
        <w:t>2231.3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 Services.</w:t>
        <w:tab/>
        <w:t>2231.4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of Home Dialysis Under Target Rate Reimbursement.</w:t>
        <w:tab/>
        <w:t>2234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hiropractic Services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ropractic Services--General.</w:t>
        <w:tab/>
        <w:t>2250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of Chiropractic Services.</w:t>
        <w:tab/>
        <w:t>2251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ual Manipulation.</w:t>
        <w:tab/>
        <w:t>2251.1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Utilization Guidelines.</w:t>
        <w:tab/>
        <w:t xml:space="preserve">2251.2 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Necessity for Treatment.</w:t>
        <w:tab/>
        <w:t>2251.3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Location of Subluxation.</w:t>
        <w:tab/>
        <w:t>2251.4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Treatment Guidelines.</w:t>
        <w:tab/>
        <w:t>2251.5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yment for Ancillary Services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l and Other Health Services Furnished to Inpatients of Hospitals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Skilled Nursing Facilities.</w:t>
        <w:tab/>
        <w:t>2255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704</w:t>
        <w:tab/>
        <w:t>2-3</w:t>
      </w:r>
      <w:r>
        <w:br w:type="page"/>
      </w:r>
    </w:p>
    <w:p>
      <w:pPr>
        <w:pStyle w:val="Normal"/>
        <w:tabs>
          <w:tab w:val="clear" w:pos="720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II</w:t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AND LIMITATIONS</w:t>
      </w:r>
    </w:p>
    <w:p>
      <w:pPr>
        <w:pStyle w:val="Normal"/>
        <w:tabs>
          <w:tab w:val="clear" w:pos="720"/>
          <w:tab w:val="left" w:pos="800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6" w:leader="none"/>
        </w:tabs>
        <w:spacing w:lineRule="auto" w:line="192"/>
        <w:ind w:firstLine="80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006" w:leader="none"/>
        </w:tabs>
        <w:spacing w:lineRule="auto" w:line="192"/>
        <w:ind w:firstLine="80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006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yment for Rural Health Clinic Services</w:t>
      </w:r>
    </w:p>
    <w:p>
      <w:pPr>
        <w:pStyle w:val="Normal"/>
        <w:tabs>
          <w:tab w:val="clear" w:pos="720"/>
          <w:tab w:val="left" w:pos="8006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al Health Clinic Services - General</w:t>
        <w:tab/>
        <w:t>2260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ural Health Clinic Services.</w:t>
        <w:tab/>
        <w:t>2260.1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rvices Furnished by Rural Health Clinics Which Are Not Rural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Health Clinic Services.</w:t>
        <w:tab/>
        <w:t>2260.2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yment Under Part B for Non-RHC Services Furnished by 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dependent Rural Health Clinics.</w:t>
        <w:tab/>
        <w:t>2260.3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mbulatory Surgical Center Services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tory Surgical Center Services.</w:t>
        <w:tab/>
        <w:t>2265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Ambulatory Surgical Center.</w:t>
        <w:tab/>
        <w:t>2265.1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mbulatory Surgical Center Services.</w:t>
        <w:tab/>
        <w:t>2265.2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rvices Furnished in ASCs Which Are Not ASC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acility Services.</w:t>
        <w:tab/>
        <w:t>2265.3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verage of Services in ASCs Which Are Not ASC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.</w:t>
        <w:tab/>
        <w:t>2265.4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f Covered Ambulatory Surgical Center Procedures.</w:t>
        <w:tab/>
        <w:t>2266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ure and Applicability of ASC List.</w:t>
        <w:tab/>
        <w:t>2266.1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menclature and Organization of the List.</w:t>
        <w:tab/>
        <w:t>2266.2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bundling of CPT Codes.</w:t>
        <w:tab/>
        <w:t>2266.3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 Exclusions From Coverage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neral Exclusions.</w:t>
        <w:tab/>
        <w:t>2300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Services Related to and Required as a Result of 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Services Which Are Not Covered Under Medicare.</w:t>
        <w:tab/>
        <w:t>2300.1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Services Not Reasonable and Necessary.</w:t>
        <w:tab/>
        <w:t>2303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6350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5pt" to="-8pt,14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No Legal Obligation to Pay For or Provide Services.</w:t>
        <w:tab/>
        <w:t>2306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ems and Services Furnished, Paid for, or Authorized by Governmental 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ntities--Federal, State, or Local Governments.</w:t>
        <w:tab/>
        <w:t>2309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tems and Services Furnished by a Federal Provider of Services or 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ederal Agency.</w:t>
        <w:tab/>
        <w:t>2309.1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tems  and Services Which a Non-Federal Provider, Physician or Supplier Is 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Obligated to Furnish at Public Expense Pursuant to an Authorization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ssued by a Federal Agency.</w:t>
        <w:tab/>
        <w:t>2309.2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ian Health Service (IHS) Entitlement.</w:t>
        <w:tab/>
        <w:t>2309.3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tems or Services Which Have Been Paid for by a Governmental Entity.</w:t>
        <w:tab/>
        <w:t>2309.4</w:t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36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left" w:pos="8006" w:leader="dot"/>
              </w:tabs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left" w:pos="8006" w:leader="dot"/>
              </w:tabs>
              <w:spacing w:lineRule="auto" w:line="19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. 1704</w:t>
            </w:r>
          </w:p>
        </w:tc>
      </w:tr>
    </w:tbl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II</w:t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VERAGE AND LIMITATIONS</w:t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none"/>
        </w:tabs>
        <w:spacing w:lineRule="auto" w:line="19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dot"/>
          <w:tab w:val="left" w:pos="475" w:leader="dot"/>
          <w:tab w:val="left" w:pos="950" w:leader="dot"/>
          <w:tab w:val="left" w:pos="1425" w:leader="dot"/>
          <w:tab w:val="left" w:pos="1900" w:leader="dot"/>
          <w:tab w:val="left" w:pos="2376" w:leader="dot"/>
          <w:tab w:val="left" w:pos="2851" w:leader="dot"/>
          <w:tab w:val="left" w:pos="3326" w:leader="dot"/>
          <w:tab w:val="left" w:pos="3801" w:leader="dot"/>
          <w:tab w:val="left" w:pos="4276" w:leader="dot"/>
          <w:tab w:val="left" w:pos="4752" w:leader="dot"/>
          <w:tab w:val="left" w:pos="5227" w:leader="dot"/>
          <w:tab w:val="left" w:pos="5702" w:leader="dot"/>
          <w:tab w:val="left" w:pos="6177" w:leader="dot"/>
          <w:tab w:val="left" w:pos="6652" w:leader="dot"/>
          <w:tab w:val="left" w:pos="7128" w:leader="dot"/>
          <w:tab w:val="left" w:pos="7603" w:leader="dot"/>
          <w:tab w:val="left" w:pos="8078" w:leader="dot"/>
          <w:tab w:val="left" w:pos="8553" w:leader="dot"/>
          <w:tab w:val="left" w:pos="9028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s Received by Medicare Beneficiaries Outside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nited States</w:t>
        <w:tab/>
        <w:t>2312</w:t>
      </w:r>
    </w:p>
    <w:p>
      <w:pPr>
        <w:pStyle w:val="Normal"/>
        <w:tabs>
          <w:tab w:val="clear" w:pos="720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hysician and Ambulance Services Furnished in Connection With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vered Foreign Inpatient Hospital Services</w:t>
        <w:tab/>
        <w:t>2312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rriers Designated to Process Foreign Claims</w:t>
        <w:tab/>
        <w:t>2312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ource of Part B Claims.</w:t>
        <w:tab/>
        <w:t>2312.4</w:t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re-Approved Charges for Services Rendered in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nada or Mexico</w:t>
        <w:tab/>
        <w:t>2312.5</w:t>
      </w:r>
    </w:p>
    <w:p>
      <w:pPr>
        <w:pStyle w:val="Normal"/>
        <w:tabs>
          <w:tab w:val="clear" w:pos="720"/>
          <w:tab w:val="left" w:pos="475" w:leader="dot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ppeals of Denied Charges for Physicians and </w:t>
      </w:r>
    </w:p>
    <w:p>
      <w:pPr>
        <w:pStyle w:val="Normal"/>
        <w:tabs>
          <w:tab w:val="clear" w:pos="720"/>
          <w:tab w:val="left" w:pos="475" w:leader="dot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mbulance Services in Connection With Foreign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Hospitalization</w:t>
        <w:tab/>
        <w:t>2312.6</w:t>
      </w:r>
    </w:p>
    <w:p>
      <w:pPr>
        <w:pStyle w:val="Normal"/>
        <w:tabs>
          <w:tab w:val="clear" w:pos="720"/>
          <w:tab w:val="left" w:pos="475" w:leader="dot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laims for Services Furnished in Canada and Mexico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o Qualified Railroad Retirement Beneficiaries</w:t>
        <w:tab/>
        <w:t>2312.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s Resulting From War</w:t>
        <w:tab/>
        <w:t>231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 Comfort Items</w:t>
        <w:tab/>
        <w:t>231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tine Services and Appliances</w:t>
        <w:tab/>
        <w:t>232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t Care and Supportive Devices for Feet</w:t>
        <w:tab/>
        <w:t>232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dial Care</w:t>
        <w:tab/>
        <w:t>232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metic Surgery</w:t>
        <w:tab/>
        <w:t>2329</w:t>
      </w:r>
    </w:p>
    <w:p>
      <w:pPr>
        <w:pStyle w:val="Normal"/>
        <w:tabs>
          <w:tab w:val="clear" w:pos="720"/>
          <w:tab w:val="left" w:pos="475" w:leader="dot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ges Imposed by Immediate Relatives of Patient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r Members of Household</w:t>
        <w:tab/>
        <w:t>233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tal Services and Exclusion</w:t>
        <w:tab/>
        <w:t>2336</w:t>
      </w:r>
    </w:p>
    <w:p>
      <w:pPr>
        <w:pStyle w:val="Normal"/>
        <w:tabs>
          <w:tab w:val="clear" w:pos="720"/>
          <w:tab w:val="left" w:pos="475" w:leader="dot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s Reimbursable Under Automobile, No Fault Or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y Liability Insurance</w:t>
        <w:tab/>
        <w:t>2340</w:t>
      </w:r>
    </w:p>
    <w:p>
      <w:pPr>
        <w:pStyle w:val="Normal"/>
        <w:tabs>
          <w:tab w:val="clear" w:pos="720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orkers' Compensation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</w:t>
        <w:tab/>
        <w:t>237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s</w:t>
        <w:tab/>
        <w:t>2370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 of Payments Under Workers' Compensation Plan</w:t>
        <w:tab/>
        <w:t>2370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ers' Compensation Cases Involving Liability Claims</w:t>
        <w:tab/>
        <w:t>2370.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ssible Coverage of Work Related Services Under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utomobile Medical or No Fault Insurance or Employer Group Health Plan</w:t>
        <w:tab/>
        <w:t>2370.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ers' Compensation Pays Only for Serv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846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f Certain Physicians.</w:t>
        <w:tab/>
        <w:t xml:space="preserve">2370.5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ontested Workers' Compensation Claims2370.6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846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ump Sum Compromise Settlement.</w:t>
        <w:tab/>
        <w:t xml:space="preserve">2370.7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846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ump Sum - Commutation of Future Benefits.</w:t>
        <w:tab/>
        <w:t xml:space="preserve">2370.8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846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ight of Recovery.</w:t>
        <w:tab/>
        <w:t xml:space="preserve">2370.9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846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ivate Right of Action.</w:t>
        <w:tab/>
        <w:t xml:space="preserve">2370.10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846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flicting Claims by Medicare and Medicaid.</w:t>
        <w:tab/>
        <w:t xml:space="preserve">2370.11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846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uthorities for Agreeing to Compromise or Wa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846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dicare's Claim.</w:t>
        <w:tab/>
        <w:t xml:space="preserve">2370.12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846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704</w:t>
        <w:tab/>
        <w:t>2-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8006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PTER II</w:t>
      </w:r>
    </w:p>
    <w:p>
      <w:pPr>
        <w:pStyle w:val="Normal"/>
        <w:tabs>
          <w:tab w:val="clear" w:pos="720"/>
          <w:tab w:val="center" w:pos="468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AND LIMITATIONS</w:t>
      </w:r>
    </w:p>
    <w:p>
      <w:pPr>
        <w:pStyle w:val="Normal"/>
        <w:tabs>
          <w:tab w:val="clear" w:pos="720"/>
          <w:tab w:val="left" w:pos="8453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453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atient Services Not Directly Delivered or</w:t>
      </w:r>
    </w:p>
    <w:p>
      <w:pPr>
        <w:pStyle w:val="Normal"/>
        <w:tabs>
          <w:tab w:val="clear" w:pos="720"/>
          <w:tab w:val="left" w:pos="8453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rranged for by the Hospital</w:t>
        <w:tab/>
        <w:t xml:space="preserve">2390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</w:tabs>
        <w:spacing w:lineRule="auto" w:line="19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ductible, Coinsurance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sychiatric, and Physical Therapy Limitation</w:t>
      </w:r>
    </w:p>
    <w:p>
      <w:pPr>
        <w:pStyle w:val="Normal"/>
        <w:tabs>
          <w:tab w:val="clear" w:pos="720"/>
          <w:tab w:val="left" w:pos="8453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Cash Deductible.</w:t>
        <w:tab/>
        <w:t xml:space="preserve">2450  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ecial Carryover Rule for Expenses Incurred Prior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o 1981</w:t>
        <w:tab/>
        <w:t xml:space="preserve">2450.1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ealth Care Prepayment Plans and Health Maintenance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izations</w:t>
        <w:tab/>
        <w:t xml:space="preserve">2450.2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l Insurance Blood Deductible</w:t>
        <w:tab/>
        <w:t xml:space="preserve">2455  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insurance</w:t>
        <w:tab/>
        <w:t xml:space="preserve">2460  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ptions to Annual Deductible and Coinsurance</w:t>
        <w:tab/>
        <w:t xml:space="preserve">2462  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patient Mental Health Treatment Limitation</w:t>
        <w:tab/>
        <w:t xml:space="preserve">2470  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tion of Limitation</w:t>
        <w:tab/>
        <w:t xml:space="preserve">2472  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us of Patient</w:t>
        <w:tab/>
        <w:t xml:space="preserve">2472.1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orders Subject to Limitation</w:t>
        <w:tab/>
        <w:t xml:space="preserve">2472.2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rvices Subject to Limitation</w:t>
        <w:tab/>
        <w:t xml:space="preserve">2472.3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rvices Not Subject to Limitation</w:t>
        <w:tab/>
        <w:t xml:space="preserve">2472.4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of Limitation</w:t>
        <w:tab/>
        <w:t xml:space="preserve">2472.5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nses Incurred Before 1990</w:t>
        <w:tab/>
        <w:t xml:space="preserve">2474  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ation on Payment for Services Furnished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y Physical or Occupational Therapist in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dependent Practice</w:t>
        <w:tab/>
        <w:t xml:space="preserve">2480    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Coverage of Medical Devices</w:t>
        <w:tab/>
        <w:t>248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left" w:pos="8006" w:leader="dot"/>
              </w:tabs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6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left" w:pos="8006" w:leader="dot"/>
              </w:tabs>
              <w:spacing w:lineRule="auto" w:line="19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. 1704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452" w:leader="none"/>
      </w:tabs>
      <w:spacing w:lineRule="auto" w:line="192"/>
      <w:jc w:val="center"/>
      <w:outlineLvl w:val="0"/>
    </w:pPr>
    <w:rPr>
      <w:rFonts w:ascii="Times New Roman" w:hAnsi="Times New Roman" w:cs="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</w:tabs>
      <w:spacing w:lineRule="auto" w:line="192"/>
      <w:outlineLvl w:val="2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spacing w:lineRule="auto" w:line="192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20:37:00Z</dcterms:created>
  <dc:creator>Compaq</dc:creator>
  <dc:description/>
  <dc:language>en-US</dc:language>
  <cp:lastModifiedBy>CMS</cp:lastModifiedBy>
  <dcterms:modified xsi:type="dcterms:W3CDTF">2003-02-25T18:53:00Z</dcterms:modified>
  <cp:revision>11</cp:revision>
  <dc:subject/>
  <dc:title/>
</cp:coreProperties>
</file>