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10-93</w:t>
        <w:tab/>
        <w:t>AND DEVELOPMENT PROCEDURES</w:t>
        <w:tab/>
        <w:t>300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006.</w:t>
        <w:tab/>
        <w:t>BILLS INVOLVING MEDICAL ASSISTANCE RECIPI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Enrollees Receiving Medical Assistance - Unpaid Bill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42608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56896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72136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8642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0071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114998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129286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4357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5786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pt" to="-8pt,13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72148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5pt" to="-8pt,1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86436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8pt" to="-8pt,160.75pt" stroked="t" o:allowincell="f" style="position:absolute">
                <v:stroke color="red" weight="9360" joinstyle="miter" endcap="flat"/>
                <v:fill o:detectmouseclick="t" on="false"/>
                <w10:wrap type="none"/>
              </v:line>
            </w:pict>
          </mc:Fallback>
        </mc:AlternateContent>
      </w:r>
      <w:r>
        <w:rPr/>
        <w:t>1.</w:t>
        <w:tab/>
      </w:r>
      <w:r>
        <w:rPr>
          <w:u w:val="single"/>
        </w:rPr>
        <w:t>Mandatory Assignment of Claims for Physician Services</w:t>
      </w:r>
      <w:r>
        <w:rPr/>
        <w:t xml:space="preserve">.--OBRA 1989 provides for mandatory assignment of claims for physician services furnished individuals who are eligible for Medicaid, including those eligible as qualified Medicare beneficiaries.  This provision is effective for services furnished on or after April 1, 1990.  </w:t>
      </w:r>
      <w:r>
        <w:rPr>
          <w:color w:val="FF0000"/>
        </w:rPr>
        <w:t>Use EOMB message 28.1 to explain denial of payment for physician services submitted on an unassigned basis if the claim shows the beneficiary receives medical assistance and evidence clearly indicates that the beneficiary refuses to assign payment.  Also, deny the claim when it is apparent that the physician refuses to accept assignment. In all other situations, absent evidence to the contrary, presume that it is the intent of the beneficiary and the physician to have the payment assigned and process an assigned claim.  This includes those claims where the assignment block is either marked as unassigned or the assignment option is not specified.  When this presumption is made, and the claim is automatically processed as assigned, include the following message on the remittance advice:  "We believe you inadvertently submitted this claim on a nonassigned basis.  Since the law requires that you accept assignment for this service, we are processing this claim on an assigned basis."</w:t>
      </w:r>
      <w:r>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Assigned Statements</w:t>
      </w:r>
      <w:r>
        <w:rPr/>
        <w:t>.--To facilitate submission of claims on an assignment basis, the State may find it advantageous to obtain from each of its welfare recipients enrolled in Part B a general one-time statement assigning payment to any physician or medical supplier furnishing him/her medical and other health services while the recipient is receiving medical assista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following wording has been suggested to the States for the assignment stat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pPr>
      <w:r>
        <w:rPr/>
        <w:t>"I wish payments under the medical insurance program (Part B of title XVIII) to be made directly to the physicians and medical suppliers on any future unpaid bills for medical and other health services furnished me while eligible for welfare assista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ce it has obtained the assignment statements from its welfare recipients enrolled in Part B, and has provided for obtaining such statements from future additions to this group, the State welfare agency will advise you.  The State agency will then advise physicians that HCFA-1500s which they identify by a stamped or written notation as pertaining to welfare patients may be submitted without the patient's signature.  Process such forms for payment in accordance with existing procedur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Enrollees Receiving Medical Assistance -- Paid Bills</w:t>
      </w:r>
      <w:r>
        <w:rPr/>
        <w:t>.--Make Part B payment to a State welfare agency for services furnished by a physician (or other supplier) where the welfare agency certifies that it has already paid for those services which the physician accepts as payment in full. This procedures has limited application since State welfare agencies do not generally pay a bill of a Part B enrollee until a Part B determination is made.  If a welfare agency pays the bill initially, the Part B benefit will not be greater than 80 percent of the amount paid, and the agency absorbs the full administrative costs of its processing of the claim for that initial payment without cost sharing by Medicare.  Thus, using this procedure is limited to the following situ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Purchase of durable medical equipment (see subsection C);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467 </w:t>
        <w:tab/>
        <w:t>3-15</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06(Cont.)</w:t>
        <w:tab/>
        <w:t>AND DEVELOPMENT PROCEDURES</w:t>
        <w:tab/>
        <w:t>10-9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The medical assistance claim is not initially identified as involving a Part B enrollee or the medical assistance payment is otherwise inadvertent;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The welfare agency has experienced or has reason to anticipate special delay in establishing or verifying the Part B entitlement of a medical assistance recipi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Before payment may be made to a welfare agency for services for which it has paid, the welfare agency must submit a HCFA-1500 claim for payment and a certification or other proof that the charges have been paid.  The claim must include itemized bills (i.e., originals or photocopies of the medical assistance claims.)  The certification to accompany a batch of claims should be worded substantially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rPr/>
      </w:pPr>
      <w:r>
        <w:rPr/>
        <w:t>"I request payment of Part B benefits on behalf of (name of welfare agency), which has paid the amounts shown on the attached bills as payment in full.  The amounts paid are either the charges originally submitted or lower amounts clearly indicated on the b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is certification should show the claim numbers of the transmitted claims or other appropriate annotation to associate the certification with the claims.  It should be signed by the Director of the State Department of Welfare or other authorized official (a stamped signature may be entered on his/her behalf by a welfare department employee or other agent).  The claim need not be signed by the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lthough the amount paid by the welfare agency for the service is the actual charge for purposes of determining the SMI payment under this procedure, the charge originally submitted by the physician to the agency is the amount which goes into his/her customary charge profi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Part B payment may be made to a State welfare agency on paid medical assistance claims when the essential claim data is transmitted to you on magnetic tape, i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The data is in a format acceptable to you (see '302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The State agrees in writing to retain hard copy claims and related documentation available for your audit, to be conducted on a sample basis on the initial claims data and at least annually thereafter, with more frequent and more complete audits if the RO believes that circumstances warrant th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 xml:space="preserve">3-16 </w:t>
        <w:tab/>
        <w:t>Rev. 1467</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04-98</w:t>
        <w:tab/>
        <w:t>AND DEVELOPMENT PROCEDURES</w:t>
        <w:tab/>
        <w:t>300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 State agrees, in writing, to retain the hard copy claim and related documentation 6 years after the submission of the magnetic tape derived from this material;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 State welfare agency submits the following one-time certification (over the signature of its direct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pPr>
      <w:r>
        <w:rPr/>
        <w:t>"I understand that, in requesting SMI payment on the basis of machine-readable claims on behalf of (name of State agency), I am certifying that the tape correctly shows the charges submitted to (name of State agency) and the amounts paid by it as payment in ful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C.</w:t>
        <w:tab/>
      </w:r>
      <w:r>
        <w:rPr>
          <w:u w:val="single"/>
        </w:rPr>
        <w:t>Enrollees Receiving Medical Assistance--Paid Bills--Durable Medical Equipment (DME)</w:t>
      </w:r>
      <w:r>
        <w:rPr/>
        <w:t xml:space="preserve">.--The purchase of DME for a medical assistance recipient may have to be made by the State welfare agency, since a supplier who sold the equipment on an assignment basis could not be assured of receiving the reasonable purchase price (since SMI monthly payments might be terminated before the purchase price was paid).  Where the welfare agency has purchased and paid for the DME for an enrollee in its own name or the enrollee's any SMI benefits due are payable to the welfare agency if a claim is submitted in accordance with subsection B.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ump sum or periodic payments are made to the welfare agency under the same requirements and procedures as apply to payments to the enrollee ('' 2l00ff.).  The right of the welfare agency under applicable State law or policy to reclaim the equipment for use by other indigents when the enrollee no longer needs it, does not preclude SMI reimbursement.  No SMI reimbursement can be made, however, based on subsequent u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008.</w:t>
        <w:tab/>
        <w:t>EXECUTION OF REQUEST FOR PAYMENT ON BEHALF OF AN INCOMPETENT PERSON OR UNDER A POWER OF ATTORNEY (P/A)</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re a beneficiary is unable to execute a request for payment because of a mental or physical condition, the request may be executed on his/her behalf by a legal guardian, representative payee (a person designated by the Social Security Administration or other governmental agency to receive an incompetent beneficiary's monthly cash benefits), relative, friend, representative of an institution providing him/her care or support, or of a governmental agency providing assistance.  A physician or supplier (or his/her employee) cannot request payment for services furnished except under circumstances fully documented to show that the enrollee is unable to sign and that there is no other person who coul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this purpose, "an institution providing him/her care" includes a long-term care facility, a hospital (whether psychiatric or general), a SNF, and a nursing home.  Only an employee of the institution or agency may be authorized to act as its representative to sign claims on behalf of incompetent pati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name of the incompetent person should be shown on the signature line of the Request for Medicare Payment (or equivalent authorization retained in the file under ''3047.l or 3055.1B2), followed by "by" and the signature and address of the requestor.  The requestor, other than a representative payee, should attach a statement to the Request for Medicare Payment explaining h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u w:val="single"/>
        </w:rPr>
      </w:pPr>
      <w:r>
        <w:rPr/>
        <w:t xml:space="preserve">Rev. 1599 </w:t>
        <w:tab/>
        <w:t>3-16.1</w:t>
      </w:r>
    </w:p>
    <w:tbl>
      <w:tblPr>
        <w:tblW w:w="9540" w:type="dxa"/>
        <w:jc w:val="left"/>
        <w:tblInd w:w="-108" w:type="dxa"/>
        <w:tblLayout w:type="fixed"/>
        <w:tblCellMar>
          <w:top w:w="0" w:type="dxa"/>
          <w:left w:w="108" w:type="dxa"/>
          <w:bottom w:w="0" w:type="dxa"/>
          <w:right w:w="108" w:type="dxa"/>
        </w:tblCellMar>
      </w:tblPr>
      <w:tblGrid>
        <w:gridCol w:w="720"/>
        <w:gridCol w:w="7956"/>
        <w:gridCol w:w="864"/>
      </w:tblGrid>
      <w:tr>
        <w:trPr/>
        <w:tc>
          <w:tcPr>
            <w:tcW w:w="720" w:type="dxa"/>
            <w:tcBorders/>
          </w:tcPr>
          <w:p>
            <w:pPr>
              <w:pStyle w:val="Normal"/>
              <w:tabs>
                <w:tab w:val="clear" w:pos="475"/>
                <w:tab w:val="right" w:pos="9360" w:leader="none"/>
              </w:tabs>
              <w:snapToGrid w:val="false"/>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t>3009</w:t>
            </w:r>
          </w:p>
        </w:tc>
        <w:tc>
          <w:tcPr>
            <w:tcW w:w="7956" w:type="dxa"/>
            <w:tcBorders/>
          </w:tcPr>
          <w:p>
            <w:pPr>
              <w:pStyle w:val="Normal"/>
              <w:tabs>
                <w:tab w:val="clear" w:pos="475"/>
                <w:tab w:val="right" w:pos="9360" w:leader="none"/>
              </w:tabs>
              <w:spacing w:lineRule="auto" w:line="192"/>
              <w:jc w:val="center"/>
              <w:rPr/>
            </w:pPr>
            <w:r>
              <w:rPr/>
              <w:t xml:space="preserve">CLAIMS FILING, JURISDICTION </w:t>
            </w:r>
          </w:p>
          <w:p>
            <w:pPr>
              <w:pStyle w:val="Normal"/>
              <w:tabs>
                <w:tab w:val="clear" w:pos="475"/>
                <w:tab w:val="right" w:pos="9360" w:leader="none"/>
              </w:tabs>
              <w:spacing w:lineRule="auto" w:line="192"/>
              <w:jc w:val="center"/>
              <w:rPr/>
            </w:pPr>
            <w:r>
              <w:rPr/>
              <w:t>AND DEVELOPMENT PROCEDURES</w:t>
            </w:r>
          </w:p>
        </w:tc>
        <w:tc>
          <w:tcPr>
            <w:tcW w:w="864" w:type="dxa"/>
            <w:tcBorders/>
          </w:tcPr>
          <w:p>
            <w:pPr>
              <w:pStyle w:val="Normal"/>
              <w:tabs>
                <w:tab w:val="clear" w:pos="475"/>
                <w:tab w:val="right" w:pos="9360" w:leader="none"/>
              </w:tabs>
              <w:snapToGrid w:val="false"/>
              <w:spacing w:lineRule="auto" w:line="192"/>
              <w:jc w:val="right"/>
              <w:rPr>
                <w:u w:val="single"/>
              </w:rPr>
            </w:pPr>
            <w:r>
              <w:rPr>
                <w:u w:val="single"/>
              </w:rPr>
            </w:r>
          </w:p>
          <w:p>
            <w:pPr>
              <w:pStyle w:val="Normal"/>
              <w:tabs>
                <w:tab w:val="clear" w:pos="475"/>
                <w:tab w:val="right" w:pos="9360" w:leader="none"/>
              </w:tabs>
              <w:spacing w:lineRule="auto" w:line="192"/>
              <w:jc w:val="right"/>
              <w:rPr>
                <w:u w:val="single"/>
              </w:rPr>
            </w:pPr>
            <w:r>
              <w:rPr>
                <w:u w:val="single"/>
              </w:rPr>
              <w:t>04-98</w:t>
            </w:r>
          </w:p>
        </w:tc>
      </w:tr>
    </w:tbl>
    <w:p>
      <w:pPr>
        <w:pStyle w:val="Normal"/>
        <w:tabs>
          <w:tab w:val="clear" w:pos="475"/>
          <w:tab w:val="right" w:pos="9360" w:leader="none"/>
        </w:tabs>
        <w:spacing w:lineRule="auto" w:line="192"/>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5715</wp:posOffset>
                </wp:positionV>
                <wp:extent cx="5905500" cy="0"/>
                <wp:effectExtent l="0" t="5080" r="0" b="5080"/>
                <wp:wrapNone/>
                <wp:docPr id="1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6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t>relationship to the beneficiary and the reason the beneficiary cannot sign.  If such a statement is not submitted, obtain an explanation if other development is needed or if the physician or supplier (or employee) has signed.  Except in such cases, do not delay processing the claim to obtain an explan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You are permitted to honor an otherwise properly completed and submitted claim signed by the administrator (or other authorized employee) of a nonprofit long-term care facility on behalf of a resident who has given the facility the necessary (P/A).  (A long-term care facility, as distinguished from a nursing or other SNF, is an institution that contractually provides room, board, medical, and other necessary services to people who commonly enter and remain there for life, even when in good health.  It may include a skilled nursing unit.)  You may assume that the facility has the necessary authority when the administrator enters in the signature space the resident's name, followed by "P/A," the administrator's signature, his title, and the name of the home.  A signature on behalf of a competent enrollee based on a P/A granted to anyone other than an authorized official of a non-profit long-term care facility is not accept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The fact that such a request may be honored does not mean that payment can be made to the requestor. (See §705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3009.</w:t>
        <w:tab/>
        <w:t>CONTRACTOR MILLENNIUM CONTINGENCY PL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9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5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403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2832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42608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56896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72136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8642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0071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14998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w:r>
      <w:r>
        <w:rPr>
          <w:color w:val="FF0000"/>
        </w:rPr>
        <w:t>Planning for possible millennium (Y2K) non-compliance of  claim submission systems is of vital importance to the processing and payment of claims .  You are required to develop and implement a Y2K contingency plan no later than October 1, 1998.  You must develop an algorithm to convert six digit dates received on an incoming claim to eight digits dates prior to passing the claim to your claims entry system.  This conversion should be embedded in a called module/subroutine.  The subroutine should be designed so that it may be accessed by paper processing and, as a contingency, accessed for electronic claims processing.  If you currently have an algorithm in place within your internal system, you are to use that algorithm.  Otherwise, you are to develop an algorithm or you may use the following algorith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38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1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4605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28892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color w:val="FF0000"/>
        </w:rPr>
        <w:t xml:space="preserve">If the two digit year is less than 65, then add 2000 to it, or if the two digit year is 65 or greater add 1900 to it. This will convert the six digit date into an eight digit date.  The number "65" comes from the fact that before that year there was little automation in health car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1447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28765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43053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57340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7162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85915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00203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w:r>
      <w:r>
        <w:rPr>
          <w:color w:val="FF0000"/>
        </w:rPr>
        <w:t>If the converted date is a date in the future, as compared with the system date at the time of processing or the date the claim was received, plus one year, then subtract 100 from the converted date.  This will allow the processing of dates in the "near future", although there may be cases where the "near future" is more than one year, such as the expiration date on a credit card.  In cases where the converted date is an extended "near future", the one year could be changed to five years, or more, without significantly affecting the results.  Dates that accommodate "near future" conditions, such as "next appointment" or "card expiration" dates seldom go back more than 90 years in the past.  This algorithm cannot be applied for persons that are over 100 years old.</w:t>
      </w:r>
      <w:r>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16.2</w:t>
        <w:tab/>
        <w:t xml:space="preserve">Rev. 1599  </w:t>
      </w:r>
    </w:p>
    <w:tbl>
      <w:tblPr>
        <w:tblW w:w="9540" w:type="dxa"/>
        <w:jc w:val="left"/>
        <w:tblInd w:w="-108" w:type="dxa"/>
        <w:tblLayout w:type="fixed"/>
        <w:tblCellMar>
          <w:top w:w="0" w:type="dxa"/>
          <w:left w:w="108" w:type="dxa"/>
          <w:bottom w:w="0" w:type="dxa"/>
          <w:right w:w="108" w:type="dxa"/>
        </w:tblCellMar>
      </w:tblPr>
      <w:tblGrid>
        <w:gridCol w:w="864"/>
        <w:gridCol w:w="7221"/>
        <w:gridCol w:w="1455"/>
      </w:tblGrid>
      <w:tr>
        <w:trPr/>
        <w:tc>
          <w:tcPr>
            <w:tcW w:w="864"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04-98</w:t>
            </w:r>
          </w:p>
        </w:tc>
        <w:tc>
          <w:tcPr>
            <w:tcW w:w="7221"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pPr>
            <w:r>
              <w:rPr/>
              <w:t xml:space="preserve">CLAIMS FILING, JURISDICTION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pPr>
            <w:r>
              <w:rPr/>
              <w:t>AND DEVELOPMENT PROCEDURES</w:t>
            </w:r>
          </w:p>
        </w:tc>
        <w:tc>
          <w:tcPr>
            <w:tcW w:w="1455"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right"/>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u w:val="single"/>
              </w:rPr>
            </w:pPr>
            <w:r>
              <w:rPr>
                <w:u w:val="single"/>
              </w:rPr>
              <w:t>3009 (Cont.)</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Exampl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70"/>
        <w:rPr>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1)  Current date is June 19, 1996</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19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190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u w:val="single"/>
        </w:rPr>
        <w:t>Date on the Claim</w:t>
      </w:r>
      <w:r>
        <w:rPr>
          <w:color w:val="FF0000"/>
        </w:rPr>
        <w:tab/>
        <w:tab/>
      </w:r>
      <w:r>
        <w:rPr>
          <w:color w:val="FF0000"/>
          <w:u w:val="single"/>
        </w:rPr>
        <w:t>Algorithm Applied</w:t>
      </w:r>
      <w:r>
        <w:rPr>
          <w:color w:val="FF0000"/>
        </w:rPr>
        <w:tab/>
        <w:tab/>
      </w:r>
      <w:r>
        <w:rPr>
          <w:color w:val="FF0000"/>
          <w:u w:val="single"/>
        </w:rPr>
        <w:t>Converted Date</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25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960101</w:t>
        <w:tab/>
        <w:tab/>
        <w:tab/>
        <w:tab/>
        <w:t>((96 &gt; 65) add 1900)</w:t>
        <w:tab/>
        <w:t>1996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31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960701</w:t>
        <w:tab/>
        <w:tab/>
        <w:tab/>
        <w:tab/>
        <w:t>((96 &gt; 65) add 1900)</w:t>
        <w:tab/>
        <w:t>19960701  (date in the near future OK)</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38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980101</w:t>
        <w:tab/>
        <w:tab/>
        <w:tab/>
        <w:tab/>
        <w:t>((98 &gt; 65) add 1900)</w:t>
        <w:tab/>
        <w:t>19980101  (date in the future, not OK</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38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ab/>
        <w:tab/>
        <w:tab/>
        <w:tab/>
        <w:tab/>
        <w:tab/>
        <w:tab/>
        <w:tab/>
        <w:tab/>
        <w:tab/>
        <w:tab/>
        <w:tab/>
        <w:tab/>
        <w:t xml:space="preserve">then subtract 100) </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130"/>
        <w:rPr>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508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1898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508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444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460101</w:t>
        <w:tab/>
        <w:tab/>
        <w:tab/>
        <w:tab/>
        <w:t>((46 &lt; 65) add 2000)</w:t>
        <w:tab/>
        <w:t xml:space="preserve">20460101 (date in the future, not OK </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6652"/>
        <w:rPr>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then subtract 100)</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130"/>
        <w:rPr>
          <w:color w:val="FF0000"/>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38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1946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1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31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000101</w:t>
        <w:tab/>
        <w:tab/>
        <w:tab/>
        <w:tab/>
        <w:t xml:space="preserve"> ((00 &lt; 65) add 2000)</w:t>
        <w:tab/>
        <w:t>20000101  (date in the future, not OK</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702"/>
        <w:rPr>
          <w:color w:val="FF0000"/>
        </w:rPr>
      </w:pPr>
      <w: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then subtract 100)</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130"/>
        <w:rPr>
          <w:color w:val="FF0000"/>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1900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9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70"/>
        <w:rPr>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2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2) Current Date is June 19, 1999</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7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12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u w:val="single"/>
        </w:rPr>
        <w:t>Date on the Claim</w:t>
      </w:r>
      <w:r>
        <w:rPr>
          <w:color w:val="FF0000"/>
        </w:rPr>
        <w:tab/>
        <w:tab/>
      </w:r>
      <w:r>
        <w:rPr>
          <w:color w:val="FF0000"/>
          <w:u w:val="single"/>
        </w:rPr>
        <w:t>Algorithm Applied</w:t>
      </w:r>
      <w:r>
        <w:rPr>
          <w:color w:val="FF0000"/>
        </w:rPr>
        <w:tab/>
        <w:tab/>
      </w:r>
      <w:r>
        <w:rPr>
          <w:color w:val="FF0000"/>
          <w:u w:val="single"/>
        </w:rPr>
        <w:t>Converted Date</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960101</w:t>
        <w:tab/>
        <w:tab/>
        <w:tab/>
        <w:tab/>
        <w:t>((96 &gt; 65) add 1900)</w:t>
        <w:tab/>
        <w:t>1996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960701</w:t>
        <w:tab/>
        <w:tab/>
        <w:tab/>
        <w:tab/>
        <w:t>((96 &gt; 65) add 1900)</w:t>
        <w:tab/>
        <w:t>199607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6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980101</w:t>
        <w:tab/>
        <w:tab/>
        <w:tab/>
        <w:tab/>
        <w:t>((98 &gt; 65) add 1900)</w:t>
        <w:tab/>
        <w:t>1998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2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460101</w:t>
        <w:tab/>
        <w:tab/>
        <w:tab/>
        <w:tab/>
        <w:t>((46 &lt; 65) add 2000)</w:t>
        <w:tab/>
        <w:t>20460101  (date in the future, not OK</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6177"/>
        <w:rPr>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then subtract 100)</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ab/>
        <w:tab/>
        <w:tab/>
        <w:tab/>
        <w:tab/>
        <w:tab/>
        <w:tab/>
        <w:tab/>
        <w:tab/>
        <w:t>1946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25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25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000101</w:t>
        <w:tab/>
        <w:tab/>
        <w:tab/>
        <w:tab/>
        <w:t>((00 &lt; 65) add 2000)</w:t>
        <w:tab/>
        <w:t>20000101  (date in the near future, OK)</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31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70"/>
        <w:rPr>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38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3) Current Date is June 19, 2000</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508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u w:val="single"/>
        </w:rPr>
        <w:t>Date on the Claim</w:t>
      </w:r>
      <w:r>
        <w:rPr>
          <w:color w:val="FF0000"/>
        </w:rPr>
        <w:tab/>
        <w:tab/>
      </w:r>
      <w:r>
        <w:rPr>
          <w:color w:val="FF0000"/>
          <w:u w:val="single"/>
        </w:rPr>
        <w:t>Algorithm Applied</w:t>
      </w:r>
      <w:r>
        <w:rPr>
          <w:color w:val="FF0000"/>
        </w:rPr>
        <w:tab/>
        <w:tab/>
      </w:r>
      <w:r>
        <w:rPr>
          <w:color w:val="FF0000"/>
          <w:u w:val="single"/>
        </w:rPr>
        <w:t>Converted Date</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508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44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960101</w:t>
        <w:tab/>
        <w:tab/>
        <w:tab/>
        <w:tab/>
        <w:t>((96 &gt; 65) add 1900)</w:t>
        <w:tab/>
        <w:t>1996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960701</w:t>
        <w:tab/>
        <w:tab/>
        <w:tab/>
        <w:tab/>
        <w:t>((96 &gt; 65) add 1900)</w:t>
        <w:tab/>
        <w:t>199607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38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980101</w:t>
        <w:tab/>
        <w:tab/>
        <w:tab/>
        <w:tab/>
        <w:t>((98 &gt; 65) add 1900)</w:t>
        <w:tab/>
        <w:t>1998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317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460101</w:t>
        <w:tab/>
        <w:tab/>
        <w:tab/>
        <w:tab/>
        <w:t>((46 &lt; 65) add 2000)</w:t>
        <w:tab/>
        <w:t>20460101  (date in the future, not OK</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6652"/>
        <w:rPr>
          <w:color w:val="FF0000"/>
        </w:rPr>
      </w:pPr>
      <w: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then subtract 100)</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54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ab/>
        <w:tab/>
        <w:tab/>
        <w:tab/>
        <w:tab/>
        <w:tab/>
        <w:tab/>
        <w:tab/>
        <w:tab/>
        <w:tab/>
        <w:t>1946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color w:val="FF0000"/>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000101</w:t>
        <w:tab/>
        <w:tab/>
        <w:tab/>
        <w:tab/>
        <w:t>((00 &lt; 65) add 2000)</w:t>
        <w:tab/>
        <w:t>20000101</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12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127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441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This algorithm will work in most cases, until the year 2065 gets closer.  At that time, the logic should be discontinued, possibly in the year 2060.</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599</w:t>
        <w:tab/>
        <w:t xml:space="preserve">3-16.3 </w:t>
      </w:r>
    </w:p>
    <w:tbl>
      <w:tblPr>
        <w:tblW w:w="9540" w:type="dxa"/>
        <w:jc w:val="left"/>
        <w:tblInd w:w="-108" w:type="dxa"/>
        <w:tblLayout w:type="fixed"/>
        <w:tblCellMar>
          <w:top w:w="0" w:type="dxa"/>
          <w:left w:w="108" w:type="dxa"/>
          <w:bottom w:w="0" w:type="dxa"/>
          <w:right w:w="108" w:type="dxa"/>
        </w:tblCellMar>
      </w:tblPr>
      <w:tblGrid>
        <w:gridCol w:w="900"/>
        <w:gridCol w:w="7776"/>
        <w:gridCol w:w="864"/>
      </w:tblGrid>
      <w:tr>
        <w:trPr/>
        <w:tc>
          <w:tcPr>
            <w:tcW w:w="900" w:type="dxa"/>
            <w:tcBorders/>
          </w:tcPr>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u w:val="single"/>
              </w:rPr>
            </w:pPr>
            <w:r>
              <w:rPr>
                <w:u w:val="single"/>
              </w:rPr>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3009.1</w:t>
            </w:r>
          </w:p>
        </w:tc>
        <w:tc>
          <w:tcPr>
            <w:tcW w:w="7776" w:type="dxa"/>
            <w:tcBorders/>
          </w:tcPr>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 xml:space="preserve">CLAIMS FILING, JURISDICTION </w: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u w:val="single"/>
              </w:rPr>
            </w:pPr>
            <w:r>
              <w:rPr>
                <w:u w:val="single"/>
              </w:rPr>
              <w:t>AND DEVELOPMENT PROCEDURES</w:t>
            </w:r>
          </w:p>
        </w:tc>
        <w:tc>
          <w:tcPr>
            <w:tcW w:w="864" w:type="dxa"/>
            <w:tcBorders/>
          </w:tcPr>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jc w:val="right"/>
              <w:rPr>
                <w:u w:val="single"/>
              </w:rPr>
            </w:pPr>
            <w:r>
              <w:rPr>
                <w:u w:val="single"/>
              </w:rPr>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u w:val="single"/>
              </w:rPr>
            </w:pPr>
            <w:r>
              <w:rPr>
                <w:u w:val="single"/>
              </w:rPr>
              <w:t>04-98</w:t>
            </w:r>
          </w:p>
        </w:tc>
      </w:tr>
    </w:tbl>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5715</wp:posOffset>
                </wp:positionV>
                <wp:extent cx="5905500" cy="0"/>
                <wp:effectExtent l="0" t="5080" r="0" b="5080"/>
                <wp:wrapNone/>
                <wp:docPr id="8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clear" w:pos="475"/>
          <w:tab w:val="left" w:pos="270" w:leader="none"/>
          <w:tab w:val="left" w:pos="540" w:leader="none"/>
          <w:tab w:val="left" w:pos="1425" w:leader="none"/>
          <w:tab w:val="left" w:pos="1900" w:leader="none"/>
          <w:tab w:val="left" w:pos="2376" w:leader="none"/>
          <w:tab w:val="left" w:pos="2700" w:leader="none"/>
          <w:tab w:val="left" w:pos="3326" w:leader="none"/>
          <w:tab w:val="left" w:pos="3801" w:leader="none"/>
          <w:tab w:val="left" w:pos="4276" w:leader="none"/>
          <w:tab w:val="left" w:pos="4752" w:leader="none"/>
          <w:tab w:val="left" w:pos="5130"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4224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28511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42799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57086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7137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85661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color w:val="FF0000"/>
        </w:rPr>
        <w:t xml:space="preserve">Your Y2K contingency measure is to be used </w:t>
      </w:r>
      <w:r>
        <w:rPr>
          <w:color w:val="FF0000"/>
          <w:u w:val="single"/>
        </w:rPr>
        <w:t>only</w:t>
      </w:r>
      <w:r>
        <w:rPr>
          <w:color w:val="FF0000"/>
        </w:rPr>
        <w:t xml:space="preserve"> when there are extenuating circumstances, such as when a claims submission system has not been tested by you for Y2K compliance.  In no case should the contingency plan be in operation more than six months after the October 1, 1998 cut-off date for electronic claims unless you have written permission from Central Office.  This plan will be in place for those dates on the paper forms that cannot accommodate eight positions until those forms are modified and you are notified by Central Office. Do </w:t>
      </w:r>
      <w:r>
        <w:rPr>
          <w:color w:val="FF0000"/>
          <w:u w:val="single"/>
        </w:rPr>
        <w:t>not</w:t>
      </w:r>
      <w:r>
        <w:rPr>
          <w:color w:val="FF0000"/>
        </w:rPr>
        <w:t xml:space="preserve"> publish any notice of your Y2K contingency plan in provider bulletins, etc.</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38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38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4859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29146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4343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57721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color w:val="FF0000"/>
        </w:rPr>
        <w:t>3009.1</w:t>
        <w:tab/>
      </w:r>
      <w:r>
        <w:rPr>
          <w:color w:val="FF0000"/>
          <w:u w:val="single"/>
        </w:rPr>
        <w:t>Millennium Ready Free Billing Software</w:t>
      </w:r>
      <w:r>
        <w:rPr>
          <w:color w:val="FF0000"/>
        </w:rPr>
        <w:t>.--Revise your free billing software (see §3024.2) to ensure it is Y2K compliant.  You are to test your Y2K compliant billing software and ensure it performs successfully.  You are to complete testing of the software and make it available to providers who bill electronically no later than July 1, 1998 in order that they may implement the software by October 1, 1998.</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rPr>
      </w:pPr>
      <w:r>
        <w:rPr>
          <w:color w:val="FF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clear" w:pos="475"/>
          <w:tab w:val="right" w:pos="9360" w:leader="none"/>
        </w:tabs>
        <w:spacing w:lineRule="auto" w:line="192"/>
        <w:rPr/>
      </w:pPr>
      <w:r>
        <w:rPr/>
        <w:t>3-16.4</w:t>
        <w:tab/>
        <w:t xml:space="preserve">Rev. 1599  </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pPr>
      <w:r>
        <w:rPr/>
      </w:r>
    </w:p>
    <w:tbl>
      <w:tblPr>
        <w:tblW w:w="9540" w:type="dxa"/>
        <w:jc w:val="left"/>
        <w:tblInd w:w="-108" w:type="dxa"/>
        <w:tblLayout w:type="fixed"/>
        <w:tblCellMar>
          <w:top w:w="0" w:type="dxa"/>
          <w:left w:w="108" w:type="dxa"/>
          <w:bottom w:w="0" w:type="dxa"/>
          <w:right w:w="108" w:type="dxa"/>
        </w:tblCellMar>
      </w:tblPr>
      <w:tblGrid>
        <w:gridCol w:w="864"/>
        <w:gridCol w:w="7254"/>
        <w:gridCol w:w="1422"/>
      </w:tblGrid>
      <w:tr>
        <w:trPr/>
        <w:tc>
          <w:tcPr>
            <w:tcW w:w="864" w:type="dxa"/>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pPr>
            <w:r>
              <w:rPr/>
              <w:t>05-02</w:t>
            </w:r>
          </w:p>
        </w:tc>
        <w:tc>
          <w:tcPr>
            <w:tcW w:w="7254" w:type="dxa"/>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pPr>
            <w:r>
              <w:rPr/>
              <w:t xml:space="preserve">CLAIMS FILING, JURISDICTION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pPr>
            <w:r>
              <w:rPr/>
              <w:t>AND DEVELOPMENT PROCEDURES</w:t>
            </w:r>
          </w:p>
        </w:tc>
        <w:tc>
          <w:tcPr>
            <w:tcW w:w="1422" w:type="dxa"/>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jc w:val="center"/>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pPr>
            <w:r>
              <w:rPr/>
              <w:t>3010</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010.</w:t>
        <w:tab/>
        <w:t>DURABLE MEDICAL EQUIPMENT REGIONAL CARRIER (DMERC) BILLING PROCEDUR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efficient and effective use of Medicare operational and program resources, durable medical equipment, prosthetics, orthotics, and supplies (DMEPOS) suppliers should submit their claims on a monthly basis.  Suppliers should bill no more or less frequently than monthly, for a month’s worth of DMEPOS, unless another policy that allows billing at a different frequency applies (e.g. diabetic test strips).  In the case of continuous periods of service, suppliers should submit their claims in sequence.  Suppliers may not automatically mail or deliver durable medical equipment, prosthetics, orthotics, and supplies (DMEPOS).  Inform suppliers of DMEPOS about these preferred billing procedur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A.</w:t>
        <w:tab/>
      </w:r>
      <w:r>
        <w:rPr>
          <w:color w:val="000000"/>
          <w:u w:val="single"/>
        </w:rPr>
        <w:t>Frequency of Claims</w:t>
      </w:r>
      <w:r>
        <w:rPr>
          <w:color w:val="000000"/>
        </w:rPr>
        <w:t>.--Repetitive DMERC services.  In consideration of efficient and effective use of Medicare program resources and administrative requirements, where there are cases of known continuous periods of service, DMEPOS suppliers should submit their claims in sequence and should not submit their DMEPOS claims more or less frequently than monthly and for one months’ worth of DMEPOS.  By limiting the billing to a 30-day cycle, the Centers for Medicare and Medicaid Services (CMS) is saving extensive operational expenditures, and at the same time simplifying the review process.  These services will include all items processed by the DMERCs. If a DMERC policy allows suppliers to bill for more than one month’s worth of DMEPOS at a time (e.g., diabetic test strips), that policy overrides this requir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Be alert to situations where the rental period or treatment plan is completed or discontinued because the beneficiary dies or mov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B.</w:t>
        <w:tab/>
      </w:r>
      <w:r>
        <w:rPr>
          <w:color w:val="000000"/>
          <w:u w:val="single"/>
        </w:rPr>
        <w:t>Suppliers Should Submit Their Claims in Sequence</w:t>
      </w:r>
      <w:r>
        <w:rPr>
          <w:color w:val="000000"/>
        </w:rPr>
        <w:t>.</w:t>
      </w:r>
      <w:r>
        <w:rPr>
          <w:b/>
          <w:color w:val="000000"/>
        </w:rPr>
        <w:t>--</w:t>
      </w:r>
      <w:r>
        <w:rPr>
          <w:color w:val="000000"/>
        </w:rPr>
        <w:t>For items or services a supplier furnishes over an extended period (e.g., capped rental equipment or therapies) instruct suppliers to bill their claims in sequence for each beneficiary.  When there is a break in service (e.g. interruption of capped rental or outpatient therapies as the result of an extensive inpatient stay), suppliers should continue sequential billing when the services resum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C.</w:t>
        <w:tab/>
      </w:r>
      <w:r>
        <w:rPr>
          <w:color w:val="000000"/>
          <w:u w:val="single"/>
        </w:rPr>
        <w:t>Automatic Mailing/Delivery of DMEPOS</w:t>
      </w:r>
      <w:r>
        <w:rPr>
          <w:color w:val="000000"/>
        </w:rPr>
        <w:t xml:space="preserve">.--Suppliers/manufacturers may not automatically deliver DMEPOS to beneficiaries unless the beneficiary, physician, or designated representative has </w:t>
      </w:r>
      <w:r>
        <w:rPr>
          <w:color w:val="000000"/>
          <w:u w:val="single"/>
        </w:rPr>
        <w:t>requested</w:t>
      </w:r>
      <w:r>
        <w:rPr>
          <w:color w:val="000000"/>
        </w:rPr>
        <w:t xml:space="preserve"> additional supplies/equipment.  The reason is to assure that the beneficiary actually needs the DMEPOS.  Contractor review should be done on a post-pay bas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A beneficiary or their caregiver must specifically request refills of repetitive services and/or supplies before a supplier dispenses them.  A supplier may not initiate a refill of an order.  The supplier must not automatically dispense a quantity of supplies on a predetermined regular bas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A request for refill is different than a request for a renewal of a prescription.  Generally, the beneficiary or caregiver will rarely keep track of the end date of a prescription.  Furthermore the physician is not likely to keep track of this.  The supplier is the one who will need to have the order on file and will know when the prescription will run out and a new order is needed.  It is reasonable to expect the supplier to contact the physician and ask for a renewal of the order.  This is consistent with the DMERC Supplier Manual, which states:  “The description of the item (on an order) may be completed by someone other than the physician (most commonly the supplier).  However, the physician must review the order and sign and date it to indicate agreement.”  Again the supplier must not automatically mail or deliver the DMEPOS to the beneficiary until specifically </w:t>
      </w:r>
      <w:r>
        <w:rPr/>
        <w:t>reques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458"/>
        <w:gridCol w:w="3312"/>
        <w:gridCol w:w="3348"/>
        <w:gridCol w:w="1422"/>
      </w:tblGrid>
      <w:tr>
        <w:trPr/>
        <w:tc>
          <w:tcPr>
            <w:tcW w:w="4770" w:type="dxa"/>
            <w:gridSpan w:val="2"/>
            <w:tcBorders>
              <w:bottom w:val="single" w:sz="4" w:space="0" w:color="000000"/>
            </w:tcBorders>
          </w:tcPr>
          <w:p>
            <w:pPr>
              <w:pStyle w:val="Normal"/>
              <w:tabs>
                <w:tab w:val="clear" w:pos="475"/>
                <w:tab w:val="right" w:pos="9216" w:leader="none"/>
              </w:tabs>
              <w:spacing w:lineRule="auto" w:line="192"/>
              <w:jc w:val="left"/>
              <w:rPr/>
            </w:pPr>
            <w:r>
              <w:rPr/>
              <w:t>Rev. 1752</w:t>
            </w:r>
          </w:p>
        </w:tc>
        <w:tc>
          <w:tcPr>
            <w:tcW w:w="4770" w:type="dxa"/>
            <w:gridSpan w:val="2"/>
            <w:tcBorders>
              <w:bottom w:val="single" w:sz="4" w:space="0" w:color="000000"/>
            </w:tcBorders>
          </w:tcPr>
          <w:p>
            <w:pPr>
              <w:pStyle w:val="Normal"/>
              <w:tabs>
                <w:tab w:val="clear" w:pos="475"/>
                <w:tab w:val="right" w:pos="9216" w:leader="none"/>
              </w:tabs>
              <w:spacing w:lineRule="auto" w:line="192"/>
              <w:jc w:val="right"/>
              <w:rPr/>
            </w:pPr>
            <w:r>
              <w:rPr/>
              <w:t>3-16.5</w:t>
            </w:r>
          </w:p>
        </w:tc>
      </w:tr>
      <w:tr>
        <w:trPr/>
        <w:tc>
          <w:tcPr>
            <w:tcW w:w="1458" w:type="dxa"/>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pPr>
            <w:r>
              <w:rPr/>
              <w:t>3010 (Cont.)</w:t>
            </w:r>
          </w:p>
        </w:tc>
        <w:tc>
          <w:tcPr>
            <w:tcW w:w="6660" w:type="dxa"/>
            <w:gridSpan w:val="2"/>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pPr>
            <w:r>
              <w:rPr/>
              <w:t xml:space="preserve">CLAIMS FILING, JURISDICTION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pPr>
            <w:r>
              <w:rPr/>
              <w:t>AND DEVELOPMENT PROCEDURES</w:t>
            </w:r>
          </w:p>
        </w:tc>
        <w:tc>
          <w:tcPr>
            <w:tcW w:w="1422" w:type="dxa"/>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jc w:val="center"/>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pPr>
            <w:r>
              <w:rPr/>
              <w:t>05-02</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color w:val="000000"/>
        </w:rPr>
        <w:t xml:space="preserve">Inform suppliers of these procedures via your bulletins and training sessions.  These procedures will benefit suppliers by helping to maximize claims processing accuracy, and to reduce the likelihood of a postpayment </w:t>
      </w:r>
      <w:r>
        <w:rPr/>
        <w:t>claim denial because the DMEPOS were not medically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19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190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1409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28384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42672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28384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56959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color w:val="FF0000"/>
        </w:rPr>
        <w:tab/>
        <w:t>D.</w:t>
        <w:tab/>
      </w:r>
      <w:r>
        <w:rPr>
          <w:color w:val="FF0000"/>
          <w:u w:val="single"/>
        </w:rPr>
        <w:t>Clarification of Billing Requirements for Maintenance and Servicing for Capped Rental Items</w:t>
      </w:r>
      <w:r>
        <w:rPr>
          <w:color w:val="FF0000"/>
        </w:rPr>
        <w:t>.--DMEPOS suppliers must not submit claims for maintenance and servicing until all claims for rental have been paid and six months have passed from the end of the final paid rental month. (See §5102.1.E.4.)  Furthermore, DMEPOS suppliers must not bill for maintenance and servicing codes on the same claim as codes for the rental itsel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w:rPr>
          <w:color w:val="000000"/>
        </w:rPr>
        <w:t>DMERCs must publish this information on their websites and in their next regularly scheduled supplier bulletins, and in their bulletins on an annual basis thereaf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rPr/>
            </w:pPr>
            <w:r>
              <w:rPr/>
              <w:t>3-16.6</w:t>
            </w:r>
          </w:p>
        </w:tc>
        <w:tc>
          <w:tcPr>
            <w:tcW w:w="4770" w:type="dxa"/>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pPr>
            <w:r>
              <w:rPr/>
              <w:t>Rev. 1752</w:t>
            </w:r>
          </w:p>
        </w:tc>
      </w:tr>
    </w:tbl>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pPr>
      <w:r>
        <w:rPr/>
        <w:t xml:space="preserve"> </w:t>
      </w:r>
      <w:r>
        <w:br w:type="page"/>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pPr>
      <w:r>
        <w:rPr/>
        <w:t>CLAIMS FILING, JURISDICTION</w:t>
      </w:r>
    </w:p>
    <w:p>
      <w:pPr>
        <w:pStyle w:val="Normal"/>
        <w:tabs>
          <w:tab w:val="clear" w:pos="475"/>
          <w:tab w:val="center" w:pos="4608" w:leader="none"/>
          <w:tab w:val="right" w:pos="9216" w:leader="none"/>
        </w:tabs>
        <w:spacing w:lineRule="auto" w:line="192"/>
        <w:rPr>
          <w:u w:val="single"/>
        </w:rPr>
      </w:pPr>
      <w:r>
        <w:rPr>
          <w:u w:val="single"/>
        </w:rPr>
        <w:t>05-01</w:t>
        <w:tab/>
        <w:t>AND DEVELOPMENT PROCEDURES</w:t>
        <w:tab/>
        <w:t>30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90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ind w:left="945" w:hanging="945"/>
        <w:rPr>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5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98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4668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8638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98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4668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28638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3011.</w:t>
        <w:tab/>
        <w:t>DURABLE MEDICAL EQUIPMENT REGIONAL CARRIERS (DMERCS)—PRE-DISCHARGE DELIVERY OF DURABLE MEDICAL EQUIPMENT, PROSTHETICS, ORTHOTICS, AND SUPPLIES (DMEPOS) FOR FITTING AND TRAI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38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17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668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8130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337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508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90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4160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2813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4337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color w:val="FF0000"/>
        </w:rPr>
        <w:t>The following clarifies HCFA policy and billing procedures regarding the circumstances under which a supplier may deliver durable medical equipment, prosthetics, and orthotics—but not supplies—to a beneficiary who is in an inpatient facility that does not qualify as the beneficiary’s h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6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6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317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317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u w:val="single"/>
        </w:rPr>
        <w:t>Conditions That Must Be Met</w:t>
      </w:r>
      <w:r>
        <w:rPr>
          <w:color w:val="FF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571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571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90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4160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2813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4337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5734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9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160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2813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43370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5734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color w:val="FF0000"/>
        </w:rPr>
        <w:t>In some cases, it would be appropriate for a supplier to deliver a medically necessary item of durable medical equipment (DME), a prosthetic, or an orthotic—but not supplies—to a beneficiary who is an inpatient in a facility that does not qualify as the beneficiary’s home.  HCFA will presume that the pre-discharge delivery of DME, a prosthetic, or an orthotic (hereafter “item”) is appropriate under the following cond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254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color w:val="FF0000"/>
        </w:rP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90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ab/>
        <w:t>1.</w:t>
      </w: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317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35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317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635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ab/>
        <w:t>The item is medically necessary for use by the beneficiary in the beneficiary’s h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90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color w:val="FF0000"/>
        </w:rP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2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4414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tab/>
        <w:t>2.</w:t>
        <w:tab/>
      </w: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54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6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3906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54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3906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The item is medically necessary on the date of discharge, i.e., there is a physician’s order with a stated initial date of need that is no later than the date of discharge for home u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63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color w:val="FF0000"/>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63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4287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28575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tab/>
        <w:t>3.</w:t>
        <w:tab/>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444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2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09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9337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444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27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097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9337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w:r>
      <w:r>
        <w:rPr>
          <w:color w:val="FF0000"/>
        </w:rPr>
        <w:t>The supplier delivers the item to the beneficiary in the facility solely for the purpose of fitting the beneficiary for the item, or training the beneficiary in the use of the item, and the item is for subsequent use in the beneficiary’s h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6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color w:val="FF0000"/>
        </w:rP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27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416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tab/>
        <w:t>4.</w:t>
        <w:tab/>
      </w: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317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3906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317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3906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The supplier delivers the item to the beneficiary no earlier than two days before the day the facility discharges the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90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color w:val="FF0000"/>
        </w:rP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25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4033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tab/>
        <w:t>5.</w:t>
        <w:tab/>
      </w: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508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90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416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508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90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160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The supplier ensures that the beneficiary takes the item home, or the supplier picks up the item at the facility and delivers it to the beneficiary’s home on the date of dis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31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color w:val="FF0000"/>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381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3906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29146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43434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tab/>
        <w:t>6.</w:t>
        <w:tab/>
      </w: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571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81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35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8321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43561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571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351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8321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43561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w:r>
      <w:r>
        <w:rPr>
          <w:color w:val="FF0000"/>
        </w:rPr>
        <w:t>The reason the supplier furnishes the item is not for the purpose of eliminating the facility’s responsibility to provide an item that is medically necessary for the beneficiary’s use or treatment while the beneficiary is in the facility.  Such items are included in the Diagnostic Related Group (DRG) or Prospective Payment System (PPS) rat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444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color w:val="FF0000"/>
        </w:rP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381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tab/>
        <w:t>7.</w:t>
        <w:tab/>
      </w: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90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27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90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27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The supplier does not claim payment for the item for any day prior to the date of dischar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381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color w:val="FF0000"/>
        </w:rP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317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4605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28892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tab/>
        <w:t>8.</w:t>
        <w:tab/>
      </w: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508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444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4414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8384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508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444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414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8384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The supplier does not claim payment for additional costs that the supplier incurs in ensuring that the item is delivered to the beneficiary’s home on the date of discharge.  The supplier cannot bill the beneficiary for redelive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90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90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4478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28765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ab/>
      </w:r>
      <w:r>
        <w:rPr>
          <w:color w:val="000000"/>
        </w:rPr>
        <w:t>9.</w:t>
        <w:tab/>
      </w:r>
      <w:r>
        <w:rPr>
          <w:color w:val="FF0000"/>
        </w:rPr>
        <w:t xml:space="preserve">The beneficiary’s discharge must be to a qualified place of service, e.g., home, custodial or facility, but not to another facility (e.g., inpatient or skilled nursing.) that does not qualify as the beneficiary’s hom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left"/>
              <w:rPr>
                <w:color w:val="000000"/>
              </w:rPr>
            </w:pPr>
            <w:r>
              <w:rPr>
                <w:color w:val="000000"/>
              </w:rPr>
              <w:t>Rev. 1702</w:t>
            </w:r>
          </w:p>
        </w:tc>
        <w:tc>
          <w:tcPr>
            <w:tcW w:w="4770" w:type="dxa"/>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right"/>
              <w:rPr>
                <w:color w:val="000000"/>
              </w:rPr>
            </w:pPr>
            <w:r>
              <w:rPr>
                <w:color w:val="000000"/>
              </w:rPr>
              <w:t>3-16.9</w:t>
            </w:r>
          </w:p>
        </w:tc>
      </w:tr>
    </w:tbl>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br w:type="page"/>
      </w:r>
      <w:r>
        <w:rPr>
          <w:color w:val="000000"/>
        </w:rPr>
        <w:tab/>
        <w:tab/>
        <w:tab/>
        <w:tab/>
        <w:tab/>
        <w:tab/>
        <w:t>CLAIMS FILING, JURISDICTION</w:t>
      </w:r>
    </w:p>
    <w:p>
      <w:pPr>
        <w:pStyle w:val="Normal"/>
        <w:tabs>
          <w:tab w:val="clear" w:pos="475"/>
          <w:tab w:val="center" w:pos="4608" w:leader="none"/>
          <w:tab w:val="right" w:pos="9216" w:leader="none"/>
        </w:tabs>
        <w:spacing w:lineRule="auto" w:line="192"/>
        <w:rPr>
          <w:color w:val="000000"/>
          <w:u w:val="single"/>
        </w:rPr>
      </w:pPr>
      <w:r>
        <w:rPr>
          <w:color w:val="000000"/>
          <w:u w:val="single"/>
        </w:rPr>
        <w:t>3011 (Cont.)</w:t>
        <w:tab/>
        <w:t>AND DEVELOPMENT PROCEDURES</w:t>
        <w:tab/>
        <w:t>05-01</w:t>
      </w:r>
    </w:p>
    <w:p>
      <w:pPr>
        <w:pStyle w:val="Heading1"/>
        <w:rPr>
          <w:color w:val="000000"/>
          <w:u w:val="single"/>
        </w:rPr>
      </w:pPr>
      <w:r>
        <w:rPr>
          <w:color w:val="000000"/>
          <w:u w:val="single"/>
        </w:rPr>
      </w:r>
    </w:p>
    <w:p>
      <w:pPr>
        <w:pStyle w:val="Heading1"/>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27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254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254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t>Date of Service for Claims Processing:</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63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317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63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27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317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7462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5pt" to="-8pt,2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36512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75pt" to="-8pt,4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54292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75pt" to="-8pt,56.7pt" stroked="t" o:allowincell="f" style="position:absolute">
                <v:stroke color="red" weight="9360" joinstyle="miter" endcap="flat"/>
                <v:fill o:detectmouseclick="t" on="false"/>
                <w10:wrap type="none"/>
              </v:line>
            </w:pict>
          </mc:Fallback>
        </mc:AlternateContent>
      </w:r>
      <w:r>
        <w:rPr>
          <w:color w:val="FF0000"/>
        </w:rPr>
        <w:t>For DMEPOS, the general rule is that the date of service is equal to the date of delivery.  However, the rule for pre-discharge delivery of items is that the date of service is equal to the date of discharge. The following three scenarios demonstrate both the latter rule (when the date of service is the date of discharge) and exceptions thereunto.</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635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635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spacing w:lineRule="auto" w:line="192"/>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90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7716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5pt" to="-8pt,2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35496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95pt" to="-8pt,4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54546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95pt" to="-8pt,5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72326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5pt" to="-8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90106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95pt" to="-8pt,8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07886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4.95pt" to="-8pt,9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25666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8.95pt" to="-8pt,11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43446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95pt" to="-8pt,126.9pt" stroked="t" o:allowincell="f" style="position:absolute">
                <v:stroke color="red" weight="9360" joinstyle="miter" endcap="flat"/>
                <v:fill o:detectmouseclick="t" on="false"/>
                <w10:wrap type="none"/>
              </v:line>
            </w:pict>
          </mc:Fallback>
        </mc:AlternateContent>
      </w:r>
      <w:r>
        <w:rPr>
          <w:color w:val="FF0000"/>
        </w:rPr>
        <w:tab/>
        <w:t>1.</w:t>
        <w:tab/>
        <w:t xml:space="preserve">If the supplier leaves the item with the beneficiary two days prior to the date of discharge, and if the supplier, as a practical matter, need do nothing further to effect the delivery of the item to the beneficiary’s home (because the beneficiary or a caregiver takes it home), then the date of discharge is deemed to be the date of delivery of the item.  Such date must be the date of service </w:t>
      </w:r>
      <w:r>
        <w:rPr>
          <w:color w:val="FF0000"/>
          <w:u w:val="single"/>
        </w:rPr>
        <w:t>for purposes of claims submission</w:t>
      </w:r>
      <w:r>
        <w:rPr>
          <w:color w:val="FF0000"/>
        </w:rPr>
        <w:t>.  (This is not an exception to the general DMEPOS rule that the date of service must be the date of delivery.  Rather, it recognizes the supplier’s responsibility—per condition five above—to ensure that the item is actually delivered to the beneficiary’s home on the date of discharge.)  No one may bill for the days prior to the date of discharge.</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698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444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8224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5pt" to="-8pt,2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36004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35pt" to="-8pt,4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53784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35pt" to="-8pt,56.3pt" stroked="t" o:allowincell="f" style="position:absolute">
                <v:stroke color="red" weight="9360" joinstyle="miter" endcap="flat"/>
                <v:fill o:detectmouseclick="t" on="false"/>
                <w10:wrap type="none"/>
              </v:line>
            </w:pict>
          </mc:Fallback>
        </mc:AlternateContent>
      </w:r>
      <w:r>
        <w:rPr>
          <w:color w:val="FF0000"/>
        </w:rPr>
        <w:tab/>
        <w:t>2.</w:t>
        <w:tab/>
        <w:t>If the supplier fits the item to the beneficiary, or trains the beneficiary in its use while the beneficiary is in the facility, but thereafter removes the item and subsequently delivers it to the beneficiary’s home, then the date of service must be the date of actual delivery of the item, provided such date is not earlier than the date of discharge.</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317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571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8478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55pt" to="-8pt,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36258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55pt" to="-8pt,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54038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55pt" to="-8pt,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71818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color w:val="FF0000"/>
        </w:rPr>
        <w:tab/>
        <w:t>3.</w:t>
        <w:tab/>
        <w:t>If the supplier leaves the item at the facility and the beneficiary does not take the item home, or a third party does not send it to the beneficiary’s home, or the supplier does not otherwise (re)deliver the item to the beneficiary’s home on or before the date of discharge, the date of service must not be earlier than the actual date of delivery of the item, i.e., the actual date the item arrives, by whatever means, at the beneficiary’s home.</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317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spacing w:lineRule="auto" w:line="192"/>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508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color w:val="FF0000"/>
          <w:u w:val="single"/>
        </w:rPr>
        <w:t>Facility Responsibilities During the Transition Period</w:t>
      </w:r>
      <w:r>
        <w:rPr>
          <w:color w:val="FF0000"/>
        </w:rPr>
        <w:t>:</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571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381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8161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pt" to="-8pt,28.25pt" stroked="t" o:allowincell="f" style="position:absolute">
                <v:stroke color="red" weight="9360" joinstyle="miter" endcap="flat"/>
                <v:fill o:detectmouseclick="t" on="false"/>
                <w10:wrap type="none"/>
              </v:line>
            </w:pict>
          </mc:Fallback>
        </mc:AlternateContent>
      </w:r>
      <w:r>
        <w:rPr>
          <w:color w:val="FF0000"/>
        </w:rPr>
        <w:tab/>
        <w:t>1.</w:t>
        <w:tab/>
        <w:t>A facility remains responsible for furnishing medically necessary items to a beneficiary for the full duration of a beneficiary’s stay.  The DRG and PPS rates cover such items.</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54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7526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pt" to="-8pt,2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36576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8pt" to="-8pt,4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54356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8pt" to="-8pt,5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72136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color w:val="FF0000"/>
        </w:rPr>
        <w:tab/>
        <w:t>2.</w:t>
        <w:tab/>
        <w:t>A facility may not delay furnishing a medically necessary item for the beneficiary’s use or treatment while the beneficiary is in the facility.  A facility may not prematurely remove a medically necessary item from the beneficiary’s use or treatment on the basis that a supplier delivered a similar or identical item to the beneficiary for the purpose of fitting or training.</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63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90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7589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5pt" to="-8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36639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85pt" to="-8pt,42.8pt" stroked="t" o:allowincell="f" style="position:absolute">
                <v:stroke color="red" weight="9360" joinstyle="miter" endcap="flat"/>
                <v:fill o:detectmouseclick="t" on="false"/>
                <w10:wrap type="none"/>
              </v:line>
            </w:pict>
          </mc:Fallback>
        </mc:AlternateContent>
      </w:r>
      <w:r>
        <w:rPr>
          <w:color w:val="FF0000"/>
        </w:rPr>
        <w:tab/>
        <w:t>3.</w:t>
        <w:tab/>
        <w:t>A facility may not, through a stratagem of relying upon a supplier to furnish such items, improperly shift its costs for furnishing medically necessary items to a beneficiary who is a resident in the facility to Medicare Part B.</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444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254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381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4859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9146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43434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57721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72009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color w:val="FF0000"/>
        </w:rPr>
        <w:t>Nevertheless, beginning two days before the beneficiary’s discharge, a facility may take reasonable actions to permit a supplier to fit or train the beneficiary with the medically necessary item that is for subsequent use in the beneficiary’s home.  These actions may include the substitution of the supplier-furnished item, in whole or in part, for the facility-furnished item during the beneficiary’s last two inpatient days provided the substitution is both reasonable and necessary for fitting or training and the item is intended for subsequent use at the beneficiary’s home.</w:t>
      </w:r>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63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TextBodyIndent"/>
        <w:tabs>
          <w:tab w:val="clear" w:pos="450"/>
          <w:tab w:val="clear" w:pos="810"/>
          <w:tab w:val="clear" w:pos="9216"/>
          <w:tab w:val="left" w:pos="475" w:leader="none"/>
          <w:tab w:val="left" w:pos="950" w:leader="none"/>
          <w:tab w:val="left" w:pos="1426" w:leader="none"/>
          <w:tab w:val="left" w:pos="1915" w:leader="none"/>
        </w:tabs>
        <w:ind w:left="0" w:hanging="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317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287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tab/>
        <w:t>4.</w:t>
        <w:tab/>
        <w:t>For prosthetic and orthotic (P&amp;O) items, the above restrictions apply to residents in a covered Part A stay.  For DME, the above restrictions apply in a covered Part A or a Part B stay.</w:t>
      </w:r>
    </w:p>
    <w:p>
      <w:pPr>
        <w:pStyle w:val="Normal"/>
        <w:tabs>
          <w:tab w:val="right" w:pos="475" w:leader="none"/>
          <w:tab w:val="right" w:pos="950" w:leader="none"/>
          <w:tab w:val="right" w:pos="1426" w:leader="none"/>
          <w:tab w:val="right" w:pos="1915" w:leader="none"/>
          <w:tab w:val="right" w:pos="9216" w:leader="none"/>
        </w:tabs>
        <w:spacing w:lineRule="auto" w:line="192"/>
        <w:rPr>
          <w:color w:val="000000"/>
        </w:rPr>
      </w:pPr>
      <w:r>
        <w:rPr>
          <w:color w:val="000000"/>
        </w:rPr>
      </w:r>
    </w:p>
    <w:p>
      <w:pPr>
        <w:pStyle w:val="Normal"/>
        <w:tabs>
          <w:tab w:val="clear" w:pos="475"/>
          <w:tab w:val="right" w:pos="9216" w:leader="none"/>
        </w:tabs>
        <w:spacing w:lineRule="auto" w:line="192"/>
        <w:rPr>
          <w:color w:val="000000"/>
        </w:rPr>
      </w:pPr>
      <w:r>
        <w:rPr>
          <w:color w:val="000000"/>
        </w:rPr>
      </w:r>
    </w:p>
    <w:p>
      <w:pPr>
        <w:pStyle w:val="Normal"/>
        <w:tabs>
          <w:tab w:val="clear" w:pos="475"/>
          <w:tab w:val="right" w:pos="9216" w:leader="none"/>
        </w:tabs>
        <w:spacing w:lineRule="auto" w:line="192"/>
        <w:rPr>
          <w:color w:val="000000"/>
        </w:rPr>
      </w:pPr>
      <w:r>
        <w:rPr>
          <w:color w:val="000000"/>
        </w:rPr>
      </w:r>
    </w:p>
    <w:p>
      <w:pPr>
        <w:pStyle w:val="Normal"/>
        <w:tabs>
          <w:tab w:val="clear" w:pos="475"/>
          <w:tab w:val="right" w:pos="9216" w:leader="none"/>
        </w:tabs>
        <w:spacing w:lineRule="auto" w:line="192"/>
        <w:rPr>
          <w:color w:val="000000"/>
        </w:rPr>
      </w:pPr>
      <w:r>
        <w:rPr>
          <w:color w:val="000000"/>
        </w:rPr>
      </w:r>
    </w:p>
    <w:p>
      <w:pPr>
        <w:pStyle w:val="Normal"/>
        <w:tabs>
          <w:tab w:val="clear" w:pos="475"/>
          <w:tab w:val="right" w:pos="921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216" w:leader="none"/>
              </w:tabs>
              <w:spacing w:lineRule="auto" w:line="192"/>
              <w:jc w:val="left"/>
              <w:rPr>
                <w:color w:val="000000"/>
              </w:rPr>
            </w:pPr>
            <w:r>
              <w:rPr>
                <w:color w:val="000000"/>
              </w:rPr>
              <w:t>3-16.10</w:t>
            </w:r>
          </w:p>
        </w:tc>
        <w:tc>
          <w:tcPr>
            <w:tcW w:w="4770" w:type="dxa"/>
            <w:tcBorders/>
          </w:tcPr>
          <w:p>
            <w:pPr>
              <w:pStyle w:val="Normal"/>
              <w:tabs>
                <w:tab w:val="clear" w:pos="475"/>
                <w:tab w:val="right" w:pos="9216" w:leader="none"/>
              </w:tabs>
              <w:spacing w:lineRule="auto" w:line="192"/>
              <w:jc w:val="right"/>
              <w:rPr>
                <w:color w:val="000000"/>
              </w:rPr>
            </w:pPr>
            <w:r>
              <w:rPr>
                <w:color w:val="000000"/>
              </w:rPr>
              <w:t>Rev. 1702</w:t>
            </w:r>
          </w:p>
        </w:tc>
      </w:tr>
    </w:tbl>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008"/>
        <w:gridCol w:w="6840"/>
        <w:gridCol w:w="1692"/>
      </w:tblGrid>
      <w:tr>
        <w:trPr/>
        <w:tc>
          <w:tcPr>
            <w:tcW w:w="1008" w:type="dxa"/>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jc w:val="left"/>
              <w:rPr/>
            </w:pPr>
            <w:r>
              <w:rPr/>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pPr>
            <w:r>
              <w:rPr/>
              <w:t>07-03</w:t>
            </w:r>
          </w:p>
        </w:tc>
        <w:tc>
          <w:tcPr>
            <w:tcW w:w="6840" w:type="dxa"/>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CLAIMS FILING, JURISDICTION</w:t>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AND DEVELOPMENT PROCEDURES</w:t>
            </w:r>
          </w:p>
        </w:tc>
        <w:tc>
          <w:tcPr>
            <w:tcW w:w="1692" w:type="dxa"/>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jc w:val="right"/>
              <w:rPr/>
            </w:pPr>
            <w:r>
              <w:rPr/>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pPr>
            <w:r>
              <w:rPr/>
              <w:t>3012</w:t>
            </w:r>
          </w:p>
        </w:tc>
      </w:tr>
    </w:tbl>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sz w:val="20"/>
          <w:lang w:val="en-US" w:eastAsia="en-US"/>
        </w:rPr>
      </w:pPr>
      <w:r>
        <w:rPr>
          <w:sz w:val="20"/>
          <w:lang w:val="en-US" w:eastAsia="en-US"/>
        </w:rPr>
        <mc:AlternateContent>
          <mc:Choice Requires="wps">
            <w:drawing>
              <wp:anchor behindDoc="0" distT="0" distB="0" distL="114935" distR="114935" simplePos="0" locked="0" layoutInCell="0" allowOverlap="1" relativeHeight="561">
                <wp:simplePos x="0" y="0"/>
                <wp:positionH relativeFrom="column">
                  <wp:posOffset>-12700</wp:posOffset>
                </wp:positionH>
                <wp:positionV relativeFrom="paragraph">
                  <wp:posOffset>13970</wp:posOffset>
                </wp:positionV>
                <wp:extent cx="5905500" cy="0"/>
                <wp:effectExtent l="0" t="5080" r="0" b="5080"/>
                <wp:wrapNone/>
                <wp:docPr id="28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pt" to="463.95pt,1.1pt" stroked="t" o:allowincell="f" style="position:absolute">
                <v:stroke color="black" weight="9360" joinstyle="miter" endcap="flat"/>
                <v:fill o:detectmouseclick="t" on="false"/>
                <w10:wrap type="none"/>
              </v:line>
            </w:pict>
          </mc:Fallback>
        </mc:AlternateContent>
      </w:r>
    </w:p>
    <w:p>
      <w:pPr>
        <w:pStyle w:val="Heading1"/>
        <w:tabs>
          <w:tab w:val="clear" w:pos="4311"/>
          <w:tab w:val="clear" w:pos="4790"/>
          <w:tab w:val="clear" w:pos="5270"/>
          <w:tab w:val="clear" w:pos="5750"/>
          <w:tab w:val="clear" w:pos="6229"/>
          <w:tab w:val="clear" w:pos="6709"/>
          <w:tab w:val="clear" w:pos="7188"/>
          <w:tab w:val="clear" w:pos="7668"/>
          <w:tab w:val="clear" w:pos="8148"/>
          <w:tab w:val="clear" w:pos="8626"/>
          <w:tab w:val="clear" w:pos="9106"/>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rPr/>
      </w:pPr>
      <w:r>
        <w:rPr>
          <w:color w:val="000000"/>
        </w:rPr>
        <w:t>Special Optional Requirements for Immunosuppressive Drugs</w:t>
      </w:r>
      <w:r>
        <w:rPr>
          <w:color w:val="000000"/>
          <w:u w:val="none"/>
        </w:rPr>
        <w: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jc w:val="left"/>
        <w:rPr>
          <w:color w:val="000000"/>
          <w:u w:val="single"/>
        </w:rPr>
      </w:pPr>
      <w:r>
        <w:rPr>
          <w:color w:val="000000"/>
          <w:u w:val="single"/>
        </w:rPr>
      </w:r>
    </w:p>
    <w:p>
      <w:pPr>
        <w:pStyle w:val="TextBody"/>
        <w:rPr>
          <w:color w:val="000000"/>
        </w:rPr>
      </w:pPr>
      <w:r>
        <w:rPr>
          <w:color w:val="000000"/>
        </w:rPr>
        <w:t>Inpatient facilities (e.g., hospitals) are responsible for providing all drugs a beneficiary needs while the beneficiary is an inpatient in the facility.</w:t>
      </w:r>
    </w:p>
    <w:p>
      <w:pPr>
        <w:pStyle w:val="TextBody"/>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t>The DMERCs make payment for immunosuppressive drugs for beneficiaries who receive a covered organ transplant and who meet all other Medicare coverage criteria for immunosuppressive drugs once the patient has returned to their home.  Suppliers are required to obtain a properly completed DMERC Information Form (DIF) prior to submission of claims for immunosuppressive drugs for use in the hom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t>It is reasonable to expect that a pharmacy, knowing the patient is going to be discharged, may want to obtain a DIF for the patient up to 2 days prior the date the patient will be discharged.  Similarly, the supplier may operate by mail-order, and may wish to put the drugs in the mail 2 days prior to the date a patient will be discharged, so that the drugs will be at the patient’s home when they return.</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t>Under normal circumstances, the date of service listed on the claim must be the date the supplier actually delivered or mailed the item.  However, under the circumstance described above, the systems will, appropriately, reject the claim with a date of service listed as being prior to the patient’s date of discharge, because the hospital remains responsible for the provision of immunosuppressive drugs while the beneficiary is still an inpatien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t>Therefore, in this situation, the pharmacy may enter the date of discharge as both the initial date on the DIF form and as the date of service on the first claim it submits for the beneficiary after the beneficiary is discharged.  Note that this is an optional, not mandatory, process.  If the pharmacy does not want to obtain the DIF or dispense the immunosuppressive drugs prior to the beneficiary’s date of discharge from the hospital, they may wait for the beneficiary to be discharged before doing so, and follow all applicable Medicare and DMERC rules for immunosuppressive drug billing (e.g., the date of service will be the date of delivery).</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t>Note that the following conditions apply:</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r>
    </w:p>
    <w:p>
      <w:pPr>
        <w:pStyle w:val="Normal"/>
        <w:numPr>
          <w:ilvl w:val="0"/>
          <w:numId w:val="3"/>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ind w:left="0" w:firstLine="630"/>
        <w:rPr>
          <w:color w:val="000000"/>
        </w:rPr>
      </w:pPr>
      <w:r>
        <w:rPr>
          <w:color w:val="000000"/>
        </w:rPr>
        <w:t>The facility remains responsible for all immunosuppressive drugs required by the beneficiary for the duration of the beneficiary’s inpatient stay.  The pharmacy must not receive separate payment for immunosuppressive drugs prior to the date the beneficiary is discharged.</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ind w:left="360" w:hanging="0"/>
        <w:rPr>
          <w:color w:val="000000"/>
        </w:rPr>
      </w:pPr>
      <w:r>
        <w:rPr>
          <w:color w:val="000000"/>
        </w:rPr>
      </w:r>
    </w:p>
    <w:p>
      <w:pPr>
        <w:pStyle w:val="Normal"/>
        <w:numPr>
          <w:ilvl w:val="0"/>
          <w:numId w:val="3"/>
        </w:numPr>
        <w:tabs>
          <w:tab w:val="clear" w:pos="475"/>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ind w:left="0" w:firstLine="630"/>
        <w:rPr>
          <w:color w:val="000000"/>
        </w:rPr>
      </w:pPr>
      <w:r>
        <w:rPr>
          <w:color w:val="000000"/>
        </w:rPr>
        <w:t>The pharmacy must not obtain the DIF or mail or otherwise dispense the drugs any earlier than 2 days before the patient is discharged.  It is the pharmacy’s responsibility to confirm the patient’s discharge date if they choose to take advantage of this option.</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r>
    </w:p>
    <w:p>
      <w:pPr>
        <w:pStyle w:val="Normal"/>
        <w:numPr>
          <w:ilvl w:val="0"/>
          <w:numId w:val="3"/>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ind w:left="0" w:firstLine="630"/>
        <w:rPr>
          <w:color w:val="000000"/>
        </w:rPr>
      </w:pPr>
      <w:r>
        <w:rPr>
          <w:color w:val="000000"/>
        </w:rPr>
        <w:t>The pharmacy must not submit a claim for payment prior to the beneficiary’s date of discharg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r>
    </w:p>
    <w:p>
      <w:pPr>
        <w:pStyle w:val="Normal"/>
        <w:numPr>
          <w:ilvl w:val="0"/>
          <w:numId w:val="3"/>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ind w:left="0" w:firstLine="630"/>
        <w:rPr>
          <w:color w:val="000000"/>
        </w:rPr>
      </w:pPr>
      <w:r>
        <w:rPr>
          <w:color w:val="000000"/>
        </w:rPr>
        <w:t>The beneficiary’s discharge must be to a qualified place of service (e.g., home, custodial facility), but not to another facility (e.g., inpatient hospital or skilled nursing facility) that does not qualify as the beneficiary’s hom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left="945" w:hanging="945"/>
        <w:rPr>
          <w:color w:val="FF0000"/>
        </w:rPr>
      </w:pPr>
      <w: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381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14668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28956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3012.</w:t>
        <w:tab/>
        <w:t>DURABLE MEDICAL EQUIPMENT REGIONAL CARRIERS (DMERCS) - BILLING PROCEDURES RELATED TO ADVANCED BENEFICIARY NOTICE (ABN) UPGRADE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left="945" w:hanging="945"/>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317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254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14541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29781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45pt" to="-8pt,37.4pt" stroked="t" o:allowincell="f" style="position:absolute">
                <v:stroke color="red" weight="9360" joinstyle="miter" endcap="flat"/>
                <v:fill o:detectmouseclick="t" on="false"/>
                <w10:wrap type="none"/>
              </v:line>
            </w:pict>
          </mc:Fallback>
        </mc:AlternateContent>
      </w:r>
      <w:r>
        <w:rPr>
          <w:color w:val="FF0000"/>
        </w:rPr>
        <w:t xml:space="preserve">This section provides the DMERCs billing instructions regarding the use of ABNs for </w:t>
      </w:r>
      <w:r>
        <w:rPr>
          <w:b/>
          <w:bCs/>
          <w:color w:val="FF0000"/>
        </w:rPr>
        <w:t>beneficiary requested</w:t>
      </w:r>
      <w:r>
        <w:rPr>
          <w:color w:val="FF0000"/>
        </w:rPr>
        <w:t xml:space="preserve"> upgrades for items of durable medical equipment, prosthetics, orthotics and supplies (DMEPO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458"/>
        <w:gridCol w:w="3312"/>
        <w:gridCol w:w="3078"/>
        <w:gridCol w:w="1692"/>
      </w:tblGrid>
      <w:tr>
        <w:trPr/>
        <w:tc>
          <w:tcPr>
            <w:tcW w:w="4770" w:type="dxa"/>
            <w:gridSpan w:val="2"/>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left"/>
              <w:rPr>
                <w:color w:val="000000"/>
              </w:rPr>
            </w:pPr>
            <w:r>
              <w:rPr>
                <w:color w:val="000000"/>
              </w:rPr>
              <w:t>Rev. 1809</w:t>
            </w:r>
          </w:p>
        </w:tc>
        <w:tc>
          <w:tcPr>
            <w:tcW w:w="4770" w:type="dxa"/>
            <w:gridSpan w:val="2"/>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right"/>
              <w:rPr>
                <w:color w:val="000000"/>
              </w:rPr>
            </w:pPr>
            <w:r>
              <w:rPr>
                <w:color w:val="000000"/>
              </w:rPr>
              <w:t>3-16.11</w:t>
            </w:r>
          </w:p>
        </w:tc>
      </w:tr>
      <w:tr>
        <w:trPr/>
        <w:tc>
          <w:tcPr>
            <w:tcW w:w="1458" w:type="dxa"/>
            <w:tcBorders>
              <w:bottom w:val="single" w:sz="4" w:space="0" w:color="000000"/>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jc w:val="left"/>
              <w:rPr>
                <w:color w:val="FF0000"/>
              </w:rPr>
            </w:pPr>
            <w:r>
              <w:rPr>
                <w:color w:val="FF0000"/>
              </w:rPr>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pPr>
            <w:r>
              <w:rPr/>
              <w:t>3012 (Cont.)</w:t>
            </w:r>
          </w:p>
        </w:tc>
        <w:tc>
          <w:tcPr>
            <w:tcW w:w="6390" w:type="dxa"/>
            <w:gridSpan w:val="2"/>
            <w:tcBorders>
              <w:bottom w:val="single" w:sz="4" w:space="0" w:color="000000"/>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CLAIMS FILING, JURISDICTION</w:t>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AND DEVELOPMENT PROCEDURES</w:t>
            </w:r>
          </w:p>
        </w:tc>
        <w:tc>
          <w:tcPr>
            <w:tcW w:w="1692" w:type="dxa"/>
            <w:tcBorders>
              <w:bottom w:val="single" w:sz="4" w:space="0" w:color="000000"/>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jc w:val="right"/>
              <w:rPr/>
            </w:pPr>
            <w:r>
              <w:rPr/>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pPr>
            <w:r>
              <w:rPr/>
              <w:t>07-03</w:t>
            </w:r>
          </w:p>
        </w:tc>
      </w:tr>
    </w:tbl>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508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444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14732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29019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43307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57594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71882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w:r>
      <w:r>
        <w:rPr>
          <w:color w:val="FF0000"/>
        </w:rPr>
        <w:t>Federal Regulations at 42 CFR 411.408 and the Medicare Carriers Manual (MCM) §7300.5.A establish the basis for a supplier to issue an ABN to a beneficiary.  The purpose of the ABN is to inform a Medicare beneficiary, before he or she receives an item, that Medicare will probably not pay for that particular item on that particular occasion.  The ABN allows the beneficiary to make an informed consumer decision on whether to accept an item for which he or she may have to pay out of pocket or through supplementary insuranc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190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190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14478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28765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43053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57340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71628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85915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100203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114490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5pt" to="-8pt,104.1pt" stroked="t" o:allowincell="f" style="position:absolute">
                <v:stroke color="red" weight="9360" joinstyle="miter" endcap="flat"/>
                <v:fill o:detectmouseclick="t" on="false"/>
                <w10:wrap type="none"/>
              </v:line>
            </w:pict>
          </mc:Fallback>
        </mc:AlternateContent>
      </w:r>
      <w:r>
        <w:rPr>
          <w:color w:val="FF0000"/>
        </w:rPr>
        <w:t>Under existing policy, suppliers may collect from a beneficiary a payment amount greater than Medicare’s allowed payment amount if the beneficiary, by signing an ABN, agrees to pay extra for a DMEPOS item because the beneficiary prefers an item with features or upgrades that are not medically necessary.  This policy applies to both assigned and unassigned claims.  When a beneficiary does not sign an ABN, a supplier that accepts assignment cannot hold the beneficiary liable for the cost of medically unnecessary equipment or upgrades unless there is other acceptable evidence that the beneficiary knew or could reasonably have been expected to know that Medicare would not pay for the medically unnecessary equipment or upgrades.  With respect to unassigned claims, a signed ABN is necessary to hold the beneficiary liabl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190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190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14097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28384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42672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56959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71247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86487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100774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115062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w:r>
      <w:r>
        <w:rPr>
          <w:color w:val="FF0000"/>
        </w:rPr>
        <w:t>The instructions in this section apply to situations where the ABN is being used for upgrades and applies to both assigned and unassigned claims.  An upgrade is an item with features that go beyond what the physician ordered.  An upgrade may include an excess component.  An excess component may be an item feature or service, which is in addition to, or is more extensive and/or more expensive than the item or service the physician ordered, and which is reasonable and necessary under Medicare’s coverage requirements.  When a DMEPOS supplier knows or believes that the DMEPOS item does or may not meet Medicare’s reasonable and necessary rules under specific circumstances, it is the responsibility of the supplier to notify the beneficiary in writing via an ABN if the supplier wants to collect money from a beneficiary if an item is deni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381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381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14668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28956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43243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57531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color w:val="FF0000"/>
        </w:rPr>
        <w:t xml:space="preserve">When a supplier furnishes an upgraded item of DMEPOS and the supplier expects Medicare to reduce the level of payment based on a medical necessity partial denial of coverage for additional expenses attributable to the upgrade, the supplier may give an ABN to the beneficiary for signature for such a purpose. </w:t>
      </w:r>
      <w:r>
        <w:rPr>
          <w:color w:val="FF0000"/>
          <w:spacing w:val="-16"/>
        </w:rPr>
        <w:t xml:space="preserve"> </w:t>
      </w:r>
      <w:r>
        <w:rPr>
          <w:rFonts w:cs="Times" w:ascii="Times" w:hAnsi="Times"/>
          <w:color w:val="FF0000"/>
          <w:spacing w:val="-16"/>
        </w:rPr>
        <w:t>Optional ABN forms are available at:</w:t>
      </w:r>
      <w:r>
        <w:rPr>
          <w:color w:val="FF0000"/>
        </w:rPr>
        <w:t xml:space="preserve"> </w:t>
      </w:r>
      <w:r>
        <w:fldChar w:fldCharType="begin"/>
      </w:r>
      <w:r>
        <w:rPr>
          <w:rStyle w:val="InternetLink"/>
          <w:color w:val="FF0000"/>
        </w:rPr>
        <w:instrText xml:space="preserve"> HYPERLINK "http://www.cms.gov/medicare/bni/" \l "BNINotices"</w:instrText>
      </w:r>
      <w:r>
        <w:rPr>
          <w:rStyle w:val="InternetLink"/>
          <w:color w:val="FF0000"/>
        </w:rPr>
        <w:fldChar w:fldCharType="separate"/>
      </w:r>
      <w:r>
        <w:rPr>
          <w:rStyle w:val="InternetLink"/>
          <w:color w:val="FF0000"/>
        </w:rPr>
        <w:t>http://www.cms.gov/medicare/bni/#BNINotices</w:t>
      </w:r>
      <w:r>
        <w:rPr>
          <w:rStyle w:val="InternetLink"/>
          <w:color w:val="FF0000"/>
        </w:rPr>
        <w:fldChar w:fldCharType="end"/>
      </w:r>
      <w:r>
        <w:rPr>
          <w:color w:val="FF0000"/>
        </w:rPr>
        <w: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190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34" w:leader="none"/>
          <w:tab w:val="left" w:pos="1914" w:leader="none"/>
          <w:tab w:val="left" w:pos="2392" w:leader="none"/>
          <w:tab w:val="left" w:pos="2872" w:leader="none"/>
        </w:tabs>
        <w:spacing w:lineRule="auto" w:line="192"/>
        <w:ind w:left="990" w:hanging="990"/>
        <w:rPr>
          <w:color w:val="000000"/>
        </w:rPr>
      </w:pPr>
      <w:r>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127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14287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28575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b/>
          <w:bCs/>
          <w:color w:val="FF0000"/>
        </w:rPr>
        <w:t>NOTE:</w:t>
        <w:tab/>
      </w:r>
      <w:r>
        <w:rPr>
          <w:color w:val="FF0000"/>
        </w:rPr>
        <w:t>The policies and billing procedures in this section do not apply to physician ordered</w:t>
      </w:r>
      <w:r>
        <w:rPr>
          <w:color w:val="000000"/>
        </w:rPr>
        <w:t xml:space="preserve"> </w:t>
      </w:r>
      <w:r>
        <w:rPr>
          <w:color w:val="FF0000"/>
        </w:rPr>
        <w:t>upgrades.  When a physician orders an upgrade, DMERCs must follow their current operating and medical review procedure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63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Heading2"/>
        <w:tabs>
          <w:tab w:val="clear" w:pos="955"/>
          <w:tab w:val="clear" w:pos="1434"/>
          <w:tab w:val="clear" w:pos="1914"/>
          <w:tab w:val="clear" w:pos="2392"/>
          <w:tab w:val="clear" w:pos="2872"/>
          <w:tab w:val="clear" w:pos="3352"/>
          <w:tab w:val="clear" w:pos="3831"/>
          <w:tab w:val="clear" w:pos="4311"/>
          <w:tab w:val="clear" w:pos="4790"/>
          <w:tab w:val="clear" w:pos="5270"/>
          <w:tab w:val="clear" w:pos="5750"/>
          <w:tab w:val="clear" w:pos="6229"/>
          <w:tab w:val="clear" w:pos="6709"/>
          <w:tab w:val="clear" w:pos="7188"/>
          <w:tab w:val="clear" w:pos="7668"/>
          <w:tab w:val="clear" w:pos="8148"/>
          <w:tab w:val="clear" w:pos="8626"/>
          <w:tab w:val="clear" w:pos="9106"/>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254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t>General Instructions for the Use of ABNs for Upgrading DMEPOS Item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190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32"/>
        <w:rPr>
          <w:color w:val="FF0000"/>
        </w:rPr>
      </w:pPr>
      <w: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190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14478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28765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43053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57340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color w:val="FF0000"/>
        </w:rPr>
        <w:t>1.</w:t>
        <w:tab/>
        <w:t>An upgrade may be from one item to another within a single Heath Insurance Common Procedure Coding System (HCPCS) code, or may be from one HCPCS code to another.  When an upgrade is within a single code, the upgrade is from the item or service which the beneficiary may be furnished as medically necessary, within the range of items or services that code includes, to the more costly item or service which the beneficiary wishes to receiv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381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32"/>
        <w:rPr>
          <w:color w:val="FF0000"/>
        </w:rPr>
      </w:pPr>
      <w:r>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6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14224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28511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42799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57086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color w:val="FF0000"/>
        </w:rPr>
        <w:t>2.</w:t>
        <w:tab/>
        <w:t>The upgrade must be within the range of items or services that are medically appropriate for the beneficiary’s medical condition and the purpose of the physician’s order.  ABNs may not be used to substitute a different item or service that is not medically appropriate for the beneficiary’s medical condition for the original item or service that the physician originally ordered.  The upgraded item must still meet the intended medical purpose of the item the physician ordered.</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3078"/>
        <w:gridCol w:w="1692"/>
      </w:tblGrid>
      <w:tr>
        <w:trPr/>
        <w:tc>
          <w:tcPr>
            <w:tcW w:w="4770" w:type="dxa"/>
            <w:gridSpan w:val="2"/>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left"/>
              <w:rPr>
                <w:color w:val="000000"/>
              </w:rPr>
            </w:pPr>
            <w:r>
              <w:rPr>
                <w:color w:val="000000"/>
              </w:rPr>
              <w:t>3-16.12</w:t>
            </w:r>
          </w:p>
        </w:tc>
        <w:tc>
          <w:tcPr>
            <w:tcW w:w="4770" w:type="dxa"/>
            <w:gridSpan w:val="2"/>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right"/>
              <w:rPr>
                <w:color w:val="000000"/>
              </w:rPr>
            </w:pPr>
            <w:r>
              <w:rPr>
                <w:color w:val="000000"/>
              </w:rPr>
              <w:t>Rev. 1809</w:t>
            </w:r>
          </w:p>
        </w:tc>
      </w:tr>
      <w:tr>
        <w:trPr/>
        <w:tc>
          <w:tcPr>
            <w:tcW w:w="1008" w:type="dxa"/>
            <w:tcBorders>
              <w:bottom w:val="single" w:sz="4" w:space="0" w:color="000000"/>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jc w:val="left"/>
              <w:rPr>
                <w:color w:val="FF0000"/>
              </w:rPr>
            </w:pPr>
            <w:r>
              <w:rPr>
                <w:color w:val="FF0000"/>
              </w:rPr>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pPr>
            <w:r>
              <w:rPr/>
              <w:t>07-03</w:t>
            </w:r>
          </w:p>
        </w:tc>
        <w:tc>
          <w:tcPr>
            <w:tcW w:w="6840" w:type="dxa"/>
            <w:gridSpan w:val="2"/>
            <w:tcBorders>
              <w:bottom w:val="single" w:sz="4" w:space="0" w:color="000000"/>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CLAIMS FILING, JURISDICTION</w:t>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AND DEVELOPMENT PROCEDURES</w:t>
            </w:r>
          </w:p>
        </w:tc>
        <w:tc>
          <w:tcPr>
            <w:tcW w:w="1692" w:type="dxa"/>
            <w:tcBorders>
              <w:bottom w:val="single" w:sz="4" w:space="0" w:color="000000"/>
            </w:tcBorders>
          </w:tcPr>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jc w:val="right"/>
              <w:rPr/>
            </w:pPr>
            <w:r>
              <w:rPr/>
            </w:r>
          </w:p>
          <w:p>
            <w:pPr>
              <w:pStyle w:val="Normal"/>
              <w:tabs>
                <w:tab w:val="clear" w:pos="475"/>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pPr>
            <w:r>
              <w:rPr/>
              <w:t>3012 (Cont.)</w:t>
            </w:r>
          </w:p>
        </w:tc>
      </w:tr>
    </w:tbl>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32"/>
        <w:rPr>
          <w:color w:val="FF0000"/>
        </w:rPr>
      </w:pPr>
      <w: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63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254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254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14033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28321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42608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57848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w:r>
      <w:r>
        <w:rPr>
          <w:color w:val="FF0000"/>
        </w:rPr>
        <w:t>3.</w:t>
        <w:tab/>
        <w:t>Use of an ABN to furnish an upgraded item or service, with the beneficiary being personally responsible for the difference between the costs of the standard and upgraded item or service, does not change coverage or payment rules, statutory provisions, or manual instructions for the particular benefit involved.  DMERCs must continue to apply such rules as if the supplier had provided the item or service the physician order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508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32"/>
        <w:rPr>
          <w:color w:val="FF0000"/>
        </w:rPr>
      </w:pPr>
      <w:r>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444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14732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color w:val="FF0000"/>
        </w:rPr>
        <w:t>4.</w:t>
        <w:tab/>
        <w:t>In cases where the DMERCs would make payment for the item the physician ordered on a rental basis, the supplier must furnish the upgrade on a rental basi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381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32"/>
        <w:rPr>
          <w:color w:val="FF0000"/>
        </w:rPr>
      </w:pPr>
      <w: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317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14605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28892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43180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57467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71755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86042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100330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w:r>
      <w:r>
        <w:rPr>
          <w:color w:val="FF0000"/>
        </w:rPr>
        <w:t>5.</w:t>
        <w:tab/>
        <w:t>A supplier furnishing an upgrade and using an ABN must submit a claim and include information on the claim that identifies the upgrade features.  Suppliers must submit a claim for upgraded items and services using the GA modifier on the upgraded line item to indicate that the beneficiary signed an ABN.  Suppliers must list upgrade features in Item 19 or as an attachment to the claim for paper claims.  For electronic claims, suppliers must use the HA0 record prior to implementation of the Health Insurance Portability and Accountability Act (HIPAA) electronic standards.  Upon implementation of HIPAA, suppliers must use the NTE segment/line note on the 837 electronic claim forma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63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32"/>
        <w:rPr>
          <w:color w:val="FF0000"/>
        </w:rPr>
      </w:pPr>
      <w:r>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63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6.</w:t>
        <w:tab/>
        <w:t>Denials should be based on medical necessity.</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63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b/>
          <w:b/>
          <w:bCs/>
          <w:color w:val="FF0000"/>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63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b/>
          <w:bCs/>
          <w:color w:val="FF0000"/>
        </w:rPr>
        <w:t>Billing Instruction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127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190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15049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w:r>
      <w:r>
        <w:rPr>
          <w:color w:val="FF0000"/>
        </w:rPr>
        <w:t xml:space="preserve">Suppliers must bill 2 line items for upgraded DMEPOS items where the </w:t>
      </w:r>
      <w:r>
        <w:rPr>
          <w:b/>
          <w:bCs/>
          <w:color w:val="FF0000"/>
        </w:rPr>
        <w:t>beneficiary requests</w:t>
      </w:r>
      <w:r>
        <w:rPr>
          <w:color w:val="FF0000"/>
        </w:rPr>
        <w:t xml:space="preserve"> an upgrade.  Suppliers must bill both lines on the same claim in the following order:</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381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34" w:leader="none"/>
          <w:tab w:val="left" w:pos="1914" w:leader="none"/>
          <w:tab w:val="left" w:pos="2392" w:leader="none"/>
          <w:tab w:val="left" w:pos="2872" w:leader="none"/>
        </w:tabs>
        <w:spacing w:lineRule="auto" w:line="192"/>
        <w:rPr/>
      </w:pPr>
      <w:r>
        <w:rPr>
          <w:color w:val="FF0000"/>
          <w:u w:val="single"/>
        </w:rP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317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43180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t>Line 1:</w:t>
      </w:r>
      <w:r>
        <w:rPr>
          <w:color w:val="FF0000"/>
        </w:rPr>
        <w:t xml:space="preserve">  Bill the appropriate HCPCS code for the </w:t>
      </w:r>
      <w:r>
        <w:rPr>
          <w:b/>
          <w:bCs/>
          <w:color w:val="FF0000"/>
        </w:rPr>
        <w:t>upgraded</w:t>
      </w:r>
      <w:r>
        <w:rPr>
          <w:color w:val="FF0000"/>
        </w:rPr>
        <w:t xml:space="preserve"> </w:t>
      </w:r>
      <w:r>
        <w:rPr>
          <w:b/>
          <w:bCs/>
          <w:color w:val="FF0000"/>
        </w:rPr>
        <w:t>item</w:t>
      </w:r>
      <w:r>
        <w:rPr>
          <w:color w:val="FF0000"/>
        </w:rPr>
        <w:t xml:space="preserve"> the supplier actually provided to </w:t>
      </w:r>
      <w:r>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63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14287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28575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rPr>
        <w:t>the beneficiary with the dollar amount of the upgraded item.  If the supplier has a properly obtained ABN on file signed by the beneficiary, use the GA modifier.  If the supplier did not properly obtain an ABN signed by the beneficiary, use the GZ modifier.</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127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254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14541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color w:val="FF0000"/>
          <w:u w:val="single"/>
        </w:rPr>
        <w:t>Line 2:</w:t>
      </w:r>
      <w:r>
        <w:rPr>
          <w:color w:val="FF0000"/>
        </w:rPr>
        <w:t xml:space="preserve">  Bill the appropriate HCPCS code for the </w:t>
      </w:r>
      <w:r>
        <w:rPr>
          <w:b/>
          <w:bCs/>
          <w:color w:val="FF0000"/>
        </w:rPr>
        <w:t xml:space="preserve">item that the physician ordered </w:t>
      </w:r>
      <w:r>
        <w:rPr>
          <w:color w:val="FF0000"/>
        </w:rPr>
        <w:t>with the actual charge of fee schedule amount of the item.  Use the GK modifier.</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127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190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14097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28384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42672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color w:val="FF0000"/>
        </w:rPr>
        <w:t>Suppliers should bill their full submitted charge on the claim line for the upgraded item (Line 1) and the full amount for the physician ordered item (Line 2).  If the upgrade is within a code, suppliers still bill 2 line items, using the same code on both lines, but Line 1 would have the higher dollar amoun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127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317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381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13906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Suppliers must bill both lines on the same claim in sequential order.  Line 1 and the associated Line 2 should follow each other.</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508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508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14795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DMERCs must return/reject applicable assigned claims that have invalid ABN upgrade information using appropriate messages.  If the claim is unassigned, DMERCs must issue a denial.</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63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Heading2"/>
        <w:tabs>
          <w:tab w:val="clear" w:pos="955"/>
          <w:tab w:val="clear" w:pos="1434"/>
          <w:tab w:val="clear" w:pos="1914"/>
          <w:tab w:val="clear" w:pos="2392"/>
          <w:tab w:val="clear" w:pos="2872"/>
          <w:tab w:val="clear" w:pos="3352"/>
          <w:tab w:val="clear" w:pos="3831"/>
          <w:tab w:val="clear" w:pos="4311"/>
          <w:tab w:val="clear" w:pos="4790"/>
          <w:tab w:val="clear" w:pos="5270"/>
          <w:tab w:val="clear" w:pos="5750"/>
          <w:tab w:val="clear" w:pos="6229"/>
          <w:tab w:val="clear" w:pos="6709"/>
          <w:tab w:val="clear" w:pos="7188"/>
          <w:tab w:val="clear" w:pos="7668"/>
          <w:tab w:val="clear" w:pos="8148"/>
          <w:tab w:val="clear" w:pos="8626"/>
          <w:tab w:val="clear" w:pos="9106"/>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381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t>Definitions of Modifiers that May be Associated with ABN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317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317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GA-Waiver of Liability (expected to be denied as not reasonable and necessary, ABN on fil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254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190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14478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GZ-Item or Service not Reasonable and Necessary (expected to be denied as not reasonable and necessary, no ABN on fil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127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127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GK-Actual item/service ordered by physician, item associated with GA or GZ modifier</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548"/>
        <w:gridCol w:w="3222"/>
        <w:gridCol w:w="3798"/>
        <w:gridCol w:w="972"/>
      </w:tblGrid>
      <w:tr>
        <w:trPr/>
        <w:tc>
          <w:tcPr>
            <w:tcW w:w="4770" w:type="dxa"/>
            <w:gridSpan w:val="2"/>
            <w:tcBorders>
              <w:bottom w:val="single" w:sz="4" w:space="0" w:color="000000"/>
            </w:tcBorders>
          </w:tcPr>
          <w:p>
            <w:pPr>
              <w:pStyle w:val="Normal"/>
              <w:tabs>
                <w:tab w:val="clear" w:pos="475"/>
                <w:tab w:val="right" w:pos="9216" w:leader="none"/>
              </w:tabs>
              <w:spacing w:lineRule="auto" w:line="192"/>
              <w:jc w:val="left"/>
              <w:rPr>
                <w:color w:val="000000"/>
              </w:rPr>
            </w:pPr>
            <w:r>
              <w:rPr>
                <w:color w:val="000000"/>
              </w:rPr>
              <w:t>Rev. 1809</w:t>
            </w:r>
          </w:p>
        </w:tc>
        <w:tc>
          <w:tcPr>
            <w:tcW w:w="4770" w:type="dxa"/>
            <w:gridSpan w:val="2"/>
            <w:tcBorders>
              <w:bottom w:val="single" w:sz="4" w:space="0" w:color="000000"/>
            </w:tcBorders>
          </w:tcPr>
          <w:p>
            <w:pPr>
              <w:pStyle w:val="Normal"/>
              <w:tabs>
                <w:tab w:val="clear" w:pos="475"/>
                <w:tab w:val="right" w:pos="9216" w:leader="none"/>
              </w:tabs>
              <w:spacing w:lineRule="auto" w:line="192"/>
              <w:jc w:val="right"/>
              <w:rPr>
                <w:color w:val="000000"/>
              </w:rPr>
            </w:pPr>
            <w:r>
              <w:rPr>
                <w:color w:val="000000"/>
              </w:rPr>
              <w:t>3-16.13</w:t>
            </w:r>
          </w:p>
        </w:tc>
      </w:tr>
      <w:tr>
        <w:trPr/>
        <w:tc>
          <w:tcPr>
            <w:tcW w:w="1548"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spacing w:lineRule="auto" w:line="192"/>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left"/>
              <w:rPr>
                <w:color w:val="000000"/>
              </w:rPr>
            </w:pPr>
            <w:r>
              <w:rPr>
                <w:color w:val="000000"/>
              </w:rPr>
              <w:t>3012 (Cont.)</w:t>
            </w:r>
          </w:p>
        </w:tc>
        <w:tc>
          <w:tcPr>
            <w:tcW w:w="7020" w:type="dxa"/>
            <w:gridSpan w:val="2"/>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center"/>
              <w:rPr>
                <w:color w:val="000000"/>
              </w:rPr>
            </w:pPr>
            <w:r>
              <w:rPr>
                <w:color w:val="000000"/>
              </w:rPr>
              <w:t>AND DEVELOPMENT PROCEDURES</w:t>
            </w:r>
          </w:p>
        </w:tc>
        <w:tc>
          <w:tcPr>
            <w:tcW w:w="97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right"/>
              <w:rPr>
                <w:color w:val="000000"/>
              </w:rPr>
            </w:pPr>
            <w:r>
              <w:rPr>
                <w:color w:val="000000"/>
              </w:rPr>
              <w:t>07-03</w:t>
            </w:r>
          </w:p>
        </w:tc>
      </w:tr>
    </w:tbl>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b/>
          <w:b/>
          <w:bCs/>
          <w:color w:val="FF0000"/>
        </w:rPr>
      </w:pPr>
      <w: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381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63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63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b/>
          <w:bCs/>
          <w:color w:val="FF0000"/>
        </w:rPr>
        <w:t>Medicare Summary Notice (MSN) and Remittance Advice (RA)</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b/>
          <w:b/>
          <w:bCs/>
          <w:color w:val="FF0000"/>
          <w:u w:val="single"/>
          <w:lang w:val="en-US" w:eastAsia="en-US"/>
        </w:rPr>
      </w:pPr>
      <w:r>
        <w:rPr>
          <w:b/>
          <w:bCs/>
          <w:color w:val="FF0000"/>
          <w:u w:val="single"/>
          <w:lang w:val="en-US" w:eastAsia="en-US"/>
        </w:rP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63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14224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28511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u w:val="single"/>
        </w:rPr>
        <w:t>MSN 36.01</w:t>
      </w:r>
      <w:r>
        <w:rPr>
          <w:color w:val="FF0000"/>
        </w:rPr>
        <w:t>:  Our records show that you were informed in writing, before receiving the service, that Medicare would not pay.  You are liable for this charge.  If you do not agree with this statement, you may ask for a review.  ANSI Code M38</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190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190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14097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28384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42672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56959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71247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w:r>
      <w:r>
        <w:rPr>
          <w:color w:val="FF0000"/>
          <w:u w:val="single"/>
        </w:rPr>
        <w:t>MSN 36.02:</w:t>
      </w:r>
      <w:r>
        <w:rPr>
          <w:color w:val="FF0000"/>
        </w:rPr>
        <w:t xml:space="preserve">  It appears that you did not know that we would not pay for this service so you are not liable.  Do not pay your provider for this service.  If you have paid your provider for this service, you should submit to this office three things 1) A copy of this notice, 2) Your provider’s bill, and 3) A receipt or proof that you have paid the bill.  You must file your written request for payment within 6 months of the date of this notice.  Future services of this type provided to you will be your responsibility.  (ANSI Code M25)</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508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508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14795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u w:val="single"/>
        </w:rPr>
        <w:t>MSN 8.51:</w:t>
      </w:r>
      <w:r>
        <w:rPr>
          <w:color w:val="FF0000"/>
        </w:rPr>
        <w:t xml:space="preserve">  You signed an Advanced Beneficiary Notice (ABN).  You are responsible for the difference between the upgrade amount and the Medicare paymen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127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rPr>
      </w:pPr>
      <w: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63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Use the following messages when denying claims due to invalid ABN upgrade information:</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63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63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u w:val="single"/>
        </w:rPr>
        <w:t>MSN 8.53:</w:t>
      </w:r>
      <w:r>
        <w:rPr>
          <w:color w:val="FF0000"/>
        </w:rPr>
        <w:t xml:space="preserve">  This item or service was denied because the upgrade information was invalid.</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63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63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u w:val="single"/>
        </w:rPr>
        <w:t>MRN N108:</w:t>
      </w:r>
      <w:r>
        <w:rPr>
          <w:color w:val="FF0000"/>
        </w:rPr>
        <w:t xml:space="preserve">  This item/service was denied because the upgrade information was invali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127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color w:val="FF0000"/>
        </w:rP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190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100393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w:t>3012.1</w:t>
        <w:tab/>
      </w:r>
      <w:r>
        <w:rPr>
          <w:color w:val="FF0000"/>
          <w:u w:val="single"/>
        </w:rPr>
        <w:t>Providing Upgrades of DMEPOS Without Any Extra Charge</w:t>
      </w:r>
      <w:r>
        <w:rPr>
          <w:color w:val="FF0000"/>
        </w:rPr>
        <w:t>.--</w:t>
      </w:r>
      <w: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190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254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14033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28321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42608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56896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72136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8642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w:r>
      <w:r>
        <w:rPr>
          <w:color w:val="FF0000"/>
        </w:rPr>
        <w:t>Instead of using ABNs and charging beneficiaries for upgraded items, suppliers in certain circumstances may decide to furnish beneficiaries with upgraded equipment but charge the Medicare program and the beneficiary the same price they would charge for a non-upgraded item.  The reason for this may be that a supplier prefers to carry only higher level models of medical equipment in order to reduce the costs of maintaining an inventory that includes a wide variety of different models and products.  Also, a supplier may be able to reduce its costs for replacement parts and repairs if it includes in its inventory only certain product line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127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bCs/>
          <w:color w:val="FF0000"/>
        </w:rPr>
      </w:pPr>
      <w: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317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63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b/>
          <w:bCs/>
          <w:color w:val="FF0000"/>
        </w:rPr>
        <w:t>Policy:</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254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rPr>
      </w:pPr>
      <w: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190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14478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28765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43053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57340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71628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85915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color w:val="FF0000"/>
        </w:rPr>
        <w:t>Suppliers are permitted to furnish upgraded DMEPOS items and to charge the same price to Medicare and the beneficiary that they would charge for a non-upgraded item.  This policy allows suppliers to furnish to beneficiaries, at no extra costs to the Medicare program or the beneficiary, a DMEPOS item that exceeds what the non-upgraded item that Medicare considers to be medically necessary.  Therefore, even though the beneficiary received an upgraded DMEPOS item, Medicare’s payment and the beneficiary’s coinsurance would be based on the Medicare allowed amount for a non-upgraded item that does not include features that exceed the beneficiary’s medical needs.</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63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Heading2"/>
        <w:tabs>
          <w:tab w:val="clear" w:pos="1434"/>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63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t>Billing Instructions:</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127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
        <w:tabs>
          <w:tab w:val="clear" w:pos="1434"/>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right" w:pos="9360" w:leader="none"/>
        </w:tabs>
        <w:rPr/>
      </w:pPr>
      <w:r>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190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14097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28384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42672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56959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t>When a supplier decides to furnish an upgraded DMEPOS item but to charge Medicare and the beneficiary for the non-upgraded item, the supplier must bill for the non-upgraded item rather than the item the supplier actually furnished.  The claim must only include the charge and HCPCS code for the non-upgraded item.  The HCPCS code for the non-upgraded item must be accompanied by the following modifier:</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381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rPr>
      </w:pPr>
      <w:r>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381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GL-Medically Unnecessary Upgrade Provided Instead of Non-upgraded Item, No Charge, No ABN</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548"/>
        <w:gridCol w:w="3222"/>
        <w:gridCol w:w="3078"/>
        <w:gridCol w:w="1692"/>
      </w:tblGrid>
      <w:tr>
        <w:trPr/>
        <w:tc>
          <w:tcPr>
            <w:tcW w:w="4770" w:type="dxa"/>
            <w:gridSpan w:val="2"/>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left"/>
              <w:rPr>
                <w:color w:val="000000"/>
              </w:rPr>
            </w:pPr>
            <w:r>
              <w:rPr>
                <w:color w:val="000000"/>
              </w:rPr>
              <w:t>3-16.14</w:t>
            </w:r>
          </w:p>
        </w:tc>
        <w:tc>
          <w:tcPr>
            <w:tcW w:w="4770" w:type="dxa"/>
            <w:gridSpan w:val="2"/>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right"/>
              <w:rPr>
                <w:color w:val="000000"/>
              </w:rPr>
            </w:pPr>
            <w:r>
              <w:rPr>
                <w:color w:val="000000"/>
              </w:rPr>
              <w:t>Rev. 1809</w:t>
            </w:r>
          </w:p>
        </w:tc>
      </w:tr>
      <w:tr>
        <w:trPr/>
        <w:tc>
          <w:tcPr>
            <w:tcW w:w="1548"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spacing w:lineRule="auto" w:line="192"/>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left"/>
              <w:rPr>
                <w:color w:val="000000"/>
              </w:rPr>
            </w:pPr>
            <w:r>
              <w:rPr>
                <w:color w:val="000000"/>
              </w:rPr>
              <w:t>07-03</w:t>
            </w:r>
          </w:p>
        </w:tc>
        <w:tc>
          <w:tcPr>
            <w:tcW w:w="6300" w:type="dxa"/>
            <w:gridSpan w:val="2"/>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center"/>
              <w:rPr>
                <w:color w:val="000000"/>
              </w:rPr>
            </w:pPr>
            <w:r>
              <w:rPr>
                <w:color w:val="000000"/>
              </w:rPr>
              <w:t>AND DEVELOPMENT PROCEDURES</w:t>
            </w:r>
          </w:p>
        </w:tc>
        <w:tc>
          <w:tcPr>
            <w:tcW w:w="169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jc w:val="right"/>
              <w:rPr>
                <w:color w:val="000000"/>
              </w:rPr>
            </w:pPr>
            <w:r>
              <w:rPr>
                <w:color w:val="000000"/>
              </w:rPr>
              <w:t>3012.1 (Cont.)</w:t>
            </w:r>
          </w:p>
        </w:tc>
      </w:tr>
    </w:tbl>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rPr>
      </w:pPr>
      <w:r>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508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508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14795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29083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43370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57658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color w:val="FF0000"/>
        </w:rPr>
        <w:t>In Item 19 of a paper claim, or as an attachment, the supplier must specify the make and model of the item actually furnished, that is, the upgraded item, and describe why this item is an upgrade.  For electronic claims, suppliers must use the HA0 record prior to implementation of the HIPAA electronic standards.  Upon implementation of HIPAA, suppliers must use the NTE segment/line note on the 837 electronic claim format.</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317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rPr>
      </w:pPr>
      <w: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254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14541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28829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43116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color w:val="FF0000"/>
        </w:rPr>
        <w:t>Contractors are to pay based on Medicare’s payment amount for the non-upgraded item if it meets Medicare’s coverage and payment requirements.  A certificate of medical necessity, if applicable, must be completed for the HCPCS code that identifies the non-upgraded item but not for the upgraded item.</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127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bCs/>
          <w:color w:val="FF0000"/>
        </w:rPr>
      </w:pPr>
      <w: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63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b/>
          <w:bCs/>
          <w:color w:val="FF0000"/>
        </w:rPr>
        <w:t>MSN Message:</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63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
        <w:tabs>
          <w:tab w:val="clear" w:pos="1434"/>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right" w:pos="9360" w:leader="none"/>
        </w:tabs>
        <w:rPr/>
      </w:pPr>
      <w: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63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t>For items accompanied with a GL modifier, use:</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63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63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u w:val="single"/>
        </w:rPr>
        <w:t>MSN 8.51:</w:t>
      </w:r>
      <w:r>
        <w:rPr>
          <w:color w:val="FF0000"/>
        </w:rPr>
        <w:t xml:space="preserve">  You are not liable for any additional charge as a result of receiving an upgraded item.</w:t>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26"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216" w:leader="none"/>
              </w:tabs>
              <w:spacing w:lineRule="auto" w:line="192"/>
              <w:jc w:val="left"/>
              <w:rPr>
                <w:color w:val="000000"/>
              </w:rPr>
            </w:pPr>
            <w:r>
              <w:rPr>
                <w:color w:val="000000"/>
              </w:rPr>
              <w:t>Rev. 1809</w:t>
            </w:r>
          </w:p>
        </w:tc>
        <w:tc>
          <w:tcPr>
            <w:tcW w:w="4770" w:type="dxa"/>
            <w:tcBorders/>
          </w:tcPr>
          <w:p>
            <w:pPr>
              <w:pStyle w:val="Normal"/>
              <w:tabs>
                <w:tab w:val="clear" w:pos="475"/>
                <w:tab w:val="right" w:pos="9216" w:leader="none"/>
              </w:tabs>
              <w:spacing w:lineRule="auto" w:line="192"/>
              <w:jc w:val="right"/>
              <w:rPr>
                <w:color w:val="000000"/>
              </w:rPr>
            </w:pPr>
            <w:r>
              <w:rPr>
                <w:color w:val="000000"/>
              </w:rPr>
              <w:t>3-16.15</w:t>
            </w:r>
          </w:p>
        </w:tc>
      </w:tr>
    </w:tbl>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188"/>
        <w:gridCol w:w="7110"/>
        <w:gridCol w:w="1242"/>
      </w:tblGrid>
      <w:tr>
        <w:trPr/>
        <w:tc>
          <w:tcPr>
            <w:tcW w:w="1188"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left"/>
              <w:rPr>
                <w:color w:val="000000"/>
              </w:rPr>
            </w:pPr>
            <w:r>
              <w:rPr>
                <w:color w:val="000000"/>
              </w:rPr>
              <w:t>04-02</w:t>
            </w:r>
          </w:p>
        </w:tc>
        <w:tc>
          <w:tcPr>
            <w:tcW w:w="7110"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AND DEVELOPMENT PROCEDURES</w:t>
            </w:r>
          </w:p>
        </w:tc>
        <w:tc>
          <w:tcPr>
            <w:tcW w:w="124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righ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right"/>
              <w:rPr>
                <w:color w:val="000000"/>
              </w:rPr>
            </w:pPr>
            <w:r>
              <w:rPr>
                <w:color w:val="000000"/>
              </w:rPr>
              <w:t>3021.2</w:t>
            </w:r>
          </w:p>
        </w:tc>
      </w:tr>
    </w:tbl>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t>3021.</w:t>
        <w:tab/>
        <w:t xml:space="preserve">ELECTRONIC DATA INTERCHANGE SECURITY, PRIVACY, AUDIT AND LEGAL </w:t>
        <w:tab/>
        <w:tab/>
        <w:t>ISSUES</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s>
        <w:spacing w:lineRule="auto" w:line="192"/>
        <w:rPr/>
      </w:pPr>
      <w:r>
        <w:rPr>
          <w:color w:val="000000"/>
        </w:rPr>
        <w:t>3021.1</w:t>
        <w:tab/>
      </w:r>
      <w:r>
        <w:rPr>
          <w:color w:val="000000"/>
          <w:u w:val="single"/>
        </w:rPr>
        <w:t>Contractor Data Security and Confidentiality Requirements</w:t>
      </w:r>
      <w:r>
        <w:rPr>
          <w:color w:val="000000"/>
        </w:rPr>
        <w:t>.--All Medicare beneficiary-specific information is confidential and subject to the requirements of §1106(a) of the Social Security Act (the Act) and implementing regulations at 42 CFR Part 401, Subpart B.  Those regulations specify that, as a general rule, every proposed disclosure of Medicare information shall be subject to the Freedom of Information Act rules at 45 CFR Part 5.  Also, all such information, to the extent that it is maintained in a "system of records," is protected under the provisions of the Privacy Act of 1974 (5 U.S.C. 552a) and implementing regulations at 45 CFR Part 5b.  Such information is included in claims, remittance advice, eligibility information, online claims corrections, and any other transactions where medical information applicable to an individual is processed or transported.  Such information may not be disclosed to anyone other than the provider, supplier, or beneficiary for whom the claim was filed.  (See §3021.3 for implications on Network Services.)  Ensure the security of all electronic data interchange (EDI) transactions and data.  (See §§5135-5139.)  Include the following security capabilities in your system:</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2"/>
        </w:numPr>
        <w:tabs>
          <w:tab w:val="clear" w:pos="475"/>
          <w:tab w:val="left" w:pos="450" w:leader="none"/>
          <w:tab w:val="left" w:pos="950" w:leader="none"/>
          <w:tab w:val="left" w:pos="1426" w:leader="none"/>
          <w:tab w:val="left" w:pos="1915" w:leader="none"/>
          <w:tab w:val="left" w:pos="2390" w:leader="none"/>
        </w:tabs>
        <w:spacing w:lineRule="auto" w:line="192"/>
        <w:ind w:left="450" w:hanging="450"/>
        <w:rPr>
          <w:color w:val="000000"/>
        </w:rPr>
      </w:pPr>
      <w:r>
        <w:rPr>
          <w:color w:val="000000"/>
        </w:rPr>
        <w:t>Make sure that all data are password protected and that passwords are modified at periodic but irregular intervals, when an individual having knowledge of the password changes positions, and when a security breach is suspected or identified;</w:t>
      </w:r>
    </w:p>
    <w:p>
      <w:pPr>
        <w:pStyle w:val="Normal"/>
        <w:tabs>
          <w:tab w:val="clear" w:pos="475"/>
          <w:tab w:val="left" w:pos="450"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2"/>
        </w:numPr>
        <w:tabs>
          <w:tab w:val="clear" w:pos="475"/>
          <w:tab w:val="left" w:pos="450" w:leader="none"/>
          <w:tab w:val="left" w:pos="950" w:leader="none"/>
          <w:tab w:val="left" w:pos="1426" w:leader="none"/>
          <w:tab w:val="left" w:pos="1915" w:leader="none"/>
          <w:tab w:val="left" w:pos="2390" w:leader="none"/>
        </w:tabs>
        <w:spacing w:lineRule="auto" w:line="192"/>
        <w:ind w:left="450" w:hanging="450"/>
        <w:rPr>
          <w:color w:val="000000"/>
        </w:rPr>
      </w:pPr>
      <w:r>
        <w:rPr>
          <w:color w:val="000000"/>
        </w:rPr>
        <w:t>Provide mechanisms to detect unauthorized users and prohibit access to anyone who does not have an appropriate user ID and password;</w:t>
      </w:r>
    </w:p>
    <w:p>
      <w:pPr>
        <w:pStyle w:val="Normal"/>
        <w:tabs>
          <w:tab w:val="clear" w:pos="475"/>
          <w:tab w:val="left" w:pos="450" w:leader="none"/>
          <w:tab w:val="left" w:pos="950" w:leader="none"/>
          <w:tab w:val="left" w:pos="1426" w:leader="none"/>
          <w:tab w:val="left" w:pos="1915" w:leader="none"/>
          <w:tab w:val="left" w:pos="2390" w:leader="none"/>
        </w:tabs>
        <w:spacing w:lineRule="auto" w:line="192"/>
        <w:ind w:firstLine="120"/>
        <w:rPr>
          <w:color w:val="000000"/>
        </w:rPr>
      </w:pPr>
      <w:r>
        <w:rPr>
          <w:color w:val="000000"/>
        </w:rPr>
      </w:r>
    </w:p>
    <w:p>
      <w:pPr>
        <w:pStyle w:val="Normal"/>
        <w:numPr>
          <w:ilvl w:val="0"/>
          <w:numId w:val="2"/>
        </w:numPr>
        <w:tabs>
          <w:tab w:val="clear" w:pos="475"/>
          <w:tab w:val="left" w:pos="450" w:leader="none"/>
          <w:tab w:val="left" w:pos="950" w:leader="none"/>
          <w:tab w:val="left" w:pos="1426" w:leader="none"/>
          <w:tab w:val="left" w:pos="1915" w:leader="none"/>
          <w:tab w:val="left" w:pos="2390" w:leader="none"/>
        </w:tabs>
        <w:spacing w:lineRule="auto" w:line="192"/>
        <w:rPr>
          <w:color w:val="000000"/>
        </w:rPr>
      </w:pPr>
      <w:r>
        <w:rPr>
          <w:color w:val="000000"/>
        </w:rPr>
        <w:t>Maintain a record of operator-attempted system access violations;</w:t>
      </w:r>
    </w:p>
    <w:p>
      <w:pPr>
        <w:pStyle w:val="Normal"/>
        <w:tabs>
          <w:tab w:val="clear" w:pos="475"/>
          <w:tab w:val="left" w:pos="450"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2"/>
        </w:numPr>
        <w:tabs>
          <w:tab w:val="clear" w:pos="475"/>
          <w:tab w:val="left" w:pos="450" w:leader="none"/>
          <w:tab w:val="left" w:pos="950" w:leader="none"/>
          <w:tab w:val="left" w:pos="1426" w:leader="none"/>
          <w:tab w:val="left" w:pos="1915" w:leader="none"/>
          <w:tab w:val="left" w:pos="2390" w:leader="none"/>
        </w:tabs>
        <w:spacing w:lineRule="auto" w:line="192"/>
        <w:ind w:left="450" w:hanging="450"/>
        <w:rPr>
          <w:color w:val="000000"/>
        </w:rPr>
      </w:pPr>
      <w:r>
        <w:rPr>
          <w:color w:val="000000"/>
        </w:rPr>
        <w:t>Maintain a multi-level system/user authorization to limit access to system functions, files, databases, tables, and parameters from external and internal sources;</w:t>
      </w:r>
    </w:p>
    <w:p>
      <w:pPr>
        <w:pStyle w:val="Normal"/>
        <w:tabs>
          <w:tab w:val="clear" w:pos="475"/>
          <w:tab w:val="left" w:pos="450"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2"/>
        </w:numPr>
        <w:tabs>
          <w:tab w:val="clear" w:pos="475"/>
          <w:tab w:val="left" w:pos="450" w:leader="none"/>
          <w:tab w:val="left" w:pos="950" w:leader="none"/>
          <w:tab w:val="left" w:pos="1426" w:leader="none"/>
          <w:tab w:val="left" w:pos="1915" w:leader="none"/>
          <w:tab w:val="left" w:pos="2390" w:leader="none"/>
        </w:tabs>
        <w:spacing w:lineRule="auto" w:line="192"/>
        <w:ind w:left="450" w:hanging="450"/>
        <w:rPr>
          <w:color w:val="000000"/>
        </w:rPr>
      </w:pPr>
      <w:r>
        <w:rPr>
          <w:color w:val="000000"/>
        </w:rPr>
        <w:t>Maintain updates of user controlled files, databases, tables, parameters, and retain a history of update activity; and</w:t>
      </w:r>
    </w:p>
    <w:p>
      <w:pPr>
        <w:pStyle w:val="Normal"/>
        <w:tabs>
          <w:tab w:val="clear" w:pos="475"/>
          <w:tab w:val="left" w:pos="450"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2"/>
        </w:numPr>
        <w:tabs>
          <w:tab w:val="clear" w:pos="475"/>
          <w:tab w:val="left" w:pos="450" w:leader="none"/>
          <w:tab w:val="left" w:pos="950" w:leader="none"/>
          <w:tab w:val="left" w:pos="1426" w:leader="none"/>
          <w:tab w:val="left" w:pos="1915" w:leader="none"/>
          <w:tab w:val="left" w:pos="2390" w:leader="none"/>
        </w:tabs>
        <w:spacing w:lineRule="auto" w:line="192"/>
        <w:ind w:left="450" w:hanging="450"/>
        <w:rPr>
          <w:color w:val="000000"/>
        </w:rPr>
      </w:pPr>
      <w:r>
        <w:rPr>
          <w:color w:val="000000"/>
        </w:rPr>
        <w:t>Protect data ownership and integrity from the detailed transaction level to the summary file level.</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s>
        <w:spacing w:lineRule="auto" w:line="192"/>
        <w:rPr/>
      </w:pPr>
      <w:r>
        <w:rPr>
          <w:color w:val="000000"/>
        </w:rPr>
        <w:t>3021.2</w:t>
        <w:tab/>
      </w:r>
      <w:r>
        <w:rPr>
          <w:color w:val="000000"/>
          <w:u w:val="single"/>
        </w:rPr>
        <w:t>EDI Audit Trails</w:t>
      </w:r>
      <w:r>
        <w:rPr>
          <w:color w:val="000000"/>
        </w:rPr>
        <w:t>.--Maintain an automated transaction tracking and retrieval capability and retain an audit trail of on-line and batch transaction experience(s) affecting the complete processing of a claim from date of receipt to date of payment or denial and any subsequent adjustments.</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t>You must be able to retrieve:</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5"/>
        </w:numPr>
        <w:tabs>
          <w:tab w:val="left" w:pos="475" w:leader="none"/>
          <w:tab w:val="left" w:pos="950" w:leader="none"/>
          <w:tab w:val="left" w:pos="1426" w:leader="none"/>
          <w:tab w:val="left" w:pos="1915" w:leader="none"/>
          <w:tab w:val="left" w:pos="2390" w:leader="none"/>
        </w:tabs>
        <w:spacing w:lineRule="auto" w:line="192"/>
        <w:ind w:left="540" w:hanging="540"/>
        <w:rPr>
          <w:color w:val="000000"/>
        </w:rPr>
      </w:pPr>
      <w:r>
        <w:rPr>
          <w:color w:val="000000"/>
        </w:rPr>
        <w:t>The claim as received from the provider of health care services, physician, supplier, or billing service;</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5"/>
        </w:numPr>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t xml:space="preserve">The claim as paid to the provider of health care services, physician, or supplier; </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5"/>
        </w:numPr>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t>All adjustments made on the claim;</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5"/>
        </w:numPr>
        <w:tabs>
          <w:tab w:val="left" w:pos="475" w:leader="none"/>
          <w:tab w:val="left" w:pos="950" w:leader="none"/>
          <w:tab w:val="left" w:pos="1426" w:leader="none"/>
          <w:tab w:val="left" w:pos="1915" w:leader="none"/>
          <w:tab w:val="left" w:pos="2390" w:leader="none"/>
        </w:tabs>
        <w:spacing w:lineRule="auto" w:line="192"/>
        <w:ind w:left="540" w:hanging="540"/>
        <w:rPr>
          <w:color w:val="000000"/>
        </w:rPr>
      </w:pPr>
      <w:r>
        <w:rPr>
          <w:color w:val="000000"/>
        </w:rPr>
        <w:t>The check or the electronic funds transfer (EFT) record sent to the provider of health care services, physician, or supplier; and</w:t>
        <w:tab/>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numPr>
          <w:ilvl w:val="0"/>
          <w:numId w:val="5"/>
        </w:numPr>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t xml:space="preserve">The remittance advice as sent to the provider of health care services, physician, or supplier. </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458"/>
        <w:gridCol w:w="3312"/>
        <w:gridCol w:w="3978"/>
        <w:gridCol w:w="792"/>
      </w:tblGrid>
      <w:tr>
        <w:trPr/>
        <w:tc>
          <w:tcPr>
            <w:tcW w:w="4770" w:type="dxa"/>
            <w:gridSpan w:val="2"/>
            <w:tcBorders/>
          </w:tcPr>
          <w:p>
            <w:pPr>
              <w:pStyle w:val="Normal"/>
              <w:tabs>
                <w:tab w:val="clear" w:pos="475"/>
                <w:tab w:val="right" w:pos="9360" w:leader="none"/>
              </w:tabs>
              <w:spacing w:lineRule="auto" w:line="192"/>
              <w:jc w:val="left"/>
              <w:rPr>
                <w:color w:val="000000"/>
              </w:rPr>
            </w:pPr>
            <w:r>
              <w:rPr>
                <w:color w:val="000000"/>
              </w:rPr>
              <w:t>Rev. 1749</w:t>
            </w:r>
          </w:p>
        </w:tc>
        <w:tc>
          <w:tcPr>
            <w:tcW w:w="4770" w:type="dxa"/>
            <w:gridSpan w:val="2"/>
            <w:tcBorders/>
          </w:tcPr>
          <w:p>
            <w:pPr>
              <w:pStyle w:val="Normal"/>
              <w:tabs>
                <w:tab w:val="clear" w:pos="475"/>
                <w:tab w:val="right" w:pos="9360" w:leader="none"/>
              </w:tabs>
              <w:spacing w:lineRule="auto" w:line="192"/>
              <w:jc w:val="right"/>
              <w:rPr>
                <w:color w:val="000000"/>
              </w:rPr>
            </w:pPr>
            <w:r>
              <w:rPr>
                <w:color w:val="000000"/>
              </w:rPr>
              <w:t>3-17</w:t>
            </w:r>
          </w:p>
        </w:tc>
      </w:tr>
      <w:tr>
        <w:trPr/>
        <w:tc>
          <w:tcPr>
            <w:tcW w:w="1458"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left"/>
              <w:rPr>
                <w:color w:val="000000"/>
              </w:rPr>
            </w:pPr>
            <w:r>
              <w:rPr/>
              <w:t>3021.3</w:t>
            </w:r>
          </w:p>
        </w:tc>
        <w:tc>
          <w:tcPr>
            <w:tcW w:w="7290" w:type="dxa"/>
            <w:gridSpan w:val="2"/>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AND DEVELOPMENT PROCEDURES</w:t>
            </w:r>
          </w:p>
        </w:tc>
        <w:tc>
          <w:tcPr>
            <w:tcW w:w="79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righ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right"/>
              <w:rPr>
                <w:color w:val="000000"/>
              </w:rPr>
            </w:pPr>
            <w:r>
              <w:rPr>
                <w:color w:val="000000"/>
              </w:rPr>
              <w:t>04-02</w:t>
            </w:r>
          </w:p>
        </w:tc>
      </w:tr>
    </w:tbl>
    <w:p>
      <w:pPr>
        <w:pStyle w:val="Normal"/>
        <w:tabs>
          <w:tab w:val="clear" w:pos="475"/>
          <w:tab w:val="right" w:pos="9360"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color w:val="000000"/>
        </w:rPr>
        <w:t>Maintain the ability to cross-refer all needed transactions to each claim being processed.  The records</w:t>
      </w:r>
      <w:r>
        <w:rPr/>
        <w:t xml:space="preserve"> may be kept on electronic, computer-output-microfilm, or optical disk media.  Never ever allow anyone to overlay or erase a record.  Each record must be kept intact.  All records must be archived in accordance with the instructions in the MCM, Part 2, §5404.</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t>It is important to have a well defined system for maintaining audit trail data so that you can demonstrate that data integrity is maintained at all time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FF0000"/>
        </w:rPr>
      </w:pPr>
      <w:r>
        <w:rPr>
          <w:color w:val="000000"/>
        </w:rP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42672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t>3021.3</w:t>
        <w:tab/>
      </w:r>
      <w:r>
        <w:rPr>
          <w:color w:val="000000"/>
          <w:u w:val="single"/>
        </w:rPr>
        <w:t>Security-Related Requirements for Subcontractor Arrangements With Network Services</w:t>
      </w:r>
      <w:r>
        <w:rPr>
          <w:color w:val="000000"/>
        </w:rPr>
        <w:t>.--</w:t>
      </w: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508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14795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29083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color w:val="000000"/>
        </w:rPr>
        <w:t xml:space="preserve">A </w:t>
      </w:r>
      <w:r>
        <w:rPr>
          <w:i/>
          <w:color w:val="000000"/>
        </w:rPr>
        <w:t>network service</w:t>
      </w:r>
      <w:r>
        <w:rPr>
          <w:color w:val="000000"/>
        </w:rPr>
        <w:t xml:space="preserve"> is any entity other than a billing service</w:t>
      </w:r>
      <w:r>
        <w:rPr>
          <w:color w:val="FF0000"/>
        </w:rPr>
        <w:t xml:space="preserve"> or clearinghouse</w:t>
      </w:r>
      <w:r>
        <w:rPr>
          <w:color w:val="000000"/>
        </w:rPr>
        <w:t xml:space="preserve"> engaged in EDI with a carrier or intermediary, on behalf of Medicare providers.  </w:t>
      </w:r>
      <w:r>
        <w:rPr>
          <w:color w:val="FF0000"/>
        </w:rPr>
        <w:t xml:space="preserve">Network services may not view privacy-protected Medicare data unless it is necessary to perform its intended tasks.  </w:t>
      </w:r>
      <w:r>
        <w:rPr>
          <w:color w:val="000000"/>
        </w:rPr>
        <w:t>For EDI, that would be any transaction in which either a beneficiary or a provider may be identified.</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i/>
          <w:i/>
          <w:color w:val="000000"/>
        </w:rPr>
      </w:pPr>
      <w:r>
        <w:rPr>
          <w:b/>
          <w:i/>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508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4795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14795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29083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29083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43370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57658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71945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86233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00520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14808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pt" to="-8pt,10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29095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65pt" to="-8pt,1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143383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9pt" to="-8pt,12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157670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15pt" to="-8pt,13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171958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4pt" to="-8pt,149.35pt" stroked="t" o:allowincell="f" style="position:absolute">
                <v:stroke color="red" weight="9360" joinstyle="miter" endcap="flat"/>
                <v:fill o:detectmouseclick="t" on="false"/>
                <w10:wrap type="none"/>
              </v:line>
            </w:pict>
          </mc:Fallback>
        </mc:AlternateContent>
      </w:r>
      <w:r>
        <w:rPr>
          <w:color w:val="000000"/>
        </w:rPr>
        <w:t xml:space="preserve">Some health care providers retain </w:t>
      </w:r>
      <w:r>
        <w:rPr>
          <w:color w:val="FF0000"/>
        </w:rPr>
        <w:t xml:space="preserve">multiple billing services, vendors, and/or network services.  Carriers may support multiple services if their system can protect Medicare data from unauthorized use.  Each billing service, vendor, and network service may access only its own information.  </w:t>
      </w:r>
      <w:r>
        <w:rPr>
          <w:color w:val="000000"/>
        </w:rPr>
        <w:t xml:space="preserve">As an example, </w:t>
      </w:r>
      <w:r>
        <w:rPr>
          <w:color w:val="FF0000"/>
        </w:rPr>
        <w:t>a provider has a network service for eligibility inquiry, a billing service for initial claims, and a vendor for denied claims.  The provider reserves claim status and remittance advice for its internal staff.  The billing service may access any claims it submitted on behalf of the provider, and it may perform all of the functions the provider may perform, if the provider so designates.  The eligibility network service may send eligibility inquiries from the provider, and return responses, but it may not view the data, store it, or use it for any reports.  The vendor for denied claims may have no access since they do not submit initial claims, and works directly with the provider for denied claim information.  When supporting multiple billing services, vendors, and network services, carriers’ systems must be capable of ascertaining that network services do not access, view, or use unauthorized Medicare information</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color w:val="000000"/>
        </w:rPr>
      </w:pPr>
      <w:r>
        <w:rPr>
          <w:b/>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4224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000000"/>
        </w:rPr>
        <w:t xml:space="preserve">Authorization for access to Medicare claims data must be in writing and signed by the provider.  </w:t>
      </w:r>
      <w:r>
        <w:rPr>
          <w:color w:val="FF0000"/>
        </w:rPr>
        <w:t>Each provider must sign a valid EDI enrollment form</w:t>
      </w:r>
      <w:r>
        <w:rPr>
          <w:color w:val="000000"/>
        </w:rPr>
        <w:t>.  A separate password is to be used for each provider’s access</w:t>
      </w:r>
      <w:r>
        <w:rPr>
          <w:b/>
          <w:color w:val="000000"/>
        </w:rPr>
        <w: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color w:val="000000"/>
        </w:rPr>
      </w:pPr>
      <w:r>
        <w:rPr>
          <w:b/>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28956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14668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color w:val="000000"/>
        </w:rPr>
        <w:t>A</w:t>
      </w:r>
      <w:r>
        <w:rPr>
          <w:b/>
          <w:i/>
          <w:color w:val="000000"/>
        </w:rPr>
        <w:t xml:space="preserve"> </w:t>
      </w:r>
      <w:r>
        <w:rPr>
          <w:i/>
          <w:color w:val="000000"/>
        </w:rPr>
        <w:t>vendor</w:t>
      </w:r>
      <w:r>
        <w:rPr>
          <w:b/>
          <w:color w:val="000000"/>
        </w:rPr>
        <w:t xml:space="preserve"> </w:t>
      </w:r>
      <w:r>
        <w:rPr>
          <w:color w:val="000000"/>
        </w:rPr>
        <w:t>provides hardware, software and/or ongoing support for total office automation or submission of EDI transactions directly to individual insurance companies.  Vendors have no need to access Medicare data. Rather, they supply</w:t>
      </w:r>
      <w:r>
        <w:rPr>
          <w:color w:val="FF0000"/>
        </w:rPr>
        <w:t xml:space="preserve"> the provider the </w:t>
      </w:r>
      <w:r>
        <w:rPr>
          <w:color w:val="000000"/>
        </w:rPr>
        <w:t>means for such acces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i/>
          <w:i/>
          <w:color w:val="000000"/>
        </w:rPr>
      </w:pPr>
      <w:r>
        <w:rPr>
          <w:b/>
          <w:i/>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color w:val="000000"/>
        </w:rPr>
        <w:t>An</w:t>
      </w:r>
      <w:r>
        <w:rPr>
          <w:i/>
          <w:color w:val="000000"/>
        </w:rPr>
        <w:t xml:space="preserve"> eligibility verification</w:t>
      </w:r>
      <w:r>
        <w:rPr>
          <w:color w:val="000000"/>
        </w:rPr>
        <w:t xml:space="preserve"> vendor is to be treated as a network service</w:t>
      </w:r>
      <w:r>
        <w:rPr>
          <w:i/>
          <w:color w:val="000000"/>
        </w:rPr>
        <w: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i/>
          <w:i/>
          <w:color w:val="000000"/>
        </w:rPr>
      </w:pPr>
      <w:r>
        <w:rPr>
          <w:i/>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57467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57467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57150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71437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14605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28892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43180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317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14605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000000"/>
        </w:rPr>
        <w:t xml:space="preserve">A </w:t>
      </w:r>
      <w:r>
        <w:rPr>
          <w:i/>
          <w:color w:val="000000"/>
        </w:rPr>
        <w:t>clearinghouse</w:t>
      </w:r>
      <w:r>
        <w:rPr>
          <w:b/>
          <w:color w:val="000000"/>
        </w:rPr>
        <w:t xml:space="preserve"> </w:t>
      </w:r>
      <w:r>
        <w:rPr>
          <w:color w:val="000000"/>
        </w:rPr>
        <w:t xml:space="preserve">transfers or moves EDI transactions for a provider </w:t>
      </w:r>
      <w:r>
        <w:rPr>
          <w:color w:val="FF0000"/>
        </w:rPr>
        <w:t xml:space="preserve">and translates the provider data into the format required by a health care trading partner, such as a payer.  A clearinghouse accepts </w:t>
      </w:r>
      <w:r>
        <w:rPr>
          <w:color w:val="000000"/>
        </w:rPr>
        <w:t xml:space="preserve">multiple types of claims </w:t>
      </w:r>
      <w:r>
        <w:rPr>
          <w:color w:val="FF0000"/>
        </w:rPr>
        <w:t>and generally other EDI transactions</w:t>
      </w:r>
      <w:r>
        <w:rPr>
          <w:color w:val="000000"/>
        </w:rPr>
        <w:t xml:space="preserve"> and sends them to various payers, including Medicare.  </w:t>
      </w:r>
      <w:r>
        <w:rPr>
          <w:color w:val="FF0000"/>
        </w:rPr>
        <w:t>A clearinghouse also accepts EDI transactions from payers for routing to and/or reformatting for providers.  Clearinghouses perform general and payer-specific edits on claims, and</w:t>
      </w:r>
      <w:r>
        <w:rPr>
          <w:color w:val="000000"/>
        </w:rPr>
        <w:t xml:space="preserve"> usually handle all of the transactions for a given provider.  Clearinghouses frequently reformat data for various payers, and manage </w:t>
      </w:r>
      <w:r>
        <w:rPr>
          <w:color w:val="FF0000"/>
        </w:rPr>
        <w:t>acknowledgements and remittance advice.  Clearinghouses ordinarily submit initial claims, and may qualify as billing service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28575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63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63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28638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000000"/>
        </w:rPr>
        <w:t>A</w:t>
      </w:r>
      <w:r>
        <w:rPr>
          <w:i/>
          <w:color w:val="000000"/>
        </w:rPr>
        <w:t xml:space="preserve"> value added network</w:t>
      </w:r>
      <w:r>
        <w:rPr>
          <w:color w:val="000000"/>
        </w:rPr>
        <w:t xml:space="preserve"> (VAN</w:t>
      </w:r>
      <w:r>
        <w:rPr>
          <w:color w:val="000000"/>
          <w:u w:val="single"/>
        </w:rPr>
        <w:t>)</w:t>
      </w:r>
      <w:r>
        <w:rPr>
          <w:color w:val="000000"/>
        </w:rPr>
        <w:t xml:space="preserve"> i</w:t>
      </w:r>
      <w:r>
        <w:rPr>
          <w:color w:val="FF0000"/>
        </w:rPr>
        <w:t>s a conduit to transfer or move</w:t>
      </w:r>
      <w:r>
        <w:rPr>
          <w:color w:val="000000"/>
        </w:rPr>
        <w:t xml:space="preserve"> EDI transactions for a provider.  </w:t>
      </w:r>
      <w:r>
        <w:rPr>
          <w:color w:val="FF0000"/>
        </w:rPr>
        <w:t xml:space="preserve">The owner of the VAN is not allowed to </w:t>
      </w:r>
      <w:r>
        <w:rPr>
          <w:color w:val="000000"/>
        </w:rPr>
        <w:t xml:space="preserve">read the contents of files containing beneficiary- or provider- specific information.  </w:t>
      </w:r>
      <w:r>
        <w:rPr>
          <w:color w:val="FF0000"/>
        </w:rPr>
        <w:t>VAN owners</w:t>
      </w:r>
      <w:r>
        <w:rPr>
          <w:color w:val="000000"/>
        </w:rPr>
        <w:t xml:space="preserve"> are treated as </w:t>
      </w:r>
      <w:r>
        <w:rPr>
          <w:color w:val="FF0000"/>
        </w:rPr>
        <w:t>network service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08"/>
        <w:gridCol w:w="1062"/>
      </w:tblGrid>
      <w:tr>
        <w:trPr/>
        <w:tc>
          <w:tcPr>
            <w:tcW w:w="4770" w:type="dxa"/>
            <w:gridSpan w:val="2"/>
            <w:tcBorders/>
          </w:tcPr>
          <w:p>
            <w:pPr>
              <w:pStyle w:val="Normal"/>
              <w:tabs>
                <w:tab w:val="clear" w:pos="475"/>
                <w:tab w:val="right" w:pos="9360" w:leader="none"/>
              </w:tabs>
              <w:spacing w:lineRule="auto" w:line="192"/>
              <w:jc w:val="left"/>
              <w:rPr>
                <w:color w:val="000000"/>
              </w:rPr>
            </w:pPr>
            <w:r>
              <w:rPr>
                <w:color w:val="000000"/>
              </w:rPr>
              <w:t>3-17.1</w:t>
            </w:r>
          </w:p>
        </w:tc>
        <w:tc>
          <w:tcPr>
            <w:tcW w:w="4770" w:type="dxa"/>
            <w:gridSpan w:val="2"/>
            <w:tcBorders/>
          </w:tcPr>
          <w:p>
            <w:pPr>
              <w:pStyle w:val="Normal"/>
              <w:tabs>
                <w:tab w:val="clear" w:pos="475"/>
                <w:tab w:val="right" w:pos="9360" w:leader="none"/>
              </w:tabs>
              <w:spacing w:lineRule="auto" w:line="192"/>
              <w:jc w:val="right"/>
              <w:rPr>
                <w:color w:val="000000"/>
              </w:rPr>
            </w:pPr>
            <w:r>
              <w:rPr>
                <w:color w:val="000000"/>
              </w:rPr>
              <w:t>Rev. 1749</w:t>
            </w:r>
          </w:p>
        </w:tc>
      </w:tr>
      <w:tr>
        <w:trPr/>
        <w:tc>
          <w:tcPr>
            <w:tcW w:w="864"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left"/>
              <w:rPr>
                <w:color w:val="000000"/>
              </w:rPr>
            </w:pPr>
            <w:r>
              <w:rPr>
                <w:color w:val="000000"/>
              </w:rPr>
              <w:t>04-02</w:t>
            </w:r>
          </w:p>
        </w:tc>
        <w:tc>
          <w:tcPr>
            <w:tcW w:w="7614" w:type="dxa"/>
            <w:gridSpan w:val="2"/>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AND DEVELOPMENT PROCEDURES</w:t>
            </w:r>
          </w:p>
        </w:tc>
        <w:tc>
          <w:tcPr>
            <w:tcW w:w="106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righ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right"/>
              <w:rPr>
                <w:color w:val="000000"/>
              </w:rPr>
            </w:pPr>
            <w:r>
              <w:rPr>
                <w:color w:val="000000"/>
              </w:rPr>
              <w:t>3021.4</w:t>
            </w:r>
          </w:p>
        </w:tc>
      </w:tr>
    </w:tbl>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color w:val="00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14224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28511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i/>
          <w:color w:val="000000"/>
        </w:rPr>
        <w:t>A billing  service</w:t>
      </w:r>
      <w:r>
        <w:rPr>
          <w:color w:val="000000"/>
        </w:rPr>
        <w:t xml:space="preserve"> offers claims billing services to providers.  The billing service collects the providers’ claim information</w:t>
      </w:r>
      <w:r>
        <w:rPr>
          <w:color w:val="FF0000"/>
        </w:rPr>
        <w:t xml:space="preserve"> and </w:t>
      </w:r>
      <w:r>
        <w:rPr>
          <w:color w:val="000000"/>
        </w:rPr>
        <w:t xml:space="preserve">bills the appropriate insurance companies, including Medicare. It may </w:t>
      </w:r>
      <w:r>
        <w:rPr>
          <w:color w:val="FF0000"/>
        </w:rPr>
        <w:t>provide claims billing services only,</w:t>
      </w:r>
      <w:r>
        <w:rPr>
          <w:color w:val="000000"/>
        </w:rPr>
        <w:t xml:space="preserve"> or provide full financial accounting and/or other services. Billing services may view beneficiary or provider data to perform their obligations to the provider, and if the</w:t>
      </w:r>
      <w:r>
        <w:rPr>
          <w:b/>
          <w:color w:val="000000"/>
        </w:rPr>
        <w:t xml:space="preserve"> </w:t>
      </w:r>
      <w:r>
        <w:rPr>
          <w:color w:val="000000"/>
        </w:rPr>
        <w:t>provider designates them for that access.  To qualify as a billing service, the entity must submit</w:t>
      </w:r>
      <w:r>
        <w:rPr>
          <w:b/>
          <w:color w:val="000000"/>
        </w:rPr>
        <w:t xml:space="preserve"> </w:t>
      </w:r>
      <w:r>
        <w:rPr>
          <w:color w:val="000000"/>
        </w:rPr>
        <w:t>initial claims on the provider’s behalf.</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color w:val="000000"/>
        </w:rPr>
      </w:pPr>
      <w:r>
        <w:rPr>
          <w:b/>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color w:val="FF0000"/>
        </w:rPr>
      </w:pPr>
      <w: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13906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29146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43434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57721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72009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color w:val="000000"/>
        </w:rPr>
        <w:t xml:space="preserve">A </w:t>
      </w:r>
      <w:r>
        <w:rPr>
          <w:i/>
          <w:color w:val="000000"/>
        </w:rPr>
        <w:t>collection agency</w:t>
      </w:r>
      <w:r>
        <w:rPr>
          <w:color w:val="000000"/>
        </w:rPr>
        <w:t xml:space="preserve"> is a service that bills after the original biller.</w:t>
      </w:r>
      <w:r>
        <w:rPr>
          <w:i/>
          <w:color w:val="000000"/>
        </w:rPr>
        <w:t xml:space="preserve">  </w:t>
      </w:r>
      <w:r>
        <w:rPr>
          <w:color w:val="000000"/>
        </w:rPr>
        <w:t xml:space="preserve">Do not service collection agencies. </w:t>
      </w:r>
      <w:r>
        <w:rPr>
          <w:color w:val="FF0000"/>
        </w:rPr>
        <w:t xml:space="preserve">Regardless of the title of an entity, authorization is determined according to the services performed by an entity rather than its title.  A company that calls itself a VAN, but performs clearinghouse services, is treated as a clearinghouse for data access purposes.  A company that calls itself a clearinghouse, but does not furnish translation or reformatting services, and merely transfers data as received between trading partners is treated as a VAN for data access purposes.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b/>
          <w:b/>
          <w:color w:val="FF0000"/>
        </w:rPr>
      </w:pPr>
      <w:r>
        <w:rPr>
          <w:b/>
          <w:color w:val="FF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i/>
          <w:i/>
          <w:color w:val="000000"/>
        </w:rPr>
      </w:pPr>
      <w:r>
        <w:rPr>
          <w:color w:val="000000"/>
        </w:rPr>
        <w:t>If the contractor enters into a written agreement for network services, then any such agreement must specify tha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i/>
          <w:i/>
          <w:color w:val="000000"/>
        </w:rPr>
      </w:pPr>
      <w:r>
        <w:rPr>
          <w:i/>
          <w:color w:val="000000"/>
        </w:rPr>
      </w:r>
    </w:p>
    <w:p>
      <w:pPr>
        <w:pStyle w:val="Normal"/>
        <w:numPr>
          <w:ilvl w:val="0"/>
          <w:numId w:val="6"/>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color w:val="000000"/>
        </w:rPr>
        <w:t>The data submitted to the network service by the contractor</w:t>
      </w:r>
      <w:r>
        <w:rPr>
          <w:b/>
          <w:color w:val="000000"/>
        </w:rPr>
        <w:t xml:space="preserve"> </w:t>
      </w:r>
      <w:r>
        <w:rPr>
          <w:color w:val="000000"/>
        </w:rPr>
        <w:t>are owned by Medicar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numPr>
          <w:ilvl w:val="0"/>
          <w:numId w:val="6"/>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317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14605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000000"/>
        </w:rPr>
        <w:t>The data are</w:t>
      </w:r>
      <w:r>
        <w:rPr>
          <w:b/>
          <w:i/>
          <w:color w:val="FF0000"/>
        </w:rPr>
        <w:t xml:space="preserve"> </w:t>
      </w:r>
      <w:r>
        <w:rPr>
          <w:color w:val="FF0000"/>
        </w:rPr>
        <w:t xml:space="preserve">not stored </w:t>
      </w:r>
      <w:r>
        <w:rPr>
          <w:color w:val="000000"/>
        </w:rPr>
        <w:t>for any duration longer than that required to assure that the data have</w:t>
      </w:r>
      <w:r>
        <w:rPr>
          <w:b/>
          <w:i/>
          <w:color w:val="000000"/>
        </w:rPr>
        <w:t xml:space="preserve"> </w:t>
      </w:r>
      <w:r>
        <w:rPr>
          <w:color w:val="000000"/>
        </w:rPr>
        <w:t xml:space="preserve">reached the appropriate destination, and </w:t>
      </w:r>
      <w:r>
        <w:rPr>
          <w:color w:val="FF0000"/>
        </w:rPr>
        <w:t>no more</w:t>
      </w:r>
      <w:r>
        <w:rPr>
          <w:color w:val="000000"/>
        </w:rPr>
        <w:t xml:space="preserve"> than 30 days for any purpos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numPr>
          <w:ilvl w:val="0"/>
          <w:numId w:val="6"/>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4287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28575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000000"/>
        </w:rPr>
        <w:t xml:space="preserve">The network service is not to view the data unless it is necessary to perform its intended tasks. </w:t>
      </w:r>
      <w:r>
        <w:rPr>
          <w:color w:val="FF0000"/>
        </w:rPr>
        <w:t>In the event any data is viewed, perhaps for routing purposes, the network service is limited to viewing only those data needed for that purpose, and must strictly regulate access to that data;</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numPr>
          <w:ilvl w:val="0"/>
          <w:numId w:val="6"/>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t>The network service is not to prepare any reports, summary or otherwise, based on any aspect of the data content.  Reports may be written, however, on data externals such as the number of records transmitted to a given receiver on a given dat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color w:val="000000"/>
        </w:rPr>
      </w:pPr>
      <w:r>
        <w:rPr>
          <w:color w:val="000000"/>
        </w:rPr>
      </w:r>
    </w:p>
    <w:p>
      <w:pPr>
        <w:pStyle w:val="Normal"/>
        <w:numPr>
          <w:ilvl w:val="0"/>
          <w:numId w:val="6"/>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t>All services must guarantee that a user may be deleted within 24 hours. Other standards of performance, including, but not limited to, how quickly a user may be added to the network, must be specified in writing;</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numPr>
          <w:ilvl w:val="0"/>
          <w:numId w:val="6"/>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t>Passwords are to be changed more frequently than required by the network service, and on a schedule that is difficult to predic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numPr>
          <w:ilvl w:val="0"/>
          <w:numId w:val="6"/>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381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000000"/>
        </w:rPr>
        <w:t xml:space="preserve">No incoming or outgoing EDI </w:t>
      </w:r>
      <w:r>
        <w:rPr>
          <w:color w:val="FF0000"/>
        </w:rPr>
        <w:t>may</w:t>
      </w:r>
      <w:r>
        <w:rPr>
          <w:color w:val="000000"/>
        </w:rPr>
        <w:t xml:space="preserve"> be conducted unless there is a valid EDI enrollment form on file for the individual health care provider; and</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numPr>
          <w:ilvl w:val="0"/>
          <w:numId w:val="6"/>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t>The lists of physicians, suppliers, and providers that have access are to be reviewed periodically to ensure that only authorized users have acces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color w:val="000000"/>
        </w:rP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190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14478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43053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57340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71628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t>3021.4</w:t>
        <w:tab/>
      </w:r>
      <w:r>
        <w:rPr>
          <w:color w:val="000000"/>
          <w:u w:val="single"/>
        </w:rPr>
        <w:t>Electronic Data Interchange (EDI) Enrollment Form</w:t>
      </w:r>
      <w:r>
        <w:rPr>
          <w:color w:val="000000"/>
        </w:rPr>
        <w:t>.--Arrangements for u</w:t>
      </w:r>
      <w:r>
        <w:rPr>
          <w:color w:val="FF0000"/>
        </w:rPr>
        <w:t xml:space="preserve">se of EDI with Medicare are specified in the CMS </w:t>
      </w:r>
      <w:r>
        <w:rPr>
          <w:color w:val="000000"/>
        </w:rPr>
        <w:t xml:space="preserve">standard Electronic Data Interchange (EDI) Enrollment Form. This agreement must be executed by each provider of health care services, physician, or supplier that </w:t>
      </w:r>
      <w:r>
        <w:rPr>
          <w:color w:val="FF0000"/>
        </w:rPr>
        <w:t xml:space="preserve">transfers data electronically with Medicare.  Each EDI provider must sign the CMS standard EDI </w:t>
      </w:r>
      <w:r>
        <w:rPr>
          <w:color w:val="000000"/>
        </w:rPr>
        <w:t xml:space="preserve">Enrollment Form and submit it to you before you accept the </w:t>
      </w:r>
      <w:r>
        <w:rPr>
          <w:color w:val="FF0000"/>
        </w:rPr>
        <w:t>first electronic transaction for that provider. You must verify the existence of a valid EDI Enrollment form at the front end, prior to</w:t>
      </w:r>
      <w:r>
        <w:rPr>
          <w:color w:val="000000"/>
        </w:rPr>
        <w:t xml:space="preserve"> acceptance of an electronic bill or any other EDI transaction from a provider.  This applies whether the provider submits transactions directly, or through a clearinghouse or other entity which has been issued an EDI submitter number.  Notify third </w:t>
      </w:r>
      <w: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190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000000"/>
        </w:rPr>
        <w:t xml:space="preserve">party </w:t>
      </w:r>
      <w:r>
        <w:rPr>
          <w:color w:val="FF0000"/>
        </w:rPr>
        <w:t>agents</w:t>
      </w:r>
      <w:r>
        <w:rPr>
          <w:color w:val="000000"/>
        </w:rPr>
        <w:t xml:space="preserve"> that they are prohibited from submitting EDI transactions for customers/providers who have not yet filed a valid EDI Enrollment Form with you.</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2088"/>
        <w:gridCol w:w="2682"/>
        <w:gridCol w:w="3528"/>
        <w:gridCol w:w="1242"/>
      </w:tblGrid>
      <w:tr>
        <w:trPr/>
        <w:tc>
          <w:tcPr>
            <w:tcW w:w="4770" w:type="dxa"/>
            <w:gridSpan w:val="2"/>
            <w:tcBorders/>
          </w:tcPr>
          <w:p>
            <w:pPr>
              <w:pStyle w:val="Normal"/>
              <w:tabs>
                <w:tab w:val="clear" w:pos="475"/>
                <w:tab w:val="right" w:pos="9360" w:leader="none"/>
              </w:tabs>
              <w:spacing w:lineRule="auto" w:line="192"/>
              <w:jc w:val="left"/>
              <w:rPr>
                <w:color w:val="000000"/>
              </w:rPr>
            </w:pPr>
            <w:r>
              <w:rPr>
                <w:color w:val="000000"/>
              </w:rPr>
              <w:t>Rev. 1749</w:t>
            </w:r>
          </w:p>
        </w:tc>
        <w:tc>
          <w:tcPr>
            <w:tcW w:w="4770" w:type="dxa"/>
            <w:gridSpan w:val="2"/>
            <w:tcBorders/>
          </w:tcPr>
          <w:p>
            <w:pPr>
              <w:pStyle w:val="Normal"/>
              <w:tabs>
                <w:tab w:val="clear" w:pos="475"/>
                <w:tab w:val="right" w:pos="9360" w:leader="none"/>
              </w:tabs>
              <w:spacing w:lineRule="auto" w:line="192"/>
              <w:jc w:val="right"/>
              <w:rPr>
                <w:color w:val="000000"/>
              </w:rPr>
            </w:pPr>
            <w:r>
              <w:rPr>
                <w:color w:val="000000"/>
              </w:rPr>
              <w:t>3-17.2</w:t>
            </w:r>
          </w:p>
        </w:tc>
      </w:tr>
      <w:tr>
        <w:trPr/>
        <w:tc>
          <w:tcPr>
            <w:tcW w:w="2088"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left"/>
              <w:rPr>
                <w:color w:val="000000"/>
              </w:rPr>
            </w:pPr>
            <w:r>
              <w:rPr/>
              <w:t>3021.4 (Cont.)</w:t>
            </w:r>
          </w:p>
        </w:tc>
        <w:tc>
          <w:tcPr>
            <w:tcW w:w="6210" w:type="dxa"/>
            <w:gridSpan w:val="2"/>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AND DEVELOPMENT PROCEDURES</w:t>
            </w:r>
          </w:p>
        </w:tc>
        <w:tc>
          <w:tcPr>
            <w:tcW w:w="124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righ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right"/>
              <w:rPr>
                <w:color w:val="000000"/>
              </w:rPr>
            </w:pPr>
            <w:r>
              <w:rPr>
                <w:color w:val="000000"/>
              </w:rPr>
              <w:t>04-02</w:t>
            </w:r>
          </w:p>
        </w:tc>
      </w:tr>
    </w:tbl>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t>An organization comprised of multiple components that have been assigned Medicare provider numbers may elect to execute a single EDI Enrollment Form on behalf of the organizational components to which such numbers have been assigned.  The organization as a whole is to be held responsible for the performance of its component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t>The actual EDI Enrollment Form to be signed is as follow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clear" w:pos="475"/>
          <w:tab w:val="center" w:pos="4680"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color w:val="000000"/>
        </w:rPr>
        <w:tab/>
      </w:r>
      <w:r>
        <w:rPr>
          <w:color w:val="000000"/>
          <w:u w:val="single"/>
        </w:rPr>
        <w:t>ELECTRONIC DATA INTERCHANGE (EDI) ENROLLMENT FORM</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u w:val="single"/>
        </w:rPr>
      </w:pPr>
      <w:r>
        <w:rPr>
          <w:color w:val="000000"/>
          <w:u w:val="single"/>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14859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4859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color w:val="000000"/>
        </w:rPr>
        <w:t xml:space="preserve">The provider agrees to the following provisions for submitting Medicare claims electronically to </w:t>
      </w:r>
      <w:r>
        <w:rPr>
          <w:color w:val="FF0000"/>
        </w:rPr>
        <w:t>CMS</w:t>
      </w:r>
      <w:r>
        <w:rPr>
          <w:color w:val="000000"/>
        </w:rPr>
        <w:t xml:space="preserve"> or to </w:t>
      </w:r>
      <w:r>
        <w:rPr>
          <w:color w:val="FF0000"/>
        </w:rPr>
        <w:t>CMS's</w:t>
      </w:r>
      <w:r>
        <w:rPr>
          <w:color w:val="000000"/>
        </w:rPr>
        <w:t xml:space="preserve"> contractor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475"/>
        <w:rPr/>
      </w:pPr>
      <w:r>
        <w:rPr>
          <w:color w:val="000000"/>
        </w:rPr>
        <w:t>A.</w:t>
        <w:tab/>
      </w:r>
      <w:r>
        <w:rPr>
          <w:b/>
          <w:color w:val="000000"/>
        </w:rPr>
        <w:t>The Provider Agrees</w:t>
      </w:r>
      <w:r>
        <w:rPr>
          <w:color w:val="000000"/>
        </w:rPr>
        <w: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254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000000"/>
        </w:rPr>
        <w:t>1.</w:t>
        <w:tab/>
        <w:t xml:space="preserve">That it will be responsible for all Medicare claims submitted to </w:t>
      </w:r>
      <w:r>
        <w:rPr>
          <w:color w:val="FF0000"/>
        </w:rPr>
        <w:t>CMS</w:t>
      </w:r>
      <w:r>
        <w:rPr>
          <w:color w:val="000000"/>
        </w:rPr>
        <w:t xml:space="preserve"> by itself, its employees, or its agents.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475"/>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14224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000000"/>
        </w:rPr>
        <w:t>2.</w:t>
        <w:tab/>
        <w:t xml:space="preserve">That it will not disclose any information concerning a Medicare beneficiary to any other person or organization, except </w:t>
      </w:r>
      <w:r>
        <w:rPr>
          <w:color w:val="FF0000"/>
        </w:rPr>
        <w:t>CMS</w:t>
      </w:r>
      <w:r>
        <w:rPr>
          <w:color w:val="000000"/>
        </w:rPr>
        <w:t xml:space="preserve"> and/or its contractors, without the express written permission of the Medicare beneficiary or his/her parent or legal guardian, or where required for the care and treatment of a beneficiary who is unable to provide written consent, or to bill insurance primary or supplementary to Medicare, or as required by State or Federal law.</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color w:val="000000"/>
        </w:rPr>
      </w:pPr>
      <w:r>
        <w:rPr>
          <w:color w:val="000000"/>
        </w:rPr>
        <w:t>3.</w:t>
        <w:tab/>
        <w:t>That it will submit claims only on behalf of those Medicare beneficiaries who have given their written authorization to do so, and to certify that required beneficiary signatures, or legally authorized signatures on behalf of beneficiaries, are on fil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color w:val="000000"/>
        </w:rPr>
      </w:pPr>
      <w:r>
        <w:rPr>
          <w:color w:val="000000"/>
        </w:rPr>
        <w:t>4.</w:t>
        <w:tab/>
        <w:t>That it will ensure that every electronic entry can be readily associated and identified with an original source document.  Each source document must reflect the following information:</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numPr>
          <w:ilvl w:val="0"/>
          <w:numId w:val="8"/>
        </w:numPr>
        <w:tabs>
          <w:tab w:val="left" w:pos="475" w:leader="none"/>
          <w:tab w:val="left" w:pos="955" w:leader="none"/>
          <w:tab w:val="left" w:pos="1310"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left="1310" w:hanging="360"/>
        <w:rPr>
          <w:color w:val="000000"/>
        </w:rPr>
      </w:pPr>
      <w:r>
        <w:rPr>
          <w:color w:val="000000"/>
        </w:rPr>
        <w:t>Beneficiary's name,</w:t>
      </w:r>
    </w:p>
    <w:p>
      <w:pPr>
        <w:pStyle w:val="Normal"/>
        <w:numPr>
          <w:ilvl w:val="0"/>
          <w:numId w:val="8"/>
        </w:numPr>
        <w:tabs>
          <w:tab w:val="left" w:pos="475" w:leader="none"/>
          <w:tab w:val="left" w:pos="955" w:leader="none"/>
          <w:tab w:val="left" w:pos="1310"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left="1310" w:hanging="360"/>
        <w:rPr>
          <w:color w:val="000000"/>
        </w:rPr>
      </w:pPr>
      <w:r>
        <w:rPr>
          <w:color w:val="000000"/>
        </w:rPr>
        <w:t>Beneficiary's health insurance claim number,</w:t>
      </w:r>
    </w:p>
    <w:p>
      <w:pPr>
        <w:pStyle w:val="Normal"/>
        <w:numPr>
          <w:ilvl w:val="0"/>
          <w:numId w:val="8"/>
        </w:numPr>
        <w:tabs>
          <w:tab w:val="left" w:pos="475" w:leader="none"/>
          <w:tab w:val="left" w:pos="955" w:leader="none"/>
          <w:tab w:val="left" w:pos="1310"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left="1310" w:hanging="360"/>
        <w:rPr>
          <w:color w:val="000000"/>
        </w:rPr>
      </w:pPr>
      <w:r>
        <w:rPr>
          <w:color w:val="000000"/>
        </w:rPr>
        <w:t>Date(s) of service,</w:t>
      </w:r>
    </w:p>
    <w:p>
      <w:pPr>
        <w:pStyle w:val="Normal"/>
        <w:numPr>
          <w:ilvl w:val="0"/>
          <w:numId w:val="8"/>
        </w:numPr>
        <w:tabs>
          <w:tab w:val="left" w:pos="475" w:leader="none"/>
          <w:tab w:val="left" w:pos="955" w:leader="none"/>
          <w:tab w:val="left" w:pos="1310"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left="1310" w:hanging="360"/>
        <w:rPr>
          <w:color w:val="000000"/>
        </w:rPr>
      </w:pPr>
      <w:r>
        <w:rPr>
          <w:color w:val="000000"/>
        </w:rPr>
        <w:t>Diagnosis/nature of illness, and</w:t>
      </w:r>
    </w:p>
    <w:p>
      <w:pPr>
        <w:pStyle w:val="Normal"/>
        <w:numPr>
          <w:ilvl w:val="0"/>
          <w:numId w:val="8"/>
        </w:numPr>
        <w:tabs>
          <w:tab w:val="left" w:pos="475" w:leader="none"/>
          <w:tab w:val="left" w:pos="955" w:leader="none"/>
          <w:tab w:val="left" w:pos="1310"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left="1310" w:hanging="360"/>
        <w:rPr>
          <w:color w:val="000000"/>
        </w:rPr>
      </w:pPr>
      <w:r>
        <w:rPr>
          <w:color w:val="000000"/>
        </w:rPr>
        <w:t>Procedure/service performed.</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71818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color w:val="000000"/>
        </w:rPr>
        <w:t>5.</w:t>
        <w:tab/>
        <w:t xml:space="preserve">That the Secretary of Health and Human Services or his/her designee and/or the contractor has the right to audit and confirm information submitted by the provider and shall have access to all original source documents and medical records related to the provider's submissions, including the beneficiary's authorization and signature.  All incorrect payments that are discovered as a result of such an audit shall be adjusted according to the applicable provisions of the Social Security Act, Federal regulations, and </w:t>
      </w:r>
      <w:r>
        <w:rPr>
          <w:color w:val="FF0000"/>
        </w:rPr>
        <w:t>CMS</w:t>
      </w:r>
      <w:r>
        <w:rPr>
          <w:color w:val="000000"/>
        </w:rPr>
        <w:t xml:space="preserve"> guideline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color w:val="000000"/>
        </w:rPr>
      </w:pPr>
      <w:r>
        <w:rPr>
          <w:color w:val="000000"/>
        </w:rPr>
        <w:t>6.</w:t>
        <w:tab/>
        <w:t>That it will ensure that all claims for Medicare primary payment have been developed for other insurance involvement and that Medicare is the primary payer.</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color w:val="000000"/>
        </w:rPr>
      </w:pPr>
      <w:r>
        <w:rPr>
          <w:color w:val="000000"/>
        </w:rPr>
        <w:t>7.</w:t>
        <w:tab/>
        <w:t>That it will submit claims that are accurate, complete, and truthful.</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jc w:val="left"/>
              <w:rPr>
                <w:color w:val="000000"/>
              </w:rPr>
            </w:pPr>
            <w:r>
              <w:rPr>
                <w:color w:val="000000"/>
              </w:rPr>
              <w:t>3-17.3</w:t>
            </w:r>
          </w:p>
        </w:tc>
        <w:tc>
          <w:tcPr>
            <w:tcW w:w="4770" w:type="dxa"/>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jc w:val="right"/>
              <w:rPr>
                <w:color w:val="000000"/>
              </w:rPr>
            </w:pPr>
            <w:r>
              <w:rPr>
                <w:color w:val="000000"/>
              </w:rPr>
              <w:t>Rev. 1749</w:t>
            </w:r>
          </w:p>
        </w:tc>
      </w:tr>
    </w:tbl>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rPr/>
      </w:pPr>
      <w:r>
        <w:rPr/>
      </w:r>
      <w:r>
        <w:br w:type="page"/>
      </w:r>
    </w:p>
    <w:p>
      <w:pPr>
        <w:pStyle w:val="Normal"/>
        <w:tabs>
          <w:tab w:val="clear" w:pos="475"/>
          <w:tab w:val="center" w:pos="4680"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07-98</w:t>
        <w:tab/>
        <w:t>AND DEVELO0PMENT PROCEDURES</w:t>
        <w:tab/>
        <w:t>3021.4 (Con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u w:val="single"/>
        </w:rPr>
      </w:pPr>
      <w:r>
        <w:rPr>
          <w:u w:val="single"/>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u w:val="single"/>
        </w:rPr>
      </w:pPr>
      <w:r>
        <w:rPr>
          <w:u w:val="single"/>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8.</w:t>
        <w:tab/>
        <w:t>That it will retain all original source documentation and medical records pertaining to any such particular Medicare claim for a period of at least 6 years, 3 months after the bill is paid.</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9.</w:t>
        <w:tab/>
        <w:t xml:space="preserve">That it will affix the HCFA-assigned unique identifier number of the provider on each claim electronically transmitted to the contractor.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10.</w:t>
        <w:tab/>
        <w:t>That the HCFA-assigned unique identifier number constitutes the provider's legal electronic signature and constitutes an assurance by the provider that services were performed as billed.</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11.</w:t>
        <w:tab/>
        <w:t>That it will use sufficient security procedures to ensure that all transmissions of documents are authorized and protect all beneficiary-specific data from improper acces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12.</w:t>
        <w:tab/>
        <w:t xml:space="preserve">That it will acknowledge that all claims will be paid from Federal funds, that the submission of such claims is a claim for payment under the Medicare program, and that anyone who misrepresents or falsifies or causes to be misrepresented or falsified any record or other information relating to that claim that is required pursuant to this Agreement may, upon conviction, be subject to a fine and/or imprisonment under applicable Federal law.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13.</w:t>
        <w:tab/>
        <w:t>That it will establish and maintain procedures and controls so that information concerning Medicare beneficiaries, or any information obtained from HCFA or its contractor, shall not be used by agents, officers, or employees of the billing service except as provided by the contractor (in accordance with §1106(a) of the Ac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14.</w:t>
        <w:tab/>
        <w:t>That it will research and correct claim discrepancie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15.</w:t>
        <w:tab/>
        <w:t>That it will notify the contractor or HCFA within 2 business days if any transmitted data are received in an unintelligible or garbled form.</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475"/>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475"/>
        <w:rPr/>
      </w:pPr>
      <w:r>
        <w:rPr/>
        <w:t>B.</w:t>
        <w:tab/>
      </w:r>
      <w:r>
        <w:rPr>
          <w:b/>
        </w:rPr>
        <w:t>The Health Care Financing Administration Agrees To</w:t>
      </w:r>
      <w:r>
        <w:rPr/>
        <w: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1.</w:t>
        <w:tab/>
        <w:t>Transmit to the provider an acknowledgment of claim receip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2.</w:t>
        <w:tab/>
        <w:t>Affix the intermediary/carrier number, as its electronic signature, on each remittance advice sent to the provider.</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3.</w:t>
        <w:tab/>
        <w:t>Ensure that payments to providers are timely in accordance with HCFA's policie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4.</w:t>
        <w:tab/>
        <w:t>Ensure that no contractor may require the provider to purchase any or all electronic services from the contractor or from any subsidiary of the contractor or from any company for which the contractor has an interest.   The contractor will make alternative means available to any electronic biller to obtain such services.</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5.</w:t>
        <w:tab/>
        <w:t>Ensure that all Medicare electronic billers have equal access to any services that HCFA requires Medicare contractors to make available to providers or their billing services, regardless of the electronic billing technique or service they choose.  Equal access will be granted to any services the contractor sells directly, indirectly, or by arrangemen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955"/>
        <w:rPr/>
      </w:pPr>
      <w:r>
        <w:rPr/>
        <w:t>6.</w:t>
        <w:tab/>
        <w:t>Notify the provider within 2 business days if any transmitted data are received in an unintelligible or garbled form.</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clear" w:pos="475"/>
          <w:tab w:val="right" w:pos="9360" w:leader="none"/>
        </w:tabs>
        <w:spacing w:lineRule="auto" w:line="192"/>
        <w:rPr/>
      </w:pPr>
      <w:r>
        <w:rPr/>
        <w:t>Rev. 1609</w:t>
        <w:tab/>
        <w:t>3-17.4</w:t>
      </w:r>
      <w:r>
        <w:br w:type="page"/>
      </w:r>
    </w:p>
    <w:p>
      <w:pPr>
        <w:pStyle w:val="Normal"/>
        <w:tabs>
          <w:tab w:val="clear" w:pos="475"/>
          <w:tab w:val="center" w:pos="4680"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21.4 (Cont.)</w:t>
        <w:tab/>
        <w:t>AND DEVELOPMENT PROCEDURES</w:t>
        <w:tab/>
        <w:t>07-98</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u w:val="single"/>
        </w:rPr>
      </w:pPr>
      <w:r>
        <w:rPr>
          <w:u w:val="single"/>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u w:val="single"/>
        </w:rPr>
      </w:pPr>
      <w:r>
        <w:rPr>
          <w:u w:val="single"/>
        </w:rPr>
        <w:t>NOTIC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t>Federal law shall govern both the interpretation of this document and the appropriate jurisdiction and venue for appealing any final decision made by HCFA under this document.</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t>This document shall become effective when signed by the provider.  The responsibilities and obligations contained in this document will remain in effect as long as Medicare claims are submitted to HCFA or the contractor.  Either party may terminate this arrangement by giving the other party (30) days written notice of its intent to terminate.  In the event that the notice is mailed, the written notice of termination shall be deemed to have been given upon the date of mailing, as established by the postmark or other appropriate evidence of transmittal.</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ind w:firstLine="475"/>
        <w:rPr/>
      </w:pPr>
      <w:r>
        <w:rPr/>
        <w:t>C.</w:t>
        <w:tab/>
      </w:r>
      <w:r>
        <w:rPr>
          <w:u w:val="single"/>
        </w:rPr>
        <w:t>Signature:</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t xml:space="preserve">I am authorized to sign this document on behalf of the indicated party and I have read and agree to the foregoing provisions and acknowledge same by signing below.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t xml:space="preserve">Provider's Name         </w:t>
        <w:tab/>
        <w:tab/>
        <w:tab/>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u w:val="single"/>
        </w:rPr>
      </w:pPr>
      <w:r>
        <w:rPr>
          <w:u w:val="single"/>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u w:val="single"/>
        </w:rPr>
      </w:pPr>
      <w:r>
        <w:rPr>
          <w:u w:val="single"/>
        </w:rPr>
        <w:t xml:space="preserve">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u w:val="single"/>
        </w:rPr>
      </w:pPr>
      <w:r>
        <w:rPr>
          <w:u w:val="single"/>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u w:val="single"/>
        </w:rPr>
      </w:pPr>
      <w:r>
        <w:rPr>
          <w:u w:val="single"/>
        </w:rPr>
        <w:t xml:space="preserve">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u w:val="single"/>
        </w:rPr>
      </w:pPr>
      <w:r>
        <w:rPr>
          <w:u w:val="single"/>
        </w:rPr>
        <w:t xml:space="preserve">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rPr/>
      </w:pPr>
      <w:r>
        <w:rPr/>
        <w:t xml:space="preserve">Titl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624" w:leader="none"/>
          <w:tab w:val="left" w:pos="7056"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624" w:leader="none"/>
          <w:tab w:val="left" w:pos="7056" w:leader="none"/>
        </w:tabs>
        <w:spacing w:lineRule="auto" w:line="192"/>
        <w:rPr>
          <w:u w:val="single"/>
        </w:rPr>
      </w:pP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624" w:leader="none"/>
          <w:tab w:val="left" w:pos="7056" w:leader="none"/>
        </w:tabs>
        <w:spacing w:lineRule="auto" w:line="192"/>
        <w:rPr/>
      </w:pPr>
      <w:r>
        <w:rPr/>
        <w:t xml:space="preserve">Addres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624" w:leader="none"/>
          <w:tab w:val="left" w:pos="7056"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624" w:leader="none"/>
          <w:tab w:val="left" w:pos="7056" w:leader="none"/>
        </w:tabs>
        <w:spacing w:lineRule="auto" w:line="192"/>
        <w:rPr>
          <w:u w:val="single"/>
        </w:rPr>
      </w:pP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624" w:leader="none"/>
          <w:tab w:val="left" w:pos="7056" w:leader="none"/>
        </w:tabs>
        <w:spacing w:lineRule="auto" w:line="192"/>
        <w:rPr/>
      </w:pPr>
      <w:r>
        <w:rPr/>
        <w:t>City/State/Zi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624" w:leader="none"/>
          <w:tab w:val="left" w:pos="705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u w:val="single"/>
        </w:rPr>
      </w:pP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t>B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u w:val="single"/>
        </w:rPr>
      </w:pP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t>Tit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u w:val="single"/>
        </w:rPr>
      </w:pP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t>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920" w:leader="none"/>
          <w:tab w:val="left" w:pos="5352" w:leader="none"/>
          <w:tab w:val="left" w:pos="6624" w:leader="none"/>
          <w:tab w:val="left" w:pos="7056"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3-17.5</w:t>
        <w:tab/>
        <w:t>Rev. 1609</w:t>
      </w:r>
      <w:r>
        <w:br w:type="page"/>
      </w:r>
    </w:p>
    <w:p>
      <w:pPr>
        <w:pStyle w:val="Normal"/>
        <w:tabs>
          <w:tab w:val="clear" w:pos="475"/>
          <w:tab w:val="right" w:pos="9360" w:leader="none"/>
        </w:tabs>
        <w:spacing w:lineRule="auto" w:line="192"/>
        <w:rPr/>
      </w:pPr>
      <w:r>
        <w:rPr/>
        <w:tab/>
      </w:r>
    </w:p>
    <w:tbl>
      <w:tblPr>
        <w:tblW w:w="9540" w:type="dxa"/>
        <w:jc w:val="left"/>
        <w:tblInd w:w="-108" w:type="dxa"/>
        <w:tblLayout w:type="fixed"/>
        <w:tblCellMar>
          <w:top w:w="0" w:type="dxa"/>
          <w:left w:w="108" w:type="dxa"/>
          <w:bottom w:w="0" w:type="dxa"/>
          <w:right w:w="108" w:type="dxa"/>
        </w:tblCellMar>
      </w:tblPr>
      <w:tblGrid>
        <w:gridCol w:w="864"/>
        <w:gridCol w:w="7614"/>
        <w:gridCol w:w="1062"/>
      </w:tblGrid>
      <w:tr>
        <w:trPr/>
        <w:tc>
          <w:tcPr>
            <w:tcW w:w="864"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left"/>
              <w:rPr>
                <w:color w:val="000000"/>
              </w:rPr>
            </w:pPr>
            <w:r>
              <w:rPr>
                <w:color w:val="000000"/>
              </w:rPr>
              <w:t>04-02</w:t>
            </w:r>
          </w:p>
        </w:tc>
        <w:tc>
          <w:tcPr>
            <w:tcW w:w="7614"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AND DEVELOPMENT PROCEDURES</w:t>
            </w:r>
          </w:p>
        </w:tc>
        <w:tc>
          <w:tcPr>
            <w:tcW w:w="106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righ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right"/>
              <w:rPr>
                <w:color w:val="000000"/>
              </w:rPr>
            </w:pPr>
            <w:r>
              <w:rPr>
                <w:color w:val="000000"/>
              </w:rPr>
              <w:t>3021.6</w:t>
            </w:r>
          </w:p>
        </w:tc>
      </w:tr>
    </w:tbl>
    <w:p>
      <w:pPr>
        <w:pStyle w:val="Normal"/>
        <w:tabs>
          <w:tab w:val="clear" w:pos="47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s>
        <w:spacing w:lineRule="auto" w:line="192"/>
        <w:rPr>
          <w:color w:val="000000"/>
          <w:u w:val="single"/>
        </w:rPr>
      </w:pPr>
      <w:r>
        <w:rPr>
          <w:color w:val="000000"/>
          <w:u w:val="single"/>
        </w:rPr>
      </w:r>
    </w:p>
    <w:p>
      <w:pPr>
        <w:pStyle w:val="Normal"/>
        <w:tabs>
          <w:tab w:val="left" w:pos="0" w:leader="none"/>
          <w:tab w:val="left" w:pos="475" w:leader="none"/>
          <w:tab w:val="left" w:pos="950" w:leader="none"/>
          <w:tab w:val="left" w:pos="1426" w:leader="none"/>
          <w:tab w:val="left" w:pos="19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s>
        <w:spacing w:lineRule="auto" w:line="192"/>
        <w:rPr/>
      </w:pPr>
      <w: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381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381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43434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43434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color w:val="000000"/>
        </w:rPr>
        <w:t>3021.5</w:t>
        <w:tab/>
      </w:r>
      <w:r>
        <w:rPr>
          <w:color w:val="000000"/>
          <w:u w:val="single"/>
        </w:rPr>
        <w:t>Information Regarding the Release of Medicare Eligibility Data</w:t>
      </w:r>
      <w:r>
        <w:rPr>
          <w:color w:val="000000"/>
        </w:rPr>
        <w:t>.—</w:t>
      </w:r>
      <w:r>
        <w:rPr>
          <w:color w:val="FF0000"/>
        </w:rPr>
        <w:t>The CMS</w:t>
      </w:r>
      <w:r>
        <w:rPr>
          <w:color w:val="000000"/>
        </w:rPr>
        <w:t xml:space="preserve"> is required by law to protect all Medicare beneficiary-specific information from unauthorized use or disclosure. Disclosure of Medicare beneficiary eligibility data is restricted under the provisions of the Privacy Act of 1974.  </w:t>
      </w:r>
      <w:r>
        <w:rPr>
          <w:color w:val="FF0000"/>
        </w:rPr>
        <w:t>The CMS’s</w:t>
      </w:r>
      <w:r>
        <w:rPr>
          <w:color w:val="000000"/>
        </w:rPr>
        <w:t xml:space="preserve"> instructions allow release of eligibility data to providers or their authorized billing agents for the purpose of preparing an accurate claim.  Such information may not be disclosed to anyone other than the provider, supplier, or beneficiary for whom the claim was filed.  In order to strengthen the security of this data and to protect the privacy of our Medicare beneficiaries, we have added some additional safeguards to the existing guidelines.</w:t>
      </w:r>
    </w:p>
    <w:p>
      <w:pPr>
        <w:pStyle w:val="Normal"/>
        <w:tabs>
          <w:tab w:val="left" w:pos="0" w:leader="none"/>
          <w:tab w:val="left" w:pos="475" w:leader="none"/>
          <w:tab w:val="left" w:pos="950" w:leader="none"/>
          <w:tab w:val="left" w:pos="1426" w:leader="none"/>
          <w:tab w:val="left" w:pos="19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s>
        <w:spacing w:lineRule="auto" w:line="192"/>
        <w:rPr>
          <w:color w:val="000000"/>
        </w:rPr>
      </w:pPr>
      <w:r>
        <w:rPr>
          <w:color w:val="000000"/>
        </w:rPr>
      </w:r>
    </w:p>
    <w:p>
      <w:pPr>
        <w:pStyle w:val="Normal"/>
        <w:tabs>
          <w:tab w:val="left" w:pos="0" w:leader="none"/>
          <w:tab w:val="left" w:pos="475" w:leader="none"/>
          <w:tab w:val="left" w:pos="950" w:leader="none"/>
          <w:tab w:val="left" w:pos="1426" w:leader="none"/>
          <w:tab w:val="left" w:pos="19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0" w:leader="none"/>
        </w:tabs>
        <w:spacing w:lineRule="auto" w:line="192"/>
        <w:rPr>
          <w:color w:val="000000"/>
        </w:rPr>
      </w:pPr>
      <w:r>
        <w:rPr>
          <w:color w:val="000000"/>
        </w:rPr>
        <w:t>We are limiting the way eligibility data is being accessed by network service vendors.  For information regarding network service vendors, review §3021.3.  You must give access to any network service vendor that requests access to eligibility data on behalf of providers as long as they adhere to the following rules:</w:t>
      </w:r>
    </w:p>
    <w:p>
      <w:pPr>
        <w:pStyle w:val="Normal"/>
        <w:tabs>
          <w:tab w:val="left" w:pos="475" w:leader="none"/>
          <w:tab w:val="left" w:pos="950" w:leader="none"/>
          <w:tab w:val="left" w:pos="1426" w:leader="none"/>
          <w:tab w:val="left" w:pos="1915" w:leader="none"/>
          <w:tab w:val="left" w:pos="2390" w:leader="none"/>
          <w:tab w:val="left" w:pos="2865" w:leader="none"/>
          <w:tab w:val="left" w:pos="3340" w:leader="none"/>
          <w:tab w:val="left" w:pos="3815" w:leader="none"/>
          <w:tab w:val="left" w:pos="4290" w:leader="none"/>
          <w:tab w:val="left" w:pos="4765" w:leader="none"/>
          <w:tab w:val="left" w:pos="5240" w:leader="none"/>
          <w:tab w:val="left" w:pos="5715" w:leader="none"/>
          <w:tab w:val="left" w:pos="6190" w:leader="none"/>
          <w:tab w:val="left" w:pos="6665" w:leader="none"/>
          <w:tab w:val="left" w:pos="7140" w:leader="none"/>
          <w:tab w:val="left" w:pos="7615" w:leader="none"/>
          <w:tab w:val="left" w:pos="8090" w:leader="none"/>
          <w:tab w:val="left" w:pos="8565" w:leader="none"/>
          <w:tab w:val="left" w:pos="9040" w:leader="none"/>
        </w:tabs>
        <w:spacing w:lineRule="auto" w:line="192"/>
        <w:rPr>
          <w:color w:val="000000"/>
        </w:rPr>
      </w:pPr>
      <w:r>
        <w:rPr>
          <w:color w:val="000000"/>
        </w:rPr>
      </w:r>
    </w:p>
    <w:p>
      <w:pPr>
        <w:pStyle w:val="Normal"/>
        <w:numPr>
          <w:ilvl w:val="0"/>
          <w:numId w:val="7"/>
        </w:numPr>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Each network service vendor must sign the new Network Service Agreement below;</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7"/>
        </w:numPr>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Each provider must be an electronic biller and must sign a valid Electronic Data Interchange (EDI) Enrollment Form;</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7"/>
        </w:numPr>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he provider must explain the type of service furnished by its network service vendor in a signed statement authorizing the vendor’s access to eligibility data; and</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7"/>
        </w:numPr>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he network service vendor must be able to associate each inquiry with the provider making the inquiry.  That is, for each inquiry made by a provider through a network service vendor, that vendor must be able to identify the correct provider making the request for each beneficiary’s information.</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3021.6</w:t>
        <w:tab/>
      </w:r>
      <w:r>
        <w:rPr>
          <w:color w:val="000000"/>
          <w:u w:val="single"/>
        </w:rPr>
        <w:t>New Policy on Releasing Eligibility Data</w:t>
      </w:r>
      <w:r>
        <w:rPr>
          <w:color w:val="000000"/>
        </w:rPr>
        <w:t>.--Beginning July 1, you must make the following changes.  All work must be completed by January 31, 2001.</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A.</w:t>
        <w:tab/>
        <w:t>All providers and network service vendors must negotiate with a carrier for access to eligibility data.  All contracts or business arrangement to access Medicare information made by providers and vendors with data centers must be terminated and renegotiated with the carrier.</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B.</w:t>
        <w:tab/>
        <w:t>All providers and network service vendors who are directly connected to data centers for eligibility access must be disconnected and rerouted through the carrier’s front end software (which in some cases is operated at a data center location).</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C.</w:t>
        <w:tab/>
        <w:t>If you have made special arrangements for network service vendors to enhance their services such as installing their own special software, creating special code, or modifying CWF eligibility data, etc., then all existing special arrangements or codes must be discontinued.  You must migrate all vendors and providers to the regular non-customized online process.  You must not make any more special arrangements for providers or network service vendors.</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D.</w:t>
        <w:tab/>
        <w:t>You will discontinue allowing vendors and providers to go to one carrier to access all eligibility information.  Vendors and providers may receive access to eligibility data only from the carrier to which the provider is assigned.</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E.</w:t>
        <w:tab/>
        <w:t>When an inquiry enters into your system, you must be able to ensure that:</w:t>
      </w:r>
    </w:p>
    <w:p>
      <w:pPr>
        <w:pStyle w:val="Normal"/>
        <w:tabs>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10"/>
        </w:numPr>
        <w:tabs>
          <w:tab w:val="left" w:pos="475" w:leader="none"/>
          <w:tab w:val="left" w:pos="83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835" w:hanging="360"/>
        <w:rPr>
          <w:color w:val="000000"/>
        </w:rPr>
      </w:pPr>
      <w:r>
        <w:rPr>
          <w:color w:val="000000"/>
        </w:rPr>
        <w:t>An EDI agreement has been signed by the provider;</w:t>
      </w:r>
    </w:p>
    <w:p>
      <w:pPr>
        <w:pStyle w:val="Normal"/>
        <w:numPr>
          <w:ilvl w:val="0"/>
          <w:numId w:val="10"/>
        </w:numPr>
        <w:tabs>
          <w:tab w:val="left" w:pos="475" w:leader="none"/>
          <w:tab w:val="left" w:pos="83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835" w:hanging="360"/>
        <w:rPr>
          <w:color w:val="000000"/>
        </w:rPr>
      </w:pPr>
      <w:r>
        <w:rPr>
          <w:color w:val="000000"/>
        </w:rPr>
        <w:t>A network service agreement has been signed by the vendor; and</w:t>
      </w:r>
    </w:p>
    <w:p>
      <w:pPr>
        <w:pStyle w:val="Normal"/>
        <w:numPr>
          <w:ilvl w:val="0"/>
          <w:numId w:val="10"/>
        </w:numPr>
        <w:tabs>
          <w:tab w:val="left" w:pos="475" w:leader="none"/>
          <w:tab w:val="left" w:pos="83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835" w:hanging="360"/>
        <w:rPr>
          <w:color w:val="000000"/>
        </w:rPr>
      </w:pPr>
      <w:r>
        <w:rPr>
          <w:color w:val="000000"/>
        </w:rPr>
        <w:t>Each inquiry can be identified by provid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color w:val="000000"/>
              </w:rPr>
            </w:pPr>
            <w:r>
              <w:rPr>
                <w:color w:val="000000"/>
              </w:rPr>
              <w:t>Rev. 1749</w:t>
            </w:r>
          </w:p>
        </w:tc>
        <w:tc>
          <w:tcPr>
            <w:tcW w:w="4770" w:type="dxa"/>
            <w:tcBorders/>
          </w:tcPr>
          <w:p>
            <w:pPr>
              <w:pStyle w:val="Normal"/>
              <w:tabs>
                <w:tab w:val="clear" w:pos="475"/>
                <w:tab w:val="right" w:pos="9360" w:leader="none"/>
              </w:tabs>
              <w:spacing w:lineRule="auto" w:line="192"/>
              <w:jc w:val="right"/>
              <w:rPr/>
            </w:pPr>
            <w:r>
              <w:rPr/>
              <w:t>3-17.6</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008"/>
        <w:gridCol w:w="7470"/>
        <w:gridCol w:w="1062"/>
      </w:tblGrid>
      <w:tr>
        <w:trPr/>
        <w:tc>
          <w:tcPr>
            <w:tcW w:w="1008"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left"/>
              <w:rPr>
                <w:color w:val="000000"/>
              </w:rPr>
            </w:pPr>
            <w:r>
              <w:rPr>
                <w:color w:val="000000"/>
              </w:rPr>
              <w:t>3021.7</w:t>
            </w:r>
          </w:p>
        </w:tc>
        <w:tc>
          <w:tcPr>
            <w:tcW w:w="7470"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AND DEVELOPMENT PROCEDURES</w:t>
            </w:r>
          </w:p>
        </w:tc>
        <w:tc>
          <w:tcPr>
            <w:tcW w:w="106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righ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right"/>
              <w:rPr>
                <w:color w:val="000000"/>
              </w:rPr>
            </w:pPr>
            <w:r>
              <w:rPr>
                <w:color w:val="000000"/>
              </w:rPr>
              <w:t>04-02</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381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000000"/>
        </w:rPr>
        <w:t>F.</w:t>
        <w:tab/>
        <w:t xml:space="preserve">The eligibility data that providers receive from carriers must be either the </w:t>
      </w:r>
      <w:r>
        <w:rPr>
          <w:color w:val="FF0000"/>
        </w:rPr>
        <w:t>CMS</w:t>
      </w:r>
      <w:r>
        <w:rPr>
          <w:color w:val="000000"/>
        </w:rPr>
        <w:t xml:space="preserve"> standard Part B flat file or the ANSI ASC X12 270/271 transaction sets.  No other data, e.g., local history, Part A CWF eligibility data, etc, shall be substituted for eligibility information.  You must terminate any eligibility data that is not either the standard Part B flat file or the ANSI ASC X12 270/271.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G.</w:t>
        <w:tab/>
        <w:t>Providers may use eligibility data only for the approved use of preparing accurate claims. Access to eligibility data must be limited to individuals who support this func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6" w:leader="none"/>
        </w:tabs>
        <w:spacing w:lineRule="auto" w:line="192"/>
        <w:rPr/>
      </w:pPr>
      <w: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381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14859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29146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43434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381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13906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29146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43434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color w:val="FF0000"/>
        </w:rPr>
        <w:t>3021.7</w:t>
        <w:tab/>
      </w:r>
      <w:r>
        <w:rPr>
          <w:color w:val="FF0000"/>
          <w:u w:val="single"/>
        </w:rPr>
        <w:t>Advise Your Providers and Network Service Vendors</w:t>
      </w:r>
      <w:r>
        <w:rPr>
          <w:color w:val="FF0000"/>
        </w:rPr>
        <w:t>.—Carriers must maintain current eligibility access information.  Providers must provide carriers written notice of any changes to their vendor contracts within 30 days of the effective date for the changes.  Contractual changes include, but are not limited t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381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4"/>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381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Change in vendors;</w:t>
      </w:r>
    </w:p>
    <w:p>
      <w:pPr>
        <w:pStyle w:val="Normal"/>
        <w:numPr>
          <w:ilvl w:val="0"/>
          <w:numId w:val="4"/>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317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Vendor ceases operations;</w:t>
      </w:r>
    </w:p>
    <w:p>
      <w:pPr>
        <w:pStyle w:val="Normal"/>
        <w:numPr>
          <w:ilvl w:val="0"/>
          <w:numId w:val="4"/>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317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Vendor is purchased by, or merged/aligned with another vendor or organization;</w:t>
      </w:r>
    </w:p>
    <w:p>
      <w:pPr>
        <w:pStyle w:val="Normal"/>
        <w:numPr>
          <w:ilvl w:val="0"/>
          <w:numId w:val="4"/>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254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Change in services provided by a vendor; and</w:t>
      </w:r>
    </w:p>
    <w:p>
      <w:pPr>
        <w:pStyle w:val="Normal"/>
        <w:numPr>
          <w:ilvl w:val="0"/>
          <w:numId w:val="4"/>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190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Discontinued use of vendor services by a provid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190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127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14414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28702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FF0000"/>
        </w:rPr>
        <w:t>When a new provider/vendor contract is initiated, or an existing contract changes for any of the above reasons, or another reason, written notification must be submitted to the appropriate contractors within 30 days of the effective date of the chang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63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63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Notification includes vendor name and address identification and vendor tax identification numb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63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63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Notification may consist of the follow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27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12"/>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190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A new contract with termination notification for prior contract;</w:t>
      </w:r>
    </w:p>
    <w:p>
      <w:pPr>
        <w:pStyle w:val="Normal"/>
        <w:numPr>
          <w:ilvl w:val="0"/>
          <w:numId w:val="12"/>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190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Addenda to existing contracts; and</w:t>
      </w:r>
    </w:p>
    <w:p>
      <w:pPr>
        <w:pStyle w:val="Normal"/>
        <w:numPr>
          <w:ilvl w:val="0"/>
          <w:numId w:val="12"/>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254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Contract termin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254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317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13970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Carriers must contact all providers and network service vendors to advise them of these new procedures and their effective dat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381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508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147955</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29083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43370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color w:val="FF0000"/>
        </w:rPr>
        <w:t>Carriers must remind providers that they must notify carriers when they change from one network service vendor to another, cease arrangements with a network service vendor, or leave the Medicare program.  Adjustments must be made to the carriers’ systems to reflect these chang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3021.8</w:t>
        <w:tab/>
      </w:r>
      <w:r>
        <w:rPr>
          <w:color w:val="000000"/>
          <w:u w:val="single"/>
        </w:rPr>
        <w:t>Network Service Agreement</w:t>
      </w:r>
      <w:r>
        <w:rPr>
          <w:color w:val="000000"/>
        </w:rPr>
        <w:t>.--All current and new network service vendors must sign the following Network Service Agreement.  No network service vendor will be able to continue to service providers for eligibility access if this agreement is not signed.  Please add the following agreement to your existing contrac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FF0000"/>
        </w:rP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127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14414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43053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57340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t xml:space="preserve">All beneficiary-specific information is confidential and subject to administrative, technical, and physical safeguards to ensure the security and confidentiality of individually identifiable records. </w:t>
      </w:r>
      <w:r>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63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14351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28638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This includes eligibility information, claims, remittance advice, online claims correction, and any other transaction where individually identifiable information applicable to a Medicare beneficiary is processed or submitted electronicall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63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63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14224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28511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42799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57086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color w:val="FF0000"/>
        </w:rPr>
        <w:t>Criminal penalties are up to $50,000 and 1 year in prison for obtaining or disclosing protected health information; up to $100,000 and up to 5 years in prison for obtaining protected health information under false pretenses; and up to $250,000 and up to 10 years in prison for obtaining or disclosing protected health information with the intent to sell, transfer, or use it for commercial advantage, personal gain, or malicious har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color w:val="000000"/>
              </w:rPr>
            </w:pPr>
            <w:r>
              <w:rPr>
                <w:color w:val="000000"/>
              </w:rPr>
              <w:t>3-17.7</w:t>
            </w:r>
          </w:p>
        </w:tc>
        <w:tc>
          <w:tcPr>
            <w:tcW w:w="4770" w:type="dxa"/>
            <w:tcBorders/>
          </w:tcPr>
          <w:p>
            <w:pPr>
              <w:pStyle w:val="Normal"/>
              <w:tabs>
                <w:tab w:val="clear" w:pos="475"/>
                <w:tab w:val="right" w:pos="9360" w:leader="none"/>
              </w:tabs>
              <w:spacing w:lineRule="auto" w:line="192"/>
              <w:jc w:val="right"/>
              <w:rPr/>
            </w:pPr>
            <w:r>
              <w:rPr/>
              <w:t>Rev. 1749</w:t>
            </w:r>
          </w:p>
        </w:tc>
      </w:tr>
    </w:tbl>
    <w:p>
      <w:pPr>
        <w:sectPr>
          <w:type w:val="continuous"/>
          <w:pgSz w:w="12240" w:h="15840"/>
          <w:pgMar w:left="1440" w:right="1440" w:gutter="0" w:header="0" w:top="1080" w:footer="0" w:bottom="108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6984"/>
        <w:gridCol w:w="1692"/>
      </w:tblGrid>
      <w:tr>
        <w:trPr/>
        <w:tc>
          <w:tcPr>
            <w:tcW w:w="864"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left"/>
              <w:rPr>
                <w:color w:val="000000"/>
              </w:rPr>
            </w:pPr>
            <w:r>
              <w:rPr>
                <w:color w:val="000000"/>
              </w:rPr>
              <w:t>04-02</w:t>
            </w:r>
          </w:p>
        </w:tc>
        <w:tc>
          <w:tcPr>
            <w:tcW w:w="6984"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AND DEVELOPMENT PROCEDURES</w:t>
            </w:r>
          </w:p>
        </w:tc>
        <w:tc>
          <w:tcPr>
            <w:tcW w:w="169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righ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right"/>
              <w:rPr>
                <w:color w:val="000000"/>
              </w:rPr>
            </w:pPr>
            <w:r>
              <w:rPr>
                <w:color w:val="000000"/>
              </w:rPr>
              <w:t>3021.8 (Cont.)</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FF0000"/>
        </w:rPr>
        <w:t>The word “it” when referrin</w:t>
      </w: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317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g to a network service includes the employees of the service as well as the entities and individuals with whom the network service contrac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he network service agrees tha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427990</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57086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71374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508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862330</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146685</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43243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color w:val="FF0000"/>
        </w:rPr>
        <w:t>1.</w:t>
        <w:tab/>
        <w:t xml:space="preserve">It has no ownership rights and is not a user of the data, but merely a conduit for transmission of </w:t>
      </w:r>
      <w:r>
        <w:rPr>
          <w:color w:val="000000"/>
        </w:rPr>
        <w:t xml:space="preserve">data between users that have a need for the data and are already identified as legitimate users under a “routine use” of the system; that is, disclosure for purposes that are compatible with the purpose for which Medicare collects the information.  </w:t>
      </w:r>
      <w:r>
        <w:rPr>
          <w:color w:val="FF0000"/>
        </w:rPr>
        <w:t>The CMS’s Internet Policy prohibits the transmission of health care information between Medicare carriers/intermediaries and providers over the Internet.  The CMS requires the use of private networks or dial-up connections between any provider/vendor and a Medicare contractor for the electronic transmission of all health care inform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190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2.</w:t>
        <w:tab/>
        <w:t>The data submitted to the network service by the contractor are owned by Medi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29083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color w:val="000000"/>
        </w:rPr>
        <w:t>3.</w:t>
        <w:tab/>
        <w:t xml:space="preserve">It will not disclose any information concerning a Medicare beneficiary to any person or organization other than a.) an authorized Medicare provider making an inquiry concerning a Medicare beneficiary who is the provider’s patient, b.) </w:t>
      </w:r>
      <w:r>
        <w:rPr>
          <w:color w:val="FF0000"/>
        </w:rPr>
        <w:t>CMS or c.) CMS carriers or intermediari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63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4.</w:t>
        <w:tab/>
        <w:t>It will promptly notify the contractor of any unauthorized disclosure of information about</w:t>
      </w:r>
      <w:r>
        <w:rPr>
          <w:color w:val="000000"/>
        </w:rPr>
        <w:t xml:space="preserve"> a Medicare beneficiary and will cooperate to prevent further unauthorized disclos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190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000000"/>
        </w:rPr>
        <w:t>5.</w:t>
        <w:tab/>
        <w:t>The data will</w:t>
      </w:r>
      <w:r>
        <w:rPr>
          <w:color w:val="FF0000"/>
        </w:rPr>
        <w:t xml:space="preserve"> not</w:t>
      </w:r>
      <w:r>
        <w:rPr>
          <w:color w:val="000000"/>
        </w:rPr>
        <w:t xml:space="preserve"> be stored for any duration longer than that required to assure that they have reached their destination, and no more than 30 days for any purpo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2540</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6.</w:t>
        <w:tab/>
        <w:t>It has identified to the contractor in writing any instances where it would need to view</w:t>
      </w:r>
      <w:r>
        <w:rPr>
          <w:color w:val="000000"/>
        </w:rPr>
        <w:t xml:space="preserve"> Medicare data in order to perform its intended tasks under the agreement.  It will not view the data unless it is absolutely necessary to perform its intended task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381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7.</w:t>
        <w:tab/>
        <w:t>It will not prepare any reports, summary or otherwise, based on any individual aspect of</w:t>
      </w:r>
      <w:r>
        <w:rPr>
          <w:color w:val="000000"/>
        </w:rPr>
        <w:t xml:space="preserve"> the data content.  Reports may be written, however, on data externals or summaries such as the number of records transmitted to a given receiver on a given d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3810</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8.</w:t>
        <w:tab/>
        <w:t>It will guarantee that an authorized user may be deleted within 24 hours.  Other standards</w:t>
      </w:r>
      <w:r>
        <w:rPr>
          <w:color w:val="000000"/>
        </w:rPr>
        <w:t xml:space="preserve"> of performance, including, but not limited to, how quickly a user may be added to the network, must be specified in writ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254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9.</w:t>
        <w:tab/>
        <w:t xml:space="preserve">No incoming or outgoing electronic data interchange (EDI) will be conducted unless </w:t>
      </w:r>
      <w:r>
        <w:rPr>
          <w:color w:val="000000"/>
        </w:rPr>
        <w:t>authorization for access is in writing and signed by the provider, and each provider has a valid EDI enrollment form on fi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127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14414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287020</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000000"/>
        </w:rPr>
        <w:t>10.</w:t>
        <w:tab/>
        <w:t>It has the ability to associate each inquiry with the provider making the inquiry</w:t>
      </w:r>
      <w:r>
        <w:rPr>
          <w:color w:val="FF0000"/>
        </w:rPr>
        <w:t>, but may not require the provider to send unique USERIDs and passwords within the 270 eligibility inquiry transactions, once legitimate access is establish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color w:val="FF0000"/>
        </w:rPr>
        <w:t>11.</w:t>
        <w:tab/>
      </w:r>
      <w:r>
        <w:rPr>
          <w:color w:val="000000"/>
        </w:rPr>
        <w:t>It will furnish, upon request, documentation that assures the above privacy concerns are being m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FF0000"/>
        </w:rP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63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63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28257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tab/>
        <w:t>12.</w:t>
        <w:tab/>
        <w:t xml:space="preserve">It understands the final regulation on Privacy and that the final regulation on Security </w:t>
      </w:r>
      <w: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635</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14224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Standards for health information under the Health Insurance Portability and Accountability Act of 1996 will be forthcoming.  It will adhere to those regulations when they become effectiv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color w:val="000000"/>
              </w:rPr>
            </w:pPr>
            <w:r>
              <w:rPr>
                <w:color w:val="000000"/>
              </w:rPr>
              <w:t>Rev. 1749</w:t>
            </w:r>
          </w:p>
        </w:tc>
        <w:tc>
          <w:tcPr>
            <w:tcW w:w="4770" w:type="dxa"/>
            <w:tcBorders/>
          </w:tcPr>
          <w:p>
            <w:pPr>
              <w:pStyle w:val="Normal"/>
              <w:tabs>
                <w:tab w:val="clear" w:pos="475"/>
                <w:tab w:val="right" w:pos="9360" w:leader="none"/>
              </w:tabs>
              <w:spacing w:lineRule="auto" w:line="192"/>
              <w:jc w:val="right"/>
              <w:rPr>
                <w:color w:val="000000"/>
              </w:rPr>
            </w:pPr>
            <w:r>
              <w:rPr>
                <w:color w:val="000000"/>
              </w:rPr>
              <w:t>3-17.8</w:t>
            </w:r>
          </w:p>
        </w:tc>
      </w:tr>
    </w:tbl>
    <w:p>
      <w:pPr>
        <w:pStyle w:val="Normal"/>
        <w:numPr>
          <w:ilvl w:val="0"/>
          <w:numId w:val="0"/>
        </w:numPr>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638"/>
        <w:gridCol w:w="6840"/>
        <w:gridCol w:w="1062"/>
      </w:tblGrid>
      <w:tr>
        <w:trPr/>
        <w:tc>
          <w:tcPr>
            <w:tcW w:w="1638"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left"/>
              <w:rPr>
                <w:color w:val="000000"/>
              </w:rPr>
            </w:pPr>
            <w:r>
              <w:rPr>
                <w:color w:val="000000"/>
              </w:rPr>
              <w:t>3021.8 (Cont.)</w:t>
            </w:r>
          </w:p>
        </w:tc>
        <w:tc>
          <w:tcPr>
            <w:tcW w:w="6840"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AND DEVELOPMENT PROCEDURES</w:t>
            </w:r>
          </w:p>
        </w:tc>
        <w:tc>
          <w:tcPr>
            <w:tcW w:w="106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righ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right"/>
              <w:rPr>
                <w:color w:val="000000"/>
              </w:rPr>
            </w:pPr>
            <w:r>
              <w:rPr>
                <w:color w:val="000000"/>
              </w:rPr>
              <w:t>04-02</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63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127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190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190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ab/>
        <w:t>13.</w:t>
        <w:tab/>
        <w:t>It will require its subcontractors, agents, and business associates t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63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190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2540</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11"/>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1270</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254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63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2540</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14033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Comply with all applicable current requirements of the Network Service Agreement as well as any future requirements or changes to the Network Service Agree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381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15303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05pt" to="-8pt,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29591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3pt" to="-8pt,3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142240</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28511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381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148590</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color w:val="FF0000"/>
        </w:rPr>
        <w:t>Require their subcontractors, agents, and business associates to comply with all applicable current requirements of the Network Service Agreement as well as any future requirements or changes to the Network Service Agree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635</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63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4224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28511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42799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57086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color w:val="FF0000"/>
        </w:rPr>
        <w:tab/>
        <w:t>14.</w:t>
        <w:tab/>
        <w:t>The CMS does permit the transmission of protected health data between providers and other parties who are not Medicare contractors over the Internet if it is authenticated and encrypted. The CMS policy requires written notification of intent from organizations anticipating use of the Internet.  The CMS reserves the right to require the submission of documentation to demonstrate compliance with requirements, or to conduct on-site audits to ascertain complian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ab/>
      </w:r>
      <w:r>
        <w:rPr>
          <w:b/>
          <w:color w:val="000000"/>
          <w:u w:val="single"/>
        </w:rPr>
        <w:t>NOTICE</w:t>
      </w:r>
      <w:r>
        <w:rPr>
          <w:color w:val="00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144145</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000000"/>
        </w:rPr>
        <w:t xml:space="preserve">Federal law shall govern both the interpretation of this document and the appropriate jurisdiction and venue for appealing any final decision made by </w:t>
      </w:r>
      <w:r>
        <w:rPr>
          <w:color w:val="FF0000"/>
        </w:rPr>
        <w:t>CMS</w:t>
      </w:r>
      <w:r>
        <w:rPr>
          <w:color w:val="000000"/>
        </w:rPr>
        <w:t xml:space="preserve"> under this docu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28575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000000"/>
        </w:rPr>
        <w:t xml:space="preserve">This document shall become effective when signed by the network service.  The responsibilities and obligations contained in this document will remain in effect as long as electronic data interchange is being conducted with </w:t>
      </w:r>
      <w:r>
        <w:rPr>
          <w:color w:val="FF0000"/>
        </w:rPr>
        <w:t>CMS</w:t>
      </w:r>
      <w:r>
        <w:rPr>
          <w:color w:val="000000"/>
        </w:rPr>
        <w:t xml:space="preserve"> or the contractor.  Either party may terminate this arrangement by giving the other party (30) days notice of its intent to termin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b/>
          <w:color w:val="000000"/>
          <w:u w:val="single"/>
        </w:rPr>
        <w:t>SIGNATURE</w:t>
      </w:r>
      <w:r>
        <w:rPr>
          <w:color w:val="00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3810</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000000"/>
        </w:rPr>
        <w:t xml:space="preserve">I am authorized to sign this document on behalf of the indicated party and </w:t>
      </w:r>
      <w:r>
        <w:rPr>
          <w:color w:val="FF0000"/>
        </w:rPr>
        <w:t>certify that</w:t>
      </w:r>
      <w:r>
        <w:rPr>
          <w:color w:val="000000"/>
        </w:rPr>
        <w:t xml:space="preserve"> I have read and agree to the forgoing provisions and acknowledge same by signing below.</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Network Service Company Nam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______________________________________________________________________________</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Addres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_____________________________________________________________________________</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City/State/Zip</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______________________________________________________________________________</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Signed B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______________________________________________________________________________</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Tit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______________________________________________________________________________</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D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______________________________________________________________________________</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Contractor</w:t>
      </w:r>
      <w:bookmarkStart w:id="0" w:name="_temp0"/>
      <w:bookmarkEnd w:id="0"/>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______________________________________________________________________________</w:t>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78"/>
        <w:gridCol w:w="1692"/>
      </w:tblGrid>
      <w:tr>
        <w:trPr/>
        <w:tc>
          <w:tcPr>
            <w:tcW w:w="4770" w:type="dxa"/>
            <w:gridSpan w:val="2"/>
            <w:tcBorders>
              <w:bottom w:val="single" w:sz="4" w:space="0" w:color="000000"/>
            </w:tcBorders>
          </w:tcPr>
          <w:p>
            <w:pPr>
              <w:pStyle w:val="Normal"/>
              <w:tabs>
                <w:tab w:val="clear" w:pos="475"/>
                <w:tab w:val="right" w:pos="9360" w:leader="none"/>
              </w:tabs>
              <w:spacing w:lineRule="auto" w:line="192"/>
              <w:jc w:val="left"/>
              <w:rPr>
                <w:color w:val="000000"/>
              </w:rPr>
            </w:pPr>
            <w:r>
              <w:rPr>
                <w:color w:val="000000"/>
              </w:rPr>
              <w:t>3-17.9</w:t>
            </w:r>
          </w:p>
        </w:tc>
        <w:tc>
          <w:tcPr>
            <w:tcW w:w="4770" w:type="dxa"/>
            <w:gridSpan w:val="2"/>
            <w:tcBorders>
              <w:bottom w:val="single" w:sz="4" w:space="0" w:color="000000"/>
            </w:tcBorders>
          </w:tcPr>
          <w:p>
            <w:pPr>
              <w:pStyle w:val="Normal"/>
              <w:tabs>
                <w:tab w:val="clear" w:pos="475"/>
                <w:tab w:val="right" w:pos="9360" w:leader="none"/>
              </w:tabs>
              <w:spacing w:lineRule="auto" w:line="192"/>
              <w:jc w:val="right"/>
              <w:rPr>
                <w:color w:val="000000"/>
              </w:rPr>
            </w:pPr>
            <w:r>
              <w:rPr>
                <w:color w:val="000000"/>
              </w:rPr>
              <w:t>Rev. 1749</w:t>
            </w:r>
          </w:p>
        </w:tc>
      </w:tr>
      <w:tr>
        <w:trPr/>
        <w:tc>
          <w:tcPr>
            <w:tcW w:w="864"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lef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left"/>
              <w:rPr>
                <w:color w:val="000000"/>
              </w:rPr>
            </w:pPr>
            <w:r>
              <w:rPr>
                <w:color w:val="000000"/>
              </w:rPr>
              <w:t>04-02</w:t>
            </w:r>
          </w:p>
        </w:tc>
        <w:tc>
          <w:tcPr>
            <w:tcW w:w="6984" w:type="dxa"/>
            <w:gridSpan w:val="2"/>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 xml:space="preserve">CLAIMS FILING, JURISDICTION </w:t>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center"/>
              <w:rPr>
                <w:color w:val="000000"/>
              </w:rPr>
            </w:pPr>
            <w:r>
              <w:rPr>
                <w:color w:val="000000"/>
              </w:rPr>
              <w:t>AND DEVELOPMENT PROCEDURES</w:t>
            </w:r>
          </w:p>
        </w:tc>
        <w:tc>
          <w:tcPr>
            <w:tcW w:w="1692" w:type="dxa"/>
            <w:tcBorders>
              <w:bottom w:val="single" w:sz="4" w:space="0" w:color="000000"/>
            </w:tcBorders>
          </w:tcPr>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napToGrid w:val="false"/>
              <w:jc w:val="right"/>
              <w:rPr>
                <w:color w:val="000000"/>
              </w:rPr>
            </w:pPr>
            <w:r>
              <w:rPr>
                <w:color w:val="000000"/>
              </w:rPr>
            </w:r>
          </w:p>
          <w:p>
            <w:pPr>
              <w:pStyle w:val="Normal"/>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jc w:val="right"/>
              <w:rPr>
                <w:color w:val="000000"/>
              </w:rPr>
            </w:pPr>
            <w:r>
              <w:rPr>
                <w:color w:val="000000"/>
              </w:rPr>
              <w:t>3022</w:t>
            </w:r>
          </w:p>
        </w:tc>
      </w:tr>
    </w:tbl>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6" w:leader="none"/>
          <w:tab w:val="left" w:pos="1915" w:leader="none"/>
          <w:tab w:val="left" w:pos="2390" w:leader="none"/>
        </w:tabs>
        <w:spacing w:lineRule="auto" w:line="192"/>
        <w:outlineLvl w:val="0"/>
        <w:rPr/>
      </w:pPr>
      <w: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63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14351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28638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3021.9</w:t>
        <w:tab/>
      </w:r>
      <w:r>
        <w:rPr>
          <w:color w:val="FF0000"/>
          <w:u w:val="single"/>
        </w:rPr>
        <w:t>Notification to Providers and Eligibility Verification Vendors</w:t>
      </w:r>
      <w:r>
        <w:rPr>
          <w:color w:val="FF0000"/>
        </w:rPr>
        <w:t>—By May 1, 2002, carriers must notify eligibility verification vendors of these changes in a regularly scheduled provider bulletin or newsletter.</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t>3022.</w:t>
        <w:tab/>
        <w:t>MAINTAINING A DIRECTORY OF ELECTRONIC BILLING VENDORS</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t>Publish and maintain a directory of your electronic billing vendors.  Update the directory at least once annually and make it available to your providers (depending on their automation) either through your WEB page, electronic bulletin board, diskette, or hardcopy.  Your provider bulletin can be used as hardcopy, when feasible.  Use a disclaimer statement in the directory stating that the information is subject to change after the date of publication.  Information should minimally include company name, phone number and mailing address.  You may provide additional detail.</w:t>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s>
        <w:spacing w:lineRule="auto" w:line="192"/>
        <w:rPr>
          <w:color w:val="000000"/>
        </w:rPr>
      </w:pPr>
      <w:r>
        <w:rPr>
          <w:color w:val="000000"/>
        </w:rPr>
        <w:t>Conduct at least two meetings annually with all of your electronic billing vendors in order to brief them on planned Medicare eligibility, coverage, payment, and billing chang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color w:val="000000"/>
              </w:rPr>
            </w:pPr>
            <w:r>
              <w:rPr>
                <w:color w:val="000000"/>
              </w:rPr>
              <w:t>Rev. 1749</w:t>
            </w:r>
          </w:p>
        </w:tc>
        <w:tc>
          <w:tcPr>
            <w:tcW w:w="4770" w:type="dxa"/>
            <w:tcBorders/>
          </w:tcPr>
          <w:p>
            <w:pPr>
              <w:pStyle w:val="Normal"/>
              <w:tabs>
                <w:tab w:val="clear" w:pos="475"/>
                <w:tab w:val="right" w:pos="9360" w:leader="none"/>
              </w:tabs>
              <w:spacing w:lineRule="auto" w:line="192"/>
              <w:jc w:val="right"/>
              <w:rPr>
                <w:color w:val="000000"/>
              </w:rPr>
            </w:pPr>
            <w:r>
              <w:rPr>
                <w:color w:val="000000"/>
              </w:rPr>
              <w:t>3-17.10</w:t>
            </w:r>
          </w:p>
        </w:tc>
      </w:tr>
    </w:tbl>
    <w:p>
      <w:pPr>
        <w:pStyle w:val="Normal"/>
        <w:tabs>
          <w:tab w:val="clear" w:pos="475"/>
          <w:tab w:val="right" w:pos="9360" w:leader="none"/>
        </w:tabs>
        <w:spacing w:lineRule="auto" w:line="192"/>
        <w:rPr/>
      </w:pPr>
      <w:r>
        <w:rPr/>
      </w:r>
      <w:r>
        <w:br w:type="page"/>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jc w:val="center"/>
        <w:rPr>
          <w:u w:val="single"/>
        </w:rPr>
      </w:pPr>
      <w:r>
        <w:rPr/>
        <w:t>CLAIM FILING, JURISDICTION</w:t>
      </w:r>
    </w:p>
    <w:p>
      <w:pPr>
        <w:pStyle w:val="Normal"/>
        <w:tabs>
          <w:tab w:val="clear" w:pos="475"/>
          <w:tab w:val="center" w:pos="4680" w:leader="none"/>
          <w:tab w:val="right" w:pos="9360" w:leader="none"/>
        </w:tabs>
        <w:spacing w:lineRule="auto" w:line="192"/>
        <w:rPr>
          <w:u w:val="single"/>
        </w:rPr>
      </w:pPr>
      <w:r>
        <w:rPr>
          <w:u w:val="single"/>
        </w:rPr>
        <w:t>08-99</w:t>
        <w:tab/>
        <w:t>AND DEVELOPMENT PROCEDURES</w:t>
        <w:tab/>
        <w:t>3023</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63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3023.</w:t>
        <w:tab/>
        <w:t>REQUIREMENTS FOR ELECTRONIC DATA INTERCHANGE (EDI)</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27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190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40970</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An electronic media claim (EMC) is defined by its initial manner of receipt including telecommunications and in some cases, magnetic tape.  When counting EMC claims for workload</w:t>
      </w:r>
      <w:r>
        <w:rPr/>
        <w:t xml:space="preserve"> reporting, count only those EMC claims that you have processed to conclusion, not those you have received but have yet to process. Roster bills received electronically in a supported Medicare format are also considered EMC claims for workload reporting purposes.</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4859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29146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57721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72009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86296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w:r>
      <w:r>
        <w:rPr/>
        <w:t xml:space="preserve">Assist submitters with transition from these media to more efficient EMC media such as your low </w:t>
      </w:r>
      <w:r>
        <w:rPr>
          <w:color w:val="FF0000"/>
        </w:rPr>
        <w:t xml:space="preserve">cost (not to exceed $25.00 a year) personal computer EMC software. If cost efficient, you may support claims received via fax-imaging, touch-tone phone, and magnetic diskette (e.g., it will not </w:t>
      </w:r>
      <w:r>
        <w:rPr/>
        <w:t xml:space="preserve">significantly increase your paper claims intake or overload your telecommunications lines).  Do not </w:t>
      </w:r>
      <w:r>
        <w:rPr>
          <w:color w:val="FF0000"/>
        </w:rPr>
        <w:t>inhibit alternative cost efficient telecommunications means by offering these options.  Apply the paper claims payment threshold for any touch-tone phone, magnetic disk claims, and fax-imaged claims, and report them as paper for workload purposes.  (See Part 2, §5240, subsection 11c for</w:t>
      </w:r>
      <w:r>
        <w:rPr/>
        <w:t xml:space="preserve"> payment floor thresholds.)</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90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430655</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65pt" to="-8pt,12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57353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9pt" to="-8pt,137.85pt" stroked="t" o:allowincell="f" style="position:absolute">
                <v:stroke color="red" weight="9360" joinstyle="miter" endcap="flat"/>
                <v:fill o:detectmouseclick="t" on="false"/>
                <w10:wrap type="none"/>
              </v:line>
            </w:pict>
          </mc:Fallback>
        </mc:AlternateContent>
      </w:r>
      <w:r>
        <w:rPr>
          <w:color w:val="FF0000"/>
        </w:rPr>
        <w:t>Support transfers for Medicare EDI transactions using v.34 28.8kb or faster modems for the majority</w:t>
      </w:r>
      <w:r>
        <w:rPr/>
        <w:t xml:space="preserve"> of your asynchronous communications lines.  For asynchronous communications, you must support provider access through Transmission Control Protocol/Internet Protocol (TCP/IP), compliant with Internet Request for Comment (RFC) number 1122 and 1123, using Serial Line Internet Protocol (SLIP) or Point-to-Point Protocol (PPP).  For any EDI transfers over TCP/IP connections, you must support File Transfer Protocol.  FTP servers provide for user authentication (and therefore billing support) through userid/password mechanisms.  Any security mechanisms in addition to this must be submitted to HCFA for approval prior to implementation.  This instruction does not mean that you should retire any current protocols, unless the customer no longer uses them.  It does mean that any user should be able to use TCP/IP for asynchronous communication at any Medicare site.  The Internet may not be used for beneficiary or provider sensitive data at this </w:t>
      </w:r>
      <w:r>
        <w:rPr>
          <w:color w:val="FF0000"/>
        </w:rPr>
        <w:t>time, except as expressly approved by HCFA as part of a demonstration project.</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2540</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254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4033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 xml:space="preserve">For asynchronous traffic, you may not limit the number of transactions or the number of providers in a single transmission.  However, you may limit a single transmission to 10,000 transactions if </w:t>
      </w:r>
      <w:r>
        <w:rPr/>
        <w:t>necessary for efficient operations.  Server capacity must be adequate to support simultaneous sustained file transfers from all configured communications lines.</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color w:val="FF000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508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4795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29083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433705</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00520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w:r>
      <w:r>
        <w:rPr>
          <w:color w:val="FF0000"/>
        </w:rPr>
        <w:t>Provide asynchronous telecommunications to any requesting EDI trading partner. You must offer data</w:t>
      </w:r>
      <w:r>
        <w:rPr/>
        <w:t xml:space="preserve"> compression, either through the use of the v.34 28.8 kb or faster modems or through PKZIP version </w:t>
      </w:r>
      <w:r>
        <w:rPr>
          <w:color w:val="FF0000"/>
        </w:rPr>
        <w:t>2.04g, whichever the trading partner requests.  You must enable hardware compression support in</w:t>
      </w:r>
      <w:r>
        <w:rPr/>
        <w:t xml:space="preserve"> your V.34 modems (the actual use is negotiated between your contractor modem and the provider modem at startup).  In addition, when hardware compression is used, it is possible for the effective data rate to the host system to be as much as four times the line rate (e.g., 4 times 28.8). Therefore, you should have adequate processing capacity to handle this amount of data for each connection.</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90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color w:val="FF0000"/>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127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14414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Notify your providers and certified vendors of EDI changes that impact them at least 60 days in advance.</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646</w:t>
        <w:tab/>
        <w:t>3-18.1</w:t>
      </w:r>
      <w:r>
        <w:br w:type="page"/>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ind w:left="2400" w:hanging="0"/>
        <w:rPr>
          <w:u w:val="single"/>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08-99</w:t>
        <w:tab/>
        <w:t>AND DEVELOPMENT PROCEDURES</w:t>
        <w:tab/>
        <w:t>3023.2</w:t>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160" w:leader="none"/>
          <w:tab w:val="left" w:pos="2400" w:leader="none"/>
          <w:tab w:val="left" w:pos="2760" w:leader="none"/>
          <w:tab w:val="left" w:pos="3360" w:leader="none"/>
          <w:tab w:val="left" w:pos="3960" w:leader="none"/>
          <w:tab w:val="left" w:pos="4560" w:leader="none"/>
        </w:tabs>
        <w:spacing w:lineRule="auto" w:line="192"/>
        <w:rPr>
          <w:u w:val="single"/>
        </w:rPr>
      </w:pPr>
      <w:r>
        <w:rPr>
          <w:u w:val="single"/>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u w:val="single"/>
        </w:rPr>
      </w:pPr>
      <w:r>
        <w:rPr>
          <w:u w:val="single"/>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ind w:firstLine="576"/>
        <w:rPr/>
      </w:pPr>
      <w:r>
        <w:rPr/>
        <w:t>o</w:t>
        <w:tab/>
        <w:t>Submit remittance notices to automated billers in the NSF and/or ANSI ASC X12  835</w: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pPr>
      <w:r>
        <w:rPr/>
        <w:t>formats;</w: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ind w:firstLine="576"/>
        <w:rPr/>
      </w:pPr>
      <w:r>
        <w:rPr/>
        <w:t>o</w:t>
        <w:tab/>
        <w:t xml:space="preserve">Provide electronic claims status inquiry for electronically submitted claims to billers with telecommunication capabilities; </w: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ind w:firstLine="576"/>
        <w:rPr/>
      </w:pPr>
      <w: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3970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43497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72072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7785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t>o</w:t>
        <w:tab/>
        <w:t xml:space="preserve">Provide online acknowledgment of receipt of a telecommunicated file within one </w:t>
      </w:r>
      <w:r>
        <w:rPr>
          <w:color w:val="FF0000"/>
        </w:rPr>
        <w:t>business day of receipt of the file.  When sending the ANSI ASC X12 997 Functional</w:t>
      </w:r>
      <w:r>
        <w:rPr/>
        <w:t xml:space="preserve"> Acknowledgment in response to receipt of the 837, use online or batch mode.  Use the flat file </w:t>
      </w:r>
      <w:r>
        <w:rPr>
          <w:color w:val="FF0000"/>
        </w:rPr>
        <w:t>Functional Acknowledgment Standard Format when acknowledging receipt of a NSF file.  Provide</w:t>
      </w:r>
      <w:r>
        <w:rPr/>
        <w:t xml:space="preserve"> the flat file Functional Acknowledgment Standard Format to all requesting providers in response </w:t>
      </w:r>
      <w:r>
        <w:rPr>
          <w:color w:val="FF0000"/>
        </w:rPr>
        <w:t>to flat file submissions.  At the provider’s discretion, continue to use your local format functional</w:t>
      </w:r>
      <w:r>
        <w:rPr/>
        <w:t xml:space="preserve"> acknowledgment (if any) in place of the flat file Functional Acknowledgment Standard Format when your local format contains claims status information, is millennium compliant, and can be generated by you within one business day from receipt of a file; and  </w: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ind w:firstLine="576"/>
        <w:rPr/>
      </w:pPr>
      <w:r>
        <w:rPr/>
        <w:t>o</w:t>
        <w:tab/>
        <w:t>Accept and process ANSI ASC X12 997 Functional Acknowledgment when submitted in response to your transmission of an ANSI ASC X12 835 transaction.  Providers and/or their agents are not required to confirm receipt of an 835, but if they choose to send a functional acknowledgment, it must be in the 997 format.</w: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63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4351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286385</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3023.1</w:t>
        <w:tab/>
      </w:r>
      <w:r>
        <w:rPr>
          <w:color w:val="FF0000"/>
          <w:u w:val="single"/>
        </w:rPr>
        <w:t>Telecommunications Systems and Methods</w:t>
      </w:r>
      <w:r>
        <w:rPr>
          <w:color w:val="FF0000"/>
        </w:rPr>
        <w:t>.--Provide local telephone number(s) for receipt of EDI Transactions transmitted by physicians, suppliers or their agents. Providers are responsible for line costs for their use of EDI.</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63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3023.2</w:t>
        <w:tab/>
      </w:r>
      <w:r>
        <w:rPr>
          <w:color w:val="FF0000"/>
          <w:u w:val="single"/>
        </w:rPr>
        <w:t>EDI System</w:t>
      </w:r>
      <w:r>
        <w:rPr>
          <w:color w:val="FF0000"/>
        </w:rPr>
        <w:t>.--</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ind w:firstLine="576"/>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90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4097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28384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Establishing an EDI System</w:t>
      </w:r>
      <w:r>
        <w:rPr>
          <w:color w:val="FF0000"/>
        </w:rPr>
        <w:t>.- You must be able to receive EMC and issue electronic remittance advice transactions using the data sets and formats shown in §3023.6.  Accept, in either EBCDIC or ASCII, claims submitted in the ANSI ASC X12 837 format. Providers must submit</w:t>
      </w:r>
      <w:r>
        <w:rPr/>
        <w:t xml:space="preserve"> ANSI ASC X12 837 claims, and you must send the ANSI ASC X12 835 format via a wire connection only.  Do not use tapes or disks to transmit electronic remittance advice transactions.</w: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381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381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381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5080</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508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444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3810</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381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317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317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254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905</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90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270</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27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63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635</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63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63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635</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pPr>
      <w:r>
        <w:rPr/>
      </w:r>
    </w:p>
    <w:p>
      <w:pPr>
        <w:pStyle w:val="Normal"/>
        <w:tabs>
          <w:tab w:val="clear" w:pos="475"/>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452" w:leader="none"/>
          <w:tab w:val="left" w:pos="8640" w:leader="none"/>
          <w:tab w:val="left" w:pos="9216"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646</w:t>
        <w:tab/>
        <w:t>3-18.3</w:t>
      </w:r>
      <w:r>
        <w:br w:type="page"/>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tab/>
        <w:t>CLAIMS FILING, JURISDICTION</w:t>
        <w:tab/>
        <w:tab/>
        <w:tab/>
        <w:tab/>
      </w:r>
    </w:p>
    <w:p>
      <w:pPr>
        <w:pStyle w:val="Normal"/>
        <w:tabs>
          <w:tab w:val="clear" w:pos="475"/>
          <w:tab w:val="center" w:pos="4680" w:leader="none"/>
          <w:tab w:val="right" w:pos="9360" w:leader="none"/>
        </w:tabs>
        <w:spacing w:lineRule="auto" w:line="192"/>
        <w:rPr>
          <w:u w:val="single"/>
        </w:rPr>
      </w:pPr>
      <w:r>
        <w:rPr>
          <w:u w:val="single"/>
        </w:rPr>
        <w:t>3023.2 (Cont.)</w:t>
        <w:tab/>
        <w:t>AND DEVELOPMENT PROCEDURES</w:t>
        <w:tab/>
        <w:t>08-99</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4224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28511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t xml:space="preserve">Provide technical and testing specifications, future editing changes, and all other pertinent </w:t>
      </w:r>
      <w:r>
        <w:rPr>
          <w:color w:val="FF0000"/>
        </w:rPr>
        <w:t xml:space="preserve">information to all qualified trading partners, whether they submit transactions directly, use an agent such as an independent clearinghouse, or submit through a subsidiary of your company, in an equally </w:t>
      </w:r>
      <w:r>
        <w:rPr/>
        <w:t>timely fashion.  Do not favor those who submit through a subsidiary of your parent company in any way, e.g., by providing them with these items in advance of other submitter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39700</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28257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t>B.</w:t>
        <w:tab/>
      </w:r>
      <w:r>
        <w:rPr>
          <w:u w:val="single"/>
        </w:rPr>
        <w:t>Claims Review</w:t>
      </w:r>
      <w:r>
        <w:rPr/>
        <w:t xml:space="preserve">.--Subject EMC claims to the same edit and review criteria as hard copy claims.  The method of performing this review, whether automated, clerical, or a combination, is </w:t>
      </w:r>
      <w:r>
        <w:rPr>
          <w:color w:val="FF0000"/>
        </w:rPr>
        <w:t>at your discretion (unless specified otherwise), so long as it complies with Medicare requirement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w:t>
        <w:tab/>
      </w:r>
      <w:r>
        <w:rPr>
          <w:u w:val="single"/>
        </w:rPr>
        <w:t>Claims Status Inquiry for Electronic Claims</w:t>
      </w:r>
      <w:r>
        <w:rPr/>
        <w:t>.--Provide electronic claims status inquiry (personal computer (PC) to PC or PC to mainframe) for electronically submitted claims from billers with telecommunication capabilities.  Provide, at a minimum, the following status information:</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Claim Status - indicate the status of the queried claim using the following value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05 - Claim not foun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06 - Claim transferre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10 - In proces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20 - Developmen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30 - Medical and utilization review</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40 - Services review</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60 - Reply resolution</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70 - Complete, pai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80 - Complete, no paymen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t>90 - Complete, rejecte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pPr>
      <w:r>
        <w:rPr/>
        <w:t>o</w:t>
        <w:tab/>
        <w:t>Health Insurance Claim Number (HICN);</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pPr>
      <w:r>
        <w:rPr/>
        <w:t>o</w:t>
        <w:tab/>
        <w:t>Beneficiary’s Name;</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pPr>
      <w:r>
        <w:rPr/>
        <w:t>o</w:t>
        <w:tab/>
        <w:t>Medical Record Number;</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0"/>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pPr>
      <w:r>
        <w:rPr/>
        <w:t>o</w:t>
        <w:tab/>
        <w:t>Amount Pai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pPr>
      <w:r>
        <w:rPr/>
        <w:t>o</w:t>
        <w:tab/>
        <w:t>Amount Paid to Biller; an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pPr>
      <w:r>
        <w:rPr/>
        <w:t>o</w:t>
        <w:tab/>
        <w:t>Carrier Number to identify where claim was transferre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Do not provide money amounts for unassigned claim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rovide claims status inquiry functions with the following minimum feature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Query screens for electronic billers to enter key field data such as requested HICN and dates of service;</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475"/>
        <w:rPr/>
      </w:pPr>
      <w:r>
        <w:rPr/>
        <w:t>o</w:t>
        <w:tab/>
        <w:t>Formatted terminal screen display; an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18.4</w:t>
        <w:tab/>
        <w:t>Rev. 1646</w:t>
      </w:r>
      <w:r>
        <w:br w:type="page"/>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8-99</w:t>
        <w:tab/>
        <w:t>AND DEVELOPMENT PROCEDURES</w:t>
        <w:tab/>
        <w:t>3023.4</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Ability to send out electronic claims status messages and receive claim inquiry message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90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t>D.</w:t>
        <w:tab/>
      </w:r>
      <w:r>
        <w:rPr>
          <w:u w:val="single"/>
        </w:rPr>
        <w:t>Automated Testing</w:t>
      </w:r>
      <w:r>
        <w:rPr/>
        <w:t xml:space="preserve">.--Provide capability for automatic </w:t>
      </w:r>
      <w:r>
        <w:rPr>
          <w:color w:val="FF0000"/>
        </w:rPr>
        <w:t>EDI</w:t>
      </w:r>
      <w:r>
        <w:rPr/>
        <w:t xml:space="preserve"> approval as described in §3023.4 A.2.</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254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t>3023.4</w:t>
        <w:tab/>
      </w:r>
      <w:r>
        <w:rPr>
          <w:color w:val="FF0000"/>
          <w:u w:val="single"/>
        </w:rPr>
        <w:t>EDI</w:t>
      </w:r>
      <w:r>
        <w:rPr>
          <w:u w:val="single"/>
        </w:rPr>
        <w:t xml:space="preserve"> Testing and Verification</w:t>
      </w:r>
      <w:r>
        <w:rPr/>
        <w: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381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3906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t>A.</w:t>
        <w:tab/>
      </w:r>
      <w:r>
        <w:rPr>
          <w:u w:val="single"/>
        </w:rPr>
        <w:t>Testing</w:t>
      </w:r>
      <w:r>
        <w:rPr/>
        <w:t xml:space="preserve">.--Apply the required level of service and responsibilities to your </w:t>
      </w:r>
      <w:r>
        <w:rPr>
          <w:color w:val="FF0000"/>
        </w:rPr>
        <w:t xml:space="preserve">EDI trading partners </w:t>
      </w:r>
      <w:r>
        <w:rPr/>
        <w:t xml:space="preserve">during pretesting and testing, regardless of whether they conduct business with, or are, a subsidiary of your parent company.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444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t>1.</w:t>
        <w:tab/>
      </w:r>
      <w:r>
        <w:rPr>
          <w:u w:val="single"/>
        </w:rPr>
        <w:t>Pretesting</w:t>
      </w:r>
      <w:r>
        <w:rPr/>
        <w:t xml:space="preserve">.--Make available to potential </w:t>
      </w:r>
      <w:r>
        <w:rPr>
          <w:color w:val="FF0000"/>
        </w:rPr>
        <w:t>EDI trading partners</w:t>
      </w:r>
      <w:r>
        <w:rPr/>
        <w:t xml:space="preserve"> literature that describes the various steps in the testing process and discloses: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46050</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t>o</w:t>
        <w:tab/>
        <w:t xml:space="preserve">The names and telephone numbers of appropriate staff to contact when getting started with </w:t>
      </w:r>
      <w:r>
        <w:rPr>
          <w:color w:val="FF0000"/>
        </w:rPr>
        <w:t>EDI;</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 xml:space="preserve">The submitter's and contractor's level of responsibility throughout each step of the testing phase, including your estimation of the length of time required for the completion of each step;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4351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t>o</w:t>
        <w:tab/>
        <w:t xml:space="preserve">Your ability to supply a copy of the NSF, Medicare Part B ANSI ASC X12 837 and 835, </w:t>
      </w:r>
      <w:r>
        <w:rPr>
          <w:color w:val="FF0000"/>
        </w:rPr>
        <w:t>claim status and eligibility verification</w:t>
      </w:r>
      <w:r>
        <w:rPr/>
        <w:t xml:space="preserve"> formats at their request;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Your ability to supply a copy of your low cost or free Medicare EMC software at their reques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That test results will be provided to submitters, providers,  and/or vendors (as appropriate) within 3 working day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2540</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t>o</w:t>
        <w:tab/>
        <w:t xml:space="preserve">The quantity of </w:t>
      </w:r>
      <w:r>
        <w:rPr>
          <w:color w:val="FF0000"/>
        </w:rPr>
        <w:t>transactions</w:t>
      </w:r>
      <w:r>
        <w:rPr/>
        <w:t xml:space="preserve"> needed to constitute a test file;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Your telecommunication protocols and calling convention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 xml:space="preserve">Your application of a 95 percent data accuracy requirement to pass testing, enter into, and stay in production;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Your consistency edits and corresponding validation logic;</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3175</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317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t>o</w:t>
        <w:tab/>
        <w:t xml:space="preserve">Your procedures for updating </w:t>
      </w:r>
      <w:r>
        <w:rPr>
          <w:color w:val="FF0000"/>
        </w:rPr>
        <w:t xml:space="preserve">users </w:t>
      </w:r>
      <w:r>
        <w:rPr/>
        <w:t xml:space="preserve">with any </w:t>
      </w:r>
      <w:r>
        <w:rPr>
          <w:color w:val="FF0000"/>
        </w:rPr>
        <w:t xml:space="preserve">format or implementation guide </w:t>
      </w:r>
      <w:r>
        <w:rPr/>
        <w:t xml:space="preserve">changes, including your estimate of the time required to notify submitters once you become aware of the need for  any changes; and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190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1905</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905</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44780</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1905</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44780</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t>o</w:t>
        <w:tab/>
        <w:t xml:space="preserve">Your ability to test and process </w:t>
      </w:r>
      <w:r>
        <w:rPr>
          <w:color w:val="FF0000"/>
        </w:rPr>
        <w:t xml:space="preserve">data </w:t>
      </w:r>
      <w:r>
        <w:rPr/>
        <w:t xml:space="preserve">in the NSF ASC X12 </w:t>
      </w:r>
      <w:r>
        <w:rPr>
          <w:color w:val="FF0000"/>
        </w:rPr>
        <w:t xml:space="preserve">835 and </w:t>
      </w:r>
      <w:r>
        <w:rPr/>
        <w:t>837,</w:t>
      </w:r>
      <w:r>
        <w:rPr>
          <w:color w:val="FF0000"/>
        </w:rPr>
        <w:t xml:space="preserve"> claims status, and eligibility verification format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27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635</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ab/>
      </w:r>
      <w:r>
        <w:rPr/>
        <w:t>2.</w:t>
        <w:tab/>
      </w:r>
      <w:r>
        <w:rPr>
          <w:u w:val="single"/>
        </w:rPr>
        <w:t>Testing</w:t>
      </w:r>
      <w:r>
        <w:rPr/>
        <w: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635</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14287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42875</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285750</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285750</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57150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571500</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t>a.</w:t>
        <w:tab/>
        <w:t>Initial Testing--All</w:t>
      </w:r>
      <w:r>
        <w:rPr>
          <w:color w:val="FF0000"/>
        </w:rPr>
        <w:t xml:space="preserve"> trading partners</w:t>
      </w:r>
      <w:r>
        <w:rPr/>
        <w:t xml:space="preserve"> must electronically produce accurate </w:t>
      </w:r>
      <w:r>
        <w:rPr>
          <w:color w:val="FF0000"/>
        </w:rPr>
        <w:t>transactions as defined by the applicable implementation guide(s).</w:t>
      </w:r>
      <w:r>
        <w:rPr/>
        <w:t xml:space="preserve">  All new </w:t>
      </w:r>
      <w:r>
        <w:rPr>
          <w:color w:val="FF0000"/>
        </w:rPr>
        <w:t>users of an EDI transaction</w:t>
      </w:r>
      <w:r>
        <w:rPr/>
        <w:t xml:space="preserve"> must send you a test file containing at least 25 </w:t>
      </w:r>
      <w:r>
        <w:rPr>
          <w:color w:val="FF0000"/>
        </w:rPr>
        <w:t>transactions</w:t>
      </w:r>
      <w:r>
        <w:rPr/>
        <w:t xml:space="preserve"> which are representative of their practice or service.  You may, based on individual consideration, increase or decrease the number of </w:t>
      </w:r>
      <w:r>
        <w:rPr>
          <w:color w:val="FF0000"/>
        </w:rPr>
        <w:t>transactions</w:t>
      </w:r>
      <w:r>
        <w:rPr/>
        <w:t xml:space="preserve"> required to adequately test any given submitter. Subject test </w:t>
      </w:r>
      <w:r>
        <w:rPr>
          <w:color w:val="FF0000"/>
        </w:rPr>
        <w:t xml:space="preserve">transactions </w:t>
      </w:r>
      <w:r>
        <w:rPr/>
        <w:t>to format and data edits as follows:</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646</w:t>
        <w:tab/>
        <w:t xml:space="preserve">3-18.5 </w:t>
      </w:r>
      <w:r>
        <w:br w:type="page"/>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23.4 (Cont.)</w:t>
        <w:tab/>
        <w:t>AND DEVELOPMENT PROCEDURES</w:t>
        <w:tab/>
        <w:t>08-99</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Format testing validates the programming of the incoming file and includes file layout, record sequencing, balancing, alpha-numeric/numeric/date file conventions, field values, relational edits.  Test files must pass 100 percent of format edits before production is approved.  You may temporarily waive the 100 percent requirement where, in your judgement, the vendor/submitter will make the necessary correction(s) prior to submitting a production file.</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317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282575</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43497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577850</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720725</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86360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w:r>
      <w:r>
        <w:rPr/>
        <w:t>o</w:t>
        <w:tab/>
        <w:t xml:space="preserve">Data testing validates data required for </w:t>
      </w:r>
      <w:r>
        <w:rPr>
          <w:color w:val="FF0000"/>
        </w:rPr>
        <w:t>specific transactions</w:t>
      </w:r>
      <w:r>
        <w:rPr/>
        <w:t xml:space="preserve">, e.g., procedure/diagnosis codes, modifiers.  A submitter must demonstrate, at a minimum, a 95 percent accuracy rate in data testing before production is approved.  In determining the error rate, a single </w:t>
      </w:r>
      <w:r>
        <w:rPr>
          <w:color w:val="FF0000"/>
        </w:rPr>
        <w:t>transaction</w:t>
      </w:r>
      <w:r>
        <w:rPr/>
        <w:t xml:space="preserve"> counts as one regardless of the number of errors on it, e.g., a batch of 100 </w:t>
      </w:r>
      <w:r>
        <w:rPr>
          <w:color w:val="FF0000"/>
        </w:rPr>
        <w:t>transactions</w:t>
      </w:r>
      <w:r>
        <w:rPr/>
        <w:t xml:space="preserve"> may contain no more than 5 claims with errors for successful testing, but the number of errors on each </w:t>
      </w:r>
      <w:r>
        <w:rPr>
          <w:color w:val="FF0000"/>
        </w:rPr>
        <w:t>transactions</w:t>
      </w:r>
      <w:r>
        <w:rPr/>
        <w:t xml:space="preserve"> is not considered. You may temporarily waive accuracy requirements for a submitter and allow </w:t>
      </w:r>
      <w:r>
        <w:rPr>
          <w:color w:val="FF0000"/>
        </w:rPr>
        <w:t>transactions to be submitted to production.  However, work with the submitter to increase claim</w:t>
      </w:r>
      <w:r>
        <w:rPr/>
        <w:t xml:space="preserve"> accuracy to at least 95 percen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46050</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t>Provide test results to the submitter within three business days.  Develop a standard for turnaround time and publish it as part of your</w:t>
      </w:r>
      <w:r>
        <w:rPr>
          <w:color w:val="FF0000"/>
        </w:rPr>
        <w:t xml:space="preserve"> EDI</w:t>
      </w:r>
      <w:r>
        <w:rPr/>
        <w:t xml:space="preserve"> specification/marketing package.  Apply the standard consistently to all submitter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270</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144145</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42989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tab/>
        <w:t>b.</w:t>
        <w:tab/>
        <w:t xml:space="preserve">Automatic </w:t>
      </w:r>
      <w:r>
        <w:rPr>
          <w:color w:val="FF0000"/>
        </w:rPr>
        <w:t>EDI</w:t>
      </w:r>
      <w:r>
        <w:rPr/>
        <w:t xml:space="preserve"> Approval--Testing existing submitters for the addition of new providers and/or providers new to </w:t>
      </w:r>
      <w:r>
        <w:rPr>
          <w:color w:val="FF0000"/>
        </w:rPr>
        <w:t>an EDI format</w:t>
      </w:r>
      <w:r>
        <w:rPr/>
        <w:t xml:space="preserve"> is not required when all of the following apply  (note: new providers must still follow Medicare provider enrollment procedures and complete an EDI agreement prior to submitting production </w:t>
      </w:r>
      <w:r>
        <w:rPr>
          <w:color w:val="FF0000"/>
        </w:rPr>
        <w:t>transactions</w:t>
      </w:r>
      <w:r>
        <w:rPr/>
        <w: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ab/>
        <w:tab/>
        <w:t>o</w:t>
        <w:tab/>
        <w:t>For claims, the provider is in the same specialty group as other providers for which the submitter has successfully tested. (Specialty groups are Surgery, Medical Diagnostic/Therapeutic (excluding independent lab), Independent Lab, Chiropractic, Podiatry, Physical Therapy, Ambulance, Anesthesiology, Portable X Ray Supplier, Durable Medical Equipment, Psychiatry/Psychology, Ambulatory Surgical Center, and Physiological Lab).</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2540</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140335</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tab/>
        <w:tab/>
        <w:t>o</w:t>
        <w:tab/>
        <w:t>The submitter currently submits transactions of the same type</w:t>
      </w:r>
      <w:r>
        <w:rPr>
          <w:color w:val="FF0000"/>
        </w:rPr>
        <w:t>, e.g.,</w:t>
      </w:r>
      <w:r>
        <w:rPr/>
        <w:t xml:space="preserve"> NSF, or X12 </w:t>
      </w:r>
      <w:r>
        <w:rPr>
          <w:color w:val="FF0000"/>
        </w:rPr>
        <w:t>formats</w:t>
      </w:r>
      <w:r>
        <w:rPr/>
        <w:t xml:space="preserve"> and version for at least 5 active provider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ab/>
        <w:tab/>
        <w:t>o</w:t>
        <w:tab/>
        <w:t xml:space="preserve">The usual error rate for front end edits for the submitter does not exceed 5 percent of the transactions as previously described in 2a.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re a submitter’s error rate rises above 5 percent in a month the contractor must notify the submitter in writing . The contractor should provide the submitter a 30 day period to correct the problems before requiring testing for new providers. Also, the carrier may excuse testing for new providers if the cause for the error rate is outside the control of the contractor and submitter (e.g., implementation of new systems changes required by legislation without adequate time for preparation).</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57340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85915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tab/>
        <w:t>c.</w:t>
        <w:tab/>
        <w:t xml:space="preserve">Testing for Changes Initiated by HCFA or the CarrierBDetermine whether changes initiated by HCFA or the carrier will require retesting, e.g., changes to the NSF and telecommunication changes.  Upon determining the need for testing, notify submitters of impending changes and testing requirements, and make available the documentation needed to implement the change at least </w:t>
      </w:r>
      <w:r>
        <w:rPr>
          <w:color w:val="FF0000"/>
        </w:rPr>
        <w:t xml:space="preserve">sixty </w:t>
      </w:r>
      <w:r>
        <w:rPr/>
        <w:t xml:space="preserve">days prior to the implementation date.  Once a submitter has demonstrated that the change is successfully implemented in their product or service, all existing clients may be migrated to the new release without </w:t>
      </w:r>
      <w:r>
        <w:rPr>
          <w:color w:val="FF0000"/>
        </w:rPr>
        <w:t>further</w:t>
      </w:r>
      <w:r>
        <w:rPr/>
        <w:t xml:space="preserve"> testing.</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3-18.6  </w:t>
        <w:tab/>
        <w:t xml:space="preserve">Rev. 1646 </w:t>
      </w:r>
      <w:r>
        <w:br w:type="page"/>
      </w:r>
    </w:p>
    <w:p>
      <w:pPr>
        <w:pStyle w:val="Normal"/>
        <w:tabs>
          <w:tab w:val="clear" w:pos="475"/>
          <w:tab w:val="right" w:pos="9360" w:leader="none"/>
        </w:tabs>
        <w:spacing w:lineRule="auto" w:line="192"/>
        <w:ind w:left="2880" w:hanging="0"/>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8-99</w:t>
        <w:tab/>
        <w:t>AND DEVELOPMENT PROCEDURES</w:t>
        <w:tab/>
        <w:t>3023.4 (Con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u w:val="single"/>
        </w:rPr>
      </w:pPr>
      <w:r>
        <w:rPr>
          <w:b/>
          <w:u w:val="single"/>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42240</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tab/>
        <w:tab/>
        <w:tab/>
        <w:t>d.</w:t>
        <w:tab/>
        <w:t xml:space="preserve">Testing for Changes in Provider’s System or Vendor’s Software--Changes in a provider’s system which could affect the accuracy of their </w:t>
      </w:r>
      <w:r>
        <w:rPr>
          <w:color w:val="FF0000"/>
        </w:rPr>
        <w:t>transactions</w:t>
      </w:r>
      <w:r>
        <w:rPr/>
        <w:t xml:space="preserve"> (e.g., software changes, status change from individual to group) may require retesting.  Vendors, billing agents, clearinghouses and value added network’s (VAN’s) should also notify you when planning changes to their systems and discuss the need for testing.  Upon such notification, work with the submitter and if necessary with the provider, vendor, clearinghouse, or VAN to determine the appropriate level of testing.</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w:t>
        <w:tab/>
      </w:r>
      <w:r>
        <w:rPr>
          <w:u w:val="single"/>
        </w:rPr>
        <w:t>Verification</w:t>
      </w:r>
      <w:r>
        <w:rPr/>
        <w:t>.--Conduct an on-site visit to physicians/suppliers within six months of their initial submittal of EMCs for purposes of verifying data as follow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Arrange the time in advance;</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Advise the RO of the schedule;</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Select a sample of claims in order to:</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w:t>
        <w:tab/>
        <w:t>Ascertain the presence or absence of patient's signatures; an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w:t>
        <w:tab/>
        <w:t>Examine the source document from which the bill was generated to verify that the automated bill reflects the source document accurately, and that the application of procedure and diagnosis coding is correct.  Verify that the codes used were appropriate.  This requires access to descriptions of procedure and diagnosis codes;</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 xml:space="preserve">Although the time of the visit may be scheduled in advance, do not disclose the particular claims to be included in the sample;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Report results of the visit to the RO within 30 days.  The format and degree of detail of reports shall conform to RO requirements.  Use a simple checklist format, if desire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 xml:space="preserve">The sample size and selection technique is at your discretion, subject to RO approval; </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Resolve all problems discovered; and</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Submit alternative methods to the RO for approval if it is not practical to conduct an on-site verification visi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w:t>
        <w:tab/>
      </w:r>
      <w:r>
        <w:rPr>
          <w:u w:val="single"/>
        </w:rPr>
        <w:t>Continuing Claim Verification</w:t>
      </w:r>
      <w:r>
        <w:rPr/>
        <w:t>.--Periodically, sample provider documentation to verify that automated bills continue to reflect source document.  Submit alternative methods to the RO for approval if it is not practical to conduct an on-site verification visi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D.</w:t>
        <w:tab/>
      </w:r>
      <w:r>
        <w:rPr>
          <w:u w:val="single"/>
        </w:rPr>
        <w:t>Certificates of Medical Necessity (CMNs) and Other Attachments</w:t>
      </w:r>
      <w:r>
        <w:rPr/>
        <w: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r>
      <w:r>
        <w:rPr>
          <w:u w:val="single"/>
        </w:rPr>
        <w:t>Paper vs. EMC</w:t>
      </w:r>
      <w:r>
        <w:rPr/>
        <w:t>.--Do not create new paper attachments unless you have developed and made available to physicians and suppliers an electronic version of the same attachment.</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r>
      <w:r>
        <w:rPr>
          <w:u w:val="single"/>
        </w:rPr>
        <w:t>Verification of CMNs and Other Electronic Attachments</w:t>
      </w:r>
      <w:r>
        <w:rPr/>
        <w:t>.--Ensure that every</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429260</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t xml:space="preserve">automated CMN for DME bills and every other type of automated attachment can be associated and identified with a source document and the appropriate authorizing signature.  This information is provided by the DME suppliers in the EMC certification record segments GDO (DME Narrative) and GXO (Oxygen Narrative) of the </w:t>
      </w:r>
      <w:r>
        <w:rPr>
          <w:color w:val="FF0000"/>
        </w:rPr>
        <w:t xml:space="preserve">National </w:t>
      </w:r>
      <w:r>
        <w:rPr/>
        <w:t>Standard EMC Format for making medical necessity</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nd reasonableness determinations.  These records contain a data element entitled "Certification on File," that the supplier must complete to indicate that physician certification is on file at the supplier's office.</w:t>
      </w:r>
    </w:p>
    <w:p>
      <w:pPr>
        <w:pStyle w:val="Normal"/>
        <w:tabs>
          <w:tab w:val="left" w:pos="475" w:leader="none"/>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 1646 </w:t>
        <w:tab/>
        <w:t>3-18.6a</w:t>
      </w:r>
      <w:r>
        <w:br w:type="page"/>
      </w:r>
    </w:p>
    <w:p>
      <w:pPr>
        <w:pStyle w:val="Normal"/>
        <w:tabs>
          <w:tab w:val="clear" w:pos="475"/>
          <w:tab w:val="right" w:pos="9360" w:leader="none"/>
        </w:tabs>
        <w:spacing w:lineRule="auto" w:line="192"/>
        <w:ind w:left="2880" w:hanging="0"/>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8-99</w:t>
        <w:tab/>
        <w:t>AND DEVELOPMENT PROCEDURES</w:t>
        <w:tab/>
        <w:t>3023.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E.</w:t>
        <w:tab/>
      </w:r>
      <w:r>
        <w:rPr>
          <w:u w:val="single"/>
        </w:rPr>
        <w:t>Additional Visits to EMC Billers</w:t>
      </w:r>
      <w:r>
        <w:rPr/>
        <w:t>.--The RO may request, or you may initiate, additional visits to new EMC billers or subsequent visits to established EMC billers if circumstances indicate they would be in the Government's interest.  Installation of a new claims processing system by an established EMC biller would generally necessitate on-site verification.  When a problem arises that may require verification, take appropriate action as quickly as possible.  Combine EMC verification visits with other visits to the area when possi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f verification of a particular physician or supplier warrants a determination of noncompliance, eith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 xml:space="preserve">Notify the physician or supplier of the nature of the deficiency and follow through to ascertain that it is corrected, o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Terminate the physician or supplier from electronic bill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Use your judgment in determining what action(s) to take depending upon the seriousness of the deficiency.  Notify the RO of all such ac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023.5</w:t>
        <w:tab/>
      </w:r>
      <w:r>
        <w:rPr>
          <w:u w:val="single"/>
        </w:rPr>
        <w:t>Technical Requirements</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270</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t>A.</w:t>
        <w:tab/>
      </w:r>
      <w:r>
        <w:rPr>
          <w:u w:val="single"/>
        </w:rPr>
        <w:t>User's Guide</w:t>
      </w:r>
      <w:r>
        <w:rPr/>
        <w:t xml:space="preserve">.-Prepare a user's guide for potential </w:t>
      </w:r>
      <w:r>
        <w:rPr>
          <w:color w:val="FF0000"/>
        </w:rPr>
        <w:t>EDI users</w:t>
      </w:r>
      <w:r>
        <w:rPr/>
        <w:t xml:space="preserve"> giving detailed information regard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635</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285750</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t>o</w:t>
        <w:tab/>
        <w:t xml:space="preserve">Physical and logical data formats required for </w:t>
      </w:r>
      <w:r>
        <w:rPr>
          <w:color w:val="FF0000"/>
        </w:rPr>
        <w:t>interaction with</w:t>
      </w:r>
      <w:r>
        <w:rPr/>
        <w:t xml:space="preserve"> your system.  These specifications must meet Medicare national standards (see §3023.6), and must be in sufficient detail for the </w:t>
      </w:r>
      <w:r>
        <w:rPr>
          <w:color w:val="FF0000"/>
        </w:rPr>
        <w:t>trading partners</w:t>
      </w:r>
      <w:r>
        <w:rPr/>
        <w:t xml:space="preserve"> use, and must include information regarding code, tape density, record length(s), field positioning within record(s), labeling, and any other conventions necessary for compatibility with your syste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4033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t xml:space="preserve">o </w:t>
        <w:tab/>
        <w:t xml:space="preserve">Physical and logical data formats of the output from your system which will be returned to the </w:t>
      </w:r>
      <w:r>
        <w:rPr>
          <w:color w:val="FF0000"/>
        </w:rPr>
        <w:t>trading partner</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 xml:space="preserve">o </w:t>
        <w:tab/>
        <w:t>Identification of acceptable diagnostic and procedure coding (see §§40ll.4 and 40ll.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290830</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433705</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t>o</w:t>
        <w:tab/>
        <w:t xml:space="preserve">A list of procedures or categories of services which cannot be submitted by EMC. Decide what procedures and categories of services you can accept in electronic form, and notify </w:t>
      </w:r>
      <w:r>
        <w:rPr>
          <w:color w:val="FF0000"/>
        </w:rPr>
        <w:t>billers of any exclusions.  Further, the system must be able to detect, before payment, the presence of an excluded procedure or category of service;</w:t>
      </w: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317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t>o</w:t>
        <w:tab/>
        <w:t xml:space="preserve">Logical edits that the </w:t>
      </w:r>
      <w:r>
        <w:rPr>
          <w:color w:val="FF0000"/>
        </w:rPr>
        <w:t>trading partner</w:t>
      </w:r>
      <w:r>
        <w:rPr/>
        <w:t xml:space="preserve"> may implement, if he chooses, as data quality edits in his own environ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905</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144780</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o</w:t>
        <w:tab/>
        <w:t>Conventions for acknowledging transactions received, for recovering data known to be lost, and for required backup procedur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1270</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t>o</w:t>
        <w:tab/>
        <w:t xml:space="preserve">Prescribed conventions for handling excepted </w:t>
      </w:r>
      <w:r>
        <w:rPr>
          <w:color w:val="FF0000"/>
        </w:rPr>
        <w:t>transactions</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635</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63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t>o</w:t>
        <w:tab/>
        <w:t xml:space="preserve">A carrier contact for </w:t>
      </w:r>
      <w:r>
        <w:rPr>
          <w:color w:val="FF0000"/>
        </w:rPr>
        <w:t>trading partners</w:t>
      </w:r>
      <w:r>
        <w:rPr/>
        <w:t xml:space="preserve"> who have questions regarding </w:t>
      </w:r>
      <w:r>
        <w:rPr>
          <w:color w:val="FF0000"/>
        </w:rPr>
        <w:t>Medicare EDI</w:t>
      </w:r>
      <w:r>
        <w:rPr/>
        <w:t>;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63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t>o</w:t>
        <w:tab/>
        <w:t xml:space="preserve">A testing procedure to be followed prior to initial acceptance of live </w:t>
      </w:r>
      <w:r>
        <w:rPr>
          <w:color w:val="FF0000"/>
        </w:rPr>
        <w:t>transactions</w:t>
      </w:r>
      <w:r>
        <w:rPr/>
        <w:t>.  (See §3023.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 1646 </w:t>
        <w:tab/>
        <w:t>3-18.7</w:t>
      </w:r>
    </w:p>
    <w:sectPr>
      <w:type w:val="continuous"/>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spacing w:lineRule="auto" w:line="192"/>
      <w:outlineLvl w:val="0"/>
    </w:pPr>
    <w:rPr>
      <w:color w:val="FF0000"/>
      <w:u w:val="single"/>
    </w:rPr>
  </w:style>
  <w:style w:type="paragraph" w:styleId="Heading2">
    <w:name w:val="Heading 2"/>
    <w:basedOn w:val="Normal"/>
    <w:next w:val="Normal"/>
    <w:qFormat/>
    <w:pPr>
      <w:keepNext w:val="true"/>
      <w:numPr>
        <w:ilvl w:val="1"/>
        <w:numId w:val="1"/>
      </w:num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left" w:pos="4311" w:leader="none"/>
        <w:tab w:val="left" w:pos="4790" w:leader="none"/>
        <w:tab w:val="left" w:pos="5270" w:leader="none"/>
        <w:tab w:val="left" w:pos="5750" w:leader="none"/>
        <w:tab w:val="left" w:pos="6229" w:leader="none"/>
        <w:tab w:val="left" w:pos="6709" w:leader="none"/>
        <w:tab w:val="left" w:pos="7188" w:leader="none"/>
        <w:tab w:val="left" w:pos="7668" w:leader="none"/>
        <w:tab w:val="left" w:pos="8148" w:leader="none"/>
        <w:tab w:val="left" w:pos="8626" w:leader="none"/>
        <w:tab w:val="left" w:pos="9106" w:leader="none"/>
      </w:tabs>
      <w:outlineLvl w:val="1"/>
    </w:pPr>
    <w:rPr>
      <w:b/>
      <w:bCs/>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75" w:leader="none"/>
        <w:tab w:val="left" w:pos="955" w:leader="none"/>
        <w:tab w:val="left" w:pos="1434" w:leader="none"/>
        <w:tab w:val="left" w:pos="1914" w:leader="none"/>
        <w:tab w:val="left" w:pos="2392" w:leader="none"/>
        <w:tab w:val="left" w:pos="2872" w:leader="none"/>
        <w:tab w:val="left" w:pos="3352" w:leader="none"/>
        <w:tab w:val="left" w:pos="3831" w:leader="none"/>
        <w:tab w:val="right" w:pos="9360" w:leader="none"/>
      </w:tabs>
      <w:spacing w:lineRule="auto" w:line="192"/>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extBodyIndent">
    <w:name w:val="Body Text Indent"/>
    <w:basedOn w:val="Normal"/>
    <w:pPr>
      <w:tabs>
        <w:tab w:val="clear" w:pos="475"/>
        <w:tab w:val="left" w:pos="450" w:leader="none"/>
        <w:tab w:val="left" w:pos="810" w:leader="none"/>
        <w:tab w:val="right" w:pos="9216" w:leader="none"/>
      </w:tabs>
      <w:spacing w:lineRule="auto" w:line="192"/>
      <w:ind w:left="810"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3:41:00Z</dcterms:created>
  <dc:creator>Compaq</dc:creator>
  <dc:description/>
  <dc:language>en-US</dc:language>
  <cp:lastModifiedBy>CMS</cp:lastModifiedBy>
  <cp:lastPrinted>2002-05-29T14:54:00Z</cp:lastPrinted>
  <dcterms:modified xsi:type="dcterms:W3CDTF">2003-07-18T17:51:00Z</dcterms:modified>
  <cp:revision>12</cp:revision>
  <dc:subject/>
  <dc:title/>
</cp:coreProperties>
</file>