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23.5 (Cont.)</w:t>
        <w:tab/>
        <w:t>AND DEVELOPMENT PROCEDURES</w:t>
        <w:tab/>
        <w:t>08-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rocedure coding, at time of entry to the Medicare system, shall be as approved for that Medicare system.  (See §40ll.4.)</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pPr>
      <w:r>
        <w:rPr>
          <w:rFonts w:cs="Times New Roman" w:ascii="Times New Roman" w:hAnsi="Times New Roman"/>
          <w:b/>
        </w:rPr>
        <w:t>NOTE:</w:t>
      </w:r>
      <w:r>
        <w:rPr>
          <w:rFonts w:cs="Times New Roman" w:ascii="Times New Roman" w:hAnsi="Times New Roman"/>
        </w:rPr>
        <w:tab/>
        <w:t>Ascertain that procedure and diagnostic codes are correctly applied by automated biller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Record of EMC Received</w:t>
      </w:r>
      <w:r>
        <w:rPr>
          <w:rFonts w:cs="Times New Roman" w:ascii="Times New Roman" w:hAnsi="Times New Roman"/>
        </w:rPr>
        <w:t xml:space="preserve">.--Keep an accurate and automated running count of EMC received, processed, and pending.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ata Retention</w:t>
      </w:r>
      <w:r>
        <w:rPr>
          <w:rFonts w:cs="Times New Roman" w:ascii="Times New Roman" w:hAnsi="Times New Roman"/>
          <w:color w:val="FF0000"/>
        </w:rPr>
        <w:t>.--Data retention and access requirements are the same for EDI as for hard copy transactions.  (See §3055.3.)</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76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43053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t xml:space="preserve">o </w:t>
        <w:tab/>
        <w:t xml:space="preserve">Establish a system for controlling incoming and outgoing data so that the biller can ascertain that bills submitted have been received.  Provide for ongoing data quality assurance.  You </w:t>
      </w:r>
      <w:r>
        <w:rPr>
          <w:rFonts w:cs="Times New Roman" w:ascii="Times New Roman" w:hAnsi="Times New Roman"/>
          <w:color w:val="FF0000"/>
        </w:rPr>
        <w:t xml:space="preserve">may decline to accept EDI transactions from any physician/supplier or third party biller if cause </w:t>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ch as poor past performance) can be shown.  You are not required to control EDI transactions </w:t>
      </w:r>
      <w:r>
        <w:rPr>
          <w:rFonts w:cs="Times New Roman" w:ascii="Times New Roman" w:hAnsi="Times New Roman"/>
        </w:rPr>
        <w:t>lacking useable identification data, or that are otherwise not readable.</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Establish a front-end technique to detect duplicate claim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ccept only consolidated EDI transactions.  Establish EDI transmission schedules</w:t>
      </w:r>
      <w:r>
        <w:rPr>
          <w:rFonts w:cs="Times New Roman" w:ascii="Times New Roman" w:hAnsi="Times New Roman"/>
        </w:rPr>
        <w:t xml:space="preserve"> appropriate to the environm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03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32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260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689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7213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Establish a 95% accuracy level which trading partners must meet or exceed.  Reject, and ask a trading partner to resubmit, a tape or transmission which does not meet the standards regarding data quality.  Do not include such transactions in the count, and such returns are not denials.   The intent is to preclude costly exception processing caused by poor data quality.  You may selectively reject individual transactions on a tape or transmission.  (See §33l9.)  Do not count the translation of data from an X12N format to the NSF format as processed claims.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EDI transactions are selected as part of a quality assurance sample, provide the</w:t>
      </w:r>
      <w:r>
        <w:rPr>
          <w:rFonts w:cs="Times New Roman" w:ascii="Times New Roman" w:hAnsi="Times New Roman"/>
        </w:rPr>
        <w:t xml:space="preserve"> reviewers with a record that shows the information received for that particular claim.</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w:t>
        <w:tab/>
        <w:t>Ensure that each EMC claim is identifiable in your system.</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3023.6</w:t>
        <w:tab/>
      </w:r>
      <w:r>
        <w:rPr>
          <w:rFonts w:cs="Times New Roman" w:ascii="Times New Roman" w:hAnsi="Times New Roman"/>
          <w:u w:val="single"/>
        </w:rPr>
        <w:t>Data Sets and Formats for Electronic Media Claims and Electronic Remittance Advice</w:t>
      </w:r>
      <w:r>
        <w:rPr>
          <w:rFonts w:cs="Times New Roman" w:ascii="Times New Roman" w:hAnsi="Times New Roman"/>
        </w:rPr>
        <w: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47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3053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5734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7162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Standard Electronic Formats</w:t>
      </w:r>
      <w:r>
        <w:rPr>
          <w:rFonts w:cs="Times New Roman" w:ascii="Times New Roman" w:hAnsi="Times New Roman"/>
        </w:rPr>
        <w:t xml:space="preserve">.--Support the National Standard Format (NSF) for </w:t>
      </w:r>
      <w:r>
        <w:rPr>
          <w:rFonts w:cs="Times New Roman" w:ascii="Times New Roman" w:hAnsi="Times New Roman"/>
          <w:color w:val="FF0000"/>
        </w:rPr>
        <w:t>electronic media claims (EMC) and electronic remittance advice (ERA).  Support the American</w:t>
      </w:r>
      <w:r>
        <w:rPr>
          <w:rFonts w:cs="Times New Roman" w:ascii="Times New Roman" w:hAnsi="Times New Roman"/>
        </w:rPr>
        <w:t xml:space="preserve"> National Standards Institute (ANSI) Accredited Standards Committee X12 (ASC X12) 837 Health Care Claim (837) Transaction Set and the ANSI ASC X12 835 Health Care Claim Payment/Advice </w:t>
      </w:r>
      <w:r>
        <w:rPr>
          <w:rFonts w:cs="Times New Roman" w:ascii="Times New Roman" w:hAnsi="Times New Roman"/>
          <w:color w:val="FF0000"/>
        </w:rPr>
        <w:t>(835) Transaction Set.  Until otherwise notified, support 3 versions of the NSF (version 1.04, 2.0 and 2.01 for remittance and claims) and of the ANSI ASC X12 835 (versions 3030M, 3051.3 and 3051.4B).</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22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851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42799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ccept electronic claims only if submitted in the NSF or ANSI X12 837 formats.  Generate </w:t>
      </w:r>
      <w:r>
        <w:rPr>
          <w:rFonts w:cs="Times New Roman" w:ascii="Times New Roman" w:hAnsi="Times New Roman"/>
          <w:color w:val="FF0000"/>
        </w:rPr>
        <w:t xml:space="preserve">electronic remittance in either the NSF or ANSI X12 835 formats.  Obtain copies of the NSF and/or the Medicare Part B specifications for the ANSI ASC X12 837 and/or ANSI ASC X12 835 Implementation Guide from HCFA’s Website ( http://www.hcfa.gov/medicare/edi/edi3.htm).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03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are prohibited from making any changes to the standard electronic or paper claims or remittance advice formats that have not been authorized by CO. If you perceive a need for a change,</w:t>
      </w:r>
      <w:r>
        <w:rPr>
          <w:rFonts w:cs="Times New Roman" w:ascii="Times New Roman" w:hAnsi="Times New Roman"/>
        </w:rPr>
        <w:t xml:space="preserve"> submit change requests to your RO EDI Coordinator with information comparable to that in the NSF Change Request Form (Exhibit A) of §3025.1.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18.8</w:t>
        <w:tab/>
        <w:t>Rev. 1646</w:t>
      </w:r>
      <w:r>
        <w:br w:type="page"/>
      </w:r>
    </w:p>
    <w:p>
      <w:pPr>
        <w:pStyle w:val="Normal"/>
        <w:tabs>
          <w:tab w:val="clear" w:pos="432"/>
          <w:tab w:val="right" w:pos="9360" w:leader="none"/>
        </w:tabs>
        <w:spacing w:lineRule="auto" w:line="192"/>
        <w:ind w:left="2880" w:hanging="0"/>
        <w:jc w:val="both"/>
        <w:rPr>
          <w:rFonts w:ascii="Times New Roman" w:hAnsi="Times New Roman" w:cs="Times New Roman"/>
        </w:rPr>
      </w:pPr>
      <w:r>
        <w:rPr>
          <w:rFonts w:cs="Times New Roman" w:ascii="Times New Roman" w:hAnsi="Times New Roman"/>
        </w:rPr>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9</w:t>
        <w:tab/>
        <w:t>AND DEVELOPMENT PROCEDURES</w:t>
        <w:tab/>
        <w:t>3023.6 (Co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synchronous communications, records are never to be broken or blocked. This includes remittance advices.  Do not require the data to be broken down into 80 byte segments, or any other deviation from the variable length format, or the continuous byte stream format. Do not require the data to be broken into 80 byte segments or any other deviation from the 320 byte format requirem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xample, do not force submitters to create each segment as its own record by inserting carriage returns or line feeds.  For all X12 transactions, only standard X12 envelopes are to be used.  For asynchronous communications, Medicare flat files are self-enveloped and the envelope provided should be the only one use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ransfer of payment information from you to a billing service that submits assigned claims on behalf of a physician or supplier has been established as a "routine use," as provided for in the Privacy Act. Therefore, no special beneficiary signature requirements are needed to cover this transfer of payment information. (See §10025.)</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ANSI ASC X12 837 Health Care Claim Transaction Set</w:t>
      </w:r>
      <w:r>
        <w:rPr>
          <w:rFonts w:cs="Times New Roman" w:ascii="Times New Roman" w:hAnsi="Times New Roman"/>
        </w:rPr>
        <w:t>.--Changes to content and format of the Medicare specifications for the ANSI ASC X12 837 will be made as part of regularly scheduled standard systems version releases.  Retain all translation software versions indefinitely. Refer to the current Medicare Part B Specifications for the ANSI ASC X12 837 Implementation Guide for general processing instructions, flat-file and 837 record formats and associated data dictionary.  Distribute the specifications to all requesting providers as ASCII text, in commonly used commercial word processing packages or as hard copy.  Do not distribute the original program that generates the specification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22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511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837 is a variable-length record designed for wire transmission and is not suitable for use in an </w:t>
      </w:r>
      <w:r>
        <w:rPr>
          <w:rFonts w:cs="Times New Roman" w:ascii="Times New Roman" w:hAnsi="Times New Roman"/>
          <w:color w:val="FF0000"/>
        </w:rPr>
        <w:t>applications program.  Therefore, in most cases, you will need to translate an 837 received from a provider into the NSF for internal claims processing.  The translation of claims data does not</w:t>
      </w:r>
      <w:r>
        <w:rPr>
          <w:rFonts w:cs="Times New Roman" w:ascii="Times New Roman" w:hAnsi="Times New Roman"/>
        </w:rPr>
        <w:t xml:space="preserve"> constitute processing of claims.  Only accept the 837 over a wire connection.  Each sender and receiver must agree on the blocking factor and/or other pertinent telecommunication protocol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 are required to:</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390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Notify all providers immediately about the implementation of the Medicare Part B ANSI </w:t>
      </w:r>
      <w:r>
        <w:rPr>
          <w:rFonts w:cs="Times New Roman" w:ascii="Times New Roman" w:hAnsi="Times New Roman"/>
          <w:color w:val="FF0000"/>
        </w:rPr>
        <w:t>ASC X12 837 format and about the specifications and its availability for their use;</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Receive the 837 format directly from providers or their designated billing servic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8956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324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Send the ANSI ASC X12 997 Functional Acknowledgment (997), as detailed in the specifications, to providers who submit claims in the ANSI ASC X12 837 format.  Inform providers </w:t>
      </w:r>
      <w:r>
        <w:rPr>
          <w:rFonts w:cs="Times New Roman" w:ascii="Times New Roman" w:hAnsi="Times New Roman"/>
          <w:color w:val="FF0000"/>
        </w:rPr>
        <w:t>that it is their option whether to receive a 997.  You must return a 997 within one business day if not waived by the provider;</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3053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5734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Issue Medicare Part B Specifications for the ANSI ASC X12 837 format and your technical interface specifications to all providers within 3 weeks of request.  Interface specifications must contain sufficient detail that a provider can comply with them without buying a product offered only by you or your subsidiary.  Receive the 837 Format from providers over a wire connection.  </w:t>
      </w:r>
      <w:r>
        <w:rPr>
          <w:rFonts w:cs="Times New Roman" w:ascii="Times New Roman" w:hAnsi="Times New Roman"/>
          <w:color w:val="FF0000"/>
        </w:rPr>
        <w:t>Do not accept tapes or diskett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rovide Medicare Part B specifications for the ANSI ASC X12 837 format to any biller that requests it  and to requesting State Medicaid agencies.  Distribute all changes to them within three weeks of the HCFA cover memorandum or issue date describing the changes; an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Provide assistance to providers who send the 837 format at no charge.  You must work with providers to correct problems in transmission.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46 </w:t>
        <w:tab/>
        <w:t>3-18.9</w:t>
      </w:r>
      <w:r>
        <w:br w:type="page"/>
      </w:r>
    </w:p>
    <w:p>
      <w:pPr>
        <w:pStyle w:val="Normal"/>
        <w:tabs>
          <w:tab w:val="clear" w:pos="432"/>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023.6 (Cont.)</w:t>
        <w:tab/>
        <w:t>AND DEVELOPMENT PROCEDURES</w:t>
        <w:tab/>
        <w:t>08-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22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ccept 837 claims that conform to the Medicare Part B Specifications for the ANSI ASC X12 837 </w:t>
      </w:r>
      <w:r>
        <w:rPr>
          <w:rFonts w:cs="Times New Roman" w:ascii="Times New Roman" w:hAnsi="Times New Roman"/>
          <w:color w:val="FF0000"/>
        </w:rPr>
        <w:t>Format.  Accept claims that may contain data extraneous to the Medicare Part B Specifications for</w:t>
      </w:r>
      <w:r>
        <w:rPr>
          <w:rFonts w:cs="Times New Roman" w:ascii="Times New Roman" w:hAnsi="Times New Roman"/>
        </w:rPr>
        <w:t xml:space="preserve"> the ANSI ASC X12 format.  Do not reject claims solely on the basis of extraneous data although the data must still be X12 compliant.  Notify your billers that the only data required is detailed in the Medicare Part B Specifications for the ANSI X12 837 Forma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835 and NSF Health Care Claim Payment/Advice Transactions</w:t>
      </w:r>
      <w:r>
        <w:rPr>
          <w:rFonts w:cs="Times New Roman" w:ascii="Times New Roman" w:hAnsi="Times New Roman"/>
        </w:rPr>
        <w:t>.--Refer to current Medicare Part B Specifications for the ANSI ASC X12 835 implementation guide for general processing instructions, flat-file and 835 record formats and associated data dictionary.  Changes in content and format of the specifications will be made only as part of regularly scheduled systems maintenance.  Distribute the specifications to all requesting providers as ASCII text, in commonly used commercial word processing packages or as hard copy within 3 weeks of their request.  Do not distribute the original program that generates the specification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utput the HCFA Part B National Standard Format (NSF) for Electronic Remittance Notice (ERN) as the flat-file from which the 835 is produced.  The ANSI ASC X12 835 is a variable-length record designed for wire transmission and is not suitable for use in an applications program.  Therefore, the flat-file must be translated into the 835 format for transmission to providers or their billing services. You must terminate each 835 segment immediately after the last data element containing significant data.  Each sender and receiver must agree on the blocking factor and/or other pertinent telecommunication protocol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fer to MCM §4430 on electronic funds transfer (EFT) for electronic billing qualification requirements applicable to providers who desire EFT.  Contact the Office of Contracting and Financial Management (OCFM), CO, if a particular provider has difficulty establishing EF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 are required to:</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Notify all providers immediately about the Medicare Part B ANSI ASC X12 835 specification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Send the remittance data directly to providers or their designated billing services in either ASCII or EBCIDIC.  At the provider's, request you may send 835 beneficiary-specific information through the banking system if your Medicare bank provides that capability.  Do not allow any party, unless authorized by a routine use in the Carrier Medicare Claims Records-system No. 09-70-0201, to view or manipulate beneficiary-specific data;</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rovide for sufficient backup to allow for re-transmission of the 835, if garbled or misdirected transmissions occur;</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Issue Medicare Part B Specifications for the ANSI ASC X12 835 Implementation Guide and technical interface specifications to all requesting providers within 3 weeks of their request,  and to requesting State Medicaid agencies.  Support version 3030M, 3051.3, and 3051.4 of the Medicare 835 specifications plus versions 1.04, 2.0 and 2.01 of the Medicare NSF specifications. Interface specifications must contain sufficient detail so that a provider can comply with them without buying a product offered only by you or your subsidiary.  Send the 835 to providers over a wire connection. Do not use tapes or diskettes.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3-18.10</w:t>
        <w:tab/>
        <w:t xml:space="preserve">Rev. 1646 </w:t>
      </w:r>
      <w:r>
        <w:br w:type="page"/>
      </w:r>
    </w:p>
    <w:p>
      <w:pPr>
        <w:pStyle w:val="Normal"/>
        <w:tabs>
          <w:tab w:val="clear" w:pos="432"/>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9</w:t>
        <w:tab/>
        <w:t>AND DEVELOPMENT PROCEDURES</w:t>
        <w:tab/>
        <w:t>3023.7</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ntact CO if this requirement causes undue hardship on a particular provider;</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rovide Medicare Part B Specifications for the ANSI ASC X12 835 to any EMC biller that requests them and distribute all changes to them within 3 weeks of the HCFA cover memorandum or issue date describing the chang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Ensure that provider payment and remittance advice always balance.  You may release the 835 prior to the payment date, but never later than the payment date;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Ensure that your provider file accommodates the data necessary to effect  EFT where elected.  Obtain specific data elements from your providers and banks.  In addition to any EFT format required by your individual users, generate an abbreviated 835.  The abbreviated 835 may be used to initiate EFT and may be carried through the banking networks.  The abbreviated 835 contains no beneficiary-specific information.  Refer to Medicare Part B Specifications for the ANSI ASC X12 835 for notes on the abbreviated 835; an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Refer to MCM §4430 for current instructions on electronic billing and EFT.  Pay the costs of transmitting EFT through your bank to the Automated Clearing Houses (ACH).  EMC billers are responsible for the telecommunications costs of EFT from the ACH to their bank, as well as the costs of receiving 835 data once in production mode.  Contact the OCFM, CO, if a particular provider has difficulty in establishing EF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tandard systems maintainers must provide appropriate provider file structures and switching mechanisms so that you can select and generate the abbreviated 835 and one other EFT initiating format, generally ACH, as selected by the standard systems users group.</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2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16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844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4273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702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7131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intenance of file and record formats used for Medicare claims and remittance advice transactions is the responsibility of HCFA’s Division of Health Care Information Systems Standards (DHCISS). DHCISS consults with ASC X12N, the National Uniform Claims Committee (NUCC, and other industry groups to maintain these file and record formats.  You may not modify Medicare implementation guide requirements for these file and record formats in any way without express permission from DHCIS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859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9146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23.7</w:t>
        <w:tab/>
      </w:r>
      <w:r>
        <w:rPr>
          <w:rFonts w:cs="Times New Roman" w:ascii="Times New Roman" w:hAnsi="Times New Roman"/>
          <w:color w:val="FF0000"/>
          <w:u w:val="single"/>
        </w:rPr>
        <w:t>Technical Assistance for EDI Trading Partners</w:t>
      </w:r>
      <w:r>
        <w:rPr>
          <w:rFonts w:cs="Times New Roman" w:ascii="Times New Roman" w:hAnsi="Times New Roman"/>
          <w:color w:val="FF0000"/>
        </w:rPr>
        <w:t>.--As part of your responsibility for promoting and expanding use of EDI, provide technical assistance and consultation to potential users either directly or through referral to qualified clearinghouses.  Technical assistance may</w:t>
      </w:r>
      <w:r>
        <w:rPr>
          <w:rFonts w:cs="Times New Roman" w:ascii="Times New Roman" w:hAnsi="Times New Roman"/>
        </w:rPr>
        <w:t xml:space="preserve"> include, but need not be limited to, assistance in the following area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Name and telephone number of a technical specialist on your staff;</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Advice and consultation on hardware/software alternatives;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ssistance in utilizing existing hardware for Medicare EDI;</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dvice on other potentially beneficial uses of hardware (e.g., office automation, word processing, medical record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velopment of computer software for use of EDI transaction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vailability of contractor developed or other software;</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otential for sharing equipment with other Medicare EDI user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09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Training for office assistants, hospital billing departments, etc., in coding and use of </w:t>
      </w:r>
      <w:r>
        <w:rPr>
          <w:rFonts w:cs="Times New Roman" w:ascii="Times New Roman" w:hAnsi="Times New Roman"/>
          <w:color w:val="FF0000"/>
        </w:rPr>
        <w:t>equipment for Medicare EDI transactions;</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46</w:t>
        <w:tab/>
        <w:t>3-18.11</w:t>
      </w:r>
      <w:r>
        <w:br w:type="page"/>
      </w:r>
    </w:p>
    <w:p>
      <w:pPr>
        <w:pStyle w:val="Normal"/>
        <w:tabs>
          <w:tab w:val="clear" w:pos="432"/>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024</w:t>
        <w:tab/>
        <w:t>AND DEVELOPMENT PROCEDURES</w:t>
        <w:tab/>
        <w:t>08-99</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22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Conducting at least 2 meetings annually with your certified EMC Billing Vendors to discuss </w:t>
      </w:r>
      <w:r>
        <w:rPr>
          <w:rFonts w:cs="Times New Roman" w:ascii="Times New Roman" w:hAnsi="Times New Roman"/>
          <w:color w:val="FF0000"/>
        </w:rPr>
        <w:t>information on EDI change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9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09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838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viding timely and, when possible, advance documentation of planned EDI changes to your certified vendors.  EDI changes include both telecommunications and local (for claims status and eligibility), NSF and X12 format change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rPr>
      </w:pPr>
      <w:r>
        <w:rPr>
          <w:rFonts w:cs="Times New Roman" w:ascii="Times New Roman" w:hAnsi="Times New Roman"/>
        </w:rPr>
        <w:t>o</w:t>
        <w:tab/>
        <w:t>Where appropriate, uses and advice for billing other third party payers, i.e., Medicaid and private insurance; an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50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ntinuing assistance if problems develop in use of EDI for Medicar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66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8956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amount of technical assistance provided should be related to cost effectiveness.  Estimate cost </w:t>
      </w:r>
      <w:r>
        <w:rPr>
          <w:rFonts w:cs="Times New Roman" w:ascii="Times New Roman" w:hAnsi="Times New Roman"/>
          <w:color w:val="FF0000"/>
        </w:rPr>
        <w:t>effectiveness based on the degree of interest shown by potential EDI users, and whether the potential volume of transactions that may result will generate cost savings equal to or greater than</w:t>
      </w:r>
      <w:r>
        <w:rPr>
          <w:rFonts w:cs="Times New Roman" w:ascii="Times New Roman" w:hAnsi="Times New Roman"/>
        </w:rPr>
        <w:t xml:space="preserve"> the contractors' efforts.  In any event, provide at least minimal technical assistance even if potential savings are small.</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3024.</w:t>
        <w:tab/>
        <w:t>SOFTWARE AND HARDWARE REQUIREMEN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41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8702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42989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024.1</w:t>
        <w:tab/>
      </w:r>
      <w:r>
        <w:rPr>
          <w:rFonts w:cs="Times New Roman" w:ascii="Times New Roman" w:hAnsi="Times New Roman"/>
          <w:u w:val="single"/>
        </w:rPr>
        <w:t>Prohibition of Exclusive Use of Proprietary Software</w:t>
      </w:r>
      <w:r>
        <w:rPr>
          <w:rFonts w:cs="Times New Roman" w:ascii="Times New Roman" w:hAnsi="Times New Roman"/>
        </w:rPr>
        <w:t xml:space="preserve">.--Accept and process claims from </w:t>
      </w:r>
      <w:r>
        <w:rPr>
          <w:rFonts w:cs="Times New Roman" w:ascii="Times New Roman" w:hAnsi="Times New Roman"/>
          <w:color w:val="FF0000"/>
        </w:rPr>
        <w:t>any software created for Medicare EDI transactions as long as the software adheres to the file and record formats and utilizes the data set in §3023.6 and as selected for claims status and eligibility verification.  You are prohibited from the exclusive acceptance of proprietary softwar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851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024.2</w:t>
        <w:tab/>
      </w:r>
      <w:r>
        <w:rPr>
          <w:rFonts w:cs="Times New Roman" w:ascii="Times New Roman" w:hAnsi="Times New Roman"/>
          <w:u w:val="single"/>
        </w:rPr>
        <w:t>Personal Computer (PC) Software</w:t>
      </w:r>
      <w:r>
        <w:rPr>
          <w:rFonts w:cs="Times New Roman" w:ascii="Times New Roman" w:hAnsi="Times New Roman"/>
        </w:rPr>
        <w:t xml:space="preserve">.--Make available to submitters who bill, or wish to bill, via electronic means, basic software free of charge.  You may charge up to $25.00 per year to cover </w:t>
      </w:r>
      <w:r>
        <w:rPr>
          <w:rFonts w:cs="Times New Roman" w:ascii="Times New Roman" w:hAnsi="Times New Roman"/>
          <w:color w:val="FF0000"/>
        </w:rPr>
        <w:t>postage and handling for this PC software.  The software must be either in the National</w:t>
      </w:r>
      <w:r>
        <w:rPr>
          <w:rFonts w:cs="Times New Roman" w:ascii="Times New Roman" w:hAnsi="Times New Roman"/>
        </w:rPr>
        <w:t xml:space="preserve"> Standard Format (NSF), or supportive of the American National Standards Institute's (ANSI) Accredited Standards Committee X12 (ASC X12) 837 Health Care Claim Transaction Set.  If you choose to provide software that supports the 837, do not provide general purpose translators.  Prior to distributing the initial or updated versions, ensure that the software is "virus" free.  This basic software must, at a minimum, contain the following:</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50"/>
        <w:jc w:val="both"/>
        <w:rPr>
          <w:rFonts w:ascii="Times New Roman" w:hAnsi="Times New Roman" w:cs="Times New Roman"/>
        </w:rPr>
      </w:pPr>
      <w:r>
        <w:rPr>
          <w:rFonts w:cs="Times New Roman" w:ascii="Times New Roman" w:hAnsi="Times New Roman"/>
        </w:rPr>
        <w:t>o</w:t>
        <w:tab/>
        <w:t>Contractor-maintained basic front-line edi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50"/>
        <w:jc w:val="both"/>
        <w:rPr>
          <w:rFonts w:ascii="Times New Roman" w:hAnsi="Times New Roman" w:cs="Times New Roman"/>
        </w:rPr>
      </w:pPr>
      <w:r>
        <w:rPr>
          <w:rFonts w:cs="Times New Roman" w:ascii="Times New Roman" w:hAnsi="Times New Roman"/>
        </w:rPr>
        <w:t>o</w:t>
        <w:tab/>
        <w:t>"User friendly" qualities including:</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rPr>
      </w:pPr>
      <w:r>
        <w:rPr>
          <w:rFonts w:cs="Times New Roman" w:ascii="Times New Roman" w:hAnsi="Times New Roman"/>
        </w:rPr>
        <w:t>-</w:t>
        <w:tab/>
        <w:t>A low initial investment on the part of the submitte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rPr>
      </w:pPr>
      <w:r>
        <w:rPr>
          <w:rFonts w:cs="Times New Roman" w:ascii="Times New Roman" w:hAnsi="Times New Roman"/>
        </w:rPr>
        <w:t>-</w:t>
        <w:tab/>
        <w:t>Minimal effort for both the software installation and training for the submitte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1425"/>
        <w:jc w:val="both"/>
        <w:rPr>
          <w:rFonts w:ascii="Times New Roman" w:hAnsi="Times New Roman" w:cs="Times New Roman"/>
        </w:rPr>
      </w:pPr>
      <w:r>
        <w:rPr>
          <w:rFonts w:cs="Times New Roman" w:ascii="Times New Roman" w:hAnsi="Times New Roman"/>
        </w:rPr>
        <w:t>-</w:t>
        <w:tab/>
        <w:t xml:space="preserve">Clear and understandable software documentation, including information about where to receive additional help; and </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950"/>
        <w:jc w:val="both"/>
        <w:rPr>
          <w:rFonts w:ascii="Times New Roman" w:hAnsi="Times New Roman" w:cs="Times New Roman"/>
        </w:rPr>
      </w:pPr>
      <w:r>
        <w:rPr>
          <w:rFonts w:cs="Times New Roman" w:ascii="Times New Roman" w:hAnsi="Times New Roman"/>
        </w:rPr>
        <w:t>o</w:t>
        <w:tab/>
        <w:t>The ability to prepare and send HCFA-approved EMC forms of paper attachments (as they are developed and approve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Provide additional features, if required.  </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24.3</w:t>
        <w:tab/>
      </w:r>
      <w:r>
        <w:rPr>
          <w:rFonts w:cs="Times New Roman" w:ascii="Times New Roman" w:hAnsi="Times New Roman"/>
          <w:color w:val="FF0000"/>
          <w:u w:val="single"/>
        </w:rPr>
        <w:t>Hardware</w:t>
      </w:r>
      <w:r>
        <w:rPr>
          <w:rFonts w:cs="Times New Roman" w:ascii="Times New Roman" w:hAnsi="Times New Roman"/>
          <w:color w:val="FF0000"/>
        </w:rPr>
        <w:t>.--If you offer an interactive terminal option, offer it to all EDI trading partners</w:t>
      </w:r>
      <w:r>
        <w:rPr>
          <w:rFonts w:cs="Times New Roman" w:ascii="Times New Roman" w:hAnsi="Times New Roman"/>
        </w:rPr>
        <w:t xml:space="preserve"> at a reasonable cost.  Do not limit the use of interactive terminals only to those who submit bills through your subsidiary.</w:t>
      </w:r>
    </w:p>
    <w:p>
      <w:pPr>
        <w:pStyle w:val="Normal"/>
        <w:tabs>
          <w:tab w:val="clear" w:pos="432"/>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10053" w:type="dxa"/>
        <w:jc w:val="left"/>
        <w:tblInd w:w="-108" w:type="dxa"/>
        <w:tblLayout w:type="fixed"/>
        <w:tblCellMar>
          <w:top w:w="0" w:type="dxa"/>
          <w:left w:w="108" w:type="dxa"/>
          <w:bottom w:w="0" w:type="dxa"/>
          <w:right w:w="108" w:type="dxa"/>
        </w:tblCellMar>
      </w:tblPr>
      <w:tblGrid>
        <w:gridCol w:w="990"/>
        <w:gridCol w:w="7848"/>
        <w:gridCol w:w="1215"/>
      </w:tblGrid>
      <w:tr>
        <w:trPr/>
        <w:tc>
          <w:tcPr>
            <w:tcW w:w="990" w:type="dxa"/>
            <w:tcBorders/>
          </w:tcPr>
          <w:p>
            <w:pPr>
              <w:pStyle w:val="Normal"/>
              <w:tabs>
                <w:tab w:val="clear" w:pos="432"/>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s>
              <w:spacing w:lineRule="auto" w:line="192"/>
              <w:rPr>
                <w:rFonts w:ascii="Times New Roman" w:hAnsi="Times New Roman" w:cs="Times New Roman"/>
              </w:rPr>
            </w:pPr>
            <w:r>
              <w:rPr>
                <w:rFonts w:cs="Times New Roman" w:ascii="Times New Roman" w:hAnsi="Times New Roman"/>
              </w:rPr>
              <w:t>3-18.12</w:t>
            </w:r>
          </w:p>
        </w:tc>
        <w:tc>
          <w:tcPr>
            <w:tcW w:w="7848" w:type="dxa"/>
            <w:tcBorders/>
          </w:tcPr>
          <w:p>
            <w:pPr>
              <w:pStyle w:val="Normal"/>
              <w:tabs>
                <w:tab w:val="clear" w:pos="432"/>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432"/>
                <w:tab w:val="left" w:pos="1440" w:leader="none"/>
                <w:tab w:val="left" w:pos="1920" w:leader="none"/>
                <w:tab w:val="left" w:pos="2160" w:leader="none"/>
                <w:tab w:val="left" w:pos="240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s>
              <w:spacing w:lineRule="auto" w:line="192"/>
              <w:ind w:left="-225" w:hanging="0"/>
              <w:jc w:val="right"/>
              <w:rPr>
                <w:rFonts w:ascii="Times New Roman" w:hAnsi="Times New Roman" w:cs="Times New Roman"/>
              </w:rPr>
            </w:pPr>
            <w:r>
              <w:rPr>
                <w:rFonts w:cs="Times New Roman" w:ascii="Times New Roman" w:hAnsi="Times New Roman"/>
              </w:rPr>
              <w:t>Rev. 1646</w:t>
            </w:r>
          </w:p>
        </w:tc>
      </w:tr>
    </w:tbl>
    <w:p>
      <w:pPr>
        <w:pStyle w:val="Normal"/>
        <w:tabs>
          <w:tab w:val="clear" w:pos="432"/>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s>
        <w:spacing w:lineRule="auto" w:line="192"/>
        <w:rPr>
          <w:rFonts w:ascii="Times New Roman" w:hAnsi="Times New Roman" w:cs="Times New Roman"/>
        </w:rPr>
      </w:pPr>
      <w:r>
        <w:br w:type="page"/>
      </w:r>
      <w:r>
        <w:rPr>
          <w:rFonts w:cs="Times New Roman" w:ascii="Times New Roman" w:hAnsi="Times New Roman"/>
        </w:rPr>
      </w:r>
    </w:p>
    <w:p>
      <w:pPr>
        <w:pStyle w:val="Normal"/>
        <w:tabs>
          <w:tab w:val="clear" w:pos="432"/>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s>
        <w:spacing w:lineRule="auto" w:line="192"/>
        <w:jc w:val="center"/>
        <w:rPr>
          <w:rFonts w:ascii="Times New Roman" w:hAnsi="Times New Roman" w:cs="Times New Roman"/>
        </w:rPr>
      </w:pPr>
      <w:r>
        <w:rPr>
          <w:rFonts w:cs="Times New Roman" w:ascii="Times New Roman" w:hAnsi="Times New Roman"/>
        </w:rPr>
        <w:t>CLAIMS FILING, JURISDICTION</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9</w:t>
        <w:tab/>
        <w:t>AND DEVELOPMENT PROCEDURES</w:t>
        <w:tab/>
        <w:t>3024.6</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844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2735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024.4</w:t>
        <w:tab/>
      </w:r>
      <w:r>
        <w:rPr>
          <w:rFonts w:cs="Times New Roman" w:ascii="Times New Roman" w:hAnsi="Times New Roman"/>
          <w:u w:val="single"/>
        </w:rPr>
        <w:t>Medicare Standard PC-Print-B Software</w:t>
      </w:r>
      <w:r>
        <w:rPr>
          <w:rFonts w:cs="Times New Roman" w:ascii="Times New Roman" w:hAnsi="Times New Roman"/>
        </w:rPr>
        <w:t xml:space="preserve">.--Supply requesting providers with PC-Print-B software within 30 days. This PC-Print-B software will allow them to print or view, in a Medicare </w:t>
      </w:r>
      <w:r>
        <w:rPr>
          <w:rFonts w:cs="Times New Roman" w:ascii="Times New Roman" w:hAnsi="Times New Roman"/>
          <w:color w:val="FF0000"/>
        </w:rPr>
        <w:t>standard format, the ANSI ASC X12 835.  This software is developed by a consortium of carriers and distributed to individual carriers through their processing center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file and print formats must follow the Medicare national standards described in the HCFA</w:t>
      </w:r>
      <w:r>
        <w:rPr>
          <w:rFonts w:cs="Times New Roman" w:ascii="Times New Roman" w:hAnsi="Times New Roman"/>
        </w:rPr>
        <w:t xml:space="preserve"> specifications.  The PC-Print-B software enables providers t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Write selected data from the 835 file in American National Standard Code for Information  Interchange (ASCII) to a floppy drive;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66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Search, view or print information required for posting payment and supporting submission </w:t>
      </w:r>
      <w:r>
        <w:rPr>
          <w:rFonts w:cs="Times New Roman" w:ascii="Times New Roman" w:hAnsi="Times New Roman"/>
          <w:color w:val="FF0000"/>
        </w:rPr>
        <w:t>of Medicare payment data for supplemental insurance companies for each claim from each</w:t>
      </w:r>
      <w:r>
        <w:rPr>
          <w:rFonts w:cs="Times New Roman" w:ascii="Times New Roman" w:hAnsi="Times New Roman"/>
        </w:rPr>
        <w:t xml:space="preserve"> transmis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835 may be transmitted to providers in either Extended Binary Coded Decimal Interchange Code (EBCDIC) or ASCII.  Providers who use PC-Print-B software must receive ASCI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2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8702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42989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7156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rnish the software and user's guide to any requesting EDI trading partner, at or below your cost</w:t>
      </w:r>
      <w:r>
        <w:rPr>
          <w:rFonts w:cs="Times New Roman" w:ascii="Times New Roman" w:hAnsi="Times New Roman"/>
        </w:rPr>
        <w:t xml:space="preserve"> of copying and sending the material.  Assist providers with installation, including setting up the </w:t>
      </w:r>
      <w:r>
        <w:rPr>
          <w:rFonts w:cs="Times New Roman" w:ascii="Times New Roman" w:hAnsi="Times New Roman"/>
          <w:color w:val="FF0000"/>
        </w:rPr>
        <w:t xml:space="preserve">software, telecommunications interfaces.   Do not charge providers for your assistance.  Malfunctions in the PC-Print software are to be corrected at no charge to the provider.  Do not </w:t>
      </w:r>
      <w:r>
        <w:rPr>
          <w:rFonts w:cs="Times New Roman" w:ascii="Times New Roman" w:hAnsi="Times New Roman"/>
        </w:rPr>
        <w:t>provide maintenance on the software.  While providers may use the transmitted ASCII 835 file for in-house applications, do not assist them with such projec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form all providers about the availability of the PC-Print-B software and its functions.  To be eligible for the PC-Print-B software, providers must receive the 835 over a wi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3024.5</w:t>
        <w:tab/>
      </w:r>
      <w:r>
        <w:rPr>
          <w:rFonts w:cs="Times New Roman" w:ascii="Times New Roman" w:hAnsi="Times New Roman"/>
          <w:u w:val="single"/>
        </w:rPr>
        <w:t>Medicare Part B Standard Paper Remittance Notice</w:t>
      </w:r>
      <w:r>
        <w:rPr>
          <w:rFonts w:cs="Times New Roman" w:ascii="Times New Roman" w:hAnsi="Times New Roman"/>
        </w:rPr>
        <w:t xml:space="preserve">.--You must support the Medicare Part B Standard Paper Remittance Notice.  If you need a copy of the specifications, request copies from your RO.  Distribute the specifications to all requesting provider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859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24.6</w:t>
        <w:tab/>
      </w:r>
      <w:r>
        <w:rPr>
          <w:rFonts w:cs="Times New Roman" w:ascii="Times New Roman" w:hAnsi="Times New Roman"/>
          <w:color w:val="FF0000"/>
          <w:u w:val="single"/>
        </w:rPr>
        <w:t>Support of non-millennium electronic formats</w:t>
      </w:r>
      <w:r>
        <w:rPr>
          <w:rFonts w:cs="Times New Roman" w:ascii="Times New Roman" w:hAnsi="Times New Roman"/>
          <w:color w:val="FF0000"/>
        </w:rPr>
        <w:t>.--Continue to support the following non-millennium compliant electronic transactions through the year 20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508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4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732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mittance Advice - X12 835 version 3030.M and 3051.3.  Use of these formats/versions is at the provider’s discre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17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4605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ligibility Inquiry and Response - flat file eligibility inquiry/response transaction.  Use is at the provider’s discre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46</w:t>
        <w:tab/>
        <w:t xml:space="preserve">3-18.13 </w:t>
      </w:r>
      <w:r>
        <w:br w:type="page"/>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w:hAnsi="Times New" w:cs="Times New"/>
        </w:rPr>
      </w:pPr>
      <w:r>
        <w:rPr>
          <w:rFonts w:cs="Times New" w:ascii="Times New" w:hAnsi="Times New"/>
        </w:rPr>
        <w:t>CLAIMS FILING, JURISDICTION</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8-99</w:t>
        <w:tab/>
        <w:t>AND DEVELOPMENT PROCEDURES</w:t>
        <w:tab/>
        <w:t>302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1440" w:leader="none"/>
          <w:tab w:val="left" w:pos="-720" w:leader="none"/>
          <w:tab w:val="left" w:pos="0" w:leader="none"/>
          <w:tab w:val="left" w:pos="480" w:leader="none"/>
          <w:tab w:val="left" w:pos="960" w:leader="none"/>
          <w:tab w:val="right" w:pos="9360" w:leader="none"/>
        </w:tabs>
        <w:spacing w:lineRule="auto" w:line="192"/>
        <w:jc w:val="both"/>
        <w:rPr>
          <w:rFonts w:ascii="Times New" w:hAnsi="Times New" w:cs="Times New"/>
        </w:rPr>
      </w:pPr>
      <w:r>
        <w:rPr>
          <w:rFonts w:cs="Times New" w:ascii="Times New" w:hAnsi="Times New"/>
        </w:rPr>
        <w:t>3025.</w:t>
        <w:tab/>
        <w:t xml:space="preserve">NATIONAL STANDARD FORMAT MAINTENANCE PROCEDURES </w:t>
        <w:tab/>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3906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Central office (CO) maintains the National Standard Format (NSF) for electronic media </w:t>
      </w:r>
      <w:r>
        <w:rPr>
          <w:rFonts w:cs="Times New" w:ascii="Times New" w:hAnsi="Times New"/>
          <w:color w:val="FF0000"/>
        </w:rPr>
        <w:t xml:space="preserve">claims (EMC) and for electronic remittance advice (ERA) transaction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6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3271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5pt" to="-8pt,2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7559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Submit change requests to your RO EDI Coordinator on the NSF Change Request Form.</w:t>
      </w:r>
      <w:r>
        <w:rPr>
          <w:rFonts w:cs="Times New" w:ascii="Times New" w:hAnsi="Times New"/>
        </w:rPr>
        <w:t xml:space="preserve"> (See Exhibit A.)  Make sure to complete the form properly, and attach any necessary documentation. </w:t>
      </w:r>
      <w:r>
        <w:rPr>
          <w:rFonts w:cs="Times New" w:ascii="Times New" w:hAnsi="Times New"/>
          <w:color w:val="FF0000"/>
        </w:rPr>
        <w:t>You may also use this form to submit change requests for non-Medicare commercial carriers.</w:t>
      </w:r>
      <w:r>
        <w:rPr>
          <w:rFonts w:cs="Times New" w:ascii="Times New" w:hAnsi="Times New"/>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Your responsibilities and those of the RO and CO are as follow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w:ascii="Times New" w:hAnsi="Times New"/>
        </w:rPr>
        <w:t>A.</w:t>
        <w:tab/>
      </w:r>
      <w:r>
        <w:rPr>
          <w:rFonts w:cs="Times New" w:ascii="Times New" w:hAnsi="Times New"/>
          <w:u w:val="single"/>
        </w:rPr>
        <w:t>Carriers</w:t>
      </w:r>
      <w:r>
        <w:rPr>
          <w:rFonts w:cs="Times New" w:ascii="Times New" w:hAnsi="Times New"/>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Submit change requests to your RO EDI Coordinato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Maintain a list of software vendors who request updates to the forma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333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762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Notify software vendors, Medicare providers/billers, and non-Medicare claim processors that request it of how they can obtain electronic or paper copies of the latest version of the NSF.  You may charge a nominal fee to cover materials and mailing costs of paper copi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Implement releas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Upon request from HCFA, review change requests and provide comments to HCFA; an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 xml:space="preserve">Upon request, assist HCFA by providing technical support to the American National Standards Institute (ANSI) Accredited Standards Committee (ASC) X12 Subcommittee Health Insurance Task Group in the development and maintenance of the ANSI ASC X12 837 and 835 format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w:ascii="Times New" w:hAnsi="Times New"/>
        </w:rPr>
        <w:t>B.</w:t>
        <w:tab/>
      </w:r>
      <w:r>
        <w:rPr>
          <w:rFonts w:cs="Times New" w:ascii="Times New" w:hAnsi="Times New"/>
          <w:u w:val="single"/>
        </w:rPr>
        <w:t>CO - Division of Health Care Information Systems Standards (DHCISS)</w:t>
      </w:r>
      <w:r>
        <w:rPr>
          <w:rFonts w:cs="Times New" w:ascii="Times New" w:hAnsi="Times New"/>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Evaluates new Medicare requirements for their effect on the NSF;</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Notifies RO EDI Coordinators in writing and in advance of pending releas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Notifies RO EDI Coordinators of the availability of the latest version of the NSF;</w:t>
      </w:r>
      <w:r>
        <w:rPr>
          <w:rFonts w:cs="Times New" w:ascii="Times New" w:hAnsi="Times New"/>
        </w:rPr>
        <w:t xml:space="preserve"> an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Reviews change requests and coordinates changes for releas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t>Rev. 1646</w:t>
        <w:tab/>
        <w:t>3-26.3</w:t>
      </w:r>
      <w:r>
        <w:br w:type="page"/>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ab/>
        <w:t>CLAIMS FILING, JURISDICTION</w:t>
      </w:r>
    </w:p>
    <w:p>
      <w:pPr>
        <w:pStyle w:val="Normal"/>
        <w:tabs>
          <w:tab w:val="clear" w:pos="432"/>
          <w:tab w:val="center" w:pos="4680" w:leader="none"/>
          <w:tab w:val="right" w:pos="9360" w:leader="none"/>
        </w:tabs>
        <w:spacing w:lineRule="auto" w:line="192"/>
        <w:jc w:val="both"/>
        <w:rPr>
          <w:rFonts w:ascii="Times New" w:hAnsi="Times New" w:cs="Times New"/>
        </w:rPr>
      </w:pPr>
      <w:r>
        <w:rPr>
          <w:rFonts w:cs="Times New" w:ascii="Times New" w:hAnsi="Times New"/>
          <w:u w:val="single"/>
        </w:rPr>
        <w:t>3025.1</w:t>
        <w:tab/>
        <w:t>AND DEVELOPMENT PROCEDURES</w:t>
        <w:tab/>
        <w:t>08-99</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w:t>
        <w:tab/>
      </w:r>
      <w:r>
        <w:rPr>
          <w:rFonts w:cs="Times New" w:ascii="Times New" w:hAnsi="Times New"/>
          <w:color w:val="FF0000"/>
          <w:u w:val="single"/>
        </w:rPr>
        <w:t>RO EDI Coordinator</w:t>
      </w:r>
      <w:r>
        <w:rPr>
          <w:rFonts w:cs="Times New" w:ascii="Times New" w:hAnsi="Times New"/>
          <w:color w:val="FF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 xml:space="preserve">Receives and responds to your questions and change request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Forwards change requests to the CO DHCIS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Notifies you in advance of pending releases; an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Notifies you of the availability of updates to the NSF.</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3025.1</w:t>
        <w:tab/>
      </w:r>
      <w:r>
        <w:rPr>
          <w:rFonts w:cs="Times New" w:ascii="Times New" w:hAnsi="Times New"/>
          <w:u w:val="single"/>
        </w:rPr>
        <w:t>National Standard Format Change Request Procedures</w:t>
      </w:r>
      <w:r>
        <w:rPr>
          <w:rFonts w:cs="Times New" w:ascii="Times New" w:hAnsi="Times New"/>
        </w:rPr>
        <w:t xml:space="preserve">.--Use Exhibit A to submit requests for changes to the National Standard Format.  Make sure that the form is completed properly.  Also, attach any documentation that may be necessary to further explain the request.  Complete the form as follow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Enter the region number (e.g., Regions I-X) and the date of the reque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jc w:val="both"/>
        <w:rPr/>
      </w:pPr>
      <w:r>
        <w:rPr>
          <w:rFonts w:cs="Times New" w:ascii="Times New" w:hAnsi="Times New"/>
          <w:u w:val="single"/>
        </w:rPr>
        <w:t>Line 2</w:t>
      </w:r>
      <w:r>
        <w:rPr>
          <w:rFonts w:cs="Times New" w:ascii="Times New" w:hAnsi="Times New"/>
        </w:rPr>
        <w:t>.--Enter your name/organization.</w:t>
        <w:tab/>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3</w:t>
      </w:r>
      <w:r>
        <w:rPr>
          <w:rFonts w:cs="Times New" w:ascii="Times New" w:hAnsi="Times New"/>
        </w:rPr>
        <w:t>.--Enter the name of a contact person in your organization that can answer questions concerning the reques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4</w:t>
      </w:r>
      <w:r>
        <w:rPr>
          <w:rFonts w:cs="Times New" w:ascii="Times New" w:hAnsi="Times New"/>
        </w:rPr>
        <w:t>.--Enter the contact person's telephone numb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5</w:t>
      </w:r>
      <w:r>
        <w:rPr>
          <w:rFonts w:cs="Times New" w:ascii="Times New" w:hAnsi="Times New"/>
        </w:rPr>
        <w:t>.--Enter the record type (record identifier) and field that you are requesting to be revised, deleted, or added.  Check the appropriate box to indicate whether this is a request to add a new field, delete a field, or revise an existing fiel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6</w:t>
      </w:r>
      <w:r>
        <w:rPr>
          <w:rFonts w:cs="Times New" w:ascii="Times New" w:hAnsi="Times New"/>
        </w:rPr>
        <w:t>.--Check the box to indicate at which level the field is/should be locat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TextBodyIndent"/>
        <w:ind w:hanging="0"/>
        <w:rPr/>
      </w:pPr>
      <w:r>
        <w:rPr/>
        <w:t>Use the remainder of the form to describe the change request and the reason(s) for the change.  Also, include a discussion of the impact of the change, and attach any supporting documentation.</w:t>
        <w:tab/>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 xml:space="preserve">Indicate whether this change is the result of a HCFA mandat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t>3-26.4</w:t>
        <w:tab/>
        <w:t>Rev. 1646</w:t>
      </w:r>
      <w:r>
        <w:br w:type="page"/>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ab/>
        <w:t>CLAIMS FILING, JURISDICTION</w:t>
      </w:r>
    </w:p>
    <w:p>
      <w:pPr>
        <w:pStyle w:val="Normal"/>
        <w:tabs>
          <w:tab w:val="clear" w:pos="432"/>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2-94</w:t>
        <w:tab/>
        <w:t>AND DEVELOPMENT PROCEDURES</w:t>
        <w:tab/>
        <w:t>3025.1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Heading1"/>
        <w:rPr/>
      </w:pPr>
      <w:r>
        <w:rPr/>
        <w:t>EXHIBIT A</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381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b/>
          <w:color w:val="FF0000"/>
        </w:rPr>
        <w:tab/>
        <w:t>NATIONAL STANDARD FORMAT CHANGE REQUEST FORM</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880"/>
        <w:jc w:val="both"/>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1.  Region:  </w:t>
      </w:r>
      <w:r>
        <w:rPr>
          <w:rFonts w:cs="Times New" w:ascii="Times New" w:hAnsi="Times New"/>
          <w:color w:val="FF0000"/>
          <w:u w:val="single"/>
        </w:rPr>
        <w:t xml:space="preserve">                     </w:t>
      </w:r>
      <w:r>
        <w:rPr>
          <w:rFonts w:cs="Times New" w:ascii="Times New" w:hAnsi="Times New"/>
          <w:color w:val="FF0000"/>
        </w:rPr>
        <w:tab/>
        <w:t xml:space="preserve">Date: </w:t>
      </w:r>
      <w:r>
        <w:rPr>
          <w:rFonts w:cs="Times New" w:ascii="Times New" w:hAnsi="Times New"/>
          <w:color w:val="FF0000"/>
          <w:u w:val="single"/>
        </w:rPr>
        <w:t xml:space="preserve">              </w:t>
      </w:r>
      <w:r>
        <w:rPr>
          <w:rFonts w:cs="Times New" w:ascii="Times New" w:hAnsi="Times New"/>
          <w:color w:val="FF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1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2.  Name/Organization:  </w:t>
      </w:r>
      <w:r>
        <w:rPr>
          <w:rFonts w:cs="Times New" w:ascii="Times New" w:hAnsi="Times New"/>
          <w:color w:val="FF0000"/>
          <w:u w:val="single"/>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3.  Contact Person:    </w:t>
      </w:r>
      <w:r>
        <w:rPr>
          <w:rFonts w:cs="Times New" w:ascii="Times New" w:hAnsi="Times New"/>
          <w:color w:val="FF0000"/>
          <w:u w:val="single"/>
        </w:rPr>
        <w:t xml:space="preserve">                                     </w:t>
      </w:r>
      <w:r>
        <w:rPr>
          <w:rFonts w:cs="Times New" w:ascii="Times New" w:hAnsi="Times New"/>
          <w:color w:val="FF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5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4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4.  Phone #: </w:t>
      </w:r>
      <w:r>
        <w:rPr>
          <w:rFonts w:cs="Times New" w:ascii="Times New" w:hAnsi="Times New"/>
          <w:color w:val="FF0000"/>
          <w:u w:val="single"/>
        </w:rPr>
        <w:t xml:space="preserve">                                  </w:t>
      </w:r>
      <w:r>
        <w:rPr>
          <w:rFonts w:cs="Times New" w:ascii="Times New" w:hAnsi="Times New"/>
          <w:color w:val="FF0000"/>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9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5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u w:val="single"/>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  Record Type &amp; Field:</w:t>
      </w:r>
      <w:r>
        <w:rPr>
          <w:rFonts w:cs="Times New" w:ascii="Times New" w:hAnsi="Times New"/>
          <w:color w:val="FF0000"/>
          <w:u w:val="single"/>
        </w:rPr>
        <w:t xml:space="preserve">                              </w:t>
      </w:r>
      <w:r>
        <w:rPr>
          <w:rFonts w:cs="Times New" w:ascii="Times New" w:hAnsi="Times New"/>
          <w:color w:val="FF0000"/>
        </w:rPr>
        <w:t xml:space="preserve"> [  ] New [  ] Delete [  ] Revised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u w:val="single"/>
          <w:lang w:val="en-US" w:eastAsia="en-US"/>
        </w:rPr>
      </w:pPr>
      <w:r>
        <w:rPr>
          <w:rFonts w:cs="Times New" w:ascii="Times New" w:hAnsi="Times New"/>
          <w:color w:val="FF0000"/>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6.  Level:  [  ] File    [  ] Batch    [  ] Claim    [  ] Line Item</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t xml:space="preserve">Description of Change Being Requested:  </w:t>
      </w:r>
      <w:r>
        <w:rPr>
          <w:rFonts w:cs="Times New" w:ascii="Times New" w:hAnsi="Times New"/>
          <w:u w:val="single"/>
        </w:rPr>
        <w:t xml:space="preserve">                                                                                                                                                                                                                                                                              </w:t>
        <w:tab/>
        <w:t xml:space="preserve">  </w:t>
      </w:r>
    </w:p>
    <w:p>
      <w:pPr>
        <w:pStyle w:val="Normal"/>
        <w:tabs>
          <w:tab w:val="clear" w:pos="432"/>
          <w:tab w:val="right" w:pos="9360" w:leader="none"/>
        </w:tabs>
        <w:spacing w:lineRule="auto" w:line="192"/>
        <w:jc w:val="both"/>
        <w:rPr/>
      </w:pPr>
      <w:r>
        <w:rPr>
          <w:rFonts w:cs="Times New" w:ascii="Times New" w:hAnsi="Times New"/>
        </w:rPr>
        <w:t xml:space="preserve">Reason for Change:  </w:t>
      </w:r>
      <w:r>
        <w:rPr>
          <w:rFonts w:cs="Times New" w:ascii="Times New" w:hAnsi="Times New"/>
          <w:u w:val="single"/>
        </w:rPr>
        <w:t xml:space="preserve">                                                                                                                                                                                                                  </w:t>
        <w:tab/>
        <w:t xml:space="preserve">    </w:t>
      </w:r>
      <w:r>
        <w:rPr>
          <w:rFonts w:cs="Times New" w:ascii="Times New" w:hAnsi="Times New"/>
        </w:rPr>
        <w:t xml:space="preserve"> </w:t>
      </w:r>
    </w:p>
    <w:p>
      <w:pPr>
        <w:pStyle w:val="Normal"/>
        <w:tabs>
          <w:tab w:val="clear" w:pos="432"/>
          <w:tab w:val="right" w:pos="9360" w:leader="none"/>
        </w:tabs>
        <w:spacing w:lineRule="auto" w:line="192"/>
        <w:jc w:val="both"/>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31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3652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Impact Statement:  (Volume, lines of business involved, field attributes/values, definition, validation, etc.)  </w:t>
      </w:r>
      <w:r>
        <w:rPr>
          <w:rFonts w:cs="Times New" w:ascii="Times New" w:hAnsi="Times New"/>
          <w:color w:val="FF0000"/>
          <w:u w:val="single"/>
        </w:rPr>
        <w:t xml:space="preserve">                                                                                                                                                                                                                                                                                                                                                                         </w:t>
        <w:tab/>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w:t>
      </w:r>
      <w:r>
        <w:rPr>
          <w:rFonts w:cs="Times New" w:ascii="Times New" w:hAnsi="Times New"/>
          <w:b/>
        </w:rPr>
        <w:t>ATTACH ANY DOCUMENTATION WHICH CLARIFIES THIS REQUEST</w:t>
      </w:r>
      <w:r>
        <w:rPr>
          <w:rFonts w:cs="Times New" w:ascii="Times New" w:hAnsi="Times New"/>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Is change request a result of a HCFA Mandate? [  ]  No  [  ] Y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w:t>
      </w:r>
      <w:r>
        <w:rPr>
          <w:rFonts w:cs="Times New" w:ascii="Times New" w:hAnsi="Times New"/>
          <w:b/>
        </w:rPr>
        <w:t>DO NOT COMPLETE THE FOLLOWING SECTION</w:t>
      </w:r>
      <w:r>
        <w:rPr>
          <w:rFonts w:cs="Times New" w:ascii="Times New" w:hAnsi="Times New"/>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 xml:space="preserve">Control Number: </w:t>
      </w:r>
      <w:r>
        <w:rPr>
          <w:rFonts w:cs="Times New" w:ascii="Times New" w:hAnsi="Times New"/>
          <w:u w:val="single"/>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 xml:space="preserve">Final Disposition: [  ] Approved for NSF Release Date: </w:t>
      </w:r>
      <w:r>
        <w:rPr>
          <w:rFonts w:cs="Times New" w:ascii="Times New" w:hAnsi="Times New"/>
          <w:u w:val="single"/>
        </w:rPr>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 xml:space="preserve">      [  ] Deni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Remarks:  </w:t>
      </w:r>
      <w:r>
        <w:rPr>
          <w:rFonts w:cs="Times New" w:ascii="Times New" w:hAnsi="Times New"/>
          <w:color w:val="FF0000"/>
          <w:u w:val="single"/>
        </w:rPr>
        <w:t xml:space="preserve">                                                                                                                                                                   </w:t>
        <w:tab/>
        <w:t xml:space="preserve">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3335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24.45pt" stroked="t" o:allowincell="f" style="position:absolute">
                <v:stroke color="red" weight="9360" joinstyle="miter" endcap="flat"/>
                <v:fill o:detectmouseclick="t" on="false"/>
                <w10:wrap type="none"/>
              </v:line>
            </w:pict>
          </mc:Fallback>
        </mc:AlternateContent>
      </w:r>
      <w:r>
        <w:rPr>
          <w:rFonts w:cs="Times New" w:ascii="Times New" w:hAnsi="Times New"/>
          <w:b/>
          <w:color w:val="FF0000"/>
        </w:rPr>
        <w:t>NOTE:</w:t>
        <w:tab/>
        <w:t>Send this form to your RO EMC Coordinator.  Non-Medicare commercial carriers may send this form to a Medicare carrier or CO.</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432"/>
          <w:tab w:val="right" w:pos="9360" w:leader="none"/>
        </w:tabs>
        <w:spacing w:lineRule="auto" w:line="192"/>
        <w:jc w:val="both"/>
        <w:rPr>
          <w:rFonts w:ascii="Times New" w:hAnsi="Times New" w:cs="Times New"/>
        </w:rPr>
      </w:pPr>
      <w:r>
        <w:rPr>
          <w:rFonts w:cs="Times New" w:ascii="Times New" w:hAnsi="Times New"/>
        </w:rPr>
        <w:t>Rev. 1479</w:t>
        <w:tab/>
        <w:t>3-26.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Times New">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outlineLvl w:val="0"/>
    </w:pPr>
    <w:rPr>
      <w:rFonts w:ascii="Times New" w:hAnsi="Times New" w:cs="Times New"/>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7200" w:leader="none"/>
        <w:tab w:val="left" w:pos="7680" w:leader="none"/>
        <w:tab w:val="left" w:pos="8160" w:leader="none"/>
        <w:tab w:val="left" w:pos="8640" w:leader="none"/>
      </w:tabs>
      <w:spacing w:lineRule="auto" w:line="192"/>
      <w:ind w:hanging="1440"/>
      <w:jc w:val="both"/>
    </w:pPr>
    <w:rPr>
      <w:rFonts w:ascii="Times New" w:hAnsi="Times New" w:cs="Times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2:00:00Z</dcterms:created>
  <dc:creator>Compaq</dc:creator>
  <dc:description/>
  <dc:language>en-US</dc:language>
  <cp:lastModifiedBy>HCFA Software Control</cp:lastModifiedBy>
  <dcterms:modified xsi:type="dcterms:W3CDTF">2001-11-29T19:28:00Z</dcterms:modified>
  <cp:revision>10</cp:revision>
  <dc:subject/>
  <dc:title>3023</dc:title>
</cp:coreProperties>
</file>