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3</w:t>
        <w:tab/>
        <w:t>AND DEVELOPMENT PROCEDURES</w:t>
        <w:tab/>
        <w:t>3203</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laim Numbe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3200.</w:t>
        <w:tab/>
        <w:t>HEALTH INSURANCE CAR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n individual becomes entitled to health insurance benefits, he receives a health insurance card with his name, sex, health insurance claim number, and the effective dates of entitlement to hospital insurance and medical insurance. The SSO may furnish a temporary health insurance eligibility notice when immediate medical service is needed before the health insurance card is issued.  (See §3999, Exhibits l and 2 for examples of HI cards and the temporary notice.) The individual or his physician or other supplier must show the health insurance claim number on the request for Medicare payment, form HCFA-1490, and also on all other related bills and documents.  Health Insurance records are maintained by the individual's claim number and it is essential that it be used on all communication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lthough HCFA maintains the tape records for individuals enrolled in the health insurance program, both HCFA and the Railroad Retirement Board issue health insurance cards. Most health insurance claim numbers are Social Security numbers with letter suffixes. The claim number may also be an RRB number or Social Security number with letter prefix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3203.</w:t>
        <w:tab/>
        <w:t>HEALTH INSURANCE CLAIM NUMBERS (HIC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Social Security number always consists of 9 digits divided into 3 parts and separated by hyphens: 000-00-0000.  The first 3 digits are referred to as the area, the second 2 digits as the group, and the last 4 as the serial number.  The area numbers range from 001 through 626 and from 697 through 729.  Any combination of 2 digits, except "00" make up the group number.  The last 4 digits of the Social Security number, the serial portion, run from 0001 through 9999, and are repeated after each group.</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Prior to submitting queries carriers must edit the range of acceptable HICNs as well as the suffix to insure the validity and eliminate query reply code 81 rejects. In editing the suffix, it will only be necessary to edit the first position of the suffix, i.e., A, B, C, D, E, F, J, K, M, T or W.</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valid health insurance claim numbers ar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HCFA Claim Numbers</w:t>
      </w:r>
      <w:r>
        <w:rPr>
          <w:rFonts w:cs="Times New Roman" w:ascii="Times New Roman" w:hAnsi="Times New Roman"/>
        </w:rPr>
        <w: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000-00-0000-A</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000-00-0000-B, B1, B2, B3, B4, B5, B6, B7, B8, B9, BA, BD, BG, BH, BJ,                  </w:t>
        <w:tab/>
        <w:tab/>
        <w:tab/>
        <w:tab/>
        <w:t xml:space="preserve">    </w:t>
        <w:tab/>
        <w:t xml:space="preserve">    BK, BL, BN, BP, BQ, BR, BT, BW, BY</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000-00-0000-Cl, C2, C3, C4, C5, C6, C7, C8, C9, CA, CB, CC, etc.</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000-00-0000-D, Dl, D2, D3, D4, D5, D6, D7, D8, D9, DA, DC, DD, DG, DH,                     </w:t>
        <w:tab/>
        <w:tab/>
        <w:tab/>
        <w:tab/>
        <w:t xml:space="preserve">    DJ, DK, DL, DM, DN, DP, DQ, DR, DS, DT, DV, DW, DX, DY,                       </w:t>
        <w:tab/>
        <w:tab/>
        <w:tab/>
        <w:t xml:space="preserve">    DZ</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000-00-0000-E, El, E2, E3, E4, E5, E6, E7, E8, E9, EA, EB, EC, ED, EF,                     </w:t>
        <w:tab/>
        <w:tab/>
        <w:tab/>
        <w:tab/>
        <w:t xml:space="preserve">    </w:t>
        <w:tab/>
        <w:t xml:space="preserve">    EG, EH, EJ, EK, EM</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000-00-0000-Fl, F2, F3, F4, F5, F6, F7, F8</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000-00-0000-Jl, J2, J3, J4, (see NOT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000-00-0000-Kl, K2, K3, K4, K5, K6, K7, K8, K9, KA, KB, KC, KD, KE, KF,              </w:t>
        <w:tab/>
        <w:tab/>
        <w:tab/>
        <w:t xml:space="preserve">            KG, KH,KJ, KL, KM</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000-00-0000-W, Wl, W2, W3, W4, W5, W6, W7, W8, W9, WB, WC, WF, WG, WJ,</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 W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59</w:t>
        <w:tab/>
        <w:t>3-71</w:t>
      </w:r>
      <w:r>
        <w:br w:type="page"/>
      </w:r>
    </w:p>
    <w:p>
      <w:pPr>
        <w:pStyle w:val="Normal"/>
        <w:tabs>
          <w:tab w:val="clear" w:pos="432"/>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204</w:t>
        <w:tab/>
        <w:t>AND DEVELOPMENT PROCEDURES</w:t>
        <w:tab/>
        <w:t>02-83</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pecial HCFA Health Insurance Only Claim Numbers</w:t>
      </w:r>
      <w:r>
        <w:rPr>
          <w:rFonts w:cs="Times New Roman" w:ascii="Times New Roman" w:hAnsi="Times New Roman"/>
        </w:rPr>
        <w:t>.--Some individuals who are not entitled to Social Security retirement, survivors, or disability insurance benefits, nor qualified for railroad retirement, are entitled to health insurance benefits.</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y use Social Security numbers with these suffixes:</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0-00-0000-T, TA, TB, TC, TD, TE, TF, TG, TH,</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J, TK, TL, TM, TN, TP, TQ, TR,</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S, TT, TU, TV, TW, TX, TY, TZ, and</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2, T3, T4, T5, T6, T7, T8, T9</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0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0-00-0000-M</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4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0-00-0000-M1</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Suffix T</w:t>
      </w:r>
      <w:r>
        <w:rPr>
          <w:rFonts w:cs="Times New Roman" w:ascii="Times New Roman" w:hAnsi="Times New Roman"/>
        </w:rPr>
        <w:t xml:space="preserve"> indicates the individual is entitled to hospital or hospital and medical insurance and is not entitled to monthly Social Security benefits.</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Suffix M</w:t>
      </w:r>
      <w:r>
        <w:rPr>
          <w:rFonts w:cs="Times New Roman" w:ascii="Times New Roman" w:hAnsi="Times New Roman"/>
        </w:rPr>
        <w:t xml:space="preserve"> indicates that the individual is entitled to supplementary medical insurance benefits.  The individual may also be entitled to hospital insurance benefits but </w:t>
      </w:r>
      <w:r>
        <w:rPr>
          <w:rFonts w:cs="Times New Roman" w:ascii="Times New Roman" w:hAnsi="Times New Roman"/>
          <w:u w:val="single"/>
        </w:rPr>
        <w:t>only</w:t>
      </w:r>
      <w:r>
        <w:rPr>
          <w:rFonts w:cs="Times New Roman" w:ascii="Times New Roman" w:hAnsi="Times New Roman"/>
        </w:rPr>
        <w:t xml:space="preserve"> as an uninsured individual who has voluntarily secured coverage under the 1972 amendments.</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Suffix M1</w:t>
      </w:r>
      <w:r>
        <w:rPr>
          <w:rFonts w:cs="Times New Roman" w:ascii="Times New Roman" w:hAnsi="Times New Roman"/>
        </w:rPr>
        <w:t xml:space="preserve"> indicates the individual is entitled to supplementary medical insurance benefits and has refused hospital insurance benefits.</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3204.</w:t>
        <w:tab/>
        <w:t>HEALTH INSURANCE CLAIM NUMBERS ASSIGNED BY THE RAILROAD RETIREMENT BOARD.</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RB began using the Social Security number in its numbering system during 1964.  The numbers assigned prior to that time are 6-digit numbers.  These were assigned in numerical sequence and have no special characteristics.  However, both those 6-digit numbers and the 9-digit Social Security number when used as claim numbers by the RRB always have letter prefixes.  (In rare cases, a qualified railroad retirement beneficiary may have a claim number with less than 6 digits.  Sufficient zeros should be added between the prefix and other digits to make a 6-digit number, e.g., WD-001234.)</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6-Digit Numbers</w:t>
      </w:r>
      <w:r>
        <w:rPr>
          <w:rFonts w:cs="Times New Roman" w:ascii="Times New Roman" w:hAnsi="Times New Roman"/>
        </w:rPr>
        <w:t>.--The basic railroad claim numbers assigned to each group of prefixes are shown below.  Under the railroad retirement system monthly payment program, it is permissible for two beneficiaries to have identical claim numbers, e.g., when a widower remarries the second wife is assigned the same claim number that was assigned to the first wife.  Under the Medicare program, however, every individual must have a distinctive claim number.  Therefore, for Medicare purposes, the numbers in the series from 995000 through 999999 are assigned in sequence to railroad retirement beneficiaries who otherwise would have a claim number that has already been assigned to someone else.</w:t>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280" w:leader="none"/>
          <w:tab w:val="left" w:pos="2760" w:leader="none"/>
          <w:tab w:val="left" w:pos="312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3-72  </w:t>
        <w:tab/>
        <w:t>Rev. 959</w:t>
      </w:r>
      <w:r>
        <w:br w:type="page"/>
      </w:r>
    </w:p>
    <w:p>
      <w:pPr>
        <w:pStyle w:val="Normal"/>
        <w:tabs>
          <w:tab w:val="clear" w:pos="432"/>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2-82</w:t>
        <w:tab/>
        <w:t>AND DEVELOPMENT PROCEDURES</w:t>
        <w:tab/>
        <w:t>3208</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Valid RRB claim number prefixes and numbers ar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 xml:space="preserve">A, MA, WA, CA, WCA, PA JA        </w:t>
        <w:tab/>
        <w:t>000001 - 991273      995000 - 999999</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 xml:space="preserve">WD, WCD, PD                      </w:t>
        <w:tab/>
        <w:t>000001 - 415935      995000 - 999999</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H, MH, WH, WCH, PH</w:t>
        <w:tab/>
        <w:tab/>
        <w:t>000001 - 049159      995000 - 999999</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ll-Inclusive List of Potentially Valid RRB Health Insurance Claim Numbers</w:t>
      </w:r>
      <w:r>
        <w:rPr>
          <w:rFonts w:cs="Times New Roman" w:ascii="Times New Roman" w:hAnsi="Times New Roman"/>
        </w:rPr>
        <w: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A-000000, or</w:t>
        <w:tab/>
        <w:tab/>
        <w:tab/>
        <w:tab/>
        <w:t>PA-000000,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A-000-00-0000</w:t>
        <w:tab/>
        <w:tab/>
        <w:tab/>
        <w:tab/>
        <w:t>PA-000-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MA-000000, or</w:t>
        <w:tab/>
        <w:tab/>
        <w:tab/>
        <w:tab/>
        <w:t>PD-000000,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MA-000-00-0000     </w:t>
        <w:tab/>
        <w:tab/>
        <w:tab/>
        <w:t>PD-000-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A-000000, or</w:t>
        <w:tab/>
        <w:tab/>
        <w:tab/>
        <w:tab/>
        <w:t>H-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WA-000-00-0000   </w:t>
        <w:tab/>
        <w:tab/>
        <w:tab/>
        <w:t>MH-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D-000000, or</w:t>
        <w:tab/>
        <w:tab/>
        <w:tab/>
        <w:tab/>
        <w:t>WH-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D-000-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CA-000000, or</w:t>
        <w:tab/>
        <w:tab/>
        <w:tab/>
        <w:tab/>
        <w:t>WCH-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CA-000-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CA-000000, or</w:t>
        <w:tab/>
        <w:tab/>
        <w:tab/>
        <w:tab/>
        <w:t>PH-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CA-000-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CD-000000, or</w:t>
        <w:tab/>
        <w:tab/>
        <w:tab/>
        <w:tab/>
        <w:t>JA-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CD-000-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3205.</w:t>
        <w:tab/>
        <w:t>CHANGES IN HEALTH INSURANCE CLAIM NUMBER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Changes in an individual's entitlement to social security or railroad retirement benefits may result in an individual being assigned a completely different HI claim number, e.g., an individual not entitled to monthly benefits (000-00-0000) marries and becomes entitled to wife's benefits on her husband's account (111-11-1111 B).  When this occurs, trailer record code K will be used to notify carriers of the cross-referred HI claim number.  The carrier should annotate its record accordingly, and submit all future claims under the cross-referred number.  (See §§6100.5 and 6130.2, code 77.)</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3208.</w:t>
        <w:tab/>
        <w:t>PROCEDURES FOR OBTAINING MISSING OR INCORRECT CLAIM NUMBER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Upon receipt of a claim or other paper on which the health insurance claim number is omitted, incomplete, inconsistent, or obviously incorrect, the following procedures should be followed to obtain the correct beneficiary claim number before querying.  These procedures also apply when a disposition code 52 (reject) query reply is received from HCFA (see §6130.2).</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04</w:t>
        <w:tab/>
        <w:t>3-73</w:t>
      </w:r>
      <w:r>
        <w:br w:type="page"/>
      </w:r>
    </w:p>
    <w:p>
      <w:pPr>
        <w:pStyle w:val="Normal"/>
        <w:tabs>
          <w:tab w:val="clear" w:pos="432"/>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208 (Cont.)</w:t>
        <w:tab/>
        <w:t>AND DEVELOPMENT PROCEDURES</w:t>
        <w:tab/>
        <w:t>02-82</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using the Health Insurance Beneficiary State Tape (BEST) and the surname/claim number matching logic routines (see §3216.5) should first process all claims which contain an HI claim number through their automated claims processing system.  Then, only the pre-query rejects (i.e., partial matches for name and claim number) and post query rejects (i.e., code 52 replies) should be clerically reviewed, developed, and resolved as follow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l.</w:t>
        <w:tab/>
        <w:t>Seek the correct claim number on the Carrier Alphabetic State List (CAST/CASF microfiche). (See §§3215ff.)</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Review the source document with the data input to the automated claims processing system for error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Review the claims history file, if one is maintained and it is readily accessib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4.</w:t>
        <w:tab/>
        <w:t>Contact the physician or supplier to obtain the correct name and claim number. This would apply primarily for assigned claim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9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47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76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3053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734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7162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85915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00203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pt" to="-7.2pt,92.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Contact the claimant by mail, using either a letter or a postcard (see §3999, Exhibit 5), requesting the correct name and claim number from his/her red, white and blue health insurance card.  Some carriers may find it cost effective to first contact the claimant by telephone, using WATS lines, to obtain the identification data.  If the initial request is made by telephone, a written follow-up request will be mailed to the claimant within 30 days of the telephone contact.  All written requests will notify the claimant that if the requested information is not received within 30 days, the claim will be processed using the initial identification data, which could result in a disallowance or denial of the claim for reimbursemen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2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16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44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Disallow the claim if the claimant has not responded with the correct name and claim number by the end of 30 days from the date of the written request.  The instructions in §7005 and §7049, Exhibit 3 should be followed for all claim disallowances or denial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llow regional guidelines for methods of requesting the correct name and claim number from claimants and to obtain any necessary corrections of the beneficiary's health insurance record.  Refer any questions to the RO concerning use of the appropriate metho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should also apply the procedures in §§3000 and 3301 to help reduce the number of claims they receive with incorrect or missing claim number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ST/CASF microfiche may be used to resolve address discrepancies resulting in undeliverable EOMB notices (See §7017).</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74</w:t>
        <w:tab/>
        <w:t>Rev. 904</w:t>
      </w:r>
      <w:r>
        <w:br w:type="page"/>
      </w:r>
    </w:p>
    <w:p>
      <w:pPr>
        <w:pStyle w:val="Normal"/>
        <w:tabs>
          <w:tab w:val="clear" w:pos="432"/>
          <w:tab w:val="center" w:pos="468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2-83</w:t>
        <w:tab/>
        <w:t>AND DEVELOPMENT PROCEDURES</w:t>
        <w:tab/>
        <w:t>3215.2</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n inquiry is received about replacing a lost or destroyed health insurance card, inform the inquirer to get in touch with his SSO for assistance in obtaining another one. SSO addresses are generally listed in local telephone directories under "Social Security Administrati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3215.</w:t>
        <w:tab/>
        <w:t>GUIDELINES FOR USE OF CARRIER ALPHABETIC STATE FILE (CASF)--GENERAL</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SF is a listing on microfiche of all Medicare beneficiaries residing in a geographic entity, i.e., each State, the District of Columbia, Puerto Rico, Guam, Virgin Islands, and American Samoa.  Each State listing is sequenced alphabetically by name and contains basic beneficiary identification data which has been extracted from the HI master file records.  The CASF is usually distributed in May and November each year.  The CASF (and BEST, see §3216) data are selected from the same HI master fi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3215.l</w:t>
        <w:tab/>
      </w:r>
      <w:r>
        <w:rPr>
          <w:rFonts w:cs="Times New Roman" w:ascii="Times New Roman" w:hAnsi="Times New Roman"/>
          <w:u w:val="single"/>
        </w:rPr>
        <w:t>Confidentiality</w:t>
      </w:r>
      <w:r>
        <w:rPr>
          <w:rFonts w:cs="Times New Roman" w:ascii="Times New Roman" w:hAnsi="Times New Roman"/>
        </w:rPr>
        <w:t xml:space="preserve">.--The CASF is governed by the same confidentiality restrictions as other information obtained in the administration of the program.  (See §§100000ff.) Under no circumstances should it be used for any purpose other than for title XVIII claims processing.  </w:t>
      </w:r>
      <w:r>
        <w:rPr>
          <w:rFonts w:cs="Times New Roman" w:ascii="Times New Roman" w:hAnsi="Times New Roman"/>
          <w:u w:val="single"/>
        </w:rPr>
        <w:t>It is not to be reproduced for any purpose</w:t>
      </w:r>
      <w:r>
        <w:rPr>
          <w:rFonts w:cs="Times New Roman" w:ascii="Times New Roman" w:hAnsi="Times New Roman"/>
        </w:rPr>
        <w:t>.  Request additional copies in accordance with §3215.2C.</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evelop controls to ensure that CASF data are used only for program purposes and is not disclosed to an unauthorized party.  Such controls should include limiting access to the CASF to employees applying title XVIII beneficiary identification procedures, and the establishment of strict security procedures to guard against access to the CASF when it is not in us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location of the CASF copies must be accounted for at all tim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ection 1106(a) of the Social Security Act imposes criminal penalties for unauthorized disclosure of informati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gional office (RO) will periodically review the use and destruction of the CASF.</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3215.2</w:t>
        <w:tab/>
      </w:r>
      <w:r>
        <w:rPr>
          <w:rFonts w:cs="Times New Roman" w:ascii="Times New Roman" w:hAnsi="Times New Roman"/>
          <w:u w:val="single"/>
        </w:rPr>
        <w:t>Receipt and Disposition Procedures</w:t>
      </w:r>
      <w:r>
        <w:rPr>
          <w:rFonts w:cs="Times New Roman" w:ascii="Times New Roman" w:hAnsi="Times New Roman"/>
        </w:rPr>
        <w: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mperfect or Missing Microfiche</w:t>
      </w:r>
      <w:r>
        <w:rPr>
          <w:rFonts w:cs="Times New Roman" w:ascii="Times New Roman" w:hAnsi="Times New Roman"/>
        </w:rPr>
        <w:t>.--Upon receipt of new microfiche, check to insure that it is for the correct State, that all portions are printed clearly, and that all alphabetical segments are included. If a microfiche sheet is missing or a replacement is necessary, send a letter explaining the problem to:</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Health Care Financing Administrati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Office of Methods and Systems, BPO</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G-E-7 Meadows East</w:t>
        <w:tab/>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325 Security Blv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Baltimore, Maryland  21207</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a replacement is requested, include the defective microfiche with the lette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61</w:t>
        <w:tab/>
        <w:t>3-75</w:t>
      </w:r>
      <w:r>
        <w:br w:type="page"/>
      </w:r>
    </w:p>
    <w:p>
      <w:pPr>
        <w:pStyle w:val="Normal"/>
        <w:tabs>
          <w:tab w:val="clear" w:pos="432"/>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215.3</w:t>
        <w:tab/>
        <w:t>AND DEVELOPMENT PROCEDURES</w:t>
        <w:tab/>
        <w:t>02-83</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87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struction of Microfiche</w:t>
      </w:r>
      <w:r>
        <w:rPr>
          <w:rFonts w:cs="Times New Roman" w:ascii="Times New Roman" w:hAnsi="Times New Roman"/>
        </w:rPr>
        <w:t>.-- Updated microfiche will be received every 6 months and should be checked as described in A.  If no problems are detected with the new microfiche, destroy the outdated CASF by shredding.  The outdated CASF must not be given to any third party for use. Part II, §5410.3C provides instructions for destroying microfilm, which are also applicable for microfich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t>If segments of the updated microfiche are missing or unreadable, do not destroy any portion of the old microfiche until replacements are receive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questing Additional Microfiche</w:t>
      </w:r>
      <w:r>
        <w:rPr>
          <w:rFonts w:cs="Times New Roman" w:ascii="Times New Roman" w:hAnsi="Times New Roman"/>
        </w:rPr>
        <w:t>.--If additional State listings are needed send a letter to the RO identifying the State, the number of additional listings requested, and a brief explanation justifying their need.  The RO will approve or deny the request and notify you of its decisi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3215.3</w:t>
        <w:tab/>
      </w:r>
      <w:r>
        <w:rPr>
          <w:rFonts w:cs="Times New Roman" w:ascii="Times New Roman" w:hAnsi="Times New Roman"/>
          <w:u w:val="single"/>
        </w:rPr>
        <w:t>Explanation of CASF Data</w:t>
      </w:r>
      <w:r>
        <w:rPr>
          <w:rFonts w:cs="Times New Roman" w:ascii="Times New Roman" w:hAnsi="Times New Roman"/>
        </w:rPr>
        <w:t>.--The headings of each microfiche includes data to identify the contents, e.g., the surname of the first beneficiary listed on the microfiche sheet, the State, date of creation, and the microfiche number.  The entry for each HI beneficiary is limited to one line of data from left to right in the following order (for example of the format, see §3999, Exhibit 3):</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NAME</w:t>
      </w:r>
      <w:r>
        <w:rPr>
          <w:rFonts w:cs="Times New Roman" w:ascii="Times New Roman" w:hAnsi="Times New Roman"/>
        </w:rPr>
        <w:tab/>
        <w:tab/>
        <w:tab/>
        <w:tab/>
        <w:tab/>
        <w:t>SMITH, JOHN A</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Surname (up to 12 characters).  Give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name (up to 10 characters).  Midd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nitial (l characte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 xml:space="preserve">SOCIAL SECURITY OR RAILROAD NUMBER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The nine-digit Social Security number or</w:t>
        <w:tab/>
        <w:t>000-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the railroad board prefix followed by the </w:t>
        <w:tab/>
        <w:t xml:space="preserve">        or</w:t>
        <w:tab/>
        <w:tab/>
        <w:tab/>
        <w:t>six-or nine-digit number.  (The prefix</w:t>
        <w:tab/>
        <w:tab/>
        <w:t>WA 0000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indicates the type of railroad benefit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to which the beneficiary is entitle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 xml:space="preserve">CURRENT SUBSCRIPT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A one or two position subscript identifying</w:t>
        <w:tab/>
        <w:t>A</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the type of Social Security benefits to</w:t>
        <w:tab/>
        <w:tab/>
        <w:t>J1</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which the beneficiary is entitle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3-76 </w:t>
        <w:tab/>
        <w:t>Rev. 961</w:t>
      </w:r>
      <w:r>
        <w:br w:type="page"/>
      </w:r>
    </w:p>
    <w:p>
      <w:pPr>
        <w:pStyle w:val="Normal"/>
        <w:tabs>
          <w:tab w:val="clear" w:pos="432"/>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2-83</w:t>
        <w:tab/>
        <w:t>AND DEVELOPMENT PROCEDURES</w:t>
        <w:tab/>
        <w:t>3215.3 (Con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ind w:firstLine="480"/>
        <w:jc w:val="both"/>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 xml:space="preserve">PREVIOUS SUBSCRIPT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A one or two position subscript identifying</w:t>
        <w:tab/>
        <w:tab/>
        <w:t>B</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xml:space="preserve">the type of Social Security or railroad </w:t>
        <w:tab/>
        <w:tab/>
        <w:t>J1</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benefits to which the beneficiary wa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previously entitle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480"/>
        <w:jc w:val="both"/>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 xml:space="preserve">DATE OF BIRTH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The established six-digit date of birth 12-06-03</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480"/>
        <w:jc w:val="both"/>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 xml:space="preserve">STATE BUY-IN INDICATOR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xml:space="preserve">If an "S" immediately follows the year of           </w:t>
        <w:tab/>
        <w:tab/>
        <w:t>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birth, the beneficiary's Part B premium wa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being paid by a State Medicaid agency at th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time the CASF data was selected from th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HI Master Fi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480"/>
        <w:jc w:val="both"/>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 xml:space="preserve">SEX CODE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xml:space="preserve">A one character code identifies the bene-           </w:t>
        <w:tab/>
        <w:tab/>
        <w:t>l</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ficiary's sex.  The codes ar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r>
      <w:r>
        <w:rPr>
          <w:rFonts w:cs="Times New Roman" w:ascii="Times New Roman" w:hAnsi="Times New Roman"/>
          <w:u w:val="single"/>
        </w:rPr>
        <w:t>SEX</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  </w:t>
        <w:tab/>
        <w:tab/>
        <w:tab/>
        <w:t>Ma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ab/>
        <w:tab/>
        <w:t>Fema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tab/>
        <w:tab/>
        <w:tab/>
        <w:t>Unknow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480"/>
        <w:jc w:val="both"/>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 xml:space="preserve">RAILROAD INDICATOR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xml:space="preserve">If an "R" follows the sex code, the bene-           </w:t>
        <w:tab/>
        <w:tab/>
        <w:t>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ficiary was under the Railroad Retirement Boar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jurisdiction at the time the CASF data wa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selected.  Therefore, carrier jurisdicti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should be determined as provided for i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 3100 and 6130.2 (Disposition Code 46).</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480"/>
        <w:jc w:val="both"/>
        <w:rPr>
          <w:rFonts w:ascii="Times New Roman" w:hAnsi="Times New Roman" w:cs="Times New Roman"/>
        </w:rPr>
      </w:pPr>
      <w:r>
        <w:rPr>
          <w:rFonts w:cs="Times New Roman" w:ascii="Times New Roman" w:hAnsi="Times New Roman"/>
        </w:rPr>
        <w:t>I.</w:t>
        <w:tab/>
      </w:r>
      <w:r>
        <w:rPr>
          <w:rFonts w:cs="Times New Roman" w:ascii="Times New Roman" w:hAnsi="Times New Roman"/>
          <w:u w:val="single"/>
        </w:rPr>
        <w:t xml:space="preserve">ZIP CODE AND ADDRESS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The zip code is 5 digits followed by as many a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ind w:firstLine="960"/>
        <w:jc w:val="both"/>
        <w:rPr>
          <w:rFonts w:ascii="Times New Roman" w:hAnsi="Times New Roman" w:cs="Times New Roman"/>
        </w:rPr>
      </w:pPr>
      <w:r>
        <w:rPr>
          <w:rFonts w:cs="Times New Roman" w:ascii="Times New Roman" w:hAnsi="Times New Roman"/>
        </w:rPr>
        <w:t>64 characters of the addres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61</w:t>
        <w:tab/>
        <w:t>3-77</w:t>
      </w:r>
      <w:r>
        <w:br w:type="page"/>
      </w:r>
    </w:p>
    <w:p>
      <w:pPr>
        <w:pStyle w:val="Normal"/>
        <w:tabs>
          <w:tab w:val="clear" w:pos="432"/>
          <w:tab w:val="center" w:pos="4680" w:leader="none"/>
          <w:tab w:val="left" w:pos="5640" w:leader="none"/>
          <w:tab w:val="left" w:pos="7200" w:leader="none"/>
          <w:tab w:val="right" w:pos="876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215.4</w:t>
        <w:tab/>
        <w:t>AND DEVELOPMENT PROCEDURES</w:t>
        <w:tab/>
        <w:t>02-83</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3215.4</w:t>
        <w:tab/>
      </w:r>
      <w:r>
        <w:rPr>
          <w:rFonts w:cs="Times New Roman" w:ascii="Times New Roman" w:hAnsi="Times New Roman"/>
          <w:u w:val="single"/>
        </w:rPr>
        <w:t>Using the CASF.</w:t>
      </w:r>
      <w:r>
        <w:rPr>
          <w:rFonts w:cs="Times New Roman" w:ascii="Times New Roman" w:hAnsi="Times New Roman"/>
        </w:rPr>
        <w:t>--Beneficiary data on the CASF reflects the status at the time the data was selected from the HI master file.  Treat data that are subject to change (e.g., address, State buy-in indicator, and RRB jurisdiction) as indicators, it may not be curren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SF cannot be used to determine eligibility to either Part A or Part B.  Use it to obtain or verify missing, incorrect, or incomplete data such as the beneficiary's name, health insurance claim number, or addres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se these guidelines to determine whether the beneficiary identification data on a document (e.g., HCFA-1490, undeliverable EOMB, or correspondence) matches a beneficiary on the CASF.  If an item cannot be matched, follow procedures in §3208.</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ake special care when using the microfiche to insure that the correct individual is identified and that data taken from the CASF are transcribed accurately.</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3215.5</w:t>
        <w:tab/>
      </w:r>
      <w:r>
        <w:rPr>
          <w:rFonts w:cs="Times New Roman" w:ascii="Times New Roman" w:hAnsi="Times New Roman"/>
          <w:u w:val="single"/>
        </w:rPr>
        <w:t>Guidelines for Beneficiary Identification</w:t>
      </w:r>
      <w:r>
        <w:rPr>
          <w:rFonts w:cs="Times New Roman" w:ascii="Times New Roman" w:hAnsi="Times New Roman"/>
        </w:rPr>
        <w:t>.--For positive identification of the beneficiary, the source document and the CASF must agree on at least one of the categories in A or B below.</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When looking for an HI claim number because it is missing, incomplete, or incorrect, use the claim number on the CASF microfiche if both the source document and the CASF agree 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Surname and address; an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w:t>
        <w:tab/>
        <w:t>Given name,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First initial and sex</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dividuals may be listed twice on the CASF, meeting the above criteria with the same date of birth. It is quite likely that both HI claim numbers were assigned to the beneficiary. One is the active HI claim number, the other is an inactive number which was being cross referred to the active claim number when the CASF data was selected from the HI master file.  Use either HI claim number on the claim.  If the inactive HI claim number is used, the HI computer system will post the query transaction to the active claim number HI master record and return a cross reference (K) trailer with the query reply.  (See §6130.4.)</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tatus query both HI claim numbers listed on the CASF, to assure that the cross reference action has been completed.  If it has not, refer the item to the SSO to avoid over application of the Part B deductib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3-78 </w:t>
        <w:tab/>
        <w:t>Rev. 961</w:t>
      </w:r>
      <w:r>
        <w:br w:type="page"/>
      </w:r>
    </w:p>
    <w:p>
      <w:pPr>
        <w:pStyle w:val="Normal"/>
        <w:tabs>
          <w:tab w:val="clear" w:pos="432"/>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2-83</w:t>
        <w:tab/>
        <w:t>AND DEVELOPMENT PROCEDURES</w:t>
        <w:tab/>
        <w:t>3215.6</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ind w:firstLine="480"/>
        <w:jc w:val="both"/>
        <w:rPr>
          <w:rFonts w:ascii="Times New Roman" w:hAnsi="Times New Roman" w:cs="Times New Roman"/>
        </w:rPr>
      </w:pPr>
      <w:r>
        <w:rPr>
          <w:rFonts w:cs="Times New Roman" w:ascii="Times New Roman" w:hAnsi="Times New Roman"/>
        </w:rPr>
        <w:t>B.</w:t>
        <w:tab/>
        <w:t>When looking for either the given name, the address or the sex code, and the source document contains the surname and the full HI claim number (see §3215.3A and B), use the CASF data if both the source document and the CASF agree on the appropriate category:</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Given name missing</w:t>
      </w:r>
      <w:r>
        <w:rPr>
          <w:rFonts w:cs="Times New Roman" w:ascii="Times New Roman" w:hAnsi="Times New Roman"/>
        </w:rPr>
        <w:t>.--Use the given name on the CASF unless there is an inconsistency in the sex cod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Address missing</w:t>
      </w:r>
      <w:r>
        <w:rPr>
          <w:rFonts w:cs="Times New Roman" w:ascii="Times New Roman" w:hAnsi="Times New Roman"/>
        </w:rPr>
        <w:t>.--Use the address on the CASF unless there is an inconsistency with the name and sex code information.</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ex code missing</w:t>
      </w:r>
      <w:r>
        <w:rPr>
          <w:rFonts w:cs="Times New Roman" w:ascii="Times New Roman" w:hAnsi="Times New Roman"/>
        </w:rPr>
        <w:t>.--Use the sex indicated on the CASF unless there is an inconsistency in the given name information.</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pply the instructions §3208 for any item which cannot be matched using these guidelines and the tolerances in §3215.6.</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3215.6</w:t>
        <w:tab/>
      </w:r>
      <w:r>
        <w:rPr>
          <w:rFonts w:cs="Times New Roman" w:ascii="Times New Roman" w:hAnsi="Times New Roman"/>
          <w:u w:val="single"/>
        </w:rPr>
        <w:t>Tolerances for Use with the Guidelines</w:t>
      </w:r>
      <w:r>
        <w:rPr>
          <w:rFonts w:cs="Times New Roman" w:ascii="Times New Roman" w:hAnsi="Times New Roman"/>
        </w:rPr>
        <w:t>.--Use the following tolerances to determine whether an item on the source document agrees with an item on the CASF.  If these tolerances are met and there is agreement on at least one of the categories listed in §3215.5, assume that the beneficiary has been positively identified and use the name/HI claim number as it appears on the CASF.</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urname</w:t>
      </w:r>
      <w:r>
        <w:rPr>
          <w:rFonts w:cs="Times New Roman" w:ascii="Times New Roman" w:hAnsi="Times New Roman"/>
        </w:rPr>
        <w:t>.--Consider the surnames shown on the source document and the CASF to agree if:  (Disregard Jr. or S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spelling is exactly the same;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re is only a one-letter difference in the spelling;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djacent letters are transposed;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There is a variation in one vowel or single-double consonants;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A "c" is included with "sh" sound; o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w:t>
        <w:tab/>
        <w:t>the surname is a shortened version (clipped), e.g., Fish and Fishe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EXAMPL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Surname on Source Document</w:t>
      </w:r>
      <w:r>
        <w:rPr>
          <w:rFonts w:cs="Times New Roman" w:ascii="Times New Roman" w:hAnsi="Times New Roman"/>
        </w:rPr>
        <w:tab/>
        <w:tab/>
      </w:r>
      <w:r>
        <w:rPr>
          <w:rFonts w:cs="Times New Roman" w:ascii="Times New Roman" w:hAnsi="Times New Roman"/>
          <w:u w:val="single"/>
        </w:rPr>
        <w:t>Surname on Cast</w:t>
      </w:r>
      <w:r>
        <w:rPr>
          <w:rFonts w:cs="Times New Roman" w:ascii="Times New Roman" w:hAnsi="Times New Roman"/>
        </w:rPr>
        <w:tab/>
      </w:r>
      <w:r>
        <w:rPr>
          <w:rFonts w:cs="Times New Roman" w:ascii="Times New Roman" w:hAnsi="Times New Roman"/>
          <w:u w:val="single"/>
        </w:rPr>
        <w:t>Match</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FISHER</w:t>
        <w:tab/>
        <w:tab/>
        <w:tab/>
        <w:tab/>
        <w:t xml:space="preserve">  FISHLER</w:t>
        <w:tab/>
        <w:t xml:space="preserve"> Y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FISH</w:t>
        <w:tab/>
        <w:tab/>
        <w:tab/>
        <w:tab/>
        <w:tab/>
        <w:t xml:space="preserve">  FISHER</w:t>
        <w:tab/>
        <w:tab/>
        <w:t xml:space="preserve"> Y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FISCHER</w:t>
        <w:tab/>
        <w:tab/>
        <w:tab/>
        <w:tab/>
        <w:t xml:space="preserve">  FISHER</w:t>
        <w:tab/>
        <w:tab/>
        <w:t xml:space="preserve"> Y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STEIGER</w:t>
        <w:tab/>
        <w:tab/>
        <w:tab/>
        <w:tab/>
        <w:t xml:space="preserve">  STIEGER</w:t>
        <w:tab/>
        <w:t xml:space="preserve"> Y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STEINER</w:t>
        <w:tab/>
        <w:tab/>
        <w:tab/>
        <w:tab/>
        <w:t xml:space="preserve">  STIEGERS</w:t>
        <w:tab/>
        <w:t xml:space="preserve">  NO</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61</w:t>
        <w:tab/>
        <w:t>3-79</w:t>
      </w:r>
      <w:r>
        <w:br w:type="page"/>
      </w:r>
    </w:p>
    <w:p>
      <w:pPr>
        <w:pStyle w:val="Normal"/>
        <w:tabs>
          <w:tab w:val="clear" w:pos="432"/>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3215.6 (Cont.)</w:t>
        <w:tab/>
        <w:t>AND DEVELOPMENT PROCEDURES</w:t>
        <w:tab/>
        <w:t>02-83</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Given Name or Initial</w:t>
      </w:r>
      <w:r>
        <w:rPr>
          <w:rFonts w:cs="Times New Roman" w:ascii="Times New Roman" w:hAnsi="Times New Roman"/>
        </w:rPr>
        <w:t>.--Consider the given name or initial shown on the source document and the CASF to agree if:</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60"/>
        <w:jc w:val="both"/>
        <w:rPr>
          <w:rFonts w:ascii="Times New Roman" w:hAnsi="Times New Roman" w:cs="Times New Roman"/>
        </w:rPr>
      </w:pPr>
      <w:r>
        <w:rPr>
          <w:rFonts w:cs="Times New Roman" w:ascii="Times New Roman" w:hAnsi="Times New Roman"/>
        </w:rPr>
        <w:t>l.</w:t>
        <w:tab/>
        <w:t>They agree exactly; o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60"/>
        <w:jc w:val="both"/>
        <w:rPr>
          <w:rFonts w:ascii="Times New Roman" w:hAnsi="Times New Roman" w:cs="Times New Roman"/>
        </w:rPr>
      </w:pPr>
      <w:r>
        <w:rPr>
          <w:rFonts w:cs="Times New Roman" w:ascii="Times New Roman" w:hAnsi="Times New Roman"/>
        </w:rPr>
        <w:t>2.</w:t>
        <w:tab/>
        <w:t>There is a variation in the spelling or an abbreviation, e.g., Dwayne for Duane, or Wm. for William; o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60"/>
        <w:jc w:val="both"/>
        <w:rPr>
          <w:rFonts w:ascii="Times New Roman" w:hAnsi="Times New Roman" w:cs="Times New Roman"/>
        </w:rPr>
      </w:pPr>
      <w:r>
        <w:rPr>
          <w:rFonts w:cs="Times New Roman" w:ascii="Times New Roman" w:hAnsi="Times New Roman"/>
        </w:rPr>
        <w:t>3.</w:t>
        <w:tab/>
        <w:t>A common byname has been used, e.g., Bill for William, or Betty for Elizabeth; o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60"/>
        <w:jc w:val="both"/>
        <w:rPr>
          <w:rFonts w:ascii="Times New Roman" w:hAnsi="Times New Roman" w:cs="Times New Roman"/>
        </w:rPr>
      </w:pPr>
      <w:r>
        <w:rPr>
          <w:rFonts w:cs="Times New Roman" w:ascii="Times New Roman" w:hAnsi="Times New Roman"/>
        </w:rPr>
        <w:t>4.</w:t>
        <w:tab/>
        <w:t>The initials on one document are consistent with the given name on the other.  For example, the initial "J" is consistent with the name John, or any other given name beginning with the letter "J".</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Social Security or Railroad Number</w:t>
      </w:r>
      <w:r>
        <w:rPr>
          <w:rFonts w:cs="Times New Roman" w:ascii="Times New Roman" w:hAnsi="Times New Roman"/>
        </w:rPr>
        <w:t xml:space="preserve">.--Consider the Social Security numbers shown on the source document and the CASF to be in agreement </w:t>
      </w:r>
      <w:r>
        <w:rPr>
          <w:rFonts w:cs="Times New Roman" w:ascii="Times New Roman" w:hAnsi="Times New Roman"/>
          <w:u w:val="single"/>
        </w:rPr>
        <w:t>only</w:t>
      </w:r>
      <w:r>
        <w:rPr>
          <w:rFonts w:cs="Times New Roman" w:ascii="Times New Roman" w:hAnsi="Times New Roman"/>
        </w:rPr>
        <w:t xml:space="preserve"> if there is an exact match (including subscripts) between the two.</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If the beneficiary is entitled on an RRB claim number, there must be exact agreement between the source document and the CASF on the entire claim number (RRB prefix followed by the 6-digit or 9-digit numeric numbe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ex</w:t>
      </w:r>
      <w:r>
        <w:rPr>
          <w:rFonts w:cs="Times New Roman" w:ascii="Times New Roman" w:hAnsi="Times New Roman"/>
        </w:rPr>
        <w:t>.--The sex shown on the source document and on the CASF must agre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Address</w:t>
      </w:r>
      <w:r>
        <w:rPr>
          <w:rFonts w:cs="Times New Roman" w:ascii="Times New Roman" w:hAnsi="Times New Roman"/>
        </w:rPr>
        <w:t>.--Consider the address shown on the source document and on the CASF to be in agreement only if there is a match on house number and street,  or RFD number, and zip code.  Accept reasonable variations in spelling or in formatting of street or rural route designation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Part of the address may be omitted as the entry is limited to 64 characters.  Use the zip code to determine the proper town or city if it is omitted from the address data.</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If the beneficiary omitted his address from the claims form or the correspondence, it may be taken from the CASF.</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3215.7</w:t>
        <w:tab/>
      </w:r>
      <w:r>
        <w:rPr>
          <w:rFonts w:cs="Times New Roman" w:ascii="Times New Roman" w:hAnsi="Times New Roman"/>
          <w:u w:val="single"/>
        </w:rPr>
        <w:t xml:space="preserve">Special Conditions in the </w:t>
      </w:r>
      <w:r>
        <w:rPr>
          <w:rFonts w:cs="Times New Roman" w:ascii="Times New Roman" w:hAnsi="Times New Roman"/>
        </w:rPr>
        <w:t xml:space="preserve">CASF.--In addition to problems with the quality and readability, there may be other conditions on the microfiche.  Some of these problems are listed below.  HCFA knows about these conditions and corrective actions are being taken.  Therefore, if one of the conditions listed below is shown on the CASF, do </w:t>
      </w:r>
      <w:r>
        <w:rPr>
          <w:rFonts w:cs="Times New Roman" w:ascii="Times New Roman" w:hAnsi="Times New Roman"/>
          <w:u w:val="single"/>
        </w:rPr>
        <w:t>not</w:t>
      </w:r>
      <w:r>
        <w:rPr>
          <w:rFonts w:cs="Times New Roman" w:ascii="Times New Roman" w:hAnsi="Times New Roman"/>
        </w:rPr>
        <w:t xml:space="preserve"> report it to HCFA.  However, report conditions such as garbled surnames (e.g., 018&amp;AB) to the address shown in §3215.2A.</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80</w:t>
        <w:tab/>
        <w:t>Rev. 961</w:t>
      </w:r>
      <w:r>
        <w:br w:type="page"/>
      </w:r>
    </w:p>
    <w:p>
      <w:pPr>
        <w:pStyle w:val="Normal"/>
        <w:tabs>
          <w:tab w:val="clear" w:pos="432"/>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2-83</w:t>
        <w:tab/>
        <w:t>AND DEVELOPMENT PROCEDURES</w:t>
        <w:tab/>
        <w:t>3215.7 (Con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Names Which Appear to be Out of Sequence</w:t>
      </w:r>
      <w:r>
        <w:rPr>
          <w:rFonts w:cs="Times New Roman" w:ascii="Times New Roman" w:hAnsi="Times New Roman"/>
        </w:rPr>
        <w:t>.--A name such as OBRIEN may be shown in the HI system as OBRIEN or O BRIEN.  A space or blank is a recognizable character for the computer and is treated as preceding the letter "A."  Thus, OBRIEN follows OBERON, while O BRIEN might precede OATS on the same file.  Names such as McPHERSON, as opposed to MACPHERSON, may also cause some problems as these names would be placed in different segments of the CASF depending upon the spelling used.  This spelling is often due to beneficiary preferenc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ecognize the names with spelling variations and check the different microfiche segments for them.</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ut-of-State Railroad Beneficiaries</w:t>
      </w:r>
      <w:r>
        <w:rPr>
          <w:rFonts w:cs="Times New Roman" w:ascii="Times New Roman" w:hAnsi="Times New Roman"/>
        </w:rPr>
        <w:t>.--Accretion records to the HI system from the RRB contain a State code which differs from the HCFA State code.  Most RRB State codes are converted to the appropriate HCFA State code before the CASF is updated.  Those records which have not been converted will be shown in an incorrect State fi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petition of Names</w:t>
      </w:r>
      <w:r>
        <w:rPr>
          <w:rFonts w:cs="Times New Roman" w:ascii="Times New Roman" w:hAnsi="Times New Roman"/>
        </w:rPr>
        <w:t>.--A beneficiary listed twice on the CASF indicates that cross referencing of the two HI master records for the beneficiary was not completed when the microfiche data was selected from the HI master file.  Follow the instructions in §3215.5A.</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Missing Zip Codes.</w:t>
      </w:r>
      <w:r>
        <w:rPr>
          <w:rFonts w:cs="Times New Roman" w:ascii="Times New Roman" w:hAnsi="Times New Roman"/>
        </w:rPr>
        <w:t>--If the zip code is missing, every attempt will be made to include it on the next update of the CASF.   If the zip code is needed, check the National Zip Code Directory.</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No Address Shown.</w:t>
      </w:r>
      <w:r>
        <w:rPr>
          <w:rFonts w:cs="Times New Roman" w:ascii="Times New Roman" w:hAnsi="Times New Roman"/>
        </w:rPr>
        <w:t>--If a temporary HI record is established before receipt of the master accretion record, the address portion of the CASF will show the legend "UNK"followed by the code identifying the source of the temporary record.  If the address is needed, request it from the SSO, the physician, or supplie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61</w:t>
        <w:tab/>
        <w:t>3-8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1:46:00Z</dcterms:created>
  <dc:creator>Compaq</dc:creator>
  <dc:description/>
  <dc:language>en-US</dc:language>
  <cp:lastModifiedBy>HCFA Software Control</cp:lastModifiedBy>
  <dcterms:modified xsi:type="dcterms:W3CDTF">2001-11-29T20:05:00Z</dcterms:modified>
  <cp:revision>11</cp:revision>
  <dc:subject/>
  <dc:title/>
</cp:coreProperties>
</file>