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16</w:t>
        <w:tab/>
        <w:t>AND DEVELOPMENT PROCEDURES</w:t>
        <w:tab/>
        <w:t>02-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3216.</w:t>
        <w:tab/>
        <w:t>GUIDELINES FOR USE OF THE HEALTH INSURANCE BENEFICIARY STATE TAPE (BEST)--GENER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BEST is a magnetic tape file containing records for beneficiaries residing in a geographic entity (i.e., each State, the District of Columbia, Puerto Rico, Guam, Virgin Islands, and American Samoa) when the file is created.  The records on each file are sequenced alphabetically by name and contain basic identification data for the beneficiaries.  The BEST data is obtained from the same HI master beneficiary file as the Carrier Alphabetic State File (CASF), see §3215.  Thus, the BEST contains the same data as the corresponding CASF up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pdates of the BEST files are distributed every 6 months, usually April and Octo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216.l</w:t>
        <w:tab/>
      </w:r>
      <w:r>
        <w:rPr>
          <w:rFonts w:cs="Times New Roman" w:ascii="Times New Roman" w:hAnsi="Times New Roman"/>
          <w:u w:val="single"/>
        </w:rPr>
        <w:t>Confidentiality</w:t>
      </w:r>
      <w:r>
        <w:rPr>
          <w:rFonts w:cs="Times New Roman" w:ascii="Times New Roman" w:hAnsi="Times New Roman"/>
        </w:rPr>
        <w:t xml:space="preserve">.--The BEST is governed by the same confidentiality restrictions as other information obtained in the administration of the program.  (See §§10000ff.)  Since the BEST file contains identification data for HI beneficiaries, under no circumstances should it be used for any purpose other than for title XVIII claims processing.  </w:t>
      </w:r>
      <w:r>
        <w:rPr>
          <w:rFonts w:cs="Times New Roman" w:ascii="Times New Roman" w:hAnsi="Times New Roman"/>
          <w:u w:val="single"/>
        </w:rPr>
        <w:t>It is not to be reproduced for any purpose</w:t>
      </w:r>
      <w:r>
        <w:rPr>
          <w:rFonts w:cs="Times New Roman" w:ascii="Times New Roman" w:hAnsi="Times New Roman"/>
        </w:rPr>
        <w:t>, except as specified in §321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velop controls to ensure that BEST data are used only for program purposes and are not disclosed to an unauthorized party.  Such controls should include limiting access to the BEST data to employees for title XVIII claims processing and should establish strict security procedures to guard access to the BEST when it is not in use.  Section 1106(a) of the Social Security Act imposes criminal penalties for unauthorized disclosure of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O will periodically review the use of the B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216.2</w:t>
        <w:tab/>
      </w:r>
      <w:r>
        <w:rPr>
          <w:rFonts w:cs="Times New Roman" w:ascii="Times New Roman" w:hAnsi="Times New Roman"/>
          <w:u w:val="single"/>
        </w:rPr>
        <w:t>Receipt and Disposition Procedures</w:t>
      </w:r>
      <w:r>
        <w:rPr>
          <w:rFonts w:cs="Times New Roman" w:ascii="Times New Roman" w:hAnsi="Times New Roman"/>
        </w:rPr>
        <w:t>.--Upon receipt of a new or updated BEST file, list and review a significant portion of each reel to ensure that it is for the correct State and that all alphabetical segments are inclu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wo contractors using the BEST occupy the same premises (e.g., a Blue Cross Plan and A Blue Shield Plan) only one BEST file will be provi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questing Initial Tapes</w:t>
      </w:r>
      <w:r>
        <w:rPr>
          <w:rFonts w:cs="Times New Roman" w:ascii="Times New Roman" w:hAnsi="Times New Roman"/>
        </w:rPr>
        <w:t>.--To initially request the BEST, send a letter including the following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State tape(s) reques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specific mailing address to which the file should be forwar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n explanation of how the BEST will be used;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a brief explanation of how use of the BEST will improve the claims processing operations and not impact unfavorably upon the average cost per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2</w:t>
        <w:tab/>
        <w:t>Rev. 961</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3</w:t>
        <w:tab/>
        <w:t>AND DEVELOPMENT PROCEDURES</w:t>
        <w:tab/>
        <w:t>3216.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multiple copies of the CASF microfiche are received for your service area State(s), review their uses and include in the BEST request any reductions in the number of copies required in future CASF distribu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O will approve or deny the request and notify the carrier of its dec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 not request the BEST file for a State outside your service area.  The claims volume for such a State will usually not justify use of the BEST.  Follow the procedures in §3208 for resolving name and claim number problems where the beneficiary resides outside your service are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mperfect (unreadable) or Incomplete Magnetic Tapes</w:t>
      </w:r>
      <w:r>
        <w:rPr>
          <w:rFonts w:cs="Times New Roman" w:ascii="Times New Roman" w:hAnsi="Times New Roman"/>
        </w:rPr>
        <w:t>.--If a volume (reel) or segment of the BEST is missing or cannot be read by the computer, and a replacement is requested, return the file with a brief letter explaining the problem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Office of Methods and Systems, BP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G-E-7 Meadows Ea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6325 Security Bouleva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replacement will be forwar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cceptable Magnetic Tapes</w:t>
      </w:r>
      <w:r>
        <w:rPr>
          <w:rFonts w:cs="Times New Roman" w:ascii="Times New Roman" w:hAnsi="Times New Roman"/>
        </w:rPr>
        <w:t>.--If the new tapes are complete and readable, establish control of the tape file and use the file for its intended purpose.  Decontrol the old tape file and return it to your blank tape stock.  (See MCM, Part 2 §513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216.3</w:t>
        <w:tab/>
      </w:r>
      <w:r>
        <w:rPr>
          <w:rFonts w:cs="Times New Roman" w:ascii="Times New Roman" w:hAnsi="Times New Roman"/>
          <w:u w:val="single"/>
        </w:rPr>
        <w:t>Description of BEST</w:t>
      </w:r>
      <w:r>
        <w:rPr>
          <w:rFonts w:cs="Times New Roman" w:ascii="Times New Roman" w:hAnsi="Times New Roman"/>
        </w:rPr>
        <w:t>.--The external tape label identifies the file as "HABEST" followed by four alpha/numeric charac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ape Characteristic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tape is 9 track, 6250 BPI density with odd par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tape header label is IBM OS Standa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Data records are a fixed length of 125 charac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 blocking factor is 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A tape mark precedes the trailer label on each re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The trailer labels are IBM OS Standa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61</w:t>
        <w:tab/>
        <w:t>3-82.1</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16.3 (Cont.)</w:t>
        <w:tab/>
        <w:t>AND DEVELOPMENT PROCEDURES</w:t>
        <w:tab/>
        <w:t>02-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ata Record Descrip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Data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osition  </w:t>
      </w:r>
      <w:r>
        <w:rPr>
          <w:rFonts w:cs="Times New Roman" w:ascii="Times New Roman" w:hAnsi="Times New Roman"/>
        </w:rPr>
        <w:tab/>
        <w:tab/>
        <w:tab/>
        <w:tab/>
      </w:r>
      <w:r>
        <w:rPr>
          <w:rFonts w:cs="Times New Roman" w:ascii="Times New Roman" w:hAnsi="Times New Roman"/>
          <w:u w:val="single"/>
        </w:rPr>
        <w:t>Data Defin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12</w:t>
        <w:tab/>
        <w:tab/>
        <w:tab/>
        <w:t>Surname (up to 12 charac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3 - 22</w:t>
        <w:tab/>
        <w:tab/>
        <w:tab/>
        <w:t>First Name (up to 10 charac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3</w:t>
        <w:tab/>
        <w:tab/>
        <w:tab/>
        <w:t>Middle Initial (if none, this position is 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4 - 32</w:t>
        <w:tab/>
        <w:tab/>
        <w:tab/>
        <w:t>Social Security Number (9 dig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3 - 34</w:t>
        <w:tab/>
        <w:tab/>
        <w:tab/>
        <w:t>Current Subscript (l or 2 alpha/numeric characters identifying the type of Social Security benefits to which the beneficiary is entitl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35  </w:t>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3840" w:hanging="2880"/>
        <w:jc w:val="both"/>
        <w:rPr>
          <w:rFonts w:ascii="Times New Roman" w:hAnsi="Times New Roman" w:cs="Times New Roman"/>
        </w:rPr>
      </w:pPr>
      <w:r>
        <w:rPr>
          <w:rFonts w:cs="Times New Roman" w:ascii="Times New Roman" w:hAnsi="Times New Roman"/>
        </w:rPr>
        <w:t>36 - 37</w:t>
        <w:tab/>
        <w:tab/>
        <w:tab/>
        <w:t>Previous Subscript (l or 2 alpha/numeric characters identifying the type Social Security or railroad benefits to which the beneficiary was previously entitled.  If none, these positions are blank.) If both positions are numeric, they should be ignored as they are an internal HCFA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 43</w:t>
        <w:tab/>
        <w:tab/>
        <w:tab/>
        <w:t>Date of Birth (the established six-digit date of birth--MMDDY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4</w:t>
        <w:tab/>
        <w:tab/>
        <w:tab/>
        <w:t>State Buy-In Indicator.  If an "S" exists in this field, the beneficiary's Part B premium was being paid by a State Medicaid  Agency at the time the file was cre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 45</w:t>
        <w:tab/>
        <w:tab/>
        <w:tab/>
        <w:t>Sex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r>
      <w:r>
        <w:rPr>
          <w:rFonts w:cs="Times New Roman" w:ascii="Times New Roman" w:hAnsi="Times New Roman"/>
          <w:u w:val="single"/>
        </w:rPr>
        <w:t>Se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Ma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Fema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tab/>
        <w:tab/>
        <w:t>Unknow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2.2</w:t>
        <w:tab/>
        <w:t>Rev. 961</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87</w:t>
        <w:tab/>
        <w:t>AND DEVELOPMENT PROCEDURES</w:t>
        <w:tab/>
        <w:t xml:space="preserve"> 3216.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Data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osition  </w:t>
      </w:r>
      <w:r>
        <w:rPr>
          <w:rFonts w:cs="Times New Roman" w:ascii="Times New Roman" w:hAnsi="Times New Roman"/>
        </w:rPr>
        <w:tab/>
        <w:tab/>
        <w:tab/>
        <w:tab/>
      </w:r>
      <w:r>
        <w:rPr>
          <w:rFonts w:cs="Times New Roman" w:ascii="Times New Roman" w:hAnsi="Times New Roman"/>
          <w:u w:val="single"/>
        </w:rPr>
        <w:t>Data Defin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2760" w:hanging="2280"/>
        <w:rPr>
          <w:rFonts w:ascii="Times New Roman" w:hAnsi="Times New Roman" w:cs="Times New Roman"/>
        </w:rPr>
      </w:pPr>
      <w:r>
        <w:rPr>
          <w:rFonts w:cs="Times New Roman" w:ascii="Times New Roman" w:hAnsi="Times New Roman"/>
        </w:rPr>
        <w:t>-   46</w:t>
        <w:tab/>
        <w:tab/>
        <w:tab/>
        <w:t>Railroad Indicator.  If an "R" exists in this field, the beneficiary was under RRB jurisdiction at the time the file was cre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tab/>
        <w:t>-   51</w:t>
        <w:tab/>
        <w:tab/>
        <w:tab/>
        <w:t>ZIP Code (5 dig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tab/>
        <w:t>-   53</w:t>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tab/>
        <w:t>- 119</w:t>
        <w:tab/>
        <w:tab/>
        <w:tab/>
        <w:t>Address (up to 66 charac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2760" w:hanging="2760"/>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w:t>
        <w:tab/>
        <w:t>- 124</w:t>
        <w:tab/>
        <w:tab/>
        <w:tab/>
        <w:t>The individual's own Social Security Number in IBM packed decimal format.  If it is not available, the field will be zero fill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rPr>
          <w:rFonts w:ascii="Times New Roman" w:hAnsi="Times New Roman" w:cs="Times New Roman"/>
        </w:rPr>
      </w:pPr>
      <w:r>
        <w:rPr>
          <w:rFonts w:cs="Times New Roman" w:ascii="Times New Roman" w:hAnsi="Times New Roman"/>
        </w:rPr>
        <w:t>- 125</w:t>
        <w:tab/>
        <w:tab/>
        <w:tab/>
        <w:t>Record Mark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  For a railroad retirement beneficiary, positions 24 - 35 indic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rPr/>
      </w:pPr>
      <w:r>
        <w:rPr>
          <w:rFonts w:cs="Times New Roman" w:ascii="Times New Roman" w:hAnsi="Times New Roman"/>
        </w:rPr>
        <w:t xml:space="preserve">A Railroad Claim Number.  The l - 3 character RRB </w:t>
      </w:r>
      <w:r>
        <w:rPr>
          <w:rFonts w:cs="Times New Roman" w:ascii="Times New Roman" w:hAnsi="Times New Roman"/>
          <w:u w:val="single"/>
        </w:rPr>
        <w:t>prefix</w:t>
      </w:r>
      <w:r>
        <w:rPr>
          <w:rFonts w:cs="Times New Roman" w:ascii="Times New Roman" w:hAnsi="Times New Roman"/>
        </w:rPr>
        <w:t xml:space="preserve"> followed by the 6 or 9 digit number.  The prefix indicates the type of railroad benefits to which the beneficiary is entitled.  The Railroad Number will be left justified in all cases, regardless of leng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t>Example:</w:t>
        <w:tab/>
        <w:tab/>
        <w:t>A000000bbbbb or A000000000b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1560"/>
        <w:rPr>
          <w:rFonts w:ascii="Times New Roman" w:hAnsi="Times New Roman" w:cs="Times New Roman"/>
        </w:rPr>
      </w:pPr>
      <w:r>
        <w:rPr>
          <w:rFonts w:cs="Times New Roman" w:ascii="Times New Roman" w:hAnsi="Times New Roman"/>
        </w:rPr>
        <w:t>MA000000bbbb or MA000000000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1560"/>
        <w:rPr>
          <w:rFonts w:ascii="Times New Roman" w:hAnsi="Times New Roman" w:cs="Times New Roman"/>
        </w:rPr>
      </w:pPr>
      <w:r>
        <w:rPr>
          <w:rFonts w:cs="Times New Roman" w:ascii="Times New Roman" w:hAnsi="Times New Roman"/>
        </w:rPr>
        <w:t>WCA000000bbb or WCA000000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rFonts w:cs="Times New Roman" w:ascii="Times New Roman" w:hAnsi="Times New Roman"/>
        </w:rPr>
        <w:t>3216.4</w:t>
        <w:tab/>
      </w:r>
      <w:r>
        <w:rPr>
          <w:rFonts w:cs="Times New Roman" w:ascii="Times New Roman" w:hAnsi="Times New Roman"/>
          <w:u w:val="single"/>
        </w:rPr>
        <w:t>Special Conditions in the BEST</w:t>
      </w:r>
      <w:r>
        <w:rPr>
          <w:rFonts w:cs="Times New Roman" w:ascii="Times New Roman" w:hAnsi="Times New Roman"/>
        </w:rPr>
        <w:t>.--In addition to problems of quality and completeness of the magnetic tape, there may be other conditions to be aware of on the BEST.  The contents of both the CASF and the BEST are identical; therefore, the conditions and guidelines in § 3215.7 also apply to the B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13</w:t>
        <w:tab/>
        <w:t>3-82.3</w:t>
      </w:r>
    </w:p>
    <w:p>
      <w:pPr>
        <w:pStyle w:val="Normal"/>
        <w:tabs>
          <w:tab w:val="clear" w:pos="720"/>
          <w:tab w:val="center" w:pos="468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16.5</w:t>
        <w:tab/>
        <w:t>AND DEVELOPMENT PROCEDURES</w:t>
        <w:tab/>
        <w:t>09-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3216.5</w:t>
        <w:tab/>
      </w:r>
      <w:r>
        <w:rPr>
          <w:rFonts w:cs="Times New Roman" w:ascii="Times New Roman" w:hAnsi="Times New Roman"/>
          <w:u w:val="single"/>
        </w:rPr>
        <w:t>Using the BE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BEST data reflects the status of HI master records for the beneficiaries at the time the file was created.  Treat data that are subject to change (e.g., State Buy-In and railroad indicators, address) as indicators rather than as being curr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NOTE: </w:t>
        <w:tab/>
        <w:t>Current Part A or Part B entitlement cannot be determined, nor should be determined, from BEST file dat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Use the BEST in the automated claims processing system prior to querying, if its use improves claims processing operations and does not impact unfavorably on the cost per claim.  The BEST may be most efficiently used t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o</w:t>
        <w:tab/>
        <w:t>expand an existing early identification type file with the BEST data to obtain on-line data entry savings of beneficiary names and addresses; and/or</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o</w:t>
        <w:tab/>
        <w:t>expand existing early identification or history files (but not both) with the BEST data for matching beneficiary surnames and HICNs on Medicare claims prior to query, using the surname and claim number matching logic routines which HCFA uses to process queries.</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Do not use the BEST to update existing records on history or early identification files for names, addresses, etc.  This use may actually "downdate" the file(s) since the data is subject to change and may not be current.</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t is not recommended that the BEST be used as a screening or early identification type file without using at least one of the HCFA matching logic routines.  Seeking an exact match of name, claim number, sex code, address, etc., could cause an increase in the number of prequery partial match exceptions requiring clerical review and development, thereby impacting unfavorably upon claims processing time and cost per claim.</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matching logic routines resolve problems of:</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o</w:t>
        <w:tab/>
        <w:t>surnames - blank spaces, one letter differences, transposition of adjacent letters, extra or missing letters, and Soundex coded equivalent surnames, and</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o</w:t>
        <w:tab/>
        <w:t>claim numbers - one number differences, transposition of adjacent numbers, and where the suffixes are equatable.</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expansion of early identification or history files and the use of the matching logic routines should reduce the prequery partial match exceptions requiring review and development for the correct names and claim numbers.  The number of interim query responses (e.g., code 00) that are received will be reduced.</w:t>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20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82.4</w:t>
        <w:tab/>
        <w:t>Rev. 1213</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85</w:t>
        <w:tab/>
        <w:t>AND DEVELOPMENT PROCEDURES</w:t>
        <w:tab/>
        <w:t>3216.5 (Cont.)</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Process all claims through the matching logic routines.  If the name and claim number pass the routines, query HCFA or pay the claim, depending on the Part B deductible status.  Clerically review claims rejected by the routines (see §§ 3208 and 3215) and develop for the correct name and claim number prior to query, as they will probably result in a HCFA query reject and further processing delay.  All claims with names and claim numbers not in file (first claim for a newly entitled beneficiary) should </w:t>
      </w:r>
      <w:r>
        <w:rPr>
          <w:rFonts w:cs="Times New Roman" w:ascii="Times New Roman" w:hAnsi="Times New Roman"/>
          <w:u w:val="single"/>
        </w:rPr>
        <w:t>not</w:t>
      </w:r>
      <w:r>
        <w:rPr>
          <w:rFonts w:cs="Times New Roman" w:ascii="Times New Roman" w:hAnsi="Times New Roman"/>
        </w:rPr>
        <w:t xml:space="preserve"> be clerically reviewed and developed before querying HCF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The BEST file or data may also be used in carrier and physician/supplier "on-line" computer networks (e.g., Electronic Media Claims systems) to verify names and HI claim numbers.  This use should be cost justified and should </w:t>
      </w:r>
      <w:r>
        <w:rPr>
          <w:rFonts w:cs="Times New Roman" w:ascii="Times New Roman" w:hAnsi="Times New Roman"/>
          <w:u w:val="single"/>
        </w:rPr>
        <w:t>not</w:t>
      </w:r>
      <w:r>
        <w:rPr>
          <w:rFonts w:cs="Times New Roman" w:ascii="Times New Roman" w:hAnsi="Times New Roman"/>
        </w:rPr>
        <w:t xml:space="preserve"> be just a systems "enhancement" or "sophisticated" systems application.  The HI card should continue to be the primary source of a beneficiary's name and HI claim number.  Obtain the current entitlement status by querying HCF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ccess to an "on-line" BEST file or data by the physician/supplier, or their billing agent, must be through your software program routines.  Such access should use the same data as required by the HCFA query/query reply system (i.e., surname, first initial, HI claim number, date of birth/sex code). Establish procedures and criteria to be approved by the RO, for the physician/supplier to follow in accessing the "on-line" file/dat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Responses to a physician/supplier request for a name or HI claim number verification can be a "yes" or "no", a not-in-file, or to provide the claimant's correct name and HI claim number.  Do not disclose a list of "possible" names and/or HI claim numbers to a physician/supplier or the billing ag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Do not disclose beneficiary names and HI claim numbers to a billing agency or company that is not a contractual agent of the physician or supplier of Medicare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Other uses of the BEST may be identified or developed.  Obtain in writing the RO's approval of such uses, after an evaluation has assured that they are cost effective and will improve the claims processing operat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ocumentation of Surname and Claim Number Matching Logic Routines</w:t>
      </w:r>
      <w:r>
        <w:rPr>
          <w:rFonts w:cs="Times New Roman" w:ascii="Times New Roman" w:hAnsi="Times New Roman"/>
        </w:rPr>
        <w:t>.--Copies of flow charts with a narrative of the logic rationale and program line coding (i.e., ANSI-COBOL) for the HCFA Matching logic routines can be obtained from the R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17</w:t>
        <w:tab/>
        <w:t>3-82.4A</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1:51:00Z</dcterms:created>
  <dc:creator>Compaq</dc:creator>
  <dc:description/>
  <dc:language>en-US</dc:language>
  <cp:lastModifiedBy>HCFA Software Control</cp:lastModifiedBy>
  <dcterms:modified xsi:type="dcterms:W3CDTF">2001-11-30T12:51:00Z</dcterms:modified>
  <cp:revision>8</cp:revision>
  <dc:subject/>
  <dc:title/>
</cp:coreProperties>
</file>