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AND DEVELOPMENT PROCEDURES</w:t>
        <w:tab/>
        <w:t>33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laims Development Procedures and Situation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3300.</w:t>
        <w:tab/>
        <w:t>CLAIM REVIEW--GENERA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2832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4260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t>When Part B nonprovider services are furnished prior to September 1, 1990, the beneficiary, ambulance supplier, physician and non-ambulance suppliers forward requests for Medicare payment forms (HCFA-1490S, HCFA-1491, or HCFA-1500 respectively) to you. (See §§4010ff. for review of specific items on the forms.)</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4795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9083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services furnished on or after September 1, 1990 are billed by the physician or supplier of services.  Qualified organizations described in §7065 bill you on Form HCFA-1490U, Request for Medicare Payment by Qualified Organizations, or a HCFA-1500.  (See §4265.)</w:t>
      </w:r>
    </w:p>
    <w:p>
      <w:pPr>
        <w:pStyle w:val="Normal"/>
        <w:tabs>
          <w:tab w:val="clear" w:pos="720"/>
          <w:tab w:val="left" w:pos="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physicians' services are billed through a hospital or other provider on Form HCFA-1500, that provider forwards the Form HCFA-1500, Health Insurance Claim Form, directly to you.  (See §4030 for additional information and review of items on the form.)</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Direct-dealing group practice prepayment plans bill you on Form HCFA-1500, Health Insurance Claim Form.</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435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863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4292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a beneficiary submits a HCFA-1490S claim for medical services, equipment or supplies furnished on or after September 1, 1990, and there is no clear indication on the bill that the service provider intends to file a claim, process the beneficiary submitted claim and accumulate data regarding potential violations for all such approved claims.</w:t>
      </w:r>
    </w:p>
    <w:p>
      <w:pPr>
        <w:pStyle w:val="Normal"/>
        <w:tabs>
          <w:tab w:val="clear" w:pos="720"/>
          <w:tab w:val="left" w:pos="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BodyText2"/>
        <w:rPr/>
      </w:pPr>
      <w:r>
        <w:rPr/>
        <w:t>Expenses for items or services which are not reasonable and necessary for the diagnosis or treatment of illness or injury, or to improve the functioning of a malformed body member are excluded from coverage under both Part A and Part B.  You have the authority and responsibility to determine, in a given case, whether a claim is for a covered service and to deny claims for noncovered or excluded items or services.  In addition, assist in the application of safeguards against unnecessary utilization of services furnished eligible individuals.  In carrying out your responsibilities, take the necessary steps to reconcile any inconsistencies between diagnosis and treatment during your bill review.  Your medical staff should review issues involving apparent inconsistencies between diagnosis and treatment and any other questions relating to the reasonableness of items or services rendered by physicians.  Bill review techniques you developed as a result of your experience may be used or adapted for applicable operation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You also have the responsibility of determining the reasonable charge for covered services and the authority to determine the amount payable for Part B services.  Base the certification that payment is proper upon the data on the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4 </w:t>
        <w:tab/>
        <w:t>3-82.5</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 xml:space="preserve">CLAIMS, FILING, JURISDICTION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01</w:t>
        <w:tab/>
        <w:t>AND DEVELOPMENT PROCEDURES</w:t>
        <w:tab/>
        <w:t>1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422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2851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4279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5708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7137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ling form and any attachments, as well as additional documentation or supportive information required to resolve questions.  Review all documentation and additional documentation or supportive information required to resolve questions.  Review all documentation and additional information submitted with a claim at initial claim adjudication.  Ensure that your processing system identifies and pays for only the professional component of services where a technical component is paid to the hospital by the intermediary.</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390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so ensure that Medicare Secondary Payer (MSP) documentation, development and payment safeguards in §§3335-3340.7 are appli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0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0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01.</w:t>
        <w:tab/>
        <w:t>BENEFICIARY IDENTIFICATION</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668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8956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per identification of the beneficiary is essential in processing any claim.  Incorrect or incomplete beneficiary names and claim numbers cause delays in claims processing and increases in administrative expense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2"/>
        <w:tabs>
          <w:tab w:val="left" w:pos="0" w:leader="none"/>
          <w:tab w:val="left" w:pos="480" w:leader="none"/>
          <w:tab w:val="left" w:pos="960" w:leader="none"/>
          <w:tab w:val="left" w:pos="1440" w:leader="none"/>
          <w:tab w:val="left" w:pos="1920" w:leader="none"/>
          <w:tab w:val="left" w:pos="8160" w:leader="none"/>
        </w:tabs>
        <w:rPr>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4541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8829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4311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5740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7169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85979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0026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145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pt" to="-8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28841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45pt" to="-8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3129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7pt" to="-8pt,126.65pt" stroked="t" o:allowincell="f" style="position:absolute">
                <v:stroke color="red" weight="9360" joinstyle="miter" endcap="flat"/>
                <v:fill o:detectmouseclick="t" on="false"/>
                <w10:wrap type="none"/>
              </v:line>
            </w:pict>
          </mc:Fallback>
        </mc:AlternateContent>
      </w:r>
      <w:r>
        <w:rPr>
          <w:color w:val="FF0000"/>
        </w:rPr>
        <w:t>As a preventive measure, remind physicians and other suppliers of medical services within your area of the importance of furnishing correct beneficiary identification in their billings.  Issue a general reminder regularly, as needed, but at least annually.  The reminder can be in any form which is most practical and effective.  A newsletter type of communication to physicians and other suppliers of health services is an excellent vehicle. A letter to all physicians and suppliers in your service area, or a notice with summary vouchers and other correspondence are other methods you can use.  Emphasize the importance of the correct beneficiary identification information in expediting the processing of the claims and that the most reliable means of getting this information is to copy the data from the beneficiary's HI card.  If this is not possible or practical, the identifying information may already be available in the physician's or supplier's records, or it may be obtained by contacting the beneficiary.</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9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409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02.</w:t>
        <w:tab/>
        <w:t xml:space="preserve">INFORMING CLAIMANT OF INCORRECT OR INCOMPLETE </w:t>
        <w:tab/>
        <w:tab/>
        <w:tab/>
        <w:tab/>
        <w:tab/>
        <w:t>IDENTIFICATION</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3970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2825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4349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incorrect or incomplete identification information has caused a delay, a more personalized approach is needed to notify the claimant (physician, supplier, or beneficiary) that his/her error caused the delay in processing his/her claim and that future claims show the correct information. The notice could be in the form of a card or letter to the claimant. (See §3999, Exhibits 5 and 6.)</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50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3"/>
        <w:rPr>
          <w:color w:val="FF0000"/>
          <w:u w:val="none"/>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44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4732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u w:val="none"/>
        </w:rPr>
        <w:t>A computer generated notation in the remarks section of the Explanation of Medicare Benefits may be used if you are equipped to do so.</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4605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hysician or supplier habitually makes mistakes in submitting claims, it may be appropriate to schedule a personal contact to explain the critical need for proper identifying information.</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04.</w:t>
        <w:tab/>
        <w:t>DATING OF REQUEST FOR PAYMENT FORM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441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28702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42989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request for payment (the HCFA-1490 series, HCFA-1500) and any itemized bill unaccompanied by a prescribed claim form should show the date of receipt in your office.  Do not obscure claims information on the form.  A Julian date may be used if the year of receipt is also enter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2.6</w:t>
        <w:tab/>
        <w:t>Rev. 1404</w:t>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AND DEVELOPMENT PROCEDURES</w:t>
        <w:tab/>
        <w:t>33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07.</w:t>
        <w:tab/>
        <w:t>OBTAINING COPIES OF MEDICAL RECORDS FROM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409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838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42672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often necessary to secure copies of medical records from providers, e.g., in order to verify the services for which you have been asked to make payment.  Policy and procedures on payment to providers furnishing copies of medical records depend upon whether or not the amount of payment due is directly affected by your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3906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9146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4343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57721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mount of Payment Is Directly Affected</w:t>
      </w:r>
      <w:r>
        <w:rPr>
          <w:rFonts w:cs="Times New Roman" w:ascii="Times New Roman" w:hAnsi="Times New Roman"/>
          <w:color w:val="FF0000"/>
        </w:rPr>
        <w:t>.--A participating Medicare provider is required under §1815 of the Act to furnish information needed to determine the amounts due.  Consequently, where the amount of payment due is directly affected, the program does not recognize a specific charge by the provider for furnishing a copy of a medical record.  Any cost incurred by the provider in making this information available to a contractor is a payable provider administrativ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466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tab/>
        <w:t>The amount of payment due the provider is directly affected were the contents of the medical records are neede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31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4541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determine the amount of Part B payments due hospital-based physicians for professional services furnished program beneficiarie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2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41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determine the amount of Part B payments due for services of supervising physicians in a testing setting when the physicians have assigned their rights to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428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8575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2862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715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mount of Payment Is Not Affected</w:t>
      </w:r>
      <w:r>
        <w:rPr>
          <w:rFonts w:cs="Times New Roman" w:ascii="Times New Roman" w:hAnsi="Times New Roman"/>
          <w:color w:val="FF0000"/>
        </w:rPr>
        <w:t>.--In these situations, if the provider usually charges for furnishing medical records, pay the charge.  Similarly, pay such charges to providers where they are unable or unwilling to furnish copies of medical records but permit their onsite examinations. Where a charging practice is discriminatory, e.g., applies only to Medicare requests or at a rate exceeding those normally charged, do not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09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838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tab/>
        <w:t>The amount of payment due the provider is not affected where copies of medical records from hospitals are needed to conduct a postpayment study a physician's utilization patter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3906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9146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343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5772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Subpoena of Medical Records</w:t>
      </w:r>
      <w:r>
        <w:rPr>
          <w:rFonts w:cs="Times New Roman" w:ascii="Times New Roman" w:hAnsi="Times New Roman"/>
          <w:color w:val="FF0000"/>
        </w:rPr>
        <w:t>.--In refusal situations, where the possible alternatives for obtaining the records from providers have been exhausted and the information is vital to your determination, consider subpoena action.  Refer cases recommended for subpoena action to the RO along with the circumstances surrounding the refusal.  The material will be referred to the component to which subpoena power has been delegated. (See MCM Part 2, §530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8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668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8956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4324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Nonparticipating Provider Refuses to Furnish Information</w:t>
      </w:r>
      <w:r>
        <w:rPr>
          <w:rFonts w:cs="Times New Roman" w:ascii="Times New Roman" w:hAnsi="Times New Roman"/>
          <w:color w:val="FF0000"/>
        </w:rPr>
        <w:t>.--Handle refusals to furnish information by providers not participating in the Medicare program on an individual basis as the situations dictate.  In some cases, it may be possible to obtain the information through the attend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4 </w:t>
        <w:tab/>
        <w:t>3-83</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 xml:space="preserve">CLAIMS, FILING, JURISDICTION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11</w:t>
        <w:tab/>
        <w:t>AND DEVELOPMENT PROCEDURES</w:t>
        <w:tab/>
        <w:t>1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42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11.</w:t>
        <w:tab/>
        <w:t xml:space="preserve">CONTACTS WITH PHYSICIANS, SUPPLIERS, OR BENEFICIARIES FOR </w:t>
        <w:tab/>
        <w:tab/>
        <w:tab/>
        <w:tab/>
        <w:t>ADDITIONAL INFORMATION</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409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guidelines in contacting physicians, suppliers, beneficiaries or their representatives for additional information pertinent to the processing of a claim.</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254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3970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2825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o</w:t>
        <w:tab/>
        <w:t xml:space="preserve">Whether the claim is assigned or unassigned, consider the beneficiary or his/her representative as the basic source of information for the HCFA-1490S, for </w:t>
      </w:r>
      <w:r>
        <w:rPr>
          <w:rFonts w:cs="Times New Roman" w:ascii="Times New Roman" w:hAnsi="Times New Roman"/>
          <w:color w:val="FF0000"/>
          <w:u w:val="single"/>
        </w:rPr>
        <w:t>Part I</w:t>
      </w:r>
      <w:r>
        <w:rPr>
          <w:rFonts w:cs="Times New Roman" w:ascii="Times New Roman" w:hAnsi="Times New Roman"/>
          <w:color w:val="FF0000"/>
        </w:rPr>
        <w:t xml:space="preserve"> of HCFA-1491's and HCFA-1500's, and for required 1490U information, other than medical developmen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50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795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Consider the performing physician or supplier as the basic source of information for </w:t>
      </w:r>
      <w:r>
        <w:rPr>
          <w:rFonts w:cs="Times New Roman" w:ascii="Times New Roman" w:hAnsi="Times New Roman"/>
          <w:color w:val="FF0000"/>
          <w:u w:val="single"/>
        </w:rPr>
        <w:t>Part II</w:t>
      </w:r>
      <w:r>
        <w:rPr>
          <w:rFonts w:cs="Times New Roman" w:ascii="Times New Roman" w:hAnsi="Times New Roman"/>
          <w:color w:val="FF0000"/>
        </w:rPr>
        <w:t xml:space="preserve"> (Physician or Suppliers Information) of HCFA-1491's and HCFA-1500'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ption:</w:t>
        <w:tab/>
        <w:t>Normally, consider the attending physician as the primary source</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 </w:t>
        <w:tab/>
        <w:t xml:space="preserve">of </w:t>
      </w:r>
      <w:r>
        <w:rPr>
          <w:rFonts w:cs="Times New Roman" w:ascii="Times New Roman" w:hAnsi="Times New Roman"/>
          <w:color w:val="FF0000"/>
          <w:u w:val="single"/>
        </w:rPr>
        <w:t>medical information</w:t>
      </w:r>
      <w:r>
        <w:rPr>
          <w:rFonts w:cs="Times New Roman" w:ascii="Times New Roman" w:hAnsi="Times New Roman"/>
          <w:color w:val="FF0000"/>
        </w:rPr>
        <w:t xml:space="preserve"> needed to adjudicate a claim, absent a</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1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more efficient or cost effective alternative for obtaining such</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information.</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HICN information is needed, follow §3208.</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2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27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4414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28702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a telephone call is not feasible or is unproductive, contact the appropriate individual or organization by mail.  Furnish an unmetered, self-addressed envelope for returning the requested information.</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22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8511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an assigned claim or an unassigned HCFA-1500 or HCFA-1491 is incomplete, return it to the biller either before or after it has been controlled in your system. Clearly explain why you are returning it, and that it will be processed when resubmitted with the needed information.</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9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409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8384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42672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ever return an original claim to a beneficiary.  To ensure confidentiality of the physician's or supplier's report, do not send the beneficiary copies of any claims material which contain sensitive information.  Also, do not cross out this information on returned material since that could raise questions in the mind of the beneficiary.</w:t>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17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4</w:t>
        <w:tab/>
        <w:t xml:space="preserve">Rev. 1404 </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03">
                      <wp:simplePos x="0" y="0"/>
                      <wp:positionH relativeFrom="margin">
                        <wp:posOffset>6350</wp:posOffset>
                      </wp:positionH>
                      <wp:positionV relativeFrom="paragraph">
                        <wp:posOffset>157480</wp:posOffset>
                      </wp:positionV>
                      <wp:extent cx="5905500" cy="0"/>
                      <wp:effectExtent l="0" t="5080" r="0" b="5080"/>
                      <wp:wrapNone/>
                      <wp:docPr id="1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956" w:type="dxa"/>
            <w:tcBorders/>
          </w:tcPr>
          <w:p>
            <w:pPr>
              <w:pStyle w:val="Normal"/>
              <w:jc w:val="center"/>
              <w:rPr>
                <w:rFonts w:ascii="Times New Roman" w:hAnsi="Times New Roman" w:cs="Times New Roman"/>
              </w:rPr>
            </w:pPr>
            <w:r>
              <w:rPr>
                <w:rFonts w:cs="Times New Roman" w:ascii="Times New Roman" w:hAnsi="Times New Roman"/>
              </w:rPr>
              <w:t>CLAIMS, FILING, JURISDICTION AND DEVELOPMENT PROCEDURES</w:t>
            </w:r>
          </w:p>
        </w:tc>
        <w:tc>
          <w:tcPr>
            <w:tcW w:w="720" w:type="dxa"/>
            <w:tcBorders/>
          </w:tcPr>
          <w:p>
            <w:pPr>
              <w:pStyle w:val="Normal"/>
              <w:jc w:val="right"/>
              <w:rPr>
                <w:rFonts w:ascii="Times New Roman" w:hAnsi="Times New Roman" w:cs="Times New Roman"/>
              </w:rPr>
            </w:pPr>
            <w:r>
              <w:rPr>
                <w:rFonts w:cs="Times New Roman" w:ascii="Times New Roman" w:hAnsi="Times New Roman"/>
              </w:rPr>
              <w:t>33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12. EVIDENCE OF MEDICAL NECESSITY FOR DURABLE MEDICAL EQUIPMENT</w:t>
      </w:r>
    </w:p>
    <w:p>
      <w:pPr>
        <w:pStyle w:val="Normal"/>
        <w:tabs>
          <w:tab w:val="clear" w:pos="720"/>
          <w:tab w:val="left" w:pos="47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s>
        <w:spacing w:lineRule="auto" w:line="192"/>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ction 3312 has been moved to Chapter 5 of the Program Integrity Manual, which can be found at </w:t>
      </w:r>
      <w:hyperlink r:id="rId2">
        <w:r>
          <w:rPr>
            <w:rStyle w:val="InternetLink"/>
            <w:rFonts w:cs="Times New Roman" w:ascii="Times New Roman" w:hAnsi="Times New Roman"/>
          </w:rPr>
          <w:t>http://www.hcfa.gov/pubforms/83_pim/pim83toc.htm</w:t>
        </w:r>
      </w:hyperlink>
      <w:r>
        <w:rPr>
          <w:rFonts w:cs="Times New Roman" w:ascii="Times New Roman" w:hAnsi="Times New Roman"/>
          <w:color w:val="FF0000"/>
        </w:rPr>
        <w:t>.</w:t>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s>
        <w:spacing w:lineRule="auto" w:line="192"/>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rPr>
                <w:rFonts w:ascii="Times New Roman" w:hAnsi="Times New Roman" w:cs="Times New Roman"/>
              </w:rPr>
            </w:pPr>
            <w:r>
              <w:rPr>
                <w:rFonts w:cs="Times New Roman" w:ascii="Times New Roman" w:hAnsi="Times New Roman"/>
              </w:rPr>
              <w:t>Rev. 1720</w:t>
            </w:r>
          </w:p>
        </w:tc>
        <w:tc>
          <w:tcPr>
            <w:tcW w:w="4770" w:type="dxa"/>
            <w:gridSpan w:val="2"/>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3-84.1</w:t>
            </w:r>
          </w:p>
        </w:tc>
      </w:tr>
      <w:tr>
        <w:trPr/>
        <w:tc>
          <w:tcPr>
            <w:tcW w:w="864" w:type="dxa"/>
            <w:tcBorders>
              <w:top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margin">
                        <wp:posOffset>6350</wp:posOffset>
                      </wp:positionH>
                      <wp:positionV relativeFrom="paragraph">
                        <wp:posOffset>152400</wp:posOffset>
                      </wp:positionV>
                      <wp:extent cx="5905500" cy="0"/>
                      <wp:effectExtent l="0" t="5080" r="0" b="5080"/>
                      <wp:wrapNone/>
                      <wp:docPr id="1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1</w:t>
            </w:r>
          </w:p>
        </w:tc>
        <w:tc>
          <w:tcPr>
            <w:tcW w:w="7776" w:type="dxa"/>
            <w:gridSpan w:val="2"/>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op w:val="single" w:sz="4" w:space="0" w:color="000000"/>
            </w:tcBorders>
          </w:tcPr>
          <w:p>
            <w:pPr>
              <w:pStyle w:val="Normal"/>
              <w:jc w:val="right"/>
              <w:rPr>
                <w:rFonts w:ascii="Times New Roman" w:hAnsi="Times New Roman" w:cs="Times New Roman"/>
              </w:rPr>
            </w:pPr>
            <w:r>
              <w:rPr>
                <w:rFonts w:cs="Times New Roman" w:ascii="Times New Roman" w:hAnsi="Times New Roman"/>
              </w:rPr>
              <w:t>3313</w:t>
            </w:r>
          </w:p>
        </w:tc>
      </w:tr>
    </w:tbl>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left="960" w:hanging="960"/>
        <w:rPr>
          <w:rFonts w:ascii="Times New Roman" w:hAnsi="Times New Roman" w:cs="Times New Roman"/>
        </w:rPr>
      </w:pPr>
      <w:r>
        <w:rPr>
          <w:rFonts w:cs="Times New Roman" w:ascii="Times New Roman" w:hAnsi="Times New Roman"/>
        </w:rPr>
        <w:t>3313.</w:t>
        <w:tab/>
        <w:t>PHYSICIAN OR SUPPLIER REFUSAL TO FURNISH AN ITEMIZED BILL TO THE PATIENT</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An enrollee's statement or an SSO's report that a physician or supplier refuses to furnish the patient with an itemized bill until it is paid.  Contact the physician or supplier or, when necessary, the local medical society or supplier association, in an effort to resolve the problem.  If appropriate, suggest that the enrollee make direct contact with the society.  You may find it helpful to enlist the assistance of a State or local consumer protection agency or suggest that the enrollee do so.</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Once it is clear that such efforts will not induce the physician or supplier to furnish itemization (or other information necessary to evaluate the services or charges on his bill) which should materially affect your coverage and/or payment determination, try to obtain the information from available medical sources (e.g., the records of the hospital or other facility at which the enrollee received treatment, or the statement of another physician involved in the case).  The statement of the enrollee fully describing the services received may also be us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In dealing with these "itemization refusal" cases, commensurate your efforts with the amount of the SMI benefits at issue.  Thus, a trip by a carrier representative to a hospital would probably be warranted only if at least $50 in benefits were at stake. Where necessary information can be obtained by a phone call or letter, a smaller benefit amount justifies the effort and expense.</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In some situations (e.g., where a new or unusual procedure is involved), obtain the opinion of your medical staff or the local medical society, if it is important for handling of future claims regardless of the amount involv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Evaluate the information given by the enrollee (or a relative or other person in a position to know). The information should describe the enrollees condition and give details about the services received. Other evidence to be used in determining the nature and reasonable charge for services furnished should also be provid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Where all reasonable efforts to obtain a reliable list of the services fail, and it becomes necessary either to disallow or substantially reduce benefits, advise the enrollee to consider consulting an attorney, a legal aid society, or a consumer protection society or appropriate state agency.  Determine whether an obligation exists under State law to pay a physician's or supplier's bill on which itemization has been refused.</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If necessary, consult appropriate state authorities to ascertain whether the refusal is in violation of any state law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t>If the service in question was furnished on or after September 1, 1990, send a letter to the physician or supplier requesting that he/she complete and submit a claim for the case in question, under the authority of 1848(g)(4).  If a claim is not filed within one year of the date of service, develop a violation and, if appropriate, refer the case to OIG for monetary penalty and sanction consideration.</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rPr>
            </w:pPr>
            <w:r>
              <w:rPr>
                <w:rFonts w:cs="Times New Roman" w:ascii="Times New Roman" w:hAnsi="Times New Roman"/>
              </w:rPr>
              <w:t>Rev. 170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rPr>
            </w:pPr>
            <w:r>
              <w:rPr>
                <w:rFonts w:cs="Times New Roman" w:ascii="Times New Roman" w:hAnsi="Times New Roman"/>
              </w:rPr>
              <w:t>3-85</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6350</wp:posOffset>
                      </wp:positionH>
                      <wp:positionV relativeFrom="paragraph">
                        <wp:posOffset>152400</wp:posOffset>
                      </wp:positionV>
                      <wp:extent cx="5905500" cy="0"/>
                      <wp:effectExtent l="0" t="5080" r="0" b="5080"/>
                      <wp:wrapNone/>
                      <wp:docPr id="1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314</w:t>
            </w:r>
          </w:p>
        </w:tc>
        <w:tc>
          <w:tcPr>
            <w:tcW w:w="7776" w:type="dxa"/>
            <w:tcBorders/>
          </w:tcPr>
          <w:p>
            <w:pPr>
              <w:pStyle w:val="Normal"/>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cPr>
          <w:p>
            <w:pPr>
              <w:pStyle w:val="Normal"/>
              <w:jc w:val="right"/>
              <w:rPr>
                <w:rFonts w:ascii="Times New Roman" w:hAnsi="Times New Roman" w:cs="Times New Roman"/>
              </w:rPr>
            </w:pPr>
            <w:r>
              <w:rPr>
                <w:rFonts w:cs="Times New Roman" w:ascii="Times New Roman" w:hAnsi="Times New Roman"/>
              </w:rPr>
              <w:t>05-01</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3314.</w:t>
        <w:tab/>
        <w:t>PHYSICIAN OR SUPPLIER REFUSES TO SUBMIT MEDICARE CLAI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Section 1848(g)(4) of the Social Security Act requires all physicians and suppliers to submit Part B claims processed by Medicare carriers for covered services furnished to program beneficiaries on or after September 1, 1990.  Those physicians and suppliers who knowingly, willfully and repeatedly fail to submit a claim are subject to sanctions, including civil monetary penalties of up to $2000 per violation and exclusion from the Medicare program.  OIG is responsible for assessing sanc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A beneficiary complaint to you, SSA, or HCFA may occur where a physician or supplier fails to adhere to the claim submission requirement.  This may happen, for example, when a beneficiary submits a HCFA-1490S claim and your EOMB notice indicates that the physician or supplier should have filed the claim.  The beneficiary may indicate that the physician or supplier refused to comp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Develop such complaints received and make physician or supplier educational contacts, as appropriate. If physician or supplier noncompliance is not corrected (i.e., your monitoring program consistently identifies a service provider as having 11 or more potential violations per month and educational contacts do not resolve the problem), establish controls to develop and refer cases to OIG after the 12 month filing limit is exceeded. (See §756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33l6.</w:t>
        <w:tab/>
        <w:t>PHYSICAL EXAMINATIONS OF BENEFICIARIES BY CARRI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You have the authority to obtain an independent medical examination of a beneficiary where your medical personnel conclude that such an examination will assist in properly and effectively complying with your responsibilities.  Expenses incurred in connection with obtaining such independent medical examinations are payable administrative costs.  It is expected, however, that carrier-initiated examinations will be utilized only after other methods of resolving the issue have been explored and found to be insufficient, and then, only with the express permission of the beneficiary.  (Information which may be derived from hospital records and contacts with the beneficiary's attending physician and evaluations of such data by your medical personnel, as well as the appropriate committees of local medical societies, are among the more usual methods available to resolve questionable claims before initiating an examination of the beneficiary.)  The only use to make of the medical information derived from an independent examination is to assist you in the claims review proce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17.</w:t>
        <w:tab/>
        <w:t xml:space="preserve">APPEALS PROCESS FOR INVESTIGATIONAL DEVICE EXEMPTION (IDE) </w:t>
        <w:tab/>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CATEGORIZATION DECIS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1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3970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8257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4349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7785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72072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86360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od and Drug Administration (FDA) assigns an IDE number that corresponds to each IDE application received.  Through an interagency agreement HCFA and the FDA have developed a process to categorize all FDA-approved IDEs for Medicare coverage and payment purposes.  This categorization process differentiates between novel, first-of-a-kind devices for which absolute risk of the device has not been established (Category A), and those devices which are of a device type for which the underlying questions of safety and effectiveness have been resolved (Category B).  (See §248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1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60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892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3180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746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71755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manufacturer that does not agree with the FDA decision that categorizes its device as Category A-experimental may submit a written request asking the FDA to reevaluate its categorization decision.  The sponsor (e.g., a manufacturer) may send a written request to the FDA at any time asking for a reevaluation of its original categorization decision, submitting any additional evidence and information which it believes supports a recategorization.  The FDA notifies both HCFA and the sponsor (manufacturer) of its re-evaluation decis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Header"/>
              <w:tabs>
                <w:tab w:val="clear" w:pos="4320"/>
                <w:tab w:val="clear" w:pos="8640"/>
                <w:tab w:val="center" w:pos="4680" w:leader="none"/>
                <w:tab w:val="left" w:pos="8006" w:leader="dot"/>
              </w:tabs>
              <w:spacing w:lineRule="auto" w:line="192"/>
              <w:rPr>
                <w:rFonts w:ascii="Times New Roman" w:hAnsi="Times New Roman" w:cs="Times New Roman"/>
              </w:rPr>
            </w:pPr>
            <w:r>
              <w:rPr>
                <w:rFonts w:cs="Times New Roman" w:ascii="Times New Roman" w:hAnsi="Times New Roman"/>
              </w:rPr>
              <w:t>3-85.1</w:t>
            </w:r>
          </w:p>
        </w:tc>
        <w:tc>
          <w:tcPr>
            <w:tcW w:w="4770" w:type="dxa"/>
            <w:gridSpan w:val="2"/>
            <w:tcBorders>
              <w:bottom w:val="single" w:sz="4" w:space="0" w:color="000000"/>
            </w:tcBorders>
          </w:tcPr>
          <w:p>
            <w:pPr>
              <w:pStyle w:val="Normal"/>
              <w:tabs>
                <w:tab w:val="clear" w:pos="720"/>
                <w:tab w:val="center" w:pos="4680" w:leader="none"/>
                <w:tab w:val="left" w:pos="8006" w:leader="dot"/>
              </w:tabs>
              <w:spacing w:lineRule="auto" w:line="192"/>
              <w:jc w:val="right"/>
              <w:rPr>
                <w:rFonts w:ascii="Times New Roman" w:hAnsi="Times New Roman" w:cs="Times New Roman"/>
              </w:rPr>
            </w:pPr>
            <w:r>
              <w:rPr>
                <w:rFonts w:cs="Times New Roman" w:ascii="Times New Roman" w:hAnsi="Times New Roman"/>
              </w:rPr>
              <w:t>Rev. 1704</w:t>
            </w:r>
          </w:p>
        </w:tc>
      </w:tr>
      <w:tr>
        <w:trPr/>
        <w:tc>
          <w:tcPr>
            <w:tcW w:w="864" w:type="dxa"/>
            <w:tcBorders>
              <w:top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6350</wp:posOffset>
                      </wp:positionH>
                      <wp:positionV relativeFrom="paragraph">
                        <wp:posOffset>152400</wp:posOffset>
                      </wp:positionV>
                      <wp:extent cx="5905500" cy="0"/>
                      <wp:effectExtent l="0" t="5080" r="0" b="5080"/>
                      <wp:wrapNone/>
                      <wp:docPr id="15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1</w:t>
            </w:r>
          </w:p>
        </w:tc>
        <w:tc>
          <w:tcPr>
            <w:tcW w:w="7776" w:type="dxa"/>
            <w:gridSpan w:val="2"/>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CLAIMS REVIEW AND ADJUDICATION PROCEDURES</w:t>
            </w:r>
          </w:p>
        </w:tc>
        <w:tc>
          <w:tcPr>
            <w:tcW w:w="900" w:type="dxa"/>
            <w:tcBorders>
              <w:top w:val="single" w:sz="4" w:space="0" w:color="000000"/>
            </w:tcBorders>
          </w:tcPr>
          <w:p>
            <w:pPr>
              <w:pStyle w:val="Normal"/>
              <w:jc w:val="right"/>
              <w:rPr>
                <w:rFonts w:ascii="Times New Roman" w:hAnsi="Times New Roman" w:cs="Times New Roman"/>
              </w:rPr>
            </w:pPr>
            <w:r>
              <w:rPr>
                <w:rFonts w:cs="Times New Roman" w:ascii="Times New Roman" w:hAnsi="Times New Roman"/>
              </w:rPr>
              <w:t>3319</w:t>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27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4414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8702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42989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71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3970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8448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1846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FDA reconfirms its original decision on the categorization of the device, the sponsor (e.g., a manufacturer) may seek a review by the HCFA Central Office.  The device sponsor (e.g., a manufacturer) must submit its request in writing, and must include all materials submitted with its reevaluation request to the FDA.  Review requests must be addressed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17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38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90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 Categorization Review, Office of Clinical Standards and Qua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27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overage and Analysis Grou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90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444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om S3-25-2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5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190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0 Security Blv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1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44-185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17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31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3906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9146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4343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57721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605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2800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42481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55880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staff will then review this information to determine whether to change the categorization of the device.  HCFA will then issue a written decision notifying both the device sponsor (e.g., a manufacturer) and the FDA of its decision.  In evaluating a manufacturer's request for recategorization, HCFA will review only that information submitted to the FDA.  Information not submitted to the FDA for its consideration will not be reviewed by HCF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4668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81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097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extent that HCFA relies on confidential commercial or trade secret information in its review, the Agency will maintain confidentiality of the information in accordance with Federal la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54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4541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829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3116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478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7813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42354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reviews of a categorization decision other than those described above are available to a sponsor (e.g., a manufacturer).  Neither the FDA original categorization decision or reevaluation nor HCFA's review constitutes an initial determination for purposes of the Medicare appeals processes under part 405, subpart G or subpart H or parts 417, 473 or 498 of title 42 of the Code of Federal Regul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3319.</w:t>
        <w:tab/>
        <w:t>DISPOSITION OF CLAIMS WHERE SUPPORTING EVIDENCE IS NEED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Make one request for necessary supporting information as soon as possible after the claim is received.  When possible, obtain or request the information by telephone.  Follow-up telephone requests in writing within 5 day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Include in both the written request and the follow-up to the beneficiary/provider that the claim will be adjudicated on the basis of the evidence on hand if the requested information is not received within 45 days from the date of the written request and that this might result in a reduction in the payment allowed or a denial.  Do not include in written requests, bills or forms that contain a diagnosis. (See §331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rPr>
            </w:pPr>
            <w:r>
              <w:rPr>
                <w:rFonts w:cs="Times New Roman" w:ascii="Times New Roman" w:hAnsi="Times New Roman"/>
              </w:rPr>
              <w:t>Rev. 170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rPr>
            </w:pPr>
            <w:r>
              <w:rPr>
                <w:rFonts w:cs="Times New Roman" w:ascii="Times New Roman" w:hAnsi="Times New Roman"/>
              </w:rPr>
              <w:t>3-85.2</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 xml:space="preserve">AND DEVELOPMENT PROCEDURES </w:t>
        <w:tab/>
        <w:t>3323</w:t>
      </w:r>
    </w:p>
    <w:p>
      <w:pPr>
        <w:pStyle w:val="Normal"/>
        <w:tabs>
          <w:tab w:val="clear" w:pos="720"/>
          <w:tab w:val="left" w:pos="8193" w:leader="dot"/>
          <w:tab w:val="left" w:pos="8668" w:leader="dot"/>
          <w:tab w:val="left" w:pos="9144" w:leader="dot"/>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Offer your assistance when writing to a beneficiary for additional information. Refer the case to the SSO when it appears, from contact with the beneficiary, that he/she is incapable of pursuing his/her claim and has no one to act on his/her behal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take adverse action on the claim where there is reason to believe that the beneficiary needs special assistance in providing the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djudicate claims to appropriate resolution if the requested information is not received by the end of the 45-day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necessary information can be obtained only from the physician and he/she refuses to cooperate, enlist assistance from your medical staff.  As a last recourse, you may ask the local medical society to intervene.  When the evidence is still unavailable, advise the beneficiary and observe the 45-day period before adjudication based on information on h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disallow a claim before a reply is received from the SSO or the local medical society when their assistance is reques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321.</w:t>
        <w:tab/>
        <w:t xml:space="preserve">PHYSICIAN'S OR SUPPLIER'S CHARGES FOR COMPLETING OR SUBMITTING </w:t>
        <w:tab/>
        <w:tab/>
        <w:t>A MEDICARE CLAIM OR FOR FURNISHING AN ITEMIZED BIL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r supplier's charges for completing or submitting a HCFA-1500 or for furnishing the</w:t>
      </w:r>
      <w:r>
        <w:rPr>
          <w:rFonts w:cs="Times New Roman" w:ascii="Times New Roman" w:hAnsi="Times New Roman"/>
        </w:rPr>
        <w:t xml:space="preserve"> beneficiary with an itemized bill or statement are not covered.  In cases where a physician/supplier charges the beneficiary for completing or submitting a HCFA-1500 or bill, make educational contacts and ask the provider to stop this pract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 charge for completing a HCFA-1500 in an assignment claim violates the terms of the assignment. (See §3045.1 for effect of assignment and §14025 for appropriate a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r both assigned and unassigned claims for services performed on or after September 1, 1990, §1848(g)(4) of the Act authorizes the imposition of sanctions on physicians/suppliers who charge beneficiaries for either completing or submitting Part B Medicare claims.  If you become aware of such practices, make educational contacts with the physicians/suppliers involved to request corrective actions and beneficiary refunds.  If educational efforts fail to result in provider compliance, develop cases on repeat offenders for referral to OI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444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2.</w:t>
        <w:tab/>
        <w:t>CHARGES BY RELATIVE OR MEMBER OF IMMEDIATE HOUSEHOL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the patient is charged for services by a member of the patient's household or by an immediate relative, do not make payment.  Hence, in reviewing requests for payment, resolve any questions that raise this issue, e.g., the surname and/or residence of the patient and that of the physician/supplier are the same.  See §2332 for a definition of "members of the patient's household" and "immediate relati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3.</w:t>
        <w:tab/>
        <w:t>DUPLICATE AND/OR OVERLAPPING BILLS WITH DISCREPANT 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Occasionally, you may receive a bill which, on the basis of the dates that the services were provided, or other entries on the bill or in your files, duplicates an earlier bill except that the amount of payment requested differs.  Discrepant charges may also be revealed when a later bill not only duplicates an earlier one but is also a request for payment for additional services rendered or new health items furnish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6.1</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4</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422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4.</w:t>
        <w:tab/>
        <w:t>EVIDENCE  OF MEDICAL NECESSITY FOR PARENTERAL AND ENTERAL NUTRITION (PEN) THERAP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 completed certification of medical necessity (CMN) must accompany and support initial claims for PEN to establish whether coverage criteria are met and to ensure that the PEN therapy provided is consistent with the attending or ordering physician's prescription.  Ensure that the CMN contains pertinent information from the attending physician.  Uniform specific medical data facilitate the review and promote consistency in coverage determinations and timelier claims process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medical and prescription information on a PEN CMN can be most appropriately completed by the attending physician or from information in the patient's records by an employee of the physician for the physician's review and signature.  Although PEN suppliers sometimes may assist in providing the PEN services, they cannot complete the CMN since they do not have the same access to patient information needed to properly enter medical or prescription information.  Use appropriate professional relations issuances, training sessions, and meetings to ensure that all persons and PEN suppliers are aware of this limitation of their ro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properly completed, the PEN CMN includes the elements of a prescription as well as other data needed to determine whether Medicare coverage is possible.  This practice will facilitate prompt delivery of PEN services and timely submittal of the related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Scheduling and Documenting Certifications and Recertifications of Medical Necessity for PEN</w:t>
      </w:r>
      <w:r>
        <w:rPr>
          <w:rFonts w:cs="Times New Roman" w:ascii="Times New Roman" w:hAnsi="Times New Roman"/>
        </w:rPr>
        <w:t>.--A certification for PEN therapy must accompany the initial claim submitted.  The initial certification is valid for 3 months.  Establish the schedule on a case-by-case basis for recertifying the need for PEN therapy.  A change in prescription for a beneficiary past the initial certification period does not restart the certification proce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A period of medical necessity ends when PEN services are not medically required for 2 consecutive months.  The entire certification process, if required, begins after 2 consecutive months have elaps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403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revised certification or a change in prescription may impact on the payment levels of PEN services.  </w:t>
      </w:r>
      <w:r>
        <w:rPr>
          <w:rFonts w:cs="Times New Roman" w:ascii="Times New Roman" w:hAnsi="Times New Roman"/>
          <w:color w:val="FF0000"/>
        </w:rPr>
        <w:t>A revised certification is appropriate when there is a chan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4859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the attending physician's orders in the category of nutrients and/or calories prescrib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50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44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y more than one liter in the daily volume of parenteral solu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rom home-mix to pre-mix or pre-mix to home-mix parenteral solu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1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17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rom enteral to parenteral or parenteral to enteral therapy;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5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the method of infusion (e.g., from gravity-fed to pump-f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mpletion of the Elements of PEN CMN</w:t>
      </w:r>
      <w:r>
        <w:rPr>
          <w:rFonts w:cs="Times New Roman" w:ascii="Times New Roman" w:hAnsi="Times New Roman"/>
        </w:rPr>
        <w:t>.--The patient's name, address, and HICN and the nature of the certification (i.e., initial, renewed, or revised) must be entered on all certifications by the supplier, physician, or physician's designated employees.  The supplier identifying information is required on all PEN cert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ll medical and prescription information must be completed from the patient's records by the attending/ordering physician, or an employee of the physician authorized to act on the physician's behalf, and reviewed and signed by the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6.2</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4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w:t>
        <w:tab/>
      </w:r>
      <w:r>
        <w:rPr>
          <w:rFonts w:cs="Times New Roman" w:ascii="Times New Roman" w:hAnsi="Times New Roman"/>
          <w:u w:val="single"/>
        </w:rPr>
        <w:t>Place of Service</w:t>
      </w:r>
      <w:r>
        <w:rPr>
          <w:rFonts w:cs="Times New Roman" w:ascii="Times New Roman" w:hAnsi="Times New Roman"/>
        </w:rPr>
        <w:t>.--Identify the site where the patient is receiving PEN services.  A patient may receive services at home, in a nursing home setting (e.g., skilled nursing facility), or another site which must be indicated by the supplier/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2.</w:t>
        <w:tab/>
      </w:r>
      <w:r>
        <w:rPr>
          <w:rFonts w:cs="Times New Roman" w:ascii="Times New Roman" w:hAnsi="Times New Roman"/>
          <w:u w:val="single"/>
        </w:rPr>
        <w:t>Patient's General Condition</w:t>
      </w:r>
      <w:r>
        <w:rPr>
          <w:rFonts w:cs="Times New Roman" w:ascii="Times New Roman" w:hAnsi="Times New Roman"/>
        </w:rPr>
        <w:t xml:space="preserve">.--The attending physician must complete information about the patient's age, height, and weight.  The general condition of the patient also includes an estimated duration of therapy (i.e., in months, years, or for life), the ambulatory status, and whether the patient is conscious.  The physician should also indicate food allergies/sensitivities, other medical treatments, therapies, and/or medical conditions that may affect the patient's nutritional need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3.</w:t>
        <w:tab/>
      </w:r>
      <w:r>
        <w:rPr>
          <w:rFonts w:cs="Times New Roman" w:ascii="Times New Roman" w:hAnsi="Times New Roman"/>
          <w:u w:val="single"/>
        </w:rPr>
        <w:t>Patient's Clinical Assessment</w:t>
      </w:r>
      <w:r>
        <w:rPr>
          <w:rFonts w:cs="Times New Roman" w:ascii="Times New Roman" w:hAnsi="Times New Roman"/>
        </w:rPr>
        <w:t xml:space="preserve">.--The attending physician must indicate all the diagnoses related to the PEN therapy and describe the patient's functional impairment of the digestive tract that precludes the enteral patient from swallowing and the parenteral patient from absorbing nutrients.  The physician must certify that PEN therapy meets the requirement that a patient is </w:t>
      </w:r>
      <w:r>
        <w:rPr>
          <w:rFonts w:cs="Times New Roman" w:ascii="Times New Roman" w:hAnsi="Times New Roman"/>
          <w:u w:val="single"/>
        </w:rPr>
        <w:t>not able to maintain weight and strength</w:t>
      </w:r>
      <w:r>
        <w:rPr>
          <w:rFonts w:cs="Times New Roman" w:ascii="Times New Roman" w:hAnsi="Times New Roman"/>
        </w:rPr>
        <w:t xml:space="preserve"> due to pathology or nonfunction of the ingestion system and that the enteral therapy serves as the source of nutrition for the patient who has a functioning digestive tract, but whose disability prevents ingestion of sufficient nutrients to the alimentary tract for metabolism.  Nutritional supplements for patients capable of ingesting normally, even if required to maintain weight and strength, cannot be covered under the prosthetic device benefit.  The physician must have a basis for certifying or recertifying the need for PEN services. The physician is expected to see the patient within 30 days prior to certifying or recertifying PEN services.  However, if the physician did not see the patient, he/she must explain why and describe what other monitoring methods were used to evaluate the patient's PEN need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4.</w:t>
        <w:tab/>
      </w:r>
      <w:r>
        <w:rPr>
          <w:rFonts w:cs="Times New Roman" w:ascii="Times New Roman" w:hAnsi="Times New Roman"/>
          <w:u w:val="single"/>
        </w:rPr>
        <w:t>Patient's Nutritional Prescription</w:t>
      </w:r>
      <w:r>
        <w:rPr>
          <w:rFonts w:cs="Times New Roman" w:ascii="Times New Roman" w:hAnsi="Times New Roman"/>
        </w:rPr>
        <w:t xml:space="preserve">.--Subsequent to an examination of the patient and/or a review of the patient's medical information, the attending physician must complete the patient's nutritional requirements (prescription) to certify the PEN therapy provid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For the parenteral patient, the CMN must contain the following inform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infusion frequency per week,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route of administra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A reason for the use of pre-mixed parenteral formula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475"/>
        <w:jc w:val="both"/>
        <w:rPr>
          <w:rFonts w:ascii="Times New Roman" w:hAnsi="Times New Roman" w:cs="Times New Roman"/>
        </w:rPr>
      </w:pPr>
      <w:r>
        <w:rPr>
          <w:rFonts w:cs="Times New Roman" w:ascii="Times New Roman" w:hAnsi="Times New Roman"/>
        </w:rPr>
        <w:t>o</w:t>
        <w:tab/>
        <w:t xml:space="preserve">An explanation for the use of special formulas such as hepatic, renal, or stres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formulas,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amino acid/dextrose formula components of the parenteral solution mix.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mino acids serve as a source of protein.  Adult parenteral nutrition patients generally need 1 to 1.5 grams of protein per day for each kilogram (2.2 pounds) of body weight.  Dextrose concentrations less than 10 percent must be explained by the physician.  The physician must document the reason for using more than 12 units (@ 500ml per unit) of lipids per mont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r the enteral patient, the attending physician must include the following information on the CM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name of the nutrient product or nutrient catego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number of calories per day (100 calories = 1 uni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6.3</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4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frequency per da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The method of administration (i.e., syringe, gravity, or pum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47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475"/>
        <w:jc w:val="both"/>
        <w:rPr>
          <w:rFonts w:ascii="Times New Roman" w:hAnsi="Times New Roman" w:cs="Times New Roman"/>
        </w:rPr>
      </w:pPr>
      <w:r>
        <w:rPr>
          <w:rFonts w:cs="Times New Roman" w:ascii="Times New Roman" w:hAnsi="Times New Roman"/>
        </w:rPr>
        <w:t>o</w:t>
        <w:tab/>
        <w:t xml:space="preserve">The route of administration (i.e., nasogastric tube, gastrostomy tub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jejunostomy tube, percutaneous enteral gastrostomy tube, or naso-intestinal  tube),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The reason for the use of a pum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the patient exhibits a problem with any particular formula in Nutrient Category I (HCPCS B4150) or II (HCPCS B4152), the physician must document the unfavorable events that resulted in prescribing a higher category formula.  The attending physician must document the reason for prescribing less than 750 calories per day or more than 2000 calories per da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5.</w:t>
        <w:tab/>
      </w:r>
      <w:r>
        <w:rPr>
          <w:rFonts w:cs="Times New Roman" w:ascii="Times New Roman" w:hAnsi="Times New Roman"/>
          <w:u w:val="single"/>
        </w:rPr>
        <w:t>Attending Physician's Signature and Identification</w:t>
      </w:r>
      <w:r>
        <w:rPr>
          <w:rFonts w:cs="Times New Roman" w:ascii="Times New Roman" w:hAnsi="Times New Roman"/>
        </w:rPr>
        <w:t>.--A handwritten, original signature and date must be on each certification.  The form must be dated to show reasonable association to the dates of active PEN therapy.  The full name, address, telephone number (including area code), and Unique Physician Identification Number (UPIN) allows you to determine if the prescriber is authorized to order Medicare services and facilitate claims develop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6.</w:t>
        <w:tab/>
      </w:r>
      <w:r>
        <w:rPr>
          <w:rFonts w:cs="Times New Roman" w:ascii="Times New Roman" w:hAnsi="Times New Roman"/>
          <w:u w:val="single"/>
        </w:rPr>
        <w:t>PEN Supplier's Identification</w:t>
      </w:r>
      <w:r>
        <w:rPr>
          <w:rFonts w:cs="Times New Roman" w:ascii="Times New Roman" w:hAnsi="Times New Roman"/>
        </w:rPr>
        <w:t>.--The PEN supplier's name, address, telephone number, and PEN identification number must be on each certification.  This information allows you to determine if the supplier is authorized to provide PEN supplies and facilitate claims develop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Development of Incomplete Data</w:t>
      </w:r>
      <w:r>
        <w:rPr>
          <w:rFonts w:cs="Times New Roman" w:ascii="Times New Roman" w:hAnsi="Times New Roman"/>
        </w:rPr>
        <w:t>.--Non-assigned claims require development for any missing or incomplete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See §4450.B for an explanation of the types of claims that can be denied without further develop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part from these situations, neither deny nor return an otherwise complete non-assigned claim for PEN services because the supplier's non-medical information or the physician's medical information required to certify PEN services is incomplete or missing.  Develop the missing medical information directly with the attending physician and the non-medical information with the PEN supplier preferably by telephone.  Enter it on the form and process the claim.  Deny assigned claims requiring development of incomplete dat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necessary to develop a non-assigned claim by corresponding with the physician or PEN supplier, furnish an unmetered, self-addressed envelope for returning the necessary information.  When written development is necessary, advise the supplier of your action with the physician and, if applicable, of unsuccessful efforts to obtain the information by telephone.  Stress to the PEN supplier that no payment can be made unless the attending physician provides satisfactory evidence of medical necessity within 45 days.  Follow the instructions in §3319 where the physician refuses or fails to furnish supporting evidence.  Advise the supplier to develop assigned claims which are denied and returned to the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Special Coverage and Payment Issue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w:t>
        <w:tab/>
      </w:r>
      <w:r>
        <w:rPr>
          <w:rFonts w:cs="Times New Roman" w:ascii="Times New Roman" w:hAnsi="Times New Roman"/>
          <w:u w:val="single"/>
        </w:rPr>
        <w:t>Nutrients</w:t>
      </w:r>
      <w:r>
        <w:rPr>
          <w:rFonts w:cs="Times New Roman" w:ascii="Times New Roman" w:hAnsi="Times New Roman"/>
        </w:rPr>
        <w:t xml:space="preserve">.--Categories of enteral nutrition are based on the composition and source of ingredients in each enteral nutrient product.  Category IB of enteral nutrients contains products that are natural intact protein/protein isolates commonly known as blenderized nutrients.  Additiona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6.4</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4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cumentation is required to justify the necessity of Category IB nutrients.  The attending physician must provide sufficient information to indicate that the 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Has an intolerance to nutritionally equivalent (semi-synthetic) produc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Had a severe allergic reaction to a nutritionally equivalent (semi-synthetic) product;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Was changed to a blenderized nutrient to alleviate adverse symptoms expected to be of permanent duration with continued use of semi-synthetic produc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lso, enteral nutrient categories III through VI require additional justification for coverage.  These categories represent formulas for special needs or us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Category III (code B4153)</w:t>
      </w:r>
      <w:r>
        <w:rPr>
          <w:rFonts w:cs="Times New Roman" w:ascii="Times New Roman" w:hAnsi="Times New Roman"/>
        </w:rPr>
        <w:t>:  hydrolyzed protein/amino acids.  These products contain a high nitrogen availability as a result of chemical treatment to reduce high molecular protein compounds into smaller molecules and amino acids that are easier to dige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Category IV (code B4154)</w:t>
      </w:r>
      <w:r>
        <w:rPr>
          <w:rFonts w:cs="Times New Roman" w:ascii="Times New Roman" w:hAnsi="Times New Roman"/>
        </w:rPr>
        <w:t xml:space="preserve">:  defined formulas for special metabolic needs and conditions such as abnormal glucose tolerance, renal disease, liver disease, HIV, respiratory insufficiency, and malnutri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Category V (code B4155)</w:t>
      </w:r>
      <w:r>
        <w:rPr>
          <w:rFonts w:cs="Times New Roman" w:ascii="Times New Roman" w:hAnsi="Times New Roman"/>
        </w:rPr>
        <w:t>:  modular components (proteins, carbohydrates, fa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Category VI (code B4156)</w:t>
      </w:r>
      <w:r>
        <w:rPr>
          <w:rFonts w:cs="Times New Roman" w:ascii="Times New Roman" w:hAnsi="Times New Roman"/>
        </w:rPr>
        <w:t>:  standardized nutrients.  These products contain low residue ingredi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arenteral nutrition may be either "self-mixed" (i.e., the patient or family caregiver is taught to prepare the nutrient solution aseptically) or "pre-mixed" (i.e., the nutrient solution is prepared by a trained professional employed or contracted by the PEN supplier).  The attending physician must provide information to indicate the reason for "pre-mixed" parenteral nutrient solu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2.</w:t>
        <w:tab/>
      </w:r>
      <w:r>
        <w:rPr>
          <w:rFonts w:cs="Times New Roman" w:ascii="Times New Roman" w:hAnsi="Times New Roman"/>
          <w:u w:val="single"/>
        </w:rPr>
        <w:t>Equipment</w:t>
      </w:r>
      <w:r>
        <w:rPr>
          <w:rFonts w:cs="Times New Roman" w:ascii="Times New Roman" w:hAnsi="Times New Roman"/>
        </w:rPr>
        <w:t>.--The primary equipment used for PEN therapy is the infusion pump.  Enteral nutrition may be administered by syringe, gravity, or pump.  Some enteral patients may experience complications associated with syringe or gravity method of administration.  Provide coverage for enteral pumps if the medical necessity is documented by the attending physician on a CMN.  Examples of circumstances that indicate the need for a pump include, but are not limited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Aspiration or Dumping Syndrom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Severe diarrhea remedied by regulated fee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Insulin-dependent diabetics who require a flow rate of less than 100cc's per hour for proper regulation of nutri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Patients with congestive heart failure who require a pump to prevent circulatory overload;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Patients with a jejunostomy tube for feeding.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ovide coverage for one pump for parenteral nutrition.  Do not allow additional benefits for portable pumps or additional pump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6.5</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4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3.</w:t>
        <w:tab/>
      </w:r>
      <w:r>
        <w:rPr>
          <w:rFonts w:cs="Times New Roman" w:ascii="Times New Roman" w:hAnsi="Times New Roman"/>
          <w:u w:val="single"/>
        </w:rPr>
        <w:t>Supplies</w:t>
      </w:r>
      <w:r>
        <w:rPr>
          <w:rFonts w:cs="Times New Roman" w:ascii="Times New Roman" w:hAnsi="Times New Roman"/>
        </w:rPr>
        <w:t>.--Enteral care kits contain all the necessary supplies (excluding the tubing) for the enteral patient using the syringe, gravity, or pump method of nutrient administration.  Ensure that the enteral feeding care kits on the claim coincide with the method of administration on the CMN.  Reduce the allowance to the amount paid for a gravity-fed care kit when billed for a pump feeding kit in the absence of acceptable documentation for a pum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17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3970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N care kits and their components are considered all-inclusive items necessary to administer therapy </w:t>
      </w:r>
      <w:r>
        <w:rPr>
          <w:rFonts w:cs="Times New Roman" w:ascii="Times New Roman" w:hAnsi="Times New Roman"/>
        </w:rPr>
        <w:t xml:space="preserve">during a monthly period.  Since the nutrition care kits contain all-inclusive items needed to administer therapy, deny payment for additional components included as part of the PEN supply ki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4.</w:t>
        <w:tab/>
      </w:r>
      <w:r>
        <w:rPr>
          <w:rFonts w:cs="Times New Roman" w:ascii="Times New Roman" w:hAnsi="Times New Roman"/>
          <w:u w:val="single"/>
        </w:rPr>
        <w:t>Payment Issues</w:t>
      </w:r>
      <w:r>
        <w:rPr>
          <w:rFonts w:cs="Times New Roman" w:ascii="Times New Roman" w:hAnsi="Times New Roman"/>
        </w:rPr>
        <w:t>.--A number of circumstances affect the payment methodology for PEN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Covered PEN services provided by an SNF to a Part A patient are billed by the SNF to the fiscal intermediary.  No payment from Part B is available to an SNF when the SNF furnishes PEN services to a beneficiary in a stay covered by Part A.  Enteral nutrients are classified as food and are included as part of the SNF's routine costs.  Parenteral nutrients are classified as ancillary services and the SNF must report these charges on their cost report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a beneficiary is not covered by Part A but eligible for Part B services, PEN services are covered under Part B regardless of whether they are furnished by an SNF or an outside suppli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5.</w:t>
        <w:tab/>
      </w:r>
      <w:r>
        <w:rPr>
          <w:rFonts w:cs="Times New Roman" w:ascii="Times New Roman" w:hAnsi="Times New Roman"/>
          <w:u w:val="single"/>
        </w:rPr>
        <w:t>Special Medical Necessity Issue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Caloric Intake Edit</w:t>
      </w:r>
      <w:r>
        <w:rPr>
          <w:rFonts w:cs="Times New Roman" w:ascii="Times New Roman" w:hAnsi="Times New Roman"/>
        </w:rPr>
        <w:t>.--Generally, daily enteral intake of 750 to 2,000 calories is considered sufficient to maintain body weight.  Patients with medical complications may require an intake outside the range.  The attending physician must document the justification for a caloric intake less than 750 calories or more than 2,000 calo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Renal Dialysis Patients</w:t>
      </w:r>
      <w:r>
        <w:rPr>
          <w:rFonts w:cs="Times New Roman" w:ascii="Times New Roman" w:hAnsi="Times New Roman"/>
        </w:rPr>
        <w:t>.--Renal dialysis patients sometimes undergo parenteral therapy to replace fluids and nutrients lost during dialysis.  Patients are usually infused less than daily and parenteral feeding is often supplemental and, therefore, not covered as a PEN benefit.  The renal dialysis patient must meet all the requirements for PEN coverage.  The attending physician must document that the patient, despite the need for renal dialysis, suffers from a permanently impaired functional impairment that precludes swallowing or absorption of nutri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o</w:t>
        <w:tab/>
      </w:r>
      <w:r>
        <w:rPr>
          <w:rFonts w:cs="Times New Roman" w:ascii="Times New Roman" w:hAnsi="Times New Roman"/>
          <w:u w:val="single"/>
        </w:rPr>
        <w:t>PEN Pump Rental</w:t>
      </w:r>
      <w:r>
        <w:rPr>
          <w:rFonts w:cs="Times New Roman" w:ascii="Times New Roman" w:hAnsi="Times New Roman"/>
        </w:rPr>
        <w:t>.--Effective April 1, 1990, claims for rental of parenteral and enteral pumps are limited to payments for a total of 15 months during a period of medical need.  A period of medical need ends when enteral or parenteral nutrients are not medically necessary for 2 consecutive month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allow additional rental payments once the 15-month limit is reached unless the attending physician changes the prescription between parenteral and enteral nutri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continue rental payments after a pump is purchased unless the attending physician changes the prescription between parenteral and enteral nutri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begin a new 15-month rental period when a patient changes suppliers.  The new supplier is entitled to the balance remaining on the 15-month rental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6.6</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4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422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supplier that collects the last month of rental (i.e., 15th month) is responsible for ensuring that </w:t>
      </w:r>
      <w:r>
        <w:rPr>
          <w:rFonts w:cs="Times New Roman" w:ascii="Times New Roman" w:hAnsi="Times New Roman"/>
          <w:color w:val="FF0000"/>
        </w:rPr>
        <w:t>the patient has a pump for the duration of medical necessity and for maintenance and servicing (M/S)</w:t>
      </w:r>
      <w:r>
        <w:rPr>
          <w:rFonts w:cs="Times New Roman" w:ascii="Times New Roman" w:hAnsi="Times New Roman"/>
        </w:rPr>
        <w:t xml:space="preserve"> of the pump during the duration of therap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otify the supplier of the last rental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86360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0064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October 1, 1990, necessary M/S of pumps after the 15-month rental limit is reached may</w:t>
      </w:r>
      <w:r>
        <w:rPr>
          <w:rFonts w:cs="Times New Roman" w:ascii="Times New Roman" w:hAnsi="Times New Roman"/>
        </w:rPr>
        <w:t xml:space="preserve"> include repairs and extensive maintenance that involve the breaking down of sealed components or performing tests that require specialized testing equipment not available to the beneficiary or nursing home.  Pay only for actual incidents of maintenance, servicing, or replacement.  For enteral pumps, pay no more than one-half rental payment every 6 months, beginning 6 months after the last rental payment.  For parenteral pumps, pay no more than one-half rental payment every 3 months, beginning </w:t>
      </w:r>
      <w:r>
        <w:rPr>
          <w:rFonts w:cs="Times New Roman" w:ascii="Times New Roman" w:hAnsi="Times New Roman"/>
          <w:color w:val="FF0000"/>
        </w:rPr>
        <w:t>3 months after the last rental payment for the pump.  Request written proof from the supplier of M/S</w:t>
      </w:r>
      <w:r>
        <w:rPr>
          <w:rFonts w:cs="Times New Roman" w:ascii="Times New Roman" w:hAnsi="Times New Roman"/>
        </w:rPr>
        <w:t xml:space="preserve"> of the pum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57467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patient has the option of purchasing or renting the pump from the supplier.  Request written authorization from the patient before or after paying for a pump purchase.  If the patient decides to purchase the pump once rentals have been paid, the purchase allowance will consist of the used purchase allowance less the amount allowed to date for rentals.  Consider payment of claims for the </w:t>
      </w:r>
      <w:r>
        <w:rPr>
          <w:rFonts w:cs="Times New Roman" w:ascii="Times New Roman" w:hAnsi="Times New Roman"/>
          <w:color w:val="FF0000"/>
        </w:rPr>
        <w:t>replacement of PEN pumps purchased more than 8 years prior to the current date.  Request that</w:t>
      </w:r>
      <w:r>
        <w:rPr>
          <w:rFonts w:cs="Times New Roman" w:ascii="Times New Roman" w:hAnsi="Times New Roman"/>
        </w:rPr>
        <w:t xml:space="preserve"> documentation be submitted along with claims that indicates proof of purchase date.  Medicare will consider payment for either a replacement by purchase or 15 months of rent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6.</w:t>
        <w:tab/>
      </w:r>
      <w:r>
        <w:rPr>
          <w:rFonts w:cs="Times New Roman" w:ascii="Times New Roman" w:hAnsi="Times New Roman"/>
          <w:u w:val="single"/>
        </w:rPr>
        <w:t>Retention of Certificates of Medical Necessity</w:t>
      </w:r>
      <w:r>
        <w:rPr>
          <w:rFonts w:cs="Times New Roman" w:ascii="Times New Roman" w:hAnsi="Times New Roman"/>
        </w:rPr>
        <w:t xml:space="preserve">.--Notify suppliers, particularly those who utilize electronic media to submit CMNs, that they must retain a hard copy CMN and that those files are subject to audit by you.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90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EN supplier may bill for no more than a 1-month supply of parenteral or enteral nutrients,</w:t>
      </w:r>
      <w:r>
        <w:rPr>
          <w:rFonts w:cs="Times New Roman" w:ascii="Times New Roman" w:hAnsi="Times New Roman"/>
        </w:rPr>
        <w:t xml:space="preserve"> equipment, or supplies for any one prospective billing period.  Claims submitted retroactively may include multiple month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6.7</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2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328.</w:t>
        <w:tab/>
        <w:t xml:space="preserve">MEDICARE SECONDARY PAYER (MSP) GENERAL PROVISION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Introduction</w:t>
      </w:r>
      <w:r>
        <w:rPr>
          <w:rFonts w:cs="Times New Roman" w:ascii="Times New Roman" w:hAnsi="Times New Roman"/>
        </w:rPr>
        <w:t>.--Under the Medicare law, as enacted in 1965, Medicare was the primary payer for Medicare covered services except for services covered by workers' compensation (WC). In 1980, Congress enacted the first of a series of provisions that made Medicare secondary payer to certain additional third party payers (TPP).  The purpose was to shift costs from the Medicare program to private sources of payment.  The MSP provisions are found in §1862(b) of the Act.  At present, the law makes Medicare secondary payer to insurance plans and programs in the following situ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w:t>
        <w:tab/>
      </w:r>
      <w:r>
        <w:rPr>
          <w:rFonts w:cs="Times New Roman" w:ascii="Times New Roman" w:hAnsi="Times New Roman"/>
          <w:u w:val="single"/>
        </w:rPr>
        <w:t>Working Aged</w:t>
      </w:r>
      <w:r>
        <w:rPr>
          <w:rFonts w:cs="Times New Roman" w:ascii="Times New Roman" w:hAnsi="Times New Roman"/>
        </w:rPr>
        <w:t>.--Medicare is secondary to group health plans (GHPs) of employers and employee organizations, including multiemployer and multiple employer plans which have at least one participating employer that employs 20 or more employees.  Medicare is secondary for Medicare beneficiaries age 65 or older who are covered under the plan by virtue of their own current employment status with an employer or the current employment status of a spouse of any age.  (See §§3336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2.</w:t>
        <w:tab/>
      </w:r>
      <w:r>
        <w:rPr>
          <w:rFonts w:cs="Times New Roman" w:ascii="Times New Roman" w:hAnsi="Times New Roman"/>
          <w:u w:val="single"/>
        </w:rPr>
        <w:t>Working Disabled</w:t>
      </w:r>
      <w:r>
        <w:rPr>
          <w:rFonts w:cs="Times New Roman" w:ascii="Times New Roman" w:hAnsi="Times New Roman"/>
        </w:rPr>
        <w:t>.--Medicare is secondary to large group health plans (LGHPs), i.e., plans of employee organizations and employers when at least one of the employers employs at least 100 employees.  Medicare is secondary for Medicare beneficiaries who are under age 65, entitled to Medicare on the basis of disability, and are covered under the plan by virtue of their own or a family member's current employment status with an employer.  (See §§3337ff.)</w:t>
      </w:r>
    </w:p>
    <w:p>
      <w:pPr>
        <w:pStyle w:val="NormalTIMS"/>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rPr>
      </w:r>
    </w:p>
    <w:p>
      <w:pPr>
        <w:pStyle w:val="Normal"/>
        <w:tabs>
          <w:tab w:val="clear" w:pos="720"/>
          <w:tab w:val="left" w:pos="0" w:leader="none"/>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2545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ab/>
        <w:t>3.</w:t>
        <w:tab/>
      </w:r>
      <w:r>
        <w:rPr>
          <w:rFonts w:cs="Times New Roman" w:ascii="Times New Roman" w:hAnsi="Times New Roman"/>
          <w:u w:val="single"/>
        </w:rPr>
        <w:t>End Stage Renal Disease (ESRD)</w:t>
      </w:r>
      <w:r>
        <w:rPr>
          <w:rFonts w:cs="Times New Roman" w:ascii="Times New Roman" w:hAnsi="Times New Roman"/>
        </w:rPr>
        <w:t xml:space="preserve">.--Medicare is secondary to GHPs (without regard to the number of individuals employed and irrespective of current employment status) that cover individuals who have ESRD.  Except as provided in §3335.4E, GHPs are always primary payers throughout the first </w:t>
      </w:r>
      <w:r>
        <w:rPr>
          <w:rFonts w:cs="Times New Roman" w:ascii="Times New Roman" w:hAnsi="Times New Roman"/>
          <w:color w:val="FF0000"/>
        </w:rPr>
        <w:t>30</w:t>
      </w:r>
      <w:r>
        <w:rPr>
          <w:rFonts w:cs="Times New Roman" w:ascii="Times New Roman" w:hAnsi="Times New Roman"/>
        </w:rPr>
        <w:t xml:space="preserve"> months of ESRD-based Medicare eligibility or entitlement.  (See §§3335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4.</w:t>
        <w:tab/>
      </w:r>
      <w:r>
        <w:rPr>
          <w:rFonts w:cs="Times New Roman" w:ascii="Times New Roman" w:hAnsi="Times New Roman"/>
          <w:u w:val="single"/>
        </w:rPr>
        <w:t>Workers Compensation</w:t>
      </w:r>
      <w:r>
        <w:rPr>
          <w:rFonts w:cs="Times New Roman" w:ascii="Times New Roman" w:hAnsi="Times New Roman"/>
        </w:rPr>
        <w:t>.--Medicare is secondary to WC plans (including black lung benefit programs) of the States and the United States.  (See §§3330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5.</w:t>
        <w:tab/>
      </w:r>
      <w:r>
        <w:rPr>
          <w:rFonts w:cs="Times New Roman" w:ascii="Times New Roman" w:hAnsi="Times New Roman"/>
          <w:u w:val="single"/>
        </w:rPr>
        <w:t>No-Fault</w:t>
      </w:r>
      <w:r>
        <w:rPr>
          <w:rFonts w:cs="Times New Roman" w:ascii="Times New Roman" w:hAnsi="Times New Roman"/>
        </w:rPr>
        <w:t>.--Medicare is secondary to any no-fault insurance, including automobile medical and nonautomobile no-fault insurance.  (See §§3338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6.</w:t>
        <w:tab/>
      </w:r>
      <w:r>
        <w:rPr>
          <w:rFonts w:cs="Times New Roman" w:ascii="Times New Roman" w:hAnsi="Times New Roman"/>
          <w:u w:val="single"/>
        </w:rPr>
        <w:t>Liability</w:t>
      </w:r>
      <w:r>
        <w:rPr>
          <w:rFonts w:cs="Times New Roman" w:ascii="Times New Roman" w:hAnsi="Times New Roman"/>
        </w:rPr>
        <w:t>.--Medicare is secondary to any liability insurance (e.g., automobile liability insurance and malpractice insurance).  (See §§3340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When Medicare is secondary payer, the order of payment is the reverse of what it is when Medicare is primary.  The other payer pays first and Medicare pays second.  This means that the provider, supplier, or beneficiary must first submit the claim to the primary payer, which is required to process and make primary payment on the claim in accordance with the coverage provisions of its contract. The primary payer may </w:t>
      </w:r>
      <w:r>
        <w:rPr>
          <w:rFonts w:cs="Times New Roman" w:ascii="Times New Roman" w:hAnsi="Times New Roman"/>
          <w:u w:val="single"/>
        </w:rPr>
        <w:t>not</w:t>
      </w:r>
      <w:r>
        <w:rPr>
          <w:rFonts w:cs="Times New Roman" w:ascii="Times New Roman" w:hAnsi="Times New Roman"/>
        </w:rPr>
        <w:t xml:space="preserve"> decline to make primary payment on the grounds that its contract calls for Medicare to pay first.  If, after processing the claim in this manner, the primary payer does not pay in full for the services.  Medicare secondary benefits may be paid for the services as prescribed in §3328.18.  Generally, the beneficiary is not disadvantaged where Medicare is secondary payer because the combined payment by a primary payer and by Medicare as secondary payer is the same as or greater than the combined payment where Medicare is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w:t>
        <w:tab/>
      </w:r>
      <w:r>
        <w:rPr>
          <w:rFonts w:cs="Times New Roman" w:ascii="Times New Roman" w:hAnsi="Times New Roman"/>
          <w:u w:val="single"/>
        </w:rPr>
        <w:t>COBRA</w:t>
      </w:r>
      <w:r>
        <w:rPr>
          <w:rFonts w:cs="Times New Roman" w:ascii="Times New Roman" w:hAnsi="Times New Roman"/>
        </w:rPr>
        <w:t xml:space="preserve"> stands for Consolidated Omnibus Budget Reconciliation Act of 198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Rev. 1691</w:t>
        <w:tab/>
        <w:t>3-87</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ab/>
      </w:r>
      <w:r>
        <w:rPr>
          <w:rFonts w:cs="Times New Roman" w:ascii="Times New Roman" w:hAnsi="Times New Roman"/>
          <w:color w:val="000000"/>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317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3328 (Cont.)</w:t>
        <w:tab/>
        <w:t>AND DEVELOPMENT PROCEDURES</w:t>
        <w:tab/>
        <w:t>01-0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478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onditional payment</w:t>
      </w:r>
      <w:r>
        <w:rPr>
          <w:rFonts w:cs="Times New Roman" w:ascii="Times New Roman" w:hAnsi="Times New Roman"/>
          <w:color w:val="FF0000"/>
        </w:rPr>
        <w:t xml:space="preserve"> means a Medicare payment for services for which another insurer is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35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7686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197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626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70548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388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GHP</w:t>
      </w:r>
      <w:r>
        <w:rPr>
          <w:rFonts w:cs="Times New Roman" w:ascii="Times New Roman" w:hAnsi="Times New Roman"/>
          <w:color w:val="FF0000"/>
        </w:rPr>
        <w:t xml:space="preserve"> means any arrangement of, or contributed to by, one or more employers, or employee organizations, to provide health benefits or medical care directly or indirectly to current or former employees, the employer, others associated or formerly associated with the employer in a business relationship, or their families.  An arrangement by more than one employer is considered to be a single plan if it provides for common administration of the health benefits (e.g., by the employers directly or by a benefit administrator or by a multiemployer trust or by an insuring organization under a contract or contract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54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541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7876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2164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6451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9786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lan that does not have any employees or former employees as enrollees (e.g., a plan for self-employed persons only) does not meet the definition of a GHP, and Medicare is not secondary to it.  Thus, if an insurance company establishes a plan solely for its self-employed insurance agents, other than full-time life insurance agents, the plan is not considered a GHP.  However, if the plan includes full-time life insurance agents or other employees or former employees, it is considered a GH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54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541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7876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216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6451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9786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8407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rm "GHP" includes self-insured plans, plans of governmental entities (Federal, State and, local such as the Federal Employees Health Benefits Program), and employee organization plans.  Examples of the latter are union plans and employee health and welfare funds.  Employee-pay-all plans are also included (i.e., GHPs that are under the auspices of one or more employers or employee organizations but do not receive any contribution from the employer).  However, coverage under the Civilian Health and Medical Program of the Uniformed Services (CHAMPUS) is secondary to Medicare since the law makes Medicare primary to CHAMPU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3843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health plan (including a union plan) in which a beneficiary is enrolled because of his/her own employment or a family member's employment meets this defini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17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LGHP</w:t>
      </w:r>
      <w:r>
        <w:rPr>
          <w:rFonts w:cs="Times New Roman" w:ascii="Times New Roman" w:hAnsi="Times New Roman"/>
          <w:color w:val="FF0000"/>
        </w:rPr>
        <w:t xml:space="preserve"> means a GHP that covers employees of ei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22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511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single employer or employee organization that employed at least 100 full-time or part-time employees on 50 percent or more of its regular business days during the previous calendar year;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35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7686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wo or more employers or employee organizations at least one of which employed at least 100 full-time or part-time employees on 50 percent or more of its regular business days during the previous calendar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2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414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Prompt or promptly</w:t>
      </w:r>
      <w:r>
        <w:rPr>
          <w:rFonts w:cs="Times New Roman" w:ascii="Times New Roman" w:hAnsi="Times New Roman"/>
          <w:color w:val="FF0000"/>
        </w:rPr>
        <w:t xml:space="preserve"> with regard to liability insurance means payment within 120 days after the earlier of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8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ate a claim is filed with an insurer or a lien is filed against a potential liability settlement;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160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ate the service was furnished or, in the case of inpatient hospital services, the date of dis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17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3970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regard to all other primary payers, prompt or promptly means payment within 120 days after receipt of the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0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843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Proper claim</w:t>
      </w:r>
      <w:r>
        <w:rPr>
          <w:rFonts w:cs="Times New Roman" w:ascii="Times New Roman" w:hAnsi="Times New Roman"/>
          <w:color w:val="FF0000"/>
        </w:rPr>
        <w:t xml:space="preserve"> means a claim that is filed timely and meets all other claims filing requirements specified by the TPP.  (See §3328.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7.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91</w:t>
            </w:r>
          </w:p>
        </w:tc>
      </w:tr>
    </w:tbl>
    <w:p>
      <w:pPr>
        <w:pStyle w:val="Normal"/>
        <w:tabs>
          <w:tab w:val="clear" w:pos="720"/>
          <w:tab w:val="right" w:pos="9360" w:leader="none"/>
        </w:tabs>
        <w:spacing w:lineRule="auto" w:line="192"/>
        <w:jc w:val="center"/>
        <w:rPr>
          <w:rFonts w:ascii="Times New Roman" w:hAnsi="Times New Roman" w:cs="Times New Roman"/>
        </w:rPr>
      </w:pPr>
      <w:r>
        <w:br w:type="page"/>
      </w: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6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14224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28511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r>
      <w:r>
        <w:rPr>
          <w:rFonts w:cs="Times New Roman" w:ascii="Times New Roman" w:hAnsi="Times New Roman"/>
          <w:color w:val="FF0000"/>
          <w:u w:val="single"/>
        </w:rPr>
        <w:t>Secondary</w:t>
      </w:r>
      <w:r>
        <w:rPr>
          <w:rFonts w:cs="Times New Roman" w:ascii="Times New Roman" w:hAnsi="Times New Roman"/>
          <w:color w:val="FF0000"/>
        </w:rPr>
        <w:t>, when used to characterize Medicare benefits, means benefits that are payable only to the extent that payment has not been made and cannot reasonably be expected to be made by a TPP that is 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403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2832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42608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56896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72136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8642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0071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r>
      <w:r>
        <w:rPr>
          <w:rFonts w:cs="Times New Roman" w:ascii="Times New Roman" w:hAnsi="Times New Roman"/>
          <w:color w:val="FF0000"/>
          <w:u w:val="single"/>
        </w:rPr>
        <w:t>Self-insured plan</w:t>
      </w:r>
      <w:r>
        <w:rPr>
          <w:rFonts w:cs="Times New Roman" w:ascii="Times New Roman" w:hAnsi="Times New Roman"/>
          <w:color w:val="FF0000"/>
        </w:rPr>
        <w:t xml:space="preserve"> is a plan under which an individual or a private or governmental entity carries its own risk instead of taking out insurance with a carrier.  The term includes a plan of an individual or other entity engaged in a business, trade, or profession; a plan of an organization such as a social, fraternal, labor, educational, religious, or professional organization; and the plan established by the Federal Government to pay for liability claims under the Federal Tort Claims Act (FTCA).  (With regard to FTCA claims, HCFA attempts to collect its mistaken payment from the Federal agency that is settling the claim.  If a resolution cannot be reached, HCFA must submit the conflict to the Department of Justice for resolu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38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81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4668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r>
      <w:r>
        <w:rPr>
          <w:rFonts w:cs="Times New Roman" w:ascii="Times New Roman" w:hAnsi="Times New Roman"/>
          <w:color w:val="FF0000"/>
          <w:u w:val="single"/>
        </w:rPr>
        <w:t>TPP</w:t>
      </w:r>
      <w:r>
        <w:rPr>
          <w:rFonts w:cs="Times New Roman" w:ascii="Times New Roman" w:hAnsi="Times New Roman"/>
          <w:color w:val="FF0000"/>
        </w:rPr>
        <w:t xml:space="preserve"> means a WC law or plan, automobile or non-automobile no-fault insurance, any liability insurance, or a GHP or LGHP that is required to pay primary to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5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4541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nditional Primary Medicare Benefits</w:t>
      </w:r>
      <w:r>
        <w:rPr>
          <w:rFonts w:cs="Times New Roman" w:ascii="Times New Roman" w:hAnsi="Times New Roman"/>
          <w:color w:val="FF0000"/>
        </w:rPr>
        <w:t xml:space="preserve">.--Except in the situations described in subsection 2, conditional primary Medicare benefits may be paid if: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90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2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41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8702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the physician, or the supplier has filed a proper claim with a TPP in the case of services for which payment under WC or no-fault insurance can reasonably be expected, and you determine that the insurer will not pay promptly (see subsection B for defini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63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63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428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beneficiary, the provider, or the supplier that has accepted assignment filed a proper claim with a GHP or LGHP and the TPP denied the claim in whole or in part; 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27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4160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ecause of physical or mental incapacity of the beneficiary, the physician, supplier, or beneficiary failed to file a proper claim with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90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254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03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8321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42608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56896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72136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Appealed or Protested Claims</w:t>
      </w:r>
      <w:r>
        <w:rPr>
          <w:rFonts w:cs="Times New Roman" w:ascii="Times New Roman" w:hAnsi="Times New Roman"/>
          <w:color w:val="FF0000"/>
        </w:rPr>
        <w:t>.--Before making a conditional primary  payment in cases involving a denied claim that was appealed, notify the TPP and the beneficiary that the payment is being made on condition that both the insurer and the beneficiary are responsible for reimbursing the program up to the amount it has paid if the TPP subsequently approves the claim. Follow up  periodically with the insurer to determine the outcome of the disputed claim.  If the TPP allows the claim, recover the Medicare payment directly from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508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444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4732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Exceptions</w:t>
      </w:r>
      <w:r>
        <w:rPr>
          <w:rFonts w:cs="Times New Roman" w:ascii="Times New Roman" w:hAnsi="Times New Roman"/>
          <w:color w:val="FF0000"/>
        </w:rPr>
        <w:t xml:space="preserve">.--Conditional primary Medicare payments may not be made under either of the following circumstanc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381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317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 xml:space="preserve">The claim is denied for one of the following reason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317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254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t is alleged that the TPP plan is second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9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lan limits its payment when the individual is entitled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27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27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4414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s are covered by the TPP for younger employees and spouses but not for employees and spouses age 65 or over;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63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63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4287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ailure to file a proper claim (including failure to file timely) if that failure is for any reason other than physical or mental incapacity of the 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2</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1</w:t>
        <w:tab/>
        <w:t xml:space="preserve">AND DEVELOPMENT PROCEDURES </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4224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 xml:space="preserve">The TPP fails to furnish information requested by HCFA as necessary to determine whether the employer plan is primary to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90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409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28384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42672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56959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71247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re a TPP has denied the claim because the plan provides only secondary coverage, deny the claim for Medicare primary benefits unless the TPP alleges that the employer has fewer than 20 employees in the case of an GHP (unless the GHP is part of a multiemployer plan (see §3336.5)) or 100 employees in the case of an LGHP or 100 employees in the case of an LGHP (unless the employer belongs to a multiemployer plan with at least one employer that has 100 employees).  (See §3337.3.)  Contact the TPP to explain tha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08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508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4795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t is obligated to pay primary benefits under §1862(b) of  the Social Security Act (see 42 U.S.C. 1395y (b)),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381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668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28956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Medicare payment cannot be made for services that are covered by the plan until the plan has processed a claim for services in accordance with the Medicare law and the coverage provisions of its polic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25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9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478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8765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43053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57340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71628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nd the beneficiary a denial letter including similar information and state that if the TPP does not pay the full charge, then a claim for secondary benefits including a copy of the TPP's Explanation of Benefits (EOB) can be submitted to Medicare.  If the physician/supplier accepted assignment, notify the physician/supplier and the beneficiary that the beneficiary may not be charged more than the Medicare deductible and coinsurance amounts and charges for noncovered services.  (Services that are or could have been paid for by the TPP are not considered "noncover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4224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28511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42799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clude an appeals paragraph in the letter of denial.  Advise the beneficiary to consult with his/her employer and/or the state insurance commissioner or other official having jurisdiction (such as the U.S. Department of Labor) if he/she believes that the TPP should have paid for the services.  Advise him/her of the private right of legal action to collect double damages.  (See §3328.11.)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90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033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28321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42608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56896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72136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w:t>
        <w:tab/>
      </w:r>
      <w:r>
        <w:rPr>
          <w:rFonts w:cs="Times New Roman" w:ascii="Times New Roman" w:hAnsi="Times New Roman"/>
          <w:color w:val="FF0000"/>
          <w:u w:val="single"/>
        </w:rPr>
        <w:t>Beneficiary's Responsibility With Respect to TPPs That Are Primary to Medicare</w:t>
      </w:r>
      <w:r>
        <w:rPr>
          <w:rFonts w:cs="Times New Roman" w:ascii="Times New Roman" w:hAnsi="Times New Roman"/>
          <w:color w:val="FF0000"/>
        </w:rPr>
        <w:t xml:space="preserve">.--The beneficiary or his/her representative is responsible for taking whatever action is necessary to obtain any primary payment that can reasonably be expected.  Therefore, unless conditional payment can be made under §§3328.C.1 or C.2, do not make any Medicare payment if the beneficiary has not filed a claim or cooperated fully with the physician or other supplier or the TPP.  A beneficiary need not file any appeal if he/she is not inclined to do so.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508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444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4732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9019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43307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w:t>
        <w:tab/>
      </w:r>
      <w:r>
        <w:rPr>
          <w:rFonts w:cs="Times New Roman" w:ascii="Times New Roman" w:hAnsi="Times New Roman"/>
          <w:color w:val="FF0000"/>
          <w:u w:val="single"/>
        </w:rPr>
        <w:t>TPP Pays Charges in Full</w:t>
      </w:r>
      <w:r>
        <w:rPr>
          <w:rFonts w:cs="Times New Roman" w:ascii="Times New Roman" w:hAnsi="Times New Roman"/>
          <w:color w:val="FF0000"/>
        </w:rPr>
        <w:t xml:space="preserve">.--If the TPP pays the physician's/supplier's  charges in full or the physician/supplier is obligated to accept the TPP's approved amount as full payment, do not make any Medicare payment.  (Physicians and other suppliers that participate in Blue Shield plans typically must accept Blue Shield's approved amount as payment in ful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317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54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14541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28829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3</w:t>
        <w:tab/>
      </w:r>
      <w:r>
        <w:rPr>
          <w:rFonts w:cs="Times New Roman" w:ascii="Times New Roman" w:hAnsi="Times New Roman"/>
          <w:color w:val="FF0000"/>
          <w:u w:val="single"/>
        </w:rPr>
        <w:t>TPP Pays Portion of Charges</w:t>
      </w:r>
      <w:r>
        <w:rPr>
          <w:rFonts w:cs="Times New Roman" w:ascii="Times New Roman" w:hAnsi="Times New Roman"/>
          <w:color w:val="FF0000"/>
        </w:rPr>
        <w:t xml:space="preserve">.--If a TPP pays an amount less than the physician's/supplier's charges for the services, secondary Medicare benefits may be paid for Medicare covered services, as prescribed in §3328.18, to supplement the amount paid by the TP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27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27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4414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8702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42989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57277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4</w:t>
        <w:tab/>
      </w:r>
      <w:r>
        <w:rPr>
          <w:rFonts w:cs="Times New Roman" w:ascii="Times New Roman" w:hAnsi="Times New Roman"/>
          <w:color w:val="FF0000"/>
          <w:u w:val="single"/>
        </w:rPr>
        <w:t>TPP Denies Payment</w:t>
      </w:r>
      <w:r>
        <w:rPr>
          <w:rFonts w:cs="Times New Roman" w:ascii="Times New Roman" w:hAnsi="Times New Roman"/>
          <w:color w:val="FF0000"/>
        </w:rPr>
        <w:t xml:space="preserve">.--If the TPP denies payment for particular services because they are not covered by the plan under any circumstances or they are covered under the plan but not available to a particular Medicare beneficiary because, for example, the individual has not met the plan deductible, has exhausted plan benefits for the services, or is not enrolled in the plan, primary Medicare benefits may be paid for the services if covered by Medicare. </w:t>
      </w:r>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3</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4224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8511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2799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5</w:t>
        <w:tab/>
      </w:r>
      <w:r>
        <w:rPr>
          <w:rFonts w:cs="Times New Roman" w:ascii="Times New Roman" w:hAnsi="Times New Roman"/>
          <w:color w:val="FF0000"/>
          <w:u w:val="single"/>
        </w:rPr>
        <w:t>Notification When Claims for Primary Medicare Benefits Are Denied</w:t>
      </w:r>
      <w:r>
        <w:rPr>
          <w:rFonts w:cs="Times New Roman" w:ascii="Times New Roman" w:hAnsi="Times New Roman"/>
          <w:color w:val="FF0000"/>
        </w:rPr>
        <w:t xml:space="preserve">.--When a primary Medicare claim is denied, inform the beneficiary and, in assigned claims, the physician/supplier that, after the TPP has processed the claim for primary benefits, a claim for secondary Medicare benefits may be filed and that a copy of the TPP's explanation of benefits (EOB) must be includ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254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254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6</w:t>
        <w:tab/>
      </w:r>
      <w:r>
        <w:rPr>
          <w:rFonts w:cs="Times New Roman" w:ascii="Times New Roman" w:hAnsi="Times New Roman"/>
          <w:color w:val="FF0000"/>
          <w:u w:val="single"/>
        </w:rPr>
        <w:t>Carrier Action When There Is Indication That Medicare May Be Secondary Payer</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317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381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3906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29146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Identification of Claims</w:t>
      </w:r>
      <w:r>
        <w:rPr>
          <w:rFonts w:cs="Times New Roman" w:ascii="Times New Roman" w:hAnsi="Times New Roman"/>
          <w:color w:val="FF0000"/>
        </w:rPr>
        <w:t xml:space="preserve">.--Use the following guidelines to identify claims for otherwise covered services when there is a possibility that payment has been made or can be made by an insurer that is primary to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508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444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732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29019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43307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receive information from a physician/supplier, the beneficiary, your own operations (e.g., medical or utilization review), your own non-Medicare counterpart, or any other source indicating Medicare has been billed for services when there is a possibility of payment by an insurer that is primary to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317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254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4541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28829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43116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health insurance claim form shows that the services were related to an accident (i.e., the diagnosis is due to trauma) or occupational illness (e.g., black lung disease) or were furnished while the beneficiary was covered by a GHP or an LGHP which is primary to Medicar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27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4414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Common Working File indicates a "Y" validity indicator showing the presence of MSP coverag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63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14287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28575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42862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re is an indication that the beneficiary previously received benefits or had a claim pending for insurance that is primary to Medicare.  Assume, in the absence of information to the contrary, that this coverage continues.  It is not necessary to repeat the development for future claims unless contradictory information is obtain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90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190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1409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28384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42672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56959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7124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have not made payment and are asked to endorse a check from  another insurer payable to Medicare and some other entity.  Return the check to the submitter and request it to pay primary benefits to the full extent of the TPP's primary obligation.  (Follow the recovery instructions in §§7100ff. if the check relates to services for which Medicare paid primary.)  As necessary, follow up with the physician, supplier, beneficiary, and/or attorney to find out if the beneficiary receives payment from the TPP.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508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508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4795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receive or are informed of a request from an insurance company or attorney for copies of bills or medical record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38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381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4668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28956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43243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Where a TPP's primary coverage is established because the individual forwards a copy of the TPP's EOB and the individual meets the conditions in §3328.A, process the claim for secondary benefits per §§4300ff.  Develop in accordance with subsection B below if the information about the TPP's payment is insuffici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90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9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4478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28765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43053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57340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71628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evelopment Required With Claim for Secondary Benefits</w:t>
      </w:r>
      <w:r>
        <w:rPr>
          <w:rFonts w:cs="Times New Roman" w:ascii="Times New Roman" w:hAnsi="Times New Roman"/>
          <w:color w:val="FF0000"/>
        </w:rPr>
        <w:t xml:space="preserve">.--Obtain the  insurer's address and insured's identification from the beneficiary.  Instruct the beneficiary to file a claim (if this has not already been done) with the primary payer or arrange for the supplier to file a claim.  If a claim has already been filed, request a copy of the EOB or denial from the beneficiary, physician, supplier or, if necessary, from the insurer.  Do not accept the beneficiary's allegations about the primary pay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6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6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4224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28511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 assigned or unassigned claim can be processed as a claim for secondary Medicare benefits if it is accompanied by a primary insurer's EOB which indicates that the insurer has paid in part for servic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4</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7</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14224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8511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which Medicare benefits have been claimed.  If the Medicare claim is not accompanied by an EOB, return the claim to the claimant with instructions that an EOB from the primary insurer must be submitted for a secondary Medicare claim to be process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90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254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14033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2832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42608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56896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find that the other insurer is not the primary payer, process the claim for primary Medicare benefits.  The EOB and Medicare claim must agree with respect to the physician's/supplier's name or code, the dates of services (or the period of time over which the services were furnished), and the actual charges for the services.  The TPP's EOB must show the amount the plan paid for each servic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50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508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14795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29083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43370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57658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EOB does not include needed information or contains information that is inconsistent with the Medicare claim, contact the primary insurer.  If a claim for secondary benefits is complete in all respects except that it does not show the primary insurer's allowable charge, process the claim without that information.  Use the assumptions in §3328.20.A to determine the allowable charg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317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4605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28892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43180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57467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71755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TPP does not furnish the information you request, ask the beneficiary to furnish it.  If the beneficiary's efforts to obtain the information from the TPP are unsuccessful, ask the beneficiary, physician, or supplier to help you match up the items on the EOB and the Medicare claim based on their understanding of the EOB.  If the beneficiary's, physician's, or supplier's interpretation of the EOB is reasonable, it can be accepted as a basis for paying secondary Medicare benefits in the absence of evidence to the contr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63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63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4287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28575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42862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rimary insurer's EOB is received without a Medicare claim form and an itemization of the services for which benefits are claimed, return the EOB to the claimant and indicate what additional items and/or information must be submitted in order to complete the claim for secondary Medicare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127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90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7</w:t>
        <w:tab/>
      </w:r>
      <w:r>
        <w:rPr>
          <w:rFonts w:cs="Times New Roman" w:ascii="Times New Roman" w:hAnsi="Times New Roman"/>
          <w:color w:val="FF0000"/>
          <w:u w:val="single"/>
        </w:rPr>
        <w:t>Physician, Supplier, or Beneficiary Bills Medicare for Primary Benefit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90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254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4033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8321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42608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56896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72136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86423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00711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114998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29286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If Medicare is billed as primary payer but there is an indication of possible coverage by a TPP, deny the claim.  Advise the claimant to bill the primary payer.  Unless the claimant submits a satisfactory explanation (preferably a copy of the insurer's notice) why full or partial payment under primary insurance cannot be made or there is evidence that a decision on a claim dealing with WC, no-fault, or liability insurance will not be made promptly, deny the claim for primary Medicare benefits.  Medicare is primary only if payment cannot be made by an insurer that is primary to Medicare.  Examples of acceptable reason why the primary insurer cannot pay are (1) a deductible applies (see §3328.8), (2) the beneficiary is not entitled to benefits, (3) benefits under the plan are exhausted for particular services, or (4) the services are not covered under the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317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17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4605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28892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43180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57467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beneficiary does not furnish information needed to determine if another payer is primary to Medicare or to determine the amount of the other payer's primary payment, follow up in 60 days. If no response is received, send a follow-up letter.  After the time specified in §3319, deny the claim for lack of sufficient information.  Also see §13450 for criteria that must be met in order to count any amounts from such claims as MSP savings on the Form HCFA-156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27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435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28638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42926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57213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pay primary benefits and later learn that the beneficiary is appealing the TPP's denial, treat the payment as a conditional primary payment.  When a primary Medicare claim is denied, the denial notice informs the physician, supplier, and/or beneficiary that, after the primary insurer has processed the claim for primary benefits, a claim for secondary Medicare benefits may be filed and that a copy of the TPP's EOB must be includ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2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90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4097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28384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rocessing Claims Denied By TPPs</w:t>
      </w:r>
      <w:r>
        <w:rPr>
          <w:rFonts w:cs="Times New Roman" w:ascii="Times New Roman" w:hAnsi="Times New Roman"/>
          <w:color w:val="FF0000"/>
        </w:rPr>
        <w:t>.--When it appears that a TPP should be primary payer, a claim for Medicare primary benefits may not be processed unless accompanied by an EOB from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5</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63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14224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28511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urer indicating that the TPP has previously processed a claim for the services and denied primary benefits for reasons other than it makes payment after Medicare for services provided to the  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90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254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claim is not accompanied by a TPP's EOB, ask the claimant to provide on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25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31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3970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8257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43497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57785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72072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86360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less the claimant submits a satisfactory explanation (preferably a copy of the TPP's notice) of why full or partial payment under primary insurance cannot be made, or in WC, liability, or no-fault claims, there is evidence that a decision will not be made promptly, deny the claim for primary Medicare benefits.  Medicare is primary only if payment cannot be made by an insurer that is primary to Medicare.  Examples of acceptable reasons why the TPP cannot pay are (1) a deductible applies (see §3328.8), (2) the beneficiary is not entitled to benefits, (3) benefits under the plan are exhausted for particular services, or (4) the services are not covered under the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381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317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14605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28892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43180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57467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71755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86042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8</w:t>
        <w:tab/>
      </w:r>
      <w:r>
        <w:rPr>
          <w:rFonts w:cs="Times New Roman" w:ascii="Times New Roman" w:hAnsi="Times New Roman"/>
          <w:color w:val="FF0000"/>
          <w:u w:val="single"/>
        </w:rPr>
        <w:t>TPP Does Not Pay Because of Deductible or Coinsurance Provision</w:t>
      </w:r>
      <w:r>
        <w:rPr>
          <w:rFonts w:cs="Times New Roman" w:ascii="Times New Roman" w:hAnsi="Times New Roman"/>
          <w:color w:val="FF0000"/>
        </w:rPr>
        <w:t>.--A TPP may reduce benefits by deductible and coinsurance amounts.  If such provisions apply to all policyholders, Medicare pays secondary benefits with respect to Medicare covered expenses that are not reimbursable under the TPP contract.  Therefore, if a TPP has been billed and has made no payment or only partial payment because of a deductible or coinsurance, Medicare may pay.  Before you pay such a claim, require submittal of an EOB or similar notice issued by the TPP showing the status of the deductible after taking into account the expenses for which Medicare is being bill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63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6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4287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28575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42862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57150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7143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9</w:t>
        <w:tab/>
      </w:r>
      <w:r>
        <w:rPr>
          <w:rFonts w:cs="Times New Roman" w:ascii="Times New Roman" w:hAnsi="Times New Roman"/>
          <w:color w:val="FF0000"/>
          <w:u w:val="single"/>
        </w:rPr>
        <w:t>TPP Gives Medicare Beneficiary Choice of Using Preferred Provider</w:t>
      </w:r>
      <w:r>
        <w:rPr>
          <w:rFonts w:cs="Times New Roman" w:ascii="Times New Roman" w:hAnsi="Times New Roman"/>
          <w:color w:val="FF0000"/>
        </w:rPr>
        <w:t>.--If a Medicare beneficiary is given the choice by the TPP whether to choose a preferred provider or to obtain medical services from a nonpreferred provider, the beneficiary may choose the nonpreferred provider and Medicare makes secondary payments based on the amount paid by the TPP.  However, see §3329.4 for rules governing employer-sponsored HMO/CMPs when Medicare cannot make primary 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190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254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0</w:t>
        <w:tab/>
      </w:r>
      <w:r>
        <w:rPr>
          <w:rFonts w:cs="Times New Roman" w:ascii="Times New Roman" w:hAnsi="Times New Roman"/>
          <w:color w:val="FF0000"/>
          <w:u w:val="single"/>
        </w:rPr>
        <w:t>Multiple Insurer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254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317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13970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28257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43497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57785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72072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More Than One Primary Insurer</w:t>
      </w:r>
      <w:r>
        <w:rPr>
          <w:rFonts w:cs="Times New Roman" w:ascii="Times New Roman" w:hAnsi="Times New Roman"/>
          <w:color w:val="FF0000"/>
        </w:rPr>
        <w:t>.--There may be instances where Medicare is secondary payer to more than one primary insurer (e.g., an individual who meets the criteria in §3336.3 is covered under his/her own GHP and under the GHP of an employed spouse (who also meets the criteria in §3336.3) or under no-fault insurance).  In such cases, the other primary payers will customarily coordinate benefits.  If a portion of the charges remains unpaid after the other insurers have paid primary benefits, a secondary Medicare payment may be ma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381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381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4668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28956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4324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5753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71818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86106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0039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1468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28968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43256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15754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0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171831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3pt" to="-8pt,14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86118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55pt" to="-8pt,1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oordination of Benefits Rules Conflict With MSP Rules</w:t>
      </w:r>
      <w:r>
        <w:rPr>
          <w:rFonts w:cs="Times New Roman" w:ascii="Times New Roman" w:hAnsi="Times New Roman"/>
          <w:color w:val="FF0000"/>
        </w:rPr>
        <w:t>.--Coordination of benefits arrangements between private plans, whether based on State law or private agreements, cannot supersede Federal law that makes Medicare secondary payer to GHPs and LGHPs in certain situations.  Therefore, where the individual has dependent GHP coverage which is primary to Medicare (e.g., coverage based on the employment of the individual's spouse) in addition to nondependent coverage which is secondary to Medicare (e.g., coverage based on the individual's retirement), Medicare is secondary to the dependent coverage and primary to the nondependent coverage.  In other words, the dependent coverage pays first and the nondependent coverage pays second even though under private coordination of benefits agreements, the nondependent coverage would be expected to pay before the dependent coverage.  However, where a plan's payment would normally be secondary to Medicare but, under coordination of benefit provisions, the payment is primary to a primary payer under §1862(b) of the Act, the combined payment of both plans constitutes the primary payment to which Medicare is a secondary payer.  In other words, both plans pay fir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6</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11</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14224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28511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42799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57086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71374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85661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John Jones, age 75, is a Medicare beneficiary with coverage under Part A and Part B.  He retired from the Acme Tool Company in 1986 and received retirement health insurance coverage that is secondary to Medicare.  His wife Mary, age 64, has been employed continuously with the local police department since 1960 and since that time has received coverage for herself and her husband under the department's GHP.  The priority of payment for John's medical expenses is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81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firstLine="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381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14859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29146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43434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57721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GHP of the spouse who has current employment status is primary payer. However, the retirement plan must coordinate benefits with the employed spouse's GHP (i.e.,the spouse's GHP will not pay until after the retirement plan pays).  Under these circumstances, the combined benefit of the two plans is 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381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317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Medicare is second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17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254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14541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28829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If the retirement plan is permitted to pay after the GHP under the private coordination of benefits, the GHP will be primary, Medicare will be secondary, and the retirement plan will be terti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127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27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4414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28702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42989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57277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71564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Chris Thomas, age 67, is a Medicare beneficiary with coverage under Part A and Part B.  He has been employed continuously by XYZ Bolt Company since 1986 and has GHP coverage through his employer.  His wife Ann, age 62, has been retired from the local police department since 1960 and received retirement health insurance coverage for herself and her husband which is secondary to Medicare. The order of payment for Chris' medical expenses is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27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GHP of the spouse who has current employment status is prim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9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254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254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Medicare is second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317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381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retirement plan is the terti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381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508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14795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29083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43370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57658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1</w:t>
        <w:tab/>
      </w:r>
      <w:r>
        <w:rPr>
          <w:rFonts w:cs="Times New Roman" w:ascii="Times New Roman" w:hAnsi="Times New Roman"/>
          <w:color w:val="FF0000"/>
          <w:u w:val="single"/>
        </w:rPr>
        <w:t>Recovery of MSP Mistaken Payments</w:t>
      </w:r>
      <w:r>
        <w:rPr>
          <w:rFonts w:cs="Times New Roman" w:ascii="Times New Roman" w:hAnsi="Times New Roman"/>
          <w:color w:val="FF0000"/>
        </w:rPr>
        <w:t xml:space="preserve">.--Section 1862(b)(2) of the Act gives the Government the right to recover conditional Medicare benefits from entities responsible for or required to make payment on behalf of private insurers which are the primary payers for Medicare beneficiaries.  Therefore, such entities must reimburse Medicare when it mistakenly paid primary benefit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317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317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reimbursement is not made, HCF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254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190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4478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ay bring legal action against any entity required to make or responsible for payment and collect double dama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127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27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4414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28702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May take legal action to recover its benefits from any entity that has received primary payment from the TPP for items and services furnished to an individual for whom Medicare is the second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63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63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14224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May join or intervene in any legal action against the TPP related to the events that gave rise to the need for the items or services;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7</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1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63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14224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s subrogated to the extent it paid for items or services to the rights of any individual who is entitled to receive primary payment from a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90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190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4097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28384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42672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2</w:t>
        <w:tab/>
      </w:r>
      <w:r>
        <w:rPr>
          <w:rFonts w:cs="Times New Roman" w:ascii="Times New Roman" w:hAnsi="Times New Roman"/>
          <w:color w:val="FF0000"/>
          <w:u w:val="single"/>
        </w:rPr>
        <w:t>Claimant's Right to Take Legal Action Against TPP</w:t>
      </w:r>
      <w:r>
        <w:rPr>
          <w:rFonts w:cs="Times New Roman" w:ascii="Times New Roman" w:hAnsi="Times New Roman"/>
          <w:color w:val="FF0000"/>
        </w:rPr>
        <w:t>.--Section 1862(b)(3)(A) of the Act provides that any claimant (including a beneficiary, provider, physician, or supplier) has the right to take legal action against and to collect double damages from a TPP that fails to pay primary benefits for services covered by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381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381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14859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29146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43434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3</w:t>
        <w:tab/>
      </w:r>
      <w:r>
        <w:rPr>
          <w:rFonts w:cs="Times New Roman" w:ascii="Times New Roman" w:hAnsi="Times New Roman"/>
          <w:color w:val="FF0000"/>
          <w:u w:val="single"/>
        </w:rPr>
        <w:t>Allowance For Procurement Costs</w:t>
      </w:r>
      <w:r>
        <w:rPr>
          <w:rFonts w:cs="Times New Roman" w:ascii="Times New Roman" w:hAnsi="Times New Roman"/>
          <w:color w:val="FF0000"/>
        </w:rPr>
        <w:t>.--The Medicare recovery is reduced when procurement costs are incurred to obtain a third party payment as a result of a judgment or settlement.  (See §3340.6.C for the formula to determine the amount of Medicare's recovery when there are procurement cos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381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38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4</w:t>
        <w:tab/>
      </w:r>
      <w:r>
        <w:rPr>
          <w:rFonts w:cs="Times New Roman" w:ascii="Times New Roman" w:hAnsi="Times New Roman"/>
          <w:color w:val="FF0000"/>
          <w:u w:val="single"/>
        </w:rPr>
        <w:t>Primary Payer Is Bankrupt or Insolvent</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317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317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14605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28892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43180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When a primary payer fails to pay primary benefits in accordance with HCFA's policy because it is bankrupt or insolvent, HCFA does not make a conditional primary payment and does not make a Medicare secondary payment until after the conclusion of the bankruptcy or insolvency proceeding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27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27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4414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28702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42989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the conclusion of the bankruptcy or insolvency proceedings, providers, physicians, or other suppliers may file Medicare secondary claims.  HCFA determines the amount of Medicare secondary payments, if any, after the conclusion of the bankruptcy or insolvency proceedings.  (See subsection 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4224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28511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42799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57086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71374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85661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Billing of Beneficiaries</w:t>
      </w:r>
      <w:r>
        <w:rPr>
          <w:rFonts w:cs="Times New Roman" w:ascii="Times New Roman" w:hAnsi="Times New Roman"/>
          <w:color w:val="FF0000"/>
        </w:rPr>
        <w:t>.--During the liquidation process, participating providers and physicians and other suppliers who have accepted assignment may not collect or seek to collect from the beneficiary or the beneficiary's estate, charges for Medicare covered services.  Under the terms of the Medicare provider agreement and the terms of the Medicare assignment, the providers and physicians and other suppliers may bill the beneficiary (or the beneficiary's estate) only to establish a legal claim for future collection of charges and not for purposes of currently collecting charges from the beneficiary or the beneficiary's est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81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381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14859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Medicare Secondary Payment</w:t>
      </w:r>
      <w:r>
        <w:rPr>
          <w:rFonts w:cs="Times New Roman" w:ascii="Times New Roman" w:hAnsi="Times New Roman"/>
          <w:color w:val="FF0000"/>
        </w:rPr>
        <w:t>.--After the conclusion of the bankruptcy or insolvency proceedings, Medicare secondary payments may be made i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508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444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4732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29019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Provider, physician, or supplier has filed a claim with the receiver (i.e., the entity responsible for settling and/or paying the outstanding debts of the bankrupt or insolvent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317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14605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28892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Payment made on behalf of the bankrupt or insolvent entity responsible for paying primary benefits is less than the amount of the charge and less than the amount Medicare would have paid as the primary payer;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190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27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14414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Provider, physician, or other supplier is not required to accept that payment as full discharge of the liability of the beneficiary (or estate) for the bil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63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63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14287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28575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42862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57150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eceiver determines the payments that can be made on behalf of the bankrupt or insolvent entity. The providers, physicians, and other suppliers receive any available primary payment from the receiver and can then file Medicare claims to obtain any appropriate secondary payments.  After the Medicare secondary claims have been processed, any remaining liability (e.g., deductibles, coinsurance, and payment for noncovered services) of the beneficiary (or of a deceased beneficiary'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8</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14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63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4224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28511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state) can be pursued by the providers, physicians, and other suppliers.  However, they may not pursue collection from the beneficiary if a receiver orders that the allocated fractional payment must be accepted as full discharge of the entire bill.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90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254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1403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28321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Amount of Secondary Payment</w:t>
      </w:r>
      <w:r>
        <w:rPr>
          <w:rFonts w:cs="Times New Roman" w:ascii="Times New Roman" w:hAnsi="Times New Roman"/>
          <w:color w:val="FF0000"/>
        </w:rPr>
        <w:t xml:space="preserve">.--The amount of the Medicare secondary payment is computed based on the amount of the primary payer's liability, as determined by the receiver, and the terms of the payments made by the receiver on behalf of the primary pay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381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381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4859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29146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3434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57721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72009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86296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receiver determines that the provider, physician, or supplier may pursue collection of the portion of the charge not paid by the receiver, a Medicare secondary payment may be made.  The Medicare secondary payment is computed based on the amount the receiver pays on behalf of the bankrupt or insolvent entity (i.e., the amount paid by the receiver constitutes the primary payment on which Medicare bases its secondary payment).  In effect, this means that the Medicare secondary payment makes up for the liability of the primary payer that was not satisfied because of lack of fund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317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254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4541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28829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431165</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57404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71691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85979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A participating physician furnishes a service for which the approved charges of the primary payer and of Medicare are $100 and $90, respectively.  The primary payer would normally pay 80 percent of $100, or $80, and Medicare would make a secondary payment of $100 minus $80, or $20.  However, the primary payer is bankrupt and, after a long delay, its receiver pays the physician only $32.  Medicare pays the physician $100 minus $32, or $68, which is $48 more than its normal liability (i.e., $68 minus $2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6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63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14224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28511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42799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receiver determines that the fractional payment must be accepted as </w:t>
      </w:r>
      <w:r>
        <w:rPr>
          <w:rFonts w:cs="Times New Roman" w:ascii="Times New Roman" w:hAnsi="Times New Roman"/>
          <w:color w:val="FF0000"/>
          <w:u w:val="single"/>
        </w:rPr>
        <w:t>full discharge of the amount the primary payer would have been obligated to pay</w:t>
      </w:r>
      <w:r>
        <w:rPr>
          <w:rFonts w:cs="Times New Roman" w:ascii="Times New Roman" w:hAnsi="Times New Roman"/>
          <w:color w:val="FF0000"/>
        </w:rPr>
        <w:t xml:space="preserve"> were it not bankrupt or insolvent, the Medicare secondary payment amount would be the amount payable had the receiver paid the full primary payment (i.e., Medicare pays only $100 minus $80, or $2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190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54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1403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28321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42608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56896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72136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86423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receiver determines that the provider and physician or other supplier is required to accept the fractional payment as </w:t>
      </w:r>
      <w:r>
        <w:rPr>
          <w:rFonts w:cs="Times New Roman" w:ascii="Times New Roman" w:hAnsi="Times New Roman"/>
          <w:color w:val="FF0000"/>
          <w:u w:val="single"/>
        </w:rPr>
        <w:t>full discharge of the entire bill</w:t>
      </w:r>
      <w:r>
        <w:rPr>
          <w:rFonts w:cs="Times New Roman" w:ascii="Times New Roman" w:hAnsi="Times New Roman"/>
          <w:color w:val="FF0000"/>
        </w:rPr>
        <w:t>, Medicare may not make a secondary payment. Thus, in the above example, the receiver might determine that the physician must accept the $32 it pays as payment.  In the above example, the receiver might determine that the $32 it pays fully discharges the liability of the primary payer for the $80 the primary payer would have paid if it were solvent (i.e., in this situation, the full discharge of the physicians' bill).  In this case, Medicare makes no secondary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444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381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14668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28956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43243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Time Limits for Filing Secondary Claims After Liquidation Process</w:t>
      </w:r>
      <w:r>
        <w:rPr>
          <w:rFonts w:cs="Times New Roman" w:ascii="Times New Roman" w:hAnsi="Times New Roman"/>
          <w:color w:val="FF0000"/>
        </w:rPr>
        <w:t xml:space="preserve">.--Participating providers and physicians and other suppliers that have accepted assignment should file claims with a receiver as soon as possible.  The time limit for filing secondary claims once the liquidation process has been  completed is the later of the following: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254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90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4478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28765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43053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57340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The usual time limit specified in regulations for filing Medicare claims (i.e., on or before December 31 of the calendar year following the year in which the services were furnished if the services were furnished during the first 9 months of a calendar year or on or before December 31 of the second calendar year following the year in which the services were furnished if the services were furnished during the last 3 months of the calendar year (see 42 CFR 424.44(a))); o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63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63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14287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28575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last day of the 6th month following the month of the written notice by the bankrupt or insolvent entity to the provider, physician, or other supplier of the amount of primary benefits payable.</w:t>
      </w:r>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9</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1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63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4224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28511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you deny a claim for Medicare conditional primary or secondary benefits in insolvency cases because the receiver has not completed the determination of final payment, notify the provider, physician, or supplier of the possible 6-month extension on filing claims as decribed abo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190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254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4033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28321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42608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56896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72136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5</w:t>
        <w:tab/>
      </w:r>
      <w:r>
        <w:rPr>
          <w:rFonts w:cs="Times New Roman" w:ascii="Times New Roman" w:hAnsi="Times New Roman"/>
          <w:color w:val="FF0000"/>
          <w:u w:val="single"/>
        </w:rPr>
        <w:t>Advice to Providers, Physicians, and Beneficiaries</w:t>
      </w:r>
      <w:r>
        <w:rPr>
          <w:rFonts w:cs="Times New Roman" w:ascii="Times New Roman" w:hAnsi="Times New Roman"/>
          <w:color w:val="FF0000"/>
        </w:rPr>
        <w:t>.--In your professional and public relations activities, inform providers, physicians, and beneficiaries about the MSP provisions and that claims from beneficiaries for which Medicare is the secondary payer must be directed first to the TPP where there is primary coverage for the services involved.  Advise them that the Medicare law requires the submittter to identify on the claims form all known payers obligated to pay prim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508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444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14732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29019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43307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57594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71882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86169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100457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114744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29032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pt" to="-8pt,11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143319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5pt" to="-8pt,12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157607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1pt" to="-8pt,13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6</w:t>
        <w:tab/>
      </w:r>
      <w:r>
        <w:rPr>
          <w:rFonts w:cs="Times New Roman" w:ascii="Times New Roman" w:hAnsi="Times New Roman"/>
          <w:color w:val="FF0000"/>
          <w:u w:val="single"/>
        </w:rPr>
        <w:t>TPP Pays Primary Benefits When Not Required</w:t>
      </w:r>
      <w:r>
        <w:rPr>
          <w:rFonts w:cs="Times New Roman" w:ascii="Times New Roman" w:hAnsi="Times New Roman"/>
          <w:color w:val="FF0000"/>
        </w:rPr>
        <w:t>.--Cases may come to your attention in which a TPP has incorrectly paid primary benefitis for the services of a physician/supplier (e.g., the GHP of an employer of less than 20 employees has paid primary benefits).  If the time limits for reopening in §§12000ff. permit, reopen the Medicare secondary claim, pay any additional amount due as primary benefits, and notify the TPP of any such Medicare payments.  If the Medicare secondary claim was submitted on an assignment basis, pay the additional amount to the physician/supplier. Instruct him/her to refund to the TPP or the beneficiary the amount that the TPP or the beneficiary has paid him/her in excess of the applicable Medicare deductible and coinsurance and charges for noncovered services.  If the Medicare secondary claim was submitted on an unassigned basis, pay the additional amount to the beneficiary and advise him/her to make appropriate refund to the TPP. However, you cannot require the beneficiary to make this refund even though he/she may be legally obligated to repay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63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63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14224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28511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427990</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57086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7137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TPP has incorrectly paid primary benefits for the services of a physician/supplier and no Medicare claim was submitted for those services, it is the responsibility of the beneficiary to submit an assigned or unassigned Medicare claim, as appropriate.  (The time limit on filing may be extended if failure to file timely resulted from error or misrepresentation by an employee, intermediary, carrier, or agent of the DHHS.  For this purpose, the Social Security Administration is considered an agent of the DHHS.)  (See §3004.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254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317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3970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28257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43497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57785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72072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7</w:t>
        <w:tab/>
      </w:r>
      <w:r>
        <w:rPr>
          <w:rFonts w:cs="Times New Roman" w:ascii="Times New Roman" w:hAnsi="Times New Roman"/>
          <w:color w:val="FF0000"/>
          <w:u w:val="single"/>
        </w:rPr>
        <w:t>Federal Government's Right to Sue and Collect Double Damages</w:t>
      </w:r>
      <w:r>
        <w:rPr>
          <w:rFonts w:cs="Times New Roman" w:ascii="Times New Roman" w:hAnsi="Times New Roman"/>
          <w:color w:val="FF0000"/>
        </w:rPr>
        <w:t>.--Separate from its subrogation rights, the Federal Government has an independent right to take legal action to recover Medicare primary payments from entities that, although are required to or responsible for, fail to pay benefits primary to Medicare.  The Federal Government may recover double damages in this type of lawsuit pursuant to §1862(b)(2)(B)(ii) of the Act.  Entities that are required or responsible to pay primary to Medicare includ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381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381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14668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GHPs, including insurers, employers, and third party administrators (TPAs) on behalf of such pl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317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254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GHPs, including insurers, employers, and TPAs on behalf of such pla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190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y automobile and non-automobile no-fault insur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270</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127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y liability insurance policy or plan, including a self-insured plan;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63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63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WC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63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63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4224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285115</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 any case in which an entity is required or responsible to make primary payment and to repay Medicare for mistaken primary payments but refuses to do so to the HCFA RO servicing your area. Include, in addition to the beneficiary's name, address, and SSN or HICN, the formal nam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10</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18</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63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4224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28511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427990</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57086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71374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85661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99949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14236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129476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95pt" to="-8pt,11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ress of the insurer or plan; the employee brochure that describes health benefits and coverage; the name and address of the entity required or responsible for making payment on behalf of the plan (e.g., the employer, an insurer, or a TPA); a copy of the employer's agreement with the TPA; the name of the sponsoring or contributing employer or employee organization; the physician's/supplier's name, address, and identification number; the specific amount of mistaken primary benefits Medicare paid; the specific date(s) of service; the specific procedure or diagnosis code(s); the MSP type (e.g., ESRD or working aged); and a full explanation of the reasons for the referral.  The RO reviews the case file for completeness and obtains any needed additional information.  When the file is complete, the RO refers the case to the Bureau of Program Operations in HCFA Central Office (CO).  HCFA CO considers possible legal action to collect double damages from that ent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508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444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14732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29019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43307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Government's right to collect double damages in a lawsuit is effective for items and services furnished on or after December 20, 1989 under all MSP provisions except the MSP for the disabled provision.  The Government's right to sue and collect double damages in a lawsuit under the MSP for the disabled provision is effective for items and services furnished on or after January 1, 198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317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254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14541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288290</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43116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57404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71691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85979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8</w:t>
        <w:tab/>
      </w:r>
      <w:r>
        <w:rPr>
          <w:rFonts w:cs="Times New Roman" w:ascii="Times New Roman" w:hAnsi="Times New Roman"/>
          <w:color w:val="FF0000"/>
          <w:u w:val="single"/>
        </w:rPr>
        <w:t>When Medicare Secondary Benefits Are Payable</w:t>
      </w:r>
      <w:r>
        <w:rPr>
          <w:rFonts w:cs="Times New Roman" w:ascii="Times New Roman" w:hAnsi="Times New Roman"/>
          <w:color w:val="FF0000"/>
        </w:rPr>
        <w:t>.--Medicare may pay secondary benefits when a physician, supplier, or beneficiary submits a claim to a TPP and the TPP does not pay the entire charge.  Medicare will not make a secondary payment if the physician/supplier accepts, or is obligated to accept, the TPP payment as full payment.  (In the case of liability claims (see §§3340ff.), the TPP may be billed only during the 120-day promptness period by physicians/suppliers who have accepted assignment.)  The method of calculating the Medicare secondary amount is the same whether the claim is assigned or unassig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635</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63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142240</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19</w:t>
        <w:tab/>
      </w:r>
      <w:r>
        <w:rPr>
          <w:rFonts w:cs="Times New Roman" w:ascii="Times New Roman" w:hAnsi="Times New Roman"/>
          <w:color w:val="FF0000"/>
          <w:u w:val="single"/>
        </w:rPr>
        <w:t>When Medicare Secondary Benefits Are Not Payable</w:t>
      </w:r>
      <w:r>
        <w:rPr>
          <w:rFonts w:cs="Times New Roman" w:ascii="Times New Roman" w:hAnsi="Times New Roman"/>
          <w:color w:val="FF0000"/>
        </w:rPr>
        <w:t>.--Secondary benefits are not payable when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27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190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PP pays the physician's/supplier's charges in full;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190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2540</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4033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upplier is either obligated to accept or voluntarily accepts a third party payment as full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317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381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13906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0</w:t>
        <w:tab/>
      </w:r>
      <w:r>
        <w:rPr>
          <w:rFonts w:cs="Times New Roman" w:ascii="Times New Roman" w:hAnsi="Times New Roman"/>
          <w:color w:val="FF0000"/>
          <w:u w:val="single"/>
        </w:rPr>
        <w:t>Calculating Medicare Secondary Payments for Services Reimbursed on Reasonable Charge or Other Basis Under Part B</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508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5080</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14795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29083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When a proper claim has been filed (i.e., a claim that is filed in a timely manner and meets all other filing requirements of the TPP), the amount of secondary benefits payable is the lowest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381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317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146050</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ctual charge by the physician/supplier (or the amount he/she is obligated to accept as payment in full if that is less than the charges) minus the amount paid by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254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190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144780</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28765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mount Medicare would pay if services were not covered by a TPP.  (The payment limitations in §§2470 and 2472 for non-inpatient psychiatric services and in §2480 for physical therapy services apply in determining this amount.);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27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63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143510</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28638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42926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igher of the Medicare fee schedule or other amount that would be payable under Medicare (without regard to any Medicare deductible and/or coinsurance amounts) or the TPP's allowable charge (without regard to any copayment imposed by the policy or plan) minus the amount actually paid by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11</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20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63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14224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28511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42799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57086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71374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In general, WC medical benefits constitute a service benefit (i.e., the payment constitutes full discharge of the patient's liability for services).  In such cases, physicians/suppliers are obligated to accept the WC payment as payment in full and no secondary Medicare benefits are payable.  However, if WC pays for Medicare covered services </w:t>
      </w:r>
      <w:r>
        <w:rPr>
          <w:rFonts w:cs="Times New Roman" w:ascii="Times New Roman" w:hAnsi="Times New Roman"/>
          <w:color w:val="FF0000"/>
          <w:u w:val="single"/>
        </w:rPr>
        <w:t>and</w:t>
      </w:r>
      <w:r>
        <w:rPr>
          <w:rFonts w:cs="Times New Roman" w:ascii="Times New Roman" w:hAnsi="Times New Roman"/>
          <w:color w:val="FF0000"/>
        </w:rPr>
        <w:t xml:space="preserve">, under the WC plan, the physician/supplier is not obligated to accept the payment as payment in full, Medicare secondary benefits may be payabl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3175</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381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13906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calculate the amount of Medicare secondary benefits payable on a given claim, it is generally necessary to have the following information not otherwise required in processing Medicare clai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508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508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amount paid by the TPP; an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444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381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TPP's allowable charg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381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317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14605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28892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nformation can generally be derived from the TPP's EOB.  In the event that you cannot readily determine the TPP's allowable charge from its EOB, assume, in the absence of evidence to the contrary, that the actual charge is the TPP's allowable 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190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190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following examples, all physicians/suppliers have accepted assign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127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127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14414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28702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42989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57277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An individual received treatment from a physician who charged $175.  The individual's Part B deductible had been met.  As a primary payer, an employer allowed $150 of the charge and paid 80 percent of this amount or $120.  The fee schedule amount for this treatment is $125.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63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127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14160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the third party payment:  $175 </w:t>
        <w:tab/>
        <w:tab/>
        <w:tab/>
        <w:tab/>
        <w:t>- $120 = $5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190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254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14033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Determine the Medicare payment in the usual manner:  .80 x $125 = </w:t>
        <w:tab/>
        <w:tab/>
        <w:tab/>
        <w:tab/>
        <w:t>$1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317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firstLine="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381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13906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29146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mployer plan's allowable charge of $150 (which is higher than Medicare's fee schedule amount of $125) minus the employer plan's payment of $120 equals $3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508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444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3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381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381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14668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28956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43243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57531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 xml:space="preserve">An individual received treatment from a physician who charged $50.  The individual's Part B deductible had been met.  As a primary payer, an employer plan allowed a fee schedule payment of $20.  The Medicare fee schedule amount for the treatment is $40.  The Medicare secondary payment is calculated as follow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190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1270</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14414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the third party payment:  $50 - </w:t>
        <w:tab/>
        <w:tab/>
        <w:tab/>
        <w:tab/>
        <w:t>$20 = $3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63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35</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14287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termine the Medicare payment in the usual manner:  .80 x $40 = $3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63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rPr>
      </w:pPr>
      <w:r>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63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14224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285115</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Medicare's fee schedule amount of $40 (which is higher than the </w:t>
        <w:tab/>
        <w:tab/>
        <w:tab/>
        <w:tab/>
        <w:tab/>
        <w:t xml:space="preserve">employer plan's allowable charge of $20) minus the employer plan's payment of </w:t>
        <w:tab/>
        <w:tab/>
        <w:tab/>
        <w:tab/>
        <w:t>$20 equals $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62</w:t>
        <w:tab/>
        <w:t>3-87.12</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20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63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 xml:space="preserve">Pay $20 (lowest of amounts in steps 1, 2, or 3).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127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1905</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140970</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28384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42672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56959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ab/>
        <w:t>An individual received treatment from a physician who charged $140.  The individual's unmet Part B deductible was $100.  As primary payer, an employer plan allowed $120 and paid 80 percent of this amount or $96.  The Medicare fee schedule amount for his treatment is $110.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381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381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148590</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the third party payment:  $140 </w:t>
        <w:tab/>
        <w:tab/>
        <w:tab/>
        <w:tab/>
        <w:t>- $96 = $4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508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firstLine="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444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147320</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termine the Medicare payment in the usual manner:  $110 - $100 = $10 x .80 = $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3810</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firstLine="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317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146050</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28892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mployer   plan's   allowable   charge  of  $120  (which  is  higher   than</w:t>
        <w:tab/>
        <w:t>Medicare's  fee  schedule amount of $110) minus the employer plan's payment of  $96 equals $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190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190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8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1270</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1270</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14414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287020</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s Medicare deductible is credited with $100, the amount that would have been credited to the deductible based on the fee schedule amount of $110 if Medicare had been primary payer.  (See §3328.2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63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63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142240</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28511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 be charged $6 (the $110 fee schedule amount minus the sum of the $96 primary payment plus the $8 Medicare payment).  (See §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1905</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190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140970</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283845</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426720</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569595</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71247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86487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4:</w:t>
        <w:tab/>
        <w:tab/>
        <w:t>An individual received treatment from a physician who charged $250.  The individual had previously met $50 of the $100 Part B deductible for that year. As primary payer, an automobile insurer allowed the $250 charge in full.  The insurer deducted $100 from the $250 physician charge to meet its own deductible and paid 80 percent of the remaining $150, or $120.  The Medicare fee schedule amount for this treatment is $200.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508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444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147320</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the third party payment:  $250 </w:t>
        <w:tab/>
        <w:tab/>
        <w:tab/>
        <w:tab/>
        <w:t>- $120 = $13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3810</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317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146050</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Determine the Medicare payment in the usual manner:  $200 - $50 = </w:t>
        <w:tab/>
        <w:tab/>
        <w:tab/>
        <w:tab/>
        <w:t>$150 x .80 = $1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254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190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144780</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TPP's allowable charge of $250 (which is higher than Medicare's fee </w:t>
        <w:tab/>
        <w:tab/>
        <w:tab/>
        <w:tab/>
        <w:t>schedule amount of $200) minus its payment of $120 equals $13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127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1270</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12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63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63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142875</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285750</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s Medicare deductible is credited with $50, the amount that would have been credited to the deductible based on the fee schedule amount of $200 payable if Medicare had been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63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127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141605</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s Medicare deductible has now been met in full since $50 of the $100 deductible was met previously.  (See §3328.2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13</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20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635</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14224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28511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not be billed by the physician because the sum total of the primary payment ($120) and the Medicare payment ($120) exceeds the fee schedule amount ($200).  (See §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1905</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2540</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14033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28321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42608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568960</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721360</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8642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5:</w:t>
        <w:tab/>
        <w:tab/>
        <w:t>An individual received treatment from a physician who charged $360.  The individual paid the physician $50 and the physician also filed a claim with a GHP.  The individual's unmet Medicare deductible was $100.  The GHP's allowable charge was $250 and, as a primary payer, it paid the physician $200.  The claim showed the total charge and other amounts paid by the GHP and the individual.  The Medicare fee schedule amount for the treatment is $300.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444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3810</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the third party payment:  $36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381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 $16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3175</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317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146050</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Determine the Medicare payment in the usual manner:  $300 - $100  </w:t>
        <w:tab/>
        <w:tab/>
        <w:tab/>
        <w:tab/>
        <w:t>= $200 x .80 = $16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1905</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190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14478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28765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Medicare's fee schedule amount of $300 (which is higher than the </w:t>
        <w:tab/>
        <w:tab/>
        <w:tab/>
        <w:tab/>
        <w:tab/>
        <w:t xml:space="preserve">EGHP's allowable charge of $250) minus the EGHP's payment of $200 equals  </w:t>
        <w:tab/>
        <w:tab/>
        <w:tab/>
        <w:tab/>
        <w:t xml:space="preserve">$10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63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635</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10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63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63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142240</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28511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427990</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57086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71374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the physician collected $50 from the individual, the $100 Medicare payment is split:  $50 goes to the individual and $50 goes to the physician.  (See split bill procedures in §7057.) The beneficiary's Medicare deductible is credited with $100, the amount that would have been credited to the deductible based on the fee schedule amount of $300 if Medicare had been primary payer.  (See §3328.22.)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254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317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13970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282575</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not be billed by the physician because the sum total of the primary payment ($200) and the Medicare payment ($100) equals the fee schedule amount ($300).  (See §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508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5080</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147955</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29083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43370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57658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719455</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86233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100520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114808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6:</w:t>
        <w:tab/>
        <w:tab/>
        <w:t>An individual received treatment from a physician who charged $175.  The individual's Part B deductible had been met.  As a primary payer, an employer plan allows $160 but has a preferred physician arrangement under which the physician agrees to accept 90 percent of the plan's allowable amount as payment in full (i.e., $144 ($160 x .90)).  The plan also has a $50 deductible for physician services, which yet has not been satisfied in any part.  Thus, the plan pays $94 ($144 preferred physician rate minus $50 deductible).  The fee schedule amount for this treatment is $150.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127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127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144145</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The amount the physician is obligated to accept as payment in full </w:t>
        <w:tab/>
        <w:tab/>
        <w:tab/>
        <w:tab/>
        <w:tab/>
        <w:t xml:space="preserve">minus the third party payment:  $144 - $94 = $5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63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rPr>
      </w:pPr>
      <w:r>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63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14287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Determine the Medicare payment in the usual manner:  $150 x .80 =  </w:t>
        <w:tab/>
        <w:tab/>
        <w:tab/>
        <w:tab/>
        <w:t>$1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14</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20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63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14224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Employer plan's allowable charge of $160 (which is higher than Medicare's fee schedule amount of $150) minus the employer plan's payment of$94 equals $66.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190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1905</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5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254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254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140335</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28321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426085</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578485</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721360</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864235</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100711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114998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1292860</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1435735</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ffect of Medicare Limiting Charge on Medicare Secondary Payments</w:t>
      </w:r>
      <w:r>
        <w:rPr>
          <w:rFonts w:cs="Times New Roman" w:ascii="Times New Roman" w:hAnsi="Times New Roman"/>
          <w:color w:val="FF0000"/>
        </w:rPr>
        <w:t>.--Under §1848(g)(1)(A) of the Act, a nonparticipating physician/supplier who does not take assignment on a claim may not charge more than the Medicare limiting charge and no person is liable for payment of any amounts in excess of the limiting charge.  The limiting charge is explained in §§17002ff.  Therefore, a nonparticipating physician/supplier who does not take assignment must reduce his/her actual charge to the TPP, or to the beneficiary, to reflect the Medicare limiting charge.  The rules in subparagraph A above for calculating Medicare secondary benefits apply whether or not the limiting charge applies.  However, when the limiting charge is less than the actual charge, the limiting charge will be considered to be the actual charge as well as the plan's allowable charge in applying those rules.  This is because HCFA cannot recognize an illegal charge as a basis for calculating Medicare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2540</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190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14478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287655</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43053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57340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716280</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physician erroneously billed $200 for a procedure.  The TPP allowed $175 and paid $150 (which was more than it was obligated to pay under the Medicare limited charge law).  The Medicare allowable amount for the nonparticipating physician is $125 (95 percent of the fee schedule amount for participating physicians in accordance with §17002).  The limiting charge is $143.75 (115 percent of $125). The secondary payment should be determin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635</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63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142240</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The actual charge by the physician (the limiting charge) minus the TPP's </w:t>
        <w:tab/>
        <w:tab/>
        <w:tab/>
        <w:t>payment:  $143.75 - $150 = 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127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1905</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termine the Medicare payment in the usual manner:  .80 x $125 = $1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190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2540</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14033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Employer plan allowable charge (the limiting charge) minus the third party </w:t>
        <w:tab/>
        <w:tab/>
        <w:tab/>
        <w:t>payments:  $143.75 - $150 = $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317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3810</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0 (lowest of the amounts in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3810</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5080</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147955</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29083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433705</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TPP Does Not Pay for Certain Services</w:t>
      </w:r>
      <w:r>
        <w:rPr>
          <w:rFonts w:cs="Times New Roman" w:ascii="Times New Roman" w:hAnsi="Times New Roman"/>
          <w:color w:val="FF0000"/>
        </w:rPr>
        <w:t>.--When a TPP pays for certain services furnished to an individual but does not pay for other services or when the benefits available under the policy or plan have been exhausted, Medicare may pay primary benefits for the services not reimbursed by the TPP, provided they are otherwise cover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381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317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146050</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288925</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43180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574675</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717550</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86042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1003300</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1146175</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1289050</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143192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75pt" to="-8pt,12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1574800</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13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A physician charges $600 for his/her services related to an on-the-job injury. He/she also charges $400 for the services of an independent physical therapist in his/her office, which were for treatment of a preexisting condition unrelated to the job injury.  The fee schedule amount for the physician's services is $400 and the fee schedule for the therapist's services is $300.  The beneficiary does not have GHP coverage.  He previously met the Medicare Part B deductible.  WC paid a fee schedule amount of $375 for the work-related injury, which the physician was required to accept as payment in full for his/her services, but WC did not pay for physical therapy related to the preexisting condition.  Since the WC payment is payment in full for the physician's services, no secondary Medicare benefits are payable for these services.  However, Medicare may pay for the covered physical therapy services (provided by an independent physic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15</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2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635</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142240</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285115</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apist) not covered by WC.  Medicare pays primary benefits of $240 (80 percent of the fee schedule amount of $300) for the independent therapist's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190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2540</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140335</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283210</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426085</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568960</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721360</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864235</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1007110</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114998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1292860</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143573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A beneficiary is injured in an automobile accident.  The beneficiary is covered by no-fault insurance which has a $2,500 benefit limit.  Over a 12-month course of treatment, a physician charges $1,400 for his/her services and $1,800 for the services of an independent physical therapist in his/her office.  The physician bills all charges to the no-fault insurer.  You determine that the fee schedule amount for the physician's services is $1,050 and $1,350 for the therapist's services.  The beneficiary previously met the Part B deductible.  The no-fault insurer paid the physician's charges in full and $1,100 of the therapist's charges for a total of $2,500 (policy limit of $2,500).  Since the physician received full payment for his/her services, no secondary Medicare benefits are payable for these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317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2540</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145415</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288290</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Medicare may pay secondary benefits for the therapist's services because the no-fault insurance benefits are exhausted.  The Medicare secondary payment amou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1270</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127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14414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of $1,800 minus the third party payment of $1,100 = </w:t>
        <w:tab/>
        <w:tab/>
        <w:tab/>
        <w:tab/>
        <w:tab/>
        <w:t xml:space="preserve">$70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635</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635</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14287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Determine the Medicare payment in the usual manner:  .80 x $1,350 </w:t>
        <w:tab/>
        <w:tab/>
        <w:tab/>
        <w:tab/>
        <w:t>= $1,08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635</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firstLine="9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1270</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14160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284480</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No-fault insurer's allowable charge of $1,800 (which is higher than </w:t>
        <w:tab/>
        <w:tab/>
        <w:t xml:space="preserve">Medicare's fee schedule amount of $1,350) minus the $1,100 paid by                      the insurer equals $70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2540</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254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70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317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381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139065</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29146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beneficiary cannot be billed by the physician because the sum total of the primary payment ($1,100) and the Medicare secondary payment ($700) exceeds the fee schedule amount ($1,350).  (See §3328.24.)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5080</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4445</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147320</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29019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43307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575945</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718820</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86169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1004570</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1147445</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Third Party Payment Includes Both Medicare Covered and Noncovered Services</w:t>
      </w:r>
      <w:r>
        <w:rPr>
          <w:rFonts w:cs="Times New Roman" w:ascii="Times New Roman" w:hAnsi="Times New Roman"/>
          <w:color w:val="FF0000"/>
        </w:rPr>
        <w:t xml:space="preserve">.--To determine the amount of TPP payment for covered services when a bill includes both Medicare covered and noncovered services and it cannot be determined from the TPP's EOB how much of its payment is for Medicare covered services, allocate the third party payment proportionately to the Medicare covered and noncovered services.  To do this, determine the ratio of the charges for covered services to the total charges and multiply the third party allowable charge and payment by that ratio.  The results are, respectively, the third party allowable charge and the amount of the third party payment considered to be for Medicare covered services.  Compute the Medicare secondary payment amount in accordance with subsection A.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1270</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635</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143510</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28638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1</w:t>
        <w:tab/>
      </w:r>
      <w:r>
        <w:rPr>
          <w:rFonts w:cs="Times New Roman" w:ascii="Times New Roman" w:hAnsi="Times New Roman"/>
          <w:color w:val="FF0000"/>
          <w:u w:val="single"/>
        </w:rPr>
        <w:t>Effect of Failure to File Proper Claim</w:t>
      </w:r>
      <w:r>
        <w:rPr>
          <w:rFonts w:cs="Times New Roman" w:ascii="Times New Roman" w:hAnsi="Times New Roman"/>
          <w:color w:val="FF0000"/>
        </w:rPr>
        <w:t xml:space="preserve">.--The term "proper claim" means one that is filed in a timely manner and meets all other filing requirements specified by the TPP (e.g., mandatory second opinion, prior notification before seeking treatm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635</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635</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4224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physician, supplier, or beneficiary (who is not physically or mentally incapacitated) receives a reduced third party payment because of failure to file a proper claim, the Medicare second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16</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 xml:space="preserve">CLAIMS, FILING, JURISDICTION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21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635</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142240</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s the amount that Medicare would have paid if the TPP had paid on the basis of a proper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1905</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190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140970</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283845</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426720</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569595</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71247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864870</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100774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 supplier, or beneficiary must inform HCFA that a reduced payment was made and the amount that the TPP would have paid if a proper claim had been filed.  If you make a greater secondary payment because the physician, supplier, or beneficiary fails to provide such notice and you later discover that the third party payment was a reduced amount because of failure to file a proper claim, the difference between the Medicare payment and the amount that Medicare should have paid on the basis of a proper claim for third party payment is an overpayment.  Recover this amount, plus any applicable interest, from the party determined to be liable for the overpayment in accordance with §§7102 and 710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444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381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146685</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28956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432435</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575310</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718185</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861060</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1003935</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1146810</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beneficiary receives services for which the physician's charges are $1,000.  The primary payer's allowed charge is also $1,000 of which it would pay 80 percent or $800.  However, the primary payer requires that the beneficiary submit a second opinion regarding the medical need for this service as a condition for filing a proper claim.  Since the beneficiary failed to do so, the primary payer rejected the claim and refused to pay the beneficiary for the service.  Medicare determines its secondary payment, in this case, as if the primary payer had paid on the basis of a proper claim. The Medicare fee schedule amount for this service is $800.  Th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63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635</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142875</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Actual charge by the physician minus what the TPP would have paid on the </w:t>
        <w:tab/>
        <w:tab/>
        <w:tab/>
        <w:t>basis of a proper claim:  $1,000 - $800 = $2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635</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635</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termine the Medicare payment in the usual manner:  .80 x $800 = $64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1270</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1905</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140970</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283845</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The primary payer's allowable charge of $1,000 (which is higher than </w:t>
        <w:tab/>
        <w:tab/>
        <w:tab/>
        <w:tab/>
        <w:t xml:space="preserve">Medicare's fee schedule amount of $800) minus the $800 the primary payer would </w:t>
        <w:tab/>
        <w:tab/>
        <w:tab/>
        <w:t>have paid on the basis of a proper claim equals $2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2540</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3175</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Pay $200 (lowest of amounts in steps 1, 2, or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381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3810</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14859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 be billed $800 by the physician (the amount of the third party payment redu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5080</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4445</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14732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29019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failure to file a proper claim is due to the physical or mental incapacity of the beneficiary, consider the primary claim to have been properly filed and pay secondary benefits without regard to any third party benefit reduction attributable to failure to file a proper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3175</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317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2</w:t>
        <w:tab/>
      </w:r>
      <w:r>
        <w:rPr>
          <w:rFonts w:cs="Times New Roman" w:ascii="Times New Roman" w:hAnsi="Times New Roman"/>
          <w:color w:val="FF0000"/>
          <w:u w:val="single"/>
        </w:rPr>
        <w:t>Effect of Primary Payments on Deductibles and Coinsurance</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254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1905</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14478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287655</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430530</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573405</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Expenses that would be credited to a beneficiary's cash or blood deductibles if Medicare were primary payer are credited to the deductibles if the expenses are reimbursed by a TPP. This is true even if the TPP paid the entire bill and there are no secondary Medicare benefits payable. If a TPP paid for Medicare covered expenses in whole or in part, the Part B deductible is credited on the basis of the Medicare fee schedule amount rather than the amount paid by the TP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635</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63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142875</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deductibles are credited, a TPP's payments are applied to satisfy a beneficiary's obligation to pay a Part B coinsurance amou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17</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3-97</w:t>
        <w:tab/>
        <w:t>AND DEVELOPMENT PROCEDURES</w:t>
        <w:tab/>
        <w:t>3328.2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635</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142240</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285115</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427990</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 xml:space="preserve">An individual who previously had not met any of the $100 Part B deductible incurred $100 in charges for which the TPP paid $50.  The Medicare fee schedule amount was $100.  No Medicare benefits are payable.  The individual is credited with $100 toward the Part B cash deductibl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2540</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2540</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140335</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283210</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beneficiary can be charged $50 (the $100 fee schedule amount minus the sum of the $50 primary payment plus the $0 Medicare payment).  (See §3328.24.)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3810</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5080</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14795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290830</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433705</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57658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 xml:space="preserve">An individual who previously had met $20 of the $100 Part B deductible incurred $80 in charges which were paid in full by the TPP.  The Medicare fee schedule amount was $50.  No Medicare benefits are payable.  The individual is credited with an additional $50 toward the Part B cash deductible and now has satisfied a total of $7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317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317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146050</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288925</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not be billed by the physician because the sum total of the primary payment ($80) and the Medicare payment ($0) exceeds the fee schedule amount ($50).  (See §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1905</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1270</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14414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287020</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429895</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572770</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71564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858520</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1001395</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1144270</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1287145</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35pt" to="-8pt,11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rediting Deductible for Non-Inpatient Psychiatric Services</w:t>
      </w:r>
      <w:r>
        <w:rPr>
          <w:rFonts w:cs="Times New Roman" w:ascii="Times New Roman" w:hAnsi="Times New Roman"/>
          <w:color w:val="FF0000"/>
        </w:rPr>
        <w:t xml:space="preserve">.--The Part B deductible for non-inpatient psychiatric services is credited on the basis of 62.5 percent of the Medicare fee schedule amount.  This is because incurred expenses for non-inpatient psychiatric services are limited to 62.5 percent of the Medicare fee schedule amount.  Accordingly, Medicare pays no more than 50 percent of the Medicare fee schedule amount for non-inpatient psychiatric services (i.e., 80 percent of 62.5 percent of the fee schedule amount).  (The unmet Part B deductible reduces the percentage of the fee schedule amount payable by Medicare.)  The maximum third party payment that can be credited to the Part B deductible for non-inpatient psychiatric services is $160:  $100 (Part B deductible) divided by .625.  (See §§2470 and 2472.)  There is no annual limit on incurred expenses for non-inpatient psychiatric servic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2540</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2540</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140335</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283210</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426085</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578485</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721360</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 xml:space="preserve">An individual received non-inpatient psychiatric services for which a physician charged $120.  The $100 Part B deductible had not been met.  The TPP allowed $100 and paid $50.  The Medicare fee schedule amount is $110.  The unmet Part B deductible is credited with $68.75 (62.5 percent of $110 = $68.75).  Since this amount is insufficient to meet the Part B deductible, the Medicare secondary benefit calculated in accordance with §3328.20 is $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4445</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3810</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146685</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289560</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43243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 be charged $60 (the $110 fee schedule amount minus the sum of the $50 primary payment plus the $0 Medicare payment).  (See §3328.24.)  The beneficiary still must meet $32.25 of the annual Part B deductible before Medicare benefits become pay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2540</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1905</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14478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287655</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430530</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573405</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716280</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An individual received non-inpatient psychiatric services for which the physician charged $250.  None of the individual's Part B deductible had been met.  The TPP allowed charges in full and paid $250.  The Medicare fee schedule amount for the services was $200.  No Medicare secondary benefit is payable since the TPP paid charges in full.  The $100 Part B deductible is credited in full by the first $160 of the fee schedule amount (62.5 percent x $160 = $1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635</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635</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142240</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285115</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not be billed by the physician because the sum total of the primary payment ($250) and the Medicare payment ($0) exceeds the fee schedule amount ($200).  (See §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18</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23</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635</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142240</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285115</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427990</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570865</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713740</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01600</wp:posOffset>
                </wp:positionH>
                <wp:positionV relativeFrom="paragraph">
                  <wp:posOffset>856615</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ab/>
        <w:t>An individual received non-inpatient psychiatric services from a physician for which the physician charged $500.  None of the individual's $100 Part B deductible had been met.  A TPP allowed charges in full and paid $400 (80 percent of the $500).  The Medicare fee schedule amount for the services was also $500.  The $100 Part B deductible is credited in full by the first $160 of the fee schedule amount (62.5 percent x $160 = $100).  The Medicare secondary benefit calculated in accordance with §3328.20 is $1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7">
                <wp:simplePos x="0" y="0"/>
                <wp:positionH relativeFrom="column">
                  <wp:posOffset>-101600</wp:posOffset>
                </wp:positionH>
                <wp:positionV relativeFrom="paragraph">
                  <wp:posOffset>-381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8">
                <wp:simplePos x="0" y="0"/>
                <wp:positionH relativeFrom="column">
                  <wp:posOffset>-101600</wp:posOffset>
                </wp:positionH>
                <wp:positionV relativeFrom="paragraph">
                  <wp:posOffset>-381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1600</wp:posOffset>
                </wp:positionH>
                <wp:positionV relativeFrom="paragraph">
                  <wp:posOffset>148590</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291465</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cannot be billed by the physician because the sum total of the primary payment ($400) and the Medicare secondary payment ($100) equals the physician's charg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4445</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381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146685</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289560</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43243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575310</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718185</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861060</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1003935</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1146810</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128968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1432560</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3</w:t>
        <w:tab/>
      </w:r>
      <w:r>
        <w:rPr>
          <w:rFonts w:cs="Times New Roman" w:ascii="Times New Roman" w:hAnsi="Times New Roman"/>
          <w:color w:val="FF0000"/>
          <w:u w:val="single"/>
        </w:rPr>
        <w:t>Medicare Secondary Payment for Managed Care Organizations' (MCO) Copayments</w:t>
      </w:r>
      <w:r>
        <w:rPr>
          <w:rFonts w:cs="Times New Roman" w:ascii="Times New Roman" w:hAnsi="Times New Roman"/>
          <w:color w:val="FF0000"/>
        </w:rPr>
        <w:t>.--Most MCOs (e.g., HMOs, CMPs, Health Care Prepayment Plans (HCPPs)) charge copayment amounts for which Medicare Part B secondary payment may be made once the individual has met the Part B deductible.  The deductible can be met either by covered services obtained outside the MCO or by covered services obtained through the MCO.  The amounts credited to the deductible for MCO services are the Medicare allowable amounts that would have been allowed for the services if they had been furnished on a fee-for-service basis plus any copayments charged for the services. Once the deductible is met, the Medicare secondary payment is the amount Medicare would pay if the services were not covered by a TPP (the MCO) or the copayment amount, whichever is lower. The MCO must file a claim showing all the usual claims information except the amount of the charges and the amount paid since payment is made on a capitation bas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63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63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142240</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285115</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427990</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MCO does not submit the claim, advise the MCO in writing that, under §1848(g)(4) of the Social Security Act, a claim must be submitted.  Willful failure to comply within one year of the date of the service will subject the provider to a civil monetary penalty of up to $2,000 under §1842(p)(3) of the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1905</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2540</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140335</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283210</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101600</wp:posOffset>
                </wp:positionH>
                <wp:positionV relativeFrom="paragraph">
                  <wp:posOffset>426085</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k the beneficiary to submit the copayment receipts together with a signed statement explaining that he/she is a member of an employer-sponsored MCO that is primary to Medicare and is requesting that Medicare pay secondary benefits for the MCOs copayment charges.  This will serve as a substitute for the TPP's explanation of benefits not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3">
                <wp:simplePos x="0" y="0"/>
                <wp:positionH relativeFrom="column">
                  <wp:posOffset>-101600</wp:posOffset>
                </wp:positionH>
                <wp:positionV relativeFrom="paragraph">
                  <wp:posOffset>-381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5080</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dicare secondary payment would be the lesser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508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4445</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14732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mount Medicare would pay on the basis of the Medicare allowable amount if Medicare were primary,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3810</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3175</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CO's copayment.</w:t>
        <w:tab/>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3175</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2540</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145415</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101600</wp:posOffset>
                </wp:positionH>
                <wp:positionV relativeFrom="paragraph">
                  <wp:posOffset>28829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101600</wp:posOffset>
                </wp:positionH>
                <wp:positionV relativeFrom="paragraph">
                  <wp:posOffset>431165</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101600</wp:posOffset>
                </wp:positionH>
                <wp:positionV relativeFrom="paragraph">
                  <wp:posOffset>574040</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b/>
        <w:t>Mr. Green is enrolled in a non-Medicare HMO which is his primary payer.  His Part B deductible has been met.  He required the services of a specialist and the HMO referred him to Dr. Drang who does not accept assignment.  The doctor charged him a copayment of $25 for each visit.  After 8 visits, Mr. Green contacted the carrier requesting secondary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6">
                <wp:simplePos x="0" y="0"/>
                <wp:positionH relativeFrom="column">
                  <wp:posOffset>-101600</wp:posOffset>
                </wp:positionH>
                <wp:positionV relativeFrom="paragraph">
                  <wp:posOffset>635</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87">
                <wp:simplePos x="0" y="0"/>
                <wp:positionH relativeFrom="column">
                  <wp:posOffset>-101600</wp:posOffset>
                </wp:positionH>
                <wp:positionV relativeFrom="paragraph">
                  <wp:posOffset>635</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101600</wp:posOffset>
                </wp:positionH>
                <wp:positionV relativeFrom="paragraph">
                  <wp:posOffset>142875</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285750</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01600</wp:posOffset>
                </wp:positionH>
                <wp:positionV relativeFrom="paragraph">
                  <wp:posOffset>428625</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57150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request Mr. Green to submit his copayment receipts with a dated statement that he is requesting secondary benefits from Medicare for the copayments he paid to the physician.  This statement will then serve as Mr. Green's claim.  You then request the HMO to submit Form HCFA-1500 showing the usual claims information, except for the charges and the amount pa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19</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8.2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635</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101600</wp:posOffset>
                </wp:positionH>
                <wp:positionV relativeFrom="paragraph">
                  <wp:posOffset>14224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dicare allowable amount for the nonparticipating physician was $55.  The Medicare secondary payment is calculated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4">
                <wp:simplePos x="0" y="0"/>
                <wp:positionH relativeFrom="column">
                  <wp:posOffset>-101600</wp:posOffset>
                </wp:positionH>
                <wp:positionV relativeFrom="paragraph">
                  <wp:posOffset>-190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firstLine="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5">
                <wp:simplePos x="0" y="0"/>
                <wp:positionH relativeFrom="column">
                  <wp:posOffset>-101600</wp:posOffset>
                </wp:positionH>
                <wp:positionV relativeFrom="paragraph">
                  <wp:posOffset>-190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140970</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Determine the Medicare payment in the usual manner:  .80 x $440 ($55</w:t>
        <w:tab/>
        <w:t>per visit x 8 visits) = $35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254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317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copayment for the 8 visits total $200 ($25 x 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9">
                <wp:simplePos x="0" y="0"/>
                <wp:positionH relativeFrom="column">
                  <wp:posOffset>-101600</wp:posOffset>
                </wp:positionH>
                <wp:positionV relativeFrom="paragraph">
                  <wp:posOffset>-381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0">
                <wp:simplePos x="0" y="0"/>
                <wp:positionH relativeFrom="column">
                  <wp:posOffset>-101600</wp:posOffset>
                </wp:positionH>
                <wp:positionV relativeFrom="paragraph">
                  <wp:posOffset>-3810</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101600</wp:posOffset>
                </wp:positionH>
                <wp:positionV relativeFrom="paragraph">
                  <wp:posOffset>14859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Pay $200, the total copayment, since that amount is lower than the </w:t>
        <w:tab/>
        <w:tab/>
        <w:tab/>
        <w:tab/>
        <w:tab/>
        <w:t>amount Medicare would pay as prim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2">
                <wp:simplePos x="0" y="0"/>
                <wp:positionH relativeFrom="column">
                  <wp:posOffset>-101600</wp:posOffset>
                </wp:positionH>
                <wp:positionV relativeFrom="paragraph">
                  <wp:posOffset>5080</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3">
                <wp:simplePos x="0" y="0"/>
                <wp:positionH relativeFrom="column">
                  <wp:posOffset>-101600</wp:posOffset>
                </wp:positionH>
                <wp:positionV relativeFrom="paragraph">
                  <wp:posOffset>444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1600</wp:posOffset>
                </wp:positionH>
                <wp:positionV relativeFrom="paragraph">
                  <wp:posOffset>147320</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101600</wp:posOffset>
                </wp:positionH>
                <wp:positionV relativeFrom="paragraph">
                  <wp:posOffset>290195</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101600</wp:posOffset>
                </wp:positionH>
                <wp:positionV relativeFrom="paragraph">
                  <wp:posOffset>433070</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b/>
        <w:t>Mr. Blue belongs to an employer-sponsored HMO that is primary to Medicare. He had 2 visits with a doctor for which he paid a $10 copayment per visit.  He has not met his Medicare deductible.  He wishes Medicare to make secondary payments to reimburse him for these co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7">
                <wp:simplePos x="0" y="0"/>
                <wp:positionH relativeFrom="column">
                  <wp:posOffset>-101600</wp:posOffset>
                </wp:positionH>
                <wp:positionV relativeFrom="paragraph">
                  <wp:posOffset>317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8">
                <wp:simplePos x="0" y="0"/>
                <wp:positionH relativeFrom="column">
                  <wp:posOffset>-101600</wp:posOffset>
                </wp:positionH>
                <wp:positionV relativeFrom="paragraph">
                  <wp:posOffset>2540</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01600</wp:posOffset>
                </wp:positionH>
                <wp:positionV relativeFrom="paragraph">
                  <wp:posOffset>145415</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101600</wp:posOffset>
                </wp:positionH>
                <wp:positionV relativeFrom="paragraph">
                  <wp:posOffset>288290</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dicare allowable amount for each of Mr. Blue's visits was $32 giving a total of $64 for the 2 visits.  To determine whether a Medicare secondary payment can be made, the following calculation is us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1">
                <wp:simplePos x="0" y="0"/>
                <wp:positionH relativeFrom="column">
                  <wp:posOffset>-101600</wp:posOffset>
                </wp:positionH>
                <wp:positionV relativeFrom="paragraph">
                  <wp:posOffset>1270</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2">
                <wp:simplePos x="0" y="0"/>
                <wp:positionH relativeFrom="column">
                  <wp:posOffset>-101600</wp:posOffset>
                </wp:positionH>
                <wp:positionV relativeFrom="paragraph">
                  <wp:posOffset>1270</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01600</wp:posOffset>
                </wp:positionH>
                <wp:positionV relativeFrom="paragraph">
                  <wp:posOffset>14414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Determine the Medicare payment in the usual manner:  .80 x $64 ($32 </w:t>
        <w:tab/>
        <w:tab/>
        <w:tab/>
        <w:tab/>
        <w:t>per visit x 2 visits) = $51.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4">
                <wp:simplePos x="0" y="0"/>
                <wp:positionH relativeFrom="column">
                  <wp:posOffset>-101600</wp:posOffset>
                </wp:positionH>
                <wp:positionV relativeFrom="paragraph">
                  <wp:posOffset>635</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851"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5">
                <wp:simplePos x="0" y="0"/>
                <wp:positionH relativeFrom="column">
                  <wp:posOffset>-101600</wp:posOffset>
                </wp:positionH>
                <wp:positionV relativeFrom="paragraph">
                  <wp:posOffset>6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The copayments for the 2 visits totals $20.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6">
                <wp:simplePos x="0" y="0"/>
                <wp:positionH relativeFrom="column">
                  <wp:posOffset>-101600</wp:posOffset>
                </wp:positionH>
                <wp:positionV relativeFrom="paragraph">
                  <wp:posOffset>-635</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7">
                <wp:simplePos x="0" y="0"/>
                <wp:positionH relativeFrom="column">
                  <wp:posOffset>-101600</wp:posOffset>
                </wp:positionH>
                <wp:positionV relativeFrom="paragraph">
                  <wp:posOffset>-63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If the deductible had been met, the lowest of steps 1 or 2 would b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8">
                <wp:simplePos x="0" y="0"/>
                <wp:positionH relativeFrom="column">
                  <wp:posOffset>-101600</wp:posOffset>
                </wp:positionH>
                <wp:positionV relativeFrom="paragraph">
                  <wp:posOffset>-1270</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able.  Since it was not met, the amount credited toward the deductible 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9">
                <wp:simplePos x="0" y="0"/>
                <wp:positionH relativeFrom="column">
                  <wp:posOffset>-101600</wp:posOffset>
                </wp:positionH>
                <wp:positionV relativeFrom="paragraph">
                  <wp:posOffset>-1905</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0">
                <wp:simplePos x="0" y="0"/>
                <wp:positionH relativeFrom="column">
                  <wp:posOffset>-101600</wp:posOffset>
                </wp:positionH>
                <wp:positionV relativeFrom="paragraph">
                  <wp:posOffset>-1905</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Medicare allowable amount for the covered services if the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1">
                <wp:simplePos x="0" y="0"/>
                <wp:positionH relativeFrom="column">
                  <wp:posOffset>-101600</wp:posOffset>
                </wp:positionH>
                <wp:positionV relativeFrom="paragraph">
                  <wp:posOffset>-2540</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d been furnished on a fee-for-service basis ($32 x 2 = $6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2">
                <wp:simplePos x="0" y="0"/>
                <wp:positionH relativeFrom="column">
                  <wp:posOffset>-101600</wp:posOffset>
                </wp:positionH>
                <wp:positionV relativeFrom="paragraph">
                  <wp:posOffset>-2540</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851"/>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3">
                <wp:simplePos x="0" y="0"/>
                <wp:positionH relativeFrom="column">
                  <wp:posOffset>-101600</wp:posOffset>
                </wp:positionH>
                <wp:positionV relativeFrom="paragraph">
                  <wp:posOffset>-317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01600</wp:posOffset>
                </wp:positionH>
                <wp:positionV relativeFrom="paragraph">
                  <wp:posOffset>139700</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o this amount, add the total copayments for those covered </w:t>
        <w:tab/>
        <w:tab/>
        <w:tab/>
        <w:tab/>
        <w:tab/>
        <w:t>services:  $64 + ($10 x 2) = $8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5">
                <wp:simplePos x="0" y="0"/>
                <wp:positionH relativeFrom="column">
                  <wp:posOffset>-101600</wp:posOffset>
                </wp:positionH>
                <wp:positionV relativeFrom="paragraph">
                  <wp:posOffset>-3810</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6">
                <wp:simplePos x="0" y="0"/>
                <wp:positionH relativeFrom="column">
                  <wp:posOffset>-101600</wp:posOffset>
                </wp:positionH>
                <wp:positionV relativeFrom="paragraph">
                  <wp:posOffset>5080</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101600</wp:posOffset>
                </wp:positionH>
                <wp:positionV relativeFrom="paragraph">
                  <wp:posOffset>147955</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r. Blue is credited with $84 toward his deductible.  Since Mr. Blue has not met </w:t>
        <w:tab/>
        <w:tab/>
        <w:tab/>
        <w:tab/>
        <w:t>the Medicare deductible, no MSP amount is payab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8">
                <wp:simplePos x="0" y="0"/>
                <wp:positionH relativeFrom="column">
                  <wp:posOffset>-101600</wp:posOffset>
                </wp:positionH>
                <wp:positionV relativeFrom="paragraph">
                  <wp:posOffset>4445</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29">
                <wp:simplePos x="0" y="0"/>
                <wp:positionH relativeFrom="column">
                  <wp:posOffset>-101600</wp:posOffset>
                </wp:positionH>
                <wp:positionV relativeFrom="paragraph">
                  <wp:posOffset>3810</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4</w:t>
        <w:tab/>
      </w:r>
      <w:r>
        <w:rPr>
          <w:rFonts w:cs="Times New Roman" w:ascii="Times New Roman" w:hAnsi="Times New Roman"/>
          <w:color w:val="FF0000"/>
          <w:u w:val="single"/>
        </w:rPr>
        <w:t>Right of Physician or Supplier to Charge Beneficiary</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0">
                <wp:simplePos x="0" y="0"/>
                <wp:positionH relativeFrom="column">
                  <wp:posOffset>-101600</wp:posOffset>
                </wp:positionH>
                <wp:positionV relativeFrom="paragraph">
                  <wp:posOffset>3810</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331">
                <wp:simplePos x="0" y="0"/>
                <wp:positionH relativeFrom="column">
                  <wp:posOffset>-101600</wp:posOffset>
                </wp:positionH>
                <wp:positionV relativeFrom="paragraph">
                  <wp:posOffset>3175</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01600</wp:posOffset>
                </wp:positionH>
                <wp:positionV relativeFrom="paragraph">
                  <wp:posOffset>146050</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101600</wp:posOffset>
                </wp:positionH>
                <wp:positionV relativeFrom="paragraph">
                  <wp:posOffset>28892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Basic Rule</w:t>
      </w:r>
      <w:r>
        <w:rPr>
          <w:rFonts w:cs="Times New Roman" w:ascii="Times New Roman" w:hAnsi="Times New Roman"/>
          <w:color w:val="FF0000"/>
        </w:rPr>
        <w:t>.--When a beneficiary has been paid by a TPP, the amount a physician/supplier who accepts assignment may collect for Medicare covered services from the beneficiary is limited to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4">
                <wp:simplePos x="0" y="0"/>
                <wp:positionH relativeFrom="column">
                  <wp:posOffset>-101600</wp:posOffset>
                </wp:positionH>
                <wp:positionV relativeFrom="paragraph">
                  <wp:posOffset>1905</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5">
                <wp:simplePos x="0" y="0"/>
                <wp:positionH relativeFrom="column">
                  <wp:posOffset>-101600</wp:posOffset>
                </wp:positionH>
                <wp:positionV relativeFrom="paragraph">
                  <wp:posOffset>1905</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01600</wp:posOffset>
                </wp:positionH>
                <wp:positionV relativeFrom="paragraph">
                  <wp:posOffset>144780</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01600</wp:posOffset>
                </wp:positionH>
                <wp:positionV relativeFrom="paragraph">
                  <wp:posOffset>28765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01600</wp:posOffset>
                </wp:positionH>
                <wp:positionV relativeFrom="paragraph">
                  <wp:posOffset>430530</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mount paid or payable by the TPP to the beneficiary.  (If this amount exceeds the amount that would be payable by Medicare as primary payer (without regard to deductible or coinsurance), the physician or supplier may retain the third party payment in full without violating the conditions of assignment.);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9">
                <wp:simplePos x="0" y="0"/>
                <wp:positionH relativeFrom="column">
                  <wp:posOffset>-101600</wp:posOffset>
                </wp:positionH>
                <wp:positionV relativeFrom="paragraph">
                  <wp:posOffset>63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0">
                <wp:simplePos x="0" y="0"/>
                <wp:positionH relativeFrom="column">
                  <wp:posOffset>-101600</wp:posOffset>
                </wp:positionH>
                <wp:positionV relativeFrom="paragraph">
                  <wp:posOffset>635</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01600</wp:posOffset>
                </wp:positionH>
                <wp:positionV relativeFrom="paragraph">
                  <wp:posOffset>142875</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third party payment is less than the applicable Medicare deductible and coinsurance amounts, the difference between the fee schedule amount (or the amount the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342">
                <wp:simplePos x="0" y="0"/>
                <wp:positionH relativeFrom="column">
                  <wp:posOffset>-101600</wp:posOffset>
                </wp:positionH>
                <wp:positionV relativeFrom="paragraph">
                  <wp:posOffset>-635</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01600</wp:posOffset>
                </wp:positionH>
                <wp:positionV relativeFrom="paragraph">
                  <wp:posOffset>142240</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obligated to accept as payment in full, if less) and the sum of the third party primary payment and the Medicare secondary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20</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8.24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4">
                <wp:simplePos x="0" y="0"/>
                <wp:positionH relativeFrom="column">
                  <wp:posOffset>-101600</wp:posOffset>
                </wp:positionH>
                <wp:positionV relativeFrom="paragraph">
                  <wp:posOffset>-635</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1600</wp:posOffset>
                </wp:positionH>
                <wp:positionV relativeFrom="paragraph">
                  <wp:posOffset>142240</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01600</wp:posOffset>
                </wp:positionH>
                <wp:positionV relativeFrom="paragraph">
                  <wp:posOffset>285115</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01600</wp:posOffset>
                </wp:positionH>
                <wp:positionV relativeFrom="paragraph">
                  <wp:posOffset>427990</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01600</wp:posOffset>
                </wp:positionH>
                <wp:positionV relativeFrom="paragraph">
                  <wp:posOffset>570865</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01600</wp:posOffset>
                </wp:positionH>
                <wp:positionV relativeFrom="paragraph">
                  <wp:posOffset>71374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101600</wp:posOffset>
                </wp:positionH>
                <wp:positionV relativeFrom="paragraph">
                  <wp:posOffset>856615</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physician charges $262 for a service.  The plan allows $262 but pays a primary payment of only $112 because of a $150 plan deductible.  The Medicare fee schedule amount is $200.  The amount that Medicare pays as secondary payer is $80 since the Medicare secondary payment amount cannot exceed the amount Medicare would pay as primary payer ($200 fee schedule amount minus the $100 Part B deductible equals $100 x 80 percent = $80).  The combined primary plan payment and Medicare secondary payment is $192 ($112 + $8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1">
                <wp:simplePos x="0" y="0"/>
                <wp:positionH relativeFrom="column">
                  <wp:posOffset>-101600</wp:posOffset>
                </wp:positionH>
                <wp:positionV relativeFrom="paragraph">
                  <wp:posOffset>-3810</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2">
                <wp:simplePos x="0" y="0"/>
                <wp:positionH relativeFrom="column">
                  <wp:posOffset>-101600</wp:posOffset>
                </wp:positionH>
                <wp:positionV relativeFrom="paragraph">
                  <wp:posOffset>-3810</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01600</wp:posOffset>
                </wp:positionH>
                <wp:positionV relativeFrom="paragraph">
                  <wp:posOffset>148590</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01600</wp:posOffset>
                </wp:positionH>
                <wp:positionV relativeFrom="paragraph">
                  <wp:posOffset>291465</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01600</wp:posOffset>
                </wp:positionH>
                <wp:positionV relativeFrom="paragraph">
                  <wp:posOffset>434340</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01600</wp:posOffset>
                </wp:positionH>
                <wp:positionV relativeFrom="paragraph">
                  <wp:posOffset>577215</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01600</wp:posOffset>
                </wp:positionH>
                <wp:positionV relativeFrom="paragraph">
                  <wp:posOffset>720090</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1600</wp:posOffset>
                </wp:positionH>
                <wp:positionV relativeFrom="paragraph">
                  <wp:posOffset>86296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 may charge the beneficiary $8, the difference between the Medicare fee schedule amount ($200) and the sum of the primary payment ($112) plus the Medicare secondary payment ($80).  The $8 charge to the beneficiary represents the portion of the Part B deductible and coinsurance amounts in excess of the plan payment.  The $100 Part B deductible is credited in full.  The remaining $12 of the plan payment is applied to the beneficiary's Part B coinsurance obligation of $20, leaving him/her responsible for the remaining coinsurance obligation of $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9">
                <wp:simplePos x="0" y="0"/>
                <wp:positionH relativeFrom="column">
                  <wp:posOffset>-101600</wp:posOffset>
                </wp:positionH>
                <wp:positionV relativeFrom="paragraph">
                  <wp:posOffset>317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0">
                <wp:simplePos x="0" y="0"/>
                <wp:positionH relativeFrom="column">
                  <wp:posOffset>-101600</wp:posOffset>
                </wp:positionH>
                <wp:positionV relativeFrom="paragraph">
                  <wp:posOffset>2540</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101600</wp:posOffset>
                </wp:positionH>
                <wp:positionV relativeFrom="paragraph">
                  <wp:posOffset>145415</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101600</wp:posOffset>
                </wp:positionH>
                <wp:positionV relativeFrom="paragraph">
                  <wp:posOffset>288290</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01600</wp:posOffset>
                </wp:positionH>
                <wp:positionV relativeFrom="paragraph">
                  <wp:posOffset>431165</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the case of non-inpatient psychiatric services, the amount the beneficiary can be charged is the difference between the Medicare fee schedule amount and a lesser third party payment amount.  (The 50-percent cost sharing rule applies.)  The beneficiary is responsible for that portion of the fee schedule amount not paid by Medicare (i.e., no less than 50 percent).  (See §3328.22.B.)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4">
                <wp:simplePos x="0" y="0"/>
                <wp:positionH relativeFrom="column">
                  <wp:posOffset>-101600</wp:posOffset>
                </wp:positionH>
                <wp:positionV relativeFrom="paragraph">
                  <wp:posOffset>1270</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365">
                <wp:simplePos x="0" y="0"/>
                <wp:positionH relativeFrom="column">
                  <wp:posOffset>-101600</wp:posOffset>
                </wp:positionH>
                <wp:positionV relativeFrom="paragraph">
                  <wp:posOffset>635</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 xml:space="preserve">Right To Charge Beneficiary When Physician or Supplier Has Failed To File Prope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66">
                <wp:simplePos x="0" y="0"/>
                <wp:positionH relativeFrom="column">
                  <wp:posOffset>-101600</wp:posOffset>
                </wp:positionH>
                <wp:positionV relativeFrom="paragraph">
                  <wp:posOffset>635</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101600</wp:posOffset>
                </wp:positionH>
                <wp:positionV relativeFrom="paragraph">
                  <wp:posOffset>14287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01600</wp:posOffset>
                </wp:positionH>
                <wp:positionV relativeFrom="paragraph">
                  <wp:posOffset>285750</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01600</wp:posOffset>
                </wp:positionH>
                <wp:positionV relativeFrom="paragraph">
                  <wp:posOffset>428625</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101600</wp:posOffset>
                </wp:positionH>
                <wp:positionV relativeFrom="paragraph">
                  <wp:posOffset>571500</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101600</wp:posOffset>
                </wp:positionH>
                <wp:positionV relativeFrom="paragraph">
                  <wp:posOffset>714375</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101600</wp:posOffset>
                </wp:positionH>
                <wp:positionV relativeFrom="paragraph">
                  <wp:posOffset>857250</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w:t>
      </w:r>
      <w:r>
        <w:rPr>
          <w:rFonts w:cs="Times New Roman" w:ascii="Times New Roman" w:hAnsi="Times New Roman"/>
          <w:color w:val="FF0000"/>
        </w:rPr>
        <w:t xml:space="preserve">.--If a physician/supplier receives from a payer that is primary to Medicare a payment that is reduced because the physician/supplier failed to file a proper claim, he/she may charge the beneficiary an amount equal to any third party payment reduction attributable to failure to file a proper claim if the beneficiary was the sole cause of the failure.  The physician/supplier may charge the beneficiary this amount only if the physician/supplier can show that he/she failed to file a proper claim due to the beneficiary's action or inaction and the beneficiary is not mentally or physically incapacitated.  (See §3328.21.)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3">
                <wp:simplePos x="0" y="0"/>
                <wp:positionH relativeFrom="column">
                  <wp:posOffset>-101600</wp:posOffset>
                </wp:positionH>
                <wp:positionV relativeFrom="paragraph">
                  <wp:posOffset>-2540</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374">
                <wp:simplePos x="0" y="0"/>
                <wp:positionH relativeFrom="column">
                  <wp:posOffset>-101600</wp:posOffset>
                </wp:positionH>
                <wp:positionV relativeFrom="paragraph">
                  <wp:posOffset>-2540</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01600</wp:posOffset>
                </wp:positionH>
                <wp:positionV relativeFrom="paragraph">
                  <wp:posOffset>140335</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01600</wp:posOffset>
                </wp:positionH>
                <wp:positionV relativeFrom="paragraph">
                  <wp:posOffset>283210</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01600</wp:posOffset>
                </wp:positionH>
                <wp:positionV relativeFrom="paragraph">
                  <wp:posOffset>42608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01600</wp:posOffset>
                </wp:positionH>
                <wp:positionV relativeFrom="paragraph">
                  <wp:posOffset>578485</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01600</wp:posOffset>
                </wp:positionH>
                <wp:positionV relativeFrom="paragraph">
                  <wp:posOffset>721360</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01600</wp:posOffset>
                </wp:positionH>
                <wp:positionV relativeFrom="paragraph">
                  <wp:posOffset>864235</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01600</wp:posOffset>
                </wp:positionH>
                <wp:positionV relativeFrom="paragraph">
                  <wp:posOffset>1007110</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uplicate Payments</w:t>
      </w:r>
      <w:r>
        <w:rPr>
          <w:rFonts w:cs="Times New Roman" w:ascii="Times New Roman" w:hAnsi="Times New Roman"/>
          <w:color w:val="FF0000"/>
        </w:rPr>
        <w:t xml:space="preserve">.--In any case in which a physician/supplier has received a primary payment from Medicare and a duplicate primary payment from a TPP, instruct the physician/supplier to refund to the beneficiary any Medicare deductible and coinsurance amounts paid by the beneficiary that were duplicated by the third party payment.  If the third party payment </w:t>
      </w:r>
      <w:r>
        <w:rPr>
          <w:rFonts w:cs="Times New Roman" w:ascii="Times New Roman" w:hAnsi="Times New Roman"/>
          <w:color w:val="FF0000"/>
          <w:u w:val="single"/>
        </w:rPr>
        <w:t>exceeds</w:t>
      </w:r>
      <w:r>
        <w:rPr>
          <w:rFonts w:cs="Times New Roman" w:ascii="Times New Roman" w:hAnsi="Times New Roman"/>
          <w:color w:val="FF0000"/>
        </w:rPr>
        <w:t xml:space="preserve"> the deductible and coinsurance amounts, the excess constitutes a Medicare overpayment because it duplicates all or part of the amount Medicare has paid and, therefore, must be collected from the physician/supplier. Medicare must be reimbursed within 60 days of the receipt of the duplicate payment.  A copy of the letter to the physician/supplier is sent to the benefic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2">
                <wp:simplePos x="0" y="0"/>
                <wp:positionH relativeFrom="column">
                  <wp:posOffset>-101600</wp:posOffset>
                </wp:positionH>
                <wp:positionV relativeFrom="paragraph">
                  <wp:posOffset>381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83">
                <wp:simplePos x="0" y="0"/>
                <wp:positionH relativeFrom="column">
                  <wp:posOffset>-101600</wp:posOffset>
                </wp:positionH>
                <wp:positionV relativeFrom="paragraph">
                  <wp:posOffset>317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01600</wp:posOffset>
                </wp:positionH>
                <wp:positionV relativeFrom="paragraph">
                  <wp:posOffset>146050</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01600</wp:posOffset>
                </wp:positionH>
                <wp:positionV relativeFrom="paragraph">
                  <wp:posOffset>288925</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01600</wp:posOffset>
                </wp:positionH>
                <wp:positionV relativeFrom="paragraph">
                  <wp:posOffset>431800</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01600</wp:posOffset>
                </wp:positionH>
                <wp:positionV relativeFrom="paragraph">
                  <wp:posOffset>574675</wp:posOffset>
                </wp:positionV>
                <wp:extent cx="0" cy="177800"/>
                <wp:effectExtent l="5080" t="0" r="5080" b="0"/>
                <wp:wrapNone/>
                <wp:docPr id="1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01600</wp:posOffset>
                </wp:positionH>
                <wp:positionV relativeFrom="paragraph">
                  <wp:posOffset>717550</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01600</wp:posOffset>
                </wp:positionH>
                <wp:positionV relativeFrom="paragraph">
                  <wp:posOffset>860425</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01600</wp:posOffset>
                </wp:positionH>
                <wp:positionV relativeFrom="paragraph">
                  <wp:posOffset>1003300</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01600</wp:posOffset>
                </wp:positionH>
                <wp:positionV relativeFrom="paragraph">
                  <wp:posOffset>1146175</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8.25</w:t>
        <w:tab/>
      </w:r>
      <w:r>
        <w:rPr>
          <w:rFonts w:cs="Times New Roman" w:ascii="Times New Roman" w:hAnsi="Times New Roman"/>
          <w:color w:val="FF0000"/>
          <w:u w:val="single"/>
        </w:rPr>
        <w:t>Charging Expenses Against Annual Limit on Incurred Expenses for Services of Independently Practicing Physical Therapists</w:t>
      </w:r>
      <w:r>
        <w:rPr>
          <w:rFonts w:cs="Times New Roman" w:ascii="Times New Roman" w:hAnsi="Times New Roman"/>
          <w:color w:val="FF0000"/>
        </w:rPr>
        <w:t xml:space="preserve">.--When services are provided by an independently practicing physical therapist, Medicare pays based on 80 percent of the fee schedule amount (incurred expenses).  There is a $750 annual limit on incurred expenses for outpatient physical therapy services and a separate $750 limit for outpatient occupational therapy services.  (See §2480.) Any portion of the Medicare fee schedule amount paid for by a TPP </w:t>
      </w:r>
      <w:r>
        <w:rPr>
          <w:rFonts w:cs="Times New Roman" w:ascii="Times New Roman" w:hAnsi="Times New Roman"/>
          <w:color w:val="FF0000"/>
          <w:u w:val="single"/>
        </w:rPr>
        <w:t>and</w:t>
      </w:r>
      <w:r>
        <w:rPr>
          <w:rFonts w:cs="Times New Roman" w:ascii="Times New Roman" w:hAnsi="Times New Roman"/>
          <w:color w:val="FF0000"/>
        </w:rPr>
        <w:t xml:space="preserve"> credited toward the deductible is charged against the $750 limit on incurred expenses for services furnished by independently practicing physical therapists.  However, amounts paid by a TPP after the Part B deductible has been met do not count toward the $750 that is recognized as incurred expens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2">
                <wp:simplePos x="0" y="0"/>
                <wp:positionH relativeFrom="column">
                  <wp:posOffset>-101600</wp:posOffset>
                </wp:positionH>
                <wp:positionV relativeFrom="paragraph">
                  <wp:posOffset>635</wp:posOffset>
                </wp:positionV>
                <wp:extent cx="0" cy="177800"/>
                <wp:effectExtent l="5080" t="0" r="5080" b="0"/>
                <wp:wrapNone/>
                <wp:docPr id="1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393">
                <wp:simplePos x="0" y="0"/>
                <wp:positionH relativeFrom="column">
                  <wp:posOffset>-101600</wp:posOffset>
                </wp:positionH>
                <wp:positionV relativeFrom="paragraph">
                  <wp:posOffset>-635</wp:posOffset>
                </wp:positionV>
                <wp:extent cx="0" cy="177800"/>
                <wp:effectExtent l="5080" t="0" r="5080" b="0"/>
                <wp:wrapNone/>
                <wp:docPr id="1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01600</wp:posOffset>
                </wp:positionH>
                <wp:positionV relativeFrom="paragraph">
                  <wp:posOffset>142240</wp:posOffset>
                </wp:positionV>
                <wp:extent cx="0" cy="177800"/>
                <wp:effectExtent l="5080" t="0" r="5080" b="0"/>
                <wp:wrapNone/>
                <wp:docPr id="1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01600</wp:posOffset>
                </wp:positionH>
                <wp:positionV relativeFrom="paragraph">
                  <wp:posOffset>285115</wp:posOffset>
                </wp:positionV>
                <wp:extent cx="0" cy="177800"/>
                <wp:effectExtent l="5080" t="0" r="5080" b="0"/>
                <wp:wrapNone/>
                <wp:docPr id="1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 amount equal to 1.25 times the amount paid by Medicare is charged against the $750 limit on incurred expenses for physical therapy services furnished by independently practicing physical therapists.  This is because Medicare pays 80 percent of the fee schedule amount for such service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21</w:t>
        <w:tab/>
        <w:t xml:space="preserve">Rev. 1562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numPr>
          <w:ilvl w:val="0"/>
          <w:numId w:val="0"/>
        </w:numPr>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28.2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ile incurred expenses are equal to 100 percent of the Medicare fee schedule amount.  Therefore, in order to properly determine the incurred expenses which are to be applied to the $750 annual limit on incurred expenses, Medicare payment amounts, including secondary payment amounts, must be multiplied by a factor of 1.25 (1.00 (100 percent of fee schedule amount) divided by .8 (80 percent payable by Medicare after deduction for coinsurance) = 1.2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pPr>
      <w:r>
        <w:rPr>
          <w:rFonts w:cs="Times New Roman" w:ascii="Times New Roman" w:hAnsi="Times New Roman"/>
          <w:b/>
        </w:rPr>
        <w:t>EXAMPLE:</w:t>
      </w:r>
      <w:r>
        <w:rPr>
          <w:rFonts w:cs="Times New Roman" w:ascii="Times New Roman" w:hAnsi="Times New Roman"/>
        </w:rPr>
        <w:tab/>
        <w:t>An individual received services from an independently practicing physical therapist for which the therapist charged $500.  None of the individual's $100 Part B deductible had been met.  A TPP allowed the charges in full and paid $400 (80 percent of $500).  The Medicare fee schedule amount for the services was also $500. The first $100 in charges paid by the TPP is applied to the Part B deductible.  The secondary Medicare benefit calculated in accordance with §3328.20 is $100.  The $750 fee schedule limit on incurred expenses for services by independently practicing physical therapists is charged with the $100 credited to the Part B deductible plus $125 (1.25 x the $100 Medicare payment).  Thus, $525 of the $750 limit is still unme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Rev. 1691</w:t>
            </w:r>
          </w:p>
        </w:tc>
        <w:tc>
          <w:tcPr>
            <w:tcW w:w="4770" w:type="dxa"/>
            <w:tcBorders/>
          </w:tcPr>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3-87.22</w:t>
            </w:r>
          </w:p>
        </w:tc>
      </w:tr>
    </w:tbl>
    <w:p>
      <w:pPr>
        <w:pStyle w:val="Header"/>
        <w:tabs>
          <w:tab w:val="clear" w:pos="4320"/>
          <w:tab w:val="clear" w:pos="864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br w:type="page"/>
      </w:r>
      <w:r>
        <w:rPr/>
        <w:tab/>
      </w:r>
      <w:r>
        <w:rPr>
          <w:rFonts w:cs="Times New Roman" w:ascii="Times New Roman" w:hAnsi="Times New Roman"/>
        </w:rPr>
        <w:t>CLAIMS, FILING, JURISDICTION</w:t>
      </w:r>
    </w:p>
    <w:p>
      <w:pPr>
        <w:pStyle w:val="Heading1"/>
        <w:rPr/>
      </w:pPr>
      <w:r>
        <w:rPr/>
        <w:t>3329</w:t>
        <w:tab/>
        <w:t>AND DEVELOPMENT PROCEDURES</w:t>
        <w:tab/>
        <w:t>01-0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3329.</w:t>
        <w:tab/>
        <w:t>MSP - GENERAL PROVISIONS APPLICABLE TO INDIVIDUALS COVERED BY GROUP HEALTH PLANS (GHP) AND LARGE GROUP HEALTH PLANS (LGH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29.1</w:t>
        <w:tab/>
      </w:r>
      <w:r>
        <w:rPr>
          <w:rFonts w:cs="Times New Roman" w:ascii="Times New Roman" w:hAnsi="Times New Roman"/>
          <w:u w:val="single"/>
        </w:rPr>
        <w:t>General</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Working Aged</w:t>
      </w:r>
      <w:r>
        <w:rPr>
          <w:rFonts w:cs="Times New Roman" w:ascii="Times New Roman" w:hAnsi="Times New Roman"/>
        </w:rPr>
        <w:t>.--In general, Medicare benefits are secondary to benefits payable under GHPs for individuals age 65 or over who have GHP coverage by virtue o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Their own current employment status with an employer that has 20 or more employees;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The current employment status of a spouse of any age with such an employer. (Section 3336.3 further defines individuals subject to this limitation on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4145</wp:posOffset>
                </wp:positionV>
                <wp:extent cx="0" cy="177800"/>
                <wp:effectExtent l="5080" t="0" r="5080" b="0"/>
                <wp:wrapNone/>
                <wp:docPr id="1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ESRD</w:t>
      </w:r>
      <w:r>
        <w:rPr>
          <w:rFonts w:cs="Times New Roman" w:ascii="Times New Roman" w:hAnsi="Times New Roman"/>
        </w:rPr>
        <w:t xml:space="preserve">.--Medicare benefits are secondary to benefits payable under a GHP for individuals entitled to benefits on the basis of ESRD (see §1020) during a coordination period of </w:t>
      </w:r>
      <w:r>
        <w:rPr>
          <w:rFonts w:cs="Times New Roman" w:ascii="Times New Roman" w:hAnsi="Times New Roman"/>
          <w:color w:val="FF0000"/>
        </w:rPr>
        <w:t>30</w:t>
      </w:r>
      <w:r>
        <w:rPr>
          <w:rFonts w:cs="Times New Roman" w:ascii="Times New Roman" w:hAnsi="Times New Roman"/>
        </w:rPr>
        <w:t xml:space="preserve"> months, as determined in accordance with §§3335.3 or 3335.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Disabled</w:t>
      </w:r>
      <w:r>
        <w:rPr>
          <w:rFonts w:cs="Times New Roman" w:ascii="Times New Roman" w:hAnsi="Times New Roman"/>
        </w:rPr>
        <w:t>.--In general, Medicare benefits are secondary to benefits payable under an LGHP for individuals under 65 entitled to Medicare on the basis of disability who are covered under a LGHP by virtue o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Individual's current employment status with an employer that has 100 employees (see §3337.3);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Current employment status of a family member with such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pecial rules apply in the case of multiple employers and multiemployer plans.  (See §3337.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edicare is secondary for these Medicare beneficiaries even though the employer policy or plan contains a provision stating that its benefits are secondary to Medicare benefits or otherwise excludes or limits its payments to Medicare beneficia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29.2</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Employee</w:t>
      </w:r>
      <w:r>
        <w:rPr>
          <w:rFonts w:cs="Times New Roman" w:ascii="Times New Roman" w:hAnsi="Times New Roman"/>
        </w:rPr>
        <w:t>.--Employee means an individual who is working for an employer or an individual who, although not actually working for an employer, is receiving from an employer payments that are subject to FICA taxes or would be subject to FICA taxes except that the employer is exempt from those taxes under the Internal Revenue Code (IR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Employer</w:t>
      </w:r>
      <w:r>
        <w:rPr>
          <w:rFonts w:cs="Times New Roman" w:ascii="Times New Roman" w:hAnsi="Times New Roman"/>
        </w:rPr>
        <w:t>.--Employer means, in addition to individuals (including self-employed persons) and organizations engaged in a trade or business, other entities exempt from income tax such as religious, charitable, and educational institutions.  Included are the governments of the United States, the individual States, Puerto Rico, the Virgin Islands, Guam, American Samoa, the Northern Mariana Islands, the District of Columbia, and foreign govern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Family Member</w:t>
      </w:r>
      <w:r>
        <w:rPr>
          <w:rFonts w:cs="Times New Roman" w:ascii="Times New Roman" w:hAnsi="Times New Roman"/>
        </w:rPr>
        <w:t>.--Family member means a person enrolled in an LGHP based on another person's enrollment.  Family members may include a spouse (including a divorced or common-law spouse); a natural, adopted, or foster child; a stepchild; a parent; or a sibl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FICA</w:t>
      </w:r>
      <w:r>
        <w:rPr>
          <w:rFonts w:cs="Times New Roman" w:ascii="Times New Roman" w:hAnsi="Times New Roman"/>
        </w:rPr>
        <w:t xml:space="preserve">.--The term "FICA" stands for the Federal Insurance Contributions Act, the law that imposes Social Security taxes on employers and employees under '21 of </w:t>
      </w:r>
      <w:r>
        <w:rPr/>
        <w:t>the IR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7.23</w:t>
        <w:tab/>
        <w:t>Rev. 169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29.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905</wp:posOffset>
                </wp:positionV>
                <wp:extent cx="0" cy="177800"/>
                <wp:effectExtent l="5080" t="0" r="5080" b="0"/>
                <wp:wrapNone/>
                <wp:docPr id="1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4780</wp:posOffset>
                </wp:positionV>
                <wp:extent cx="0" cy="177800"/>
                <wp:effectExtent l="5080" t="0" r="5080" b="0"/>
                <wp:wrapNone/>
                <wp:docPr id="1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78130</wp:posOffset>
                </wp:positionV>
                <wp:extent cx="0" cy="177800"/>
                <wp:effectExtent l="5080" t="0" r="5080" b="0"/>
                <wp:wrapNone/>
                <wp:docPr id="1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21005</wp:posOffset>
                </wp:positionV>
                <wp:extent cx="0" cy="177800"/>
                <wp:effectExtent l="5080" t="0" r="5080" b="0"/>
                <wp:wrapNone/>
                <wp:docPr id="1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563880</wp:posOffset>
                </wp:positionV>
                <wp:extent cx="0" cy="177800"/>
                <wp:effectExtent l="5080" t="0" r="5080" b="0"/>
                <wp:wrapNone/>
                <wp:docPr id="1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97230</wp:posOffset>
                </wp:positionV>
                <wp:extent cx="0" cy="177800"/>
                <wp:effectExtent l="5080" t="0" r="5080" b="0"/>
                <wp:wrapNone/>
                <wp:docPr id="1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840105</wp:posOffset>
                </wp:positionV>
                <wp:extent cx="0" cy="177800"/>
                <wp:effectExtent l="5080" t="0" r="5080" b="0"/>
                <wp:wrapNone/>
                <wp:docPr id="1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GHP</w:t>
      </w:r>
      <w:r>
        <w:rPr>
          <w:rFonts w:cs="Times New Roman" w:ascii="Times New Roman" w:hAnsi="Times New Roman"/>
          <w:color w:val="FF0000"/>
        </w:rPr>
        <w:t>.--The term "GHP" means any arrangement of, or contributed to by, one or more employers or employee organizations to provide health benefits or medical care directly or indirectly to current or former employees, the employer, others associated or formerly associated with the employer in a business relationship, or their families.  An arrangement by more than one employer is considered to be a single plan if it provides for common administration of the health benefits (e.g., by the employers directly or by a benefit administrator or by a multiemployer trust or by an insuring organization under a contract or contrac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445</wp:posOffset>
                </wp:positionV>
                <wp:extent cx="0" cy="177800"/>
                <wp:effectExtent l="5080" t="0" r="5080" b="0"/>
                <wp:wrapNone/>
                <wp:docPr id="1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37795</wp:posOffset>
                </wp:positionV>
                <wp:extent cx="0" cy="177800"/>
                <wp:effectExtent l="5080" t="0" r="5080" b="0"/>
                <wp:wrapNone/>
                <wp:docPr id="1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0670</wp:posOffset>
                </wp:positionV>
                <wp:extent cx="0" cy="177800"/>
                <wp:effectExtent l="5080" t="0" r="5080" b="0"/>
                <wp:wrapNone/>
                <wp:docPr id="1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23545</wp:posOffset>
                </wp:positionV>
                <wp:extent cx="0" cy="177800"/>
                <wp:effectExtent l="5080" t="0" r="5080" b="0"/>
                <wp:wrapNone/>
                <wp:docPr id="1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66420</wp:posOffset>
                </wp:positionV>
                <wp:extent cx="0" cy="177800"/>
                <wp:effectExtent l="5080" t="0" r="5080" b="0"/>
                <wp:wrapNone/>
                <wp:docPr id="1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lan that does not have any employees or former employees as enrollees (e.g., a plan for self-employed persons only) does not meet the definition of a GHP and Medicare is not secondary to it. Thus, if an insurance company establishes a plan solely for its self-employed insurance agents, other than full-time life insurance agents, the plan is not considered a GHP.  However, if the plan includes full-time life insurance agents or other employees or former employees, it is considered a GH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270</wp:posOffset>
                </wp:positionV>
                <wp:extent cx="0" cy="177800"/>
                <wp:effectExtent l="5080" t="0" r="5080" b="0"/>
                <wp:wrapNone/>
                <wp:docPr id="1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4145</wp:posOffset>
                </wp:positionV>
                <wp:extent cx="0" cy="177800"/>
                <wp:effectExtent l="5080" t="0" r="5080" b="0"/>
                <wp:wrapNone/>
                <wp:docPr id="1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77495</wp:posOffset>
                </wp:positionV>
                <wp:extent cx="0" cy="177800"/>
                <wp:effectExtent l="5080" t="0" r="5080" b="0"/>
                <wp:wrapNone/>
                <wp:docPr id="1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20370</wp:posOffset>
                </wp:positionV>
                <wp:extent cx="0" cy="177800"/>
                <wp:effectExtent l="5080" t="0" r="5080" b="0"/>
                <wp:wrapNone/>
                <wp:docPr id="1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63245</wp:posOffset>
                </wp:positionV>
                <wp:extent cx="0" cy="177800"/>
                <wp:effectExtent l="5080" t="0" r="5080" b="0"/>
                <wp:wrapNone/>
                <wp:docPr id="1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06120</wp:posOffset>
                </wp:positionV>
                <wp:extent cx="0" cy="177800"/>
                <wp:effectExtent l="5080" t="0" r="5080" b="0"/>
                <wp:wrapNone/>
                <wp:docPr id="1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39470</wp:posOffset>
                </wp:positionV>
                <wp:extent cx="0" cy="177800"/>
                <wp:effectExtent l="5080" t="0" r="5080" b="0"/>
                <wp:wrapNone/>
                <wp:docPr id="1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rm "GHP" includes self-insured plans, plans of governmental entities (Federal, State, and local such as the Federal Employees Health Benefits Program), and employee organization plans.  Examples of the latter are union plans and employee health and welfare funds.  Employee-pay-all plans are also included (i.e., GHPs which are under the auspices of one or more employers or employee organizations but which do not receive any contribution from the employer).  However, coverage under the Civilian Health and Medical Program of the Uniformed Services (CHAMPUS) is secondary to Medicare since the law makes Medicare primary to CHAMPU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810</wp:posOffset>
                </wp:positionV>
                <wp:extent cx="0" cy="177800"/>
                <wp:effectExtent l="5080" t="0" r="5080" b="0"/>
                <wp:wrapNone/>
                <wp:docPr id="1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37160</wp:posOffset>
                </wp:positionV>
                <wp:extent cx="0" cy="177800"/>
                <wp:effectExtent l="5080" t="0" r="5080" b="0"/>
                <wp:wrapNone/>
                <wp:docPr id="1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health plan (including a union plan) in which a beneficiary is enrolled because of his/her own employment or a family member's employment meets this defini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1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LGHP</w:t>
      </w:r>
      <w:r>
        <w:rPr>
          <w:rFonts w:cs="Times New Roman" w:ascii="Times New Roman" w:hAnsi="Times New Roman"/>
          <w:color w:val="FF0000"/>
        </w:rPr>
        <w:t>.--The term "LGHP" means a GHP that covers employees of ei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905</wp:posOffset>
                </wp:positionV>
                <wp:extent cx="0" cy="177800"/>
                <wp:effectExtent l="5080" t="0" r="5080" b="0"/>
                <wp:wrapNone/>
                <wp:docPr id="1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0970</wp:posOffset>
                </wp:positionV>
                <wp:extent cx="0" cy="177800"/>
                <wp:effectExtent l="5080" t="0" r="5080" b="0"/>
                <wp:wrapNone/>
                <wp:docPr id="1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 single employer or employee organization that employed at least 100 full-time or part-time employees on 50 percent or more of its regular business days during the previous calendar year;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635</wp:posOffset>
                </wp:positionV>
                <wp:extent cx="0" cy="177800"/>
                <wp:effectExtent l="5080" t="0" r="5080" b="0"/>
                <wp:wrapNone/>
                <wp:docPr id="1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240</wp:posOffset>
                </wp:positionV>
                <wp:extent cx="0" cy="177800"/>
                <wp:effectExtent l="5080" t="0" r="5080" b="0"/>
                <wp:wrapNone/>
                <wp:docPr id="1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5115</wp:posOffset>
                </wp:positionV>
                <wp:extent cx="0" cy="177800"/>
                <wp:effectExtent l="5080" t="0" r="5080" b="0"/>
                <wp:wrapNone/>
                <wp:docPr id="1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wo or more employers, or employee organizations, at least one of which employed at least 100 full-time or part-time employees on 50 percent or more of its regular business days during the previous calendar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1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3510</wp:posOffset>
                </wp:positionV>
                <wp:extent cx="0" cy="177800"/>
                <wp:effectExtent l="5080" t="0" r="5080" b="0"/>
                <wp:wrapNone/>
                <wp:docPr id="1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76860</wp:posOffset>
                </wp:positionV>
                <wp:extent cx="0" cy="177800"/>
                <wp:effectExtent l="5080" t="0" r="5080" b="0"/>
                <wp:wrapNone/>
                <wp:docPr id="1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Multiemployer Group Health Plan</w:t>
      </w:r>
      <w:r>
        <w:rPr>
          <w:rFonts w:cs="Times New Roman" w:ascii="Times New Roman" w:hAnsi="Times New Roman"/>
          <w:color w:val="FF0000"/>
        </w:rPr>
        <w:t>.--The term "multiemployer group health plan" means a plan that is sponsored jointly by two or more employers (sometimes called a multiple employer plan) or by employers and unions (as under the Taft-Hartley la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270</wp:posOffset>
                </wp:positionV>
                <wp:extent cx="0" cy="177800"/>
                <wp:effectExtent l="5080" t="0" r="5080" b="0"/>
                <wp:wrapNone/>
                <wp:docPr id="1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4145</wp:posOffset>
                </wp:positionV>
                <wp:extent cx="0" cy="177800"/>
                <wp:effectExtent l="5080" t="0" r="5080" b="0"/>
                <wp:wrapNone/>
                <wp:docPr id="1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277495</wp:posOffset>
                </wp:positionV>
                <wp:extent cx="0" cy="177800"/>
                <wp:effectExtent l="5080" t="0" r="5080" b="0"/>
                <wp:wrapNone/>
                <wp:docPr id="1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20370</wp:posOffset>
                </wp:positionV>
                <wp:extent cx="0" cy="177800"/>
                <wp:effectExtent l="5080" t="0" r="5080" b="0"/>
                <wp:wrapNone/>
                <wp:docPr id="1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63245</wp:posOffset>
                </wp:positionV>
                <wp:extent cx="0" cy="177800"/>
                <wp:effectExtent l="5080" t="0" r="5080" b="0"/>
                <wp:wrapNone/>
                <wp:docPr id="1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706120</wp:posOffset>
                </wp:positionV>
                <wp:extent cx="0" cy="177800"/>
                <wp:effectExtent l="5080" t="0" r="5080" b="0"/>
                <wp:wrapNone/>
                <wp:docPr id="1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839470</wp:posOffset>
                </wp:positionV>
                <wp:extent cx="0" cy="177800"/>
                <wp:effectExtent l="5080" t="0" r="5080" b="0"/>
                <wp:wrapNone/>
                <wp:docPr id="1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pt" to="-7.2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Self-Employed Person</w:t>
      </w:r>
      <w:r>
        <w:rPr>
          <w:rFonts w:cs="Times New Roman" w:ascii="Times New Roman" w:hAnsi="Times New Roman"/>
          <w:color w:val="FF0000"/>
        </w:rPr>
        <w:t>.--An individual is considered to be self-employed during a particular tax year only if, during the preceding tax year, the individual's self-employment income, as determined by the IRS, from work related to the employer that offers the group health coverage was at least equal to the amount specified in '211(b)(2) of the Act, which defines self-employment income for Social Security purposes.  At present, this amount is $400.  Self-employed individuals include persons such as consultants, owners of businesses, directors of corporations, and members of the clergy and religious orders who are paid for their services by a religious body or other ent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3810</wp:posOffset>
                </wp:positionV>
                <wp:extent cx="0" cy="177800"/>
                <wp:effectExtent l="5080" t="0" r="5080" b="0"/>
                <wp:wrapNone/>
                <wp:docPr id="1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9.3</w:t>
        <w:tab/>
      </w:r>
      <w:r>
        <w:rPr>
          <w:rFonts w:cs="Times New Roman" w:ascii="Times New Roman" w:hAnsi="Times New Roman"/>
          <w:color w:val="FF0000"/>
          <w:u w:val="single"/>
        </w:rPr>
        <w:t>Current Employment Statu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635</wp:posOffset>
                </wp:positionV>
                <wp:extent cx="0" cy="177800"/>
                <wp:effectExtent l="5080" t="0" r="5080" b="0"/>
                <wp:wrapNone/>
                <wp:docPr id="1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An individual has current employment status if the individual i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Rev. 1691</w:t>
        <w:tab/>
        <w:t>3-87.24</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29.3 (Cont.)</w:t>
        <w:tab/>
        <w:t>AND DEVELOPMENT PROCEDURES</w:t>
        <w:tab/>
        <w:t>01-0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Actively working as an employee, is the employer (including a self-employed person), or is associated with the employer in a business relationship;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2.</w:t>
        <w:tab/>
        <w:t xml:space="preserve">Not actively working but meets </w:t>
      </w:r>
      <w:r>
        <w:rPr>
          <w:rFonts w:cs="Times New Roman" w:ascii="Times New Roman" w:hAnsi="Times New Roman"/>
          <w:u w:val="single"/>
        </w:rPr>
        <w:t>all</w:t>
      </w:r>
      <w:r>
        <w:rPr>
          <w:rFonts w:cs="Times New Roman" w:ascii="Times New Roman" w:hAnsi="Times New Roman"/>
        </w:rPr>
        <w:t xml:space="preserve"> of the following condi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Retains employment rights in the indust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Has not had his/her employment terminated by the employer if the employer provides the coverage or has not had his/her membership in the employee organization terminated if the employee organization provides the cover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Is not receiving disability benefits from an employer for more than 6 month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Is not receiving Social Security disability benefit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Has employment-based GHP coverage that is not COBRA continuation coverage. (See 29 U.S.C. 1161-116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Persons Who Retain Employment Rights</w:t>
      </w:r>
      <w:r>
        <w:rPr>
          <w:rFonts w:cs="Times New Roman" w:ascii="Times New Roman" w:hAnsi="Times New Roman"/>
        </w:rPr>
        <w:t>.--Persons who retain employment rights include but are not limited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Those who are furloughed, temporarily laid off, or who are on sick lea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Teachers and seasonal workers who normally do not work throughout the year;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3.</w:t>
        <w:tab/>
        <w:t>Those who have health coverage that extends beyond or between active employment periods (e.g., based on an hour's bank arrangement).  (Active union members in certain trades and industries (e.g., construction) often have hours' bank cover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Coverage by Virtue of Current Employment Status</w:t>
      </w:r>
      <w:r>
        <w:rPr>
          <w:rFonts w:cs="Times New Roman" w:ascii="Times New Roman" w:hAnsi="Times New Roman"/>
        </w:rPr>
        <w:t>.--An individual has coverage by virtue of current employment status with an employer if the individual ha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GHP or LGHP coverage based on employment, including coverage based on a certain number of hours worked for that employer or a certain level of commissions earned from work for that employer at any tim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Current employment status with that employer, as defined in subsection 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Member of Religious Order Who Has Not Taken Vow of Poverty</w:t>
      </w:r>
      <w:r>
        <w:rPr>
          <w:rFonts w:cs="Times New Roman" w:ascii="Times New Roman" w:hAnsi="Times New Roman"/>
        </w:rPr>
        <w:t>.--A member of a religious order who has not taken a vow of poverty is considered to have current employment status with the order i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Religious order pays FICA taxes on behalf of that member;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Individual is receiving from the religious order remuneration for services furnished whether or not the religious order pays FICA taxes on behalf of that memb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Member of Religious Order Who Has Taken Vow of Poverty</w:t>
      </w:r>
      <w:r>
        <w:rPr>
          <w:rFonts w:cs="Times New Roman" w:ascii="Times New Roman" w:hAnsi="Times New Roman"/>
        </w:rPr>
        <w:t>.--A member of a religious order whose members are required to take a vow of poverty is not considered to have current employment status if the services he/she performs as a member of the order are consider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numPr>
                <w:ilvl w:val="2"/>
                <w:numId w:val="2"/>
              </w:numPr>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ind w:left="0" w:hanging="0"/>
              <w:rPr>
                <w:rFonts w:ascii="Times New Roman" w:hAnsi="Times New Roman" w:cs="Times New Roman"/>
              </w:rPr>
            </w:pPr>
            <w:r>
              <w:rPr>
                <w:rFonts w:cs="Times New Roman" w:ascii="Times New Roman" w:hAnsi="Times New Roman"/>
              </w:rPr>
            </w:r>
          </w:p>
        </w:tc>
        <w:tc>
          <w:tcPr>
            <w:tcW w:w="4770" w:type="dxa"/>
            <w:tcBorders/>
          </w:tcPr>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Rev. 1691</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9.3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6">
                <wp:simplePos x="0" y="0"/>
                <wp:positionH relativeFrom="column">
                  <wp:posOffset>-101600</wp:posOffset>
                </wp:positionH>
                <wp:positionV relativeFrom="paragraph">
                  <wp:posOffset>-635</wp:posOffset>
                </wp:positionV>
                <wp:extent cx="0" cy="177800"/>
                <wp:effectExtent l="5080" t="0" r="5080" b="0"/>
                <wp:wrapNone/>
                <wp:docPr id="1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01600</wp:posOffset>
                </wp:positionH>
                <wp:positionV relativeFrom="paragraph">
                  <wp:posOffset>142240</wp:posOffset>
                </wp:positionV>
                <wp:extent cx="0" cy="177800"/>
                <wp:effectExtent l="5080" t="0" r="5080" b="0"/>
                <wp:wrapNone/>
                <wp:docPr id="1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01600</wp:posOffset>
                </wp:positionH>
                <wp:positionV relativeFrom="paragraph">
                  <wp:posOffset>285115</wp:posOffset>
                </wp:positionV>
                <wp:extent cx="0" cy="177800"/>
                <wp:effectExtent l="5080" t="0" r="5080" b="0"/>
                <wp:wrapNone/>
                <wp:docPr id="1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mployment for social security purposes only because the order elected social security coverage under §3121(r) of the IRC.  Medicare is primary payer to group health coverage provided to such an individu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9">
                <wp:simplePos x="0" y="0"/>
                <wp:positionH relativeFrom="column">
                  <wp:posOffset>-101600</wp:posOffset>
                </wp:positionH>
                <wp:positionV relativeFrom="paragraph">
                  <wp:posOffset>-1905</wp:posOffset>
                </wp:positionV>
                <wp:extent cx="0" cy="177800"/>
                <wp:effectExtent l="5080" t="0" r="5080" b="0"/>
                <wp:wrapNone/>
                <wp:docPr id="1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400">
                <wp:simplePos x="0" y="0"/>
                <wp:positionH relativeFrom="column">
                  <wp:posOffset>-101600</wp:posOffset>
                </wp:positionH>
                <wp:positionV relativeFrom="paragraph">
                  <wp:posOffset>-2540</wp:posOffset>
                </wp:positionV>
                <wp:extent cx="0" cy="177800"/>
                <wp:effectExtent l="5080" t="0" r="5080" b="0"/>
                <wp:wrapNone/>
                <wp:docPr id="1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101600</wp:posOffset>
                </wp:positionH>
                <wp:positionV relativeFrom="paragraph">
                  <wp:posOffset>140335</wp:posOffset>
                </wp:positionV>
                <wp:extent cx="0" cy="177800"/>
                <wp:effectExtent l="5080" t="0" r="5080" b="0"/>
                <wp:wrapNone/>
                <wp:docPr id="1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101600</wp:posOffset>
                </wp:positionH>
                <wp:positionV relativeFrom="paragraph">
                  <wp:posOffset>283210</wp:posOffset>
                </wp:positionV>
                <wp:extent cx="0" cy="177800"/>
                <wp:effectExtent l="5080" t="0" r="5080" b="0"/>
                <wp:wrapNone/>
                <wp:docPr id="1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101600</wp:posOffset>
                </wp:positionH>
                <wp:positionV relativeFrom="paragraph">
                  <wp:posOffset>426085</wp:posOffset>
                </wp:positionV>
                <wp:extent cx="0" cy="177800"/>
                <wp:effectExtent l="5080" t="0" r="5080" b="0"/>
                <wp:wrapNone/>
                <wp:docPr id="1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101600</wp:posOffset>
                </wp:positionH>
                <wp:positionV relativeFrom="paragraph">
                  <wp:posOffset>568960</wp:posOffset>
                </wp:positionV>
                <wp:extent cx="0" cy="177800"/>
                <wp:effectExtent l="5080" t="0" r="5080" b="0"/>
                <wp:wrapNone/>
                <wp:docPr id="1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01600</wp:posOffset>
                </wp:positionH>
                <wp:positionV relativeFrom="paragraph">
                  <wp:posOffset>721360</wp:posOffset>
                </wp:positionV>
                <wp:extent cx="0" cy="177800"/>
                <wp:effectExtent l="5080" t="0" r="5080" b="0"/>
                <wp:wrapNone/>
                <wp:docPr id="1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exception applies </w:t>
      </w:r>
      <w:r>
        <w:rPr>
          <w:rFonts w:cs="Times New Roman" w:ascii="Times New Roman" w:hAnsi="Times New Roman"/>
          <w:color w:val="FF0000"/>
          <w:u w:val="single"/>
        </w:rPr>
        <w:t>only</w:t>
      </w:r>
      <w:r>
        <w:rPr>
          <w:rFonts w:cs="Times New Roman" w:ascii="Times New Roman" w:hAnsi="Times New Roman"/>
          <w:color w:val="FF0000"/>
        </w:rPr>
        <w:t xml:space="preserve"> to members of religious orders who have taken a vow of poverty.  It does </w:t>
      </w:r>
      <w:r>
        <w:rPr>
          <w:rFonts w:cs="Times New Roman" w:ascii="Times New Roman" w:hAnsi="Times New Roman"/>
          <w:color w:val="FF0000"/>
          <w:u w:val="single"/>
        </w:rPr>
        <w:t>not</w:t>
      </w:r>
      <w:r>
        <w:rPr>
          <w:rFonts w:cs="Times New Roman" w:ascii="Times New Roman" w:hAnsi="Times New Roman"/>
          <w:color w:val="FF0000"/>
        </w:rPr>
        <w:t xml:space="preserve"> apply to clergy or to any member of a religious order who has not taken a vow of poverty or to lay employees of the order.  Furthermore, the exception applies not only to services performed for the order itself such as administrative, housekeeping, and religious services but also to services performed at the direction of the orders for employers outside of the order provided the outside employer does not pay the member remuneration for the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6">
                <wp:simplePos x="0" y="0"/>
                <wp:positionH relativeFrom="column">
                  <wp:posOffset>-101600</wp:posOffset>
                </wp:positionH>
                <wp:positionV relativeFrom="paragraph">
                  <wp:posOffset>5080</wp:posOffset>
                </wp:positionV>
                <wp:extent cx="0" cy="177800"/>
                <wp:effectExtent l="5080" t="0" r="5080" b="0"/>
                <wp:wrapNone/>
                <wp:docPr id="1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7">
                <wp:simplePos x="0" y="0"/>
                <wp:positionH relativeFrom="column">
                  <wp:posOffset>-101600</wp:posOffset>
                </wp:positionH>
                <wp:positionV relativeFrom="paragraph">
                  <wp:posOffset>4445</wp:posOffset>
                </wp:positionV>
                <wp:extent cx="0" cy="177800"/>
                <wp:effectExtent l="5080" t="0" r="5080" b="0"/>
                <wp:wrapNone/>
                <wp:docPr id="1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101600</wp:posOffset>
                </wp:positionH>
                <wp:positionV relativeFrom="paragraph">
                  <wp:posOffset>147320</wp:posOffset>
                </wp:positionV>
                <wp:extent cx="0" cy="177800"/>
                <wp:effectExtent l="5080" t="0" r="5080" b="0"/>
                <wp:wrapNone/>
                <wp:docPr id="1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101600</wp:posOffset>
                </wp:positionH>
                <wp:positionV relativeFrom="paragraph">
                  <wp:posOffset>290195</wp:posOffset>
                </wp:positionV>
                <wp:extent cx="0" cy="177800"/>
                <wp:effectExtent l="5080" t="0" r="5080" b="0"/>
                <wp:wrapNone/>
                <wp:docPr id="1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01600</wp:posOffset>
                </wp:positionH>
                <wp:positionV relativeFrom="paragraph">
                  <wp:posOffset>433070</wp:posOffset>
                </wp:positionV>
                <wp:extent cx="0" cy="177800"/>
                <wp:effectExtent l="5080" t="0" r="5080" b="0"/>
                <wp:wrapNone/>
                <wp:docPr id="1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01600</wp:posOffset>
                </wp:positionH>
                <wp:positionV relativeFrom="paragraph">
                  <wp:posOffset>575945</wp:posOffset>
                </wp:positionV>
                <wp:extent cx="0" cy="177800"/>
                <wp:effectExtent l="5080" t="0" r="5080" b="0"/>
                <wp:wrapNone/>
                <wp:docPr id="1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101600</wp:posOffset>
                </wp:positionH>
                <wp:positionV relativeFrom="paragraph">
                  <wp:posOffset>718820</wp:posOffset>
                </wp:positionV>
                <wp:extent cx="0" cy="177800"/>
                <wp:effectExtent l="5080" t="0" r="5080" b="0"/>
                <wp:wrapNone/>
                <wp:docPr id="1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01600</wp:posOffset>
                </wp:positionH>
                <wp:positionV relativeFrom="paragraph">
                  <wp:posOffset>861695</wp:posOffset>
                </wp:positionV>
                <wp:extent cx="0" cy="177800"/>
                <wp:effectExtent l="5080" t="0" r="5080" b="0"/>
                <wp:wrapNone/>
                <wp:docPr id="1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01600</wp:posOffset>
                </wp:positionH>
                <wp:positionV relativeFrom="paragraph">
                  <wp:posOffset>1004570</wp:posOffset>
                </wp:positionV>
                <wp:extent cx="0" cy="177800"/>
                <wp:effectExtent l="5080" t="0" r="5080" b="0"/>
                <wp:wrapNone/>
                <wp:docPr id="1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outside employer pays the member remuneration for the services, both the employer and the member must pay FICA taxes on the amount paid and the exemption does not apply even if the member turns the amount received over to the order.  However, if the employer pays the order directly for the services of a member, neither the employer nor the member is required to pay FICA taxes on such amounts and the exemption applies.  Also, the MSP definition of current employment status remains applicable to employees of religious orders who provide services and are paid by the order but who are not themselves members of the order.  The usual MSP rules apply to such individua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5">
                <wp:simplePos x="0" y="0"/>
                <wp:positionH relativeFrom="column">
                  <wp:posOffset>-101600</wp:posOffset>
                </wp:positionH>
                <wp:positionV relativeFrom="paragraph">
                  <wp:posOffset>1270</wp:posOffset>
                </wp:positionV>
                <wp:extent cx="0" cy="177800"/>
                <wp:effectExtent l="5080" t="0" r="5080" b="0"/>
                <wp:wrapNone/>
                <wp:docPr id="1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416">
                <wp:simplePos x="0" y="0"/>
                <wp:positionH relativeFrom="column">
                  <wp:posOffset>-101600</wp:posOffset>
                </wp:positionH>
                <wp:positionV relativeFrom="paragraph">
                  <wp:posOffset>1270</wp:posOffset>
                </wp:positionV>
                <wp:extent cx="0" cy="177800"/>
                <wp:effectExtent l="5080" t="0" r="5080" b="0"/>
                <wp:wrapNone/>
                <wp:docPr id="1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101600</wp:posOffset>
                </wp:positionH>
                <wp:positionV relativeFrom="paragraph">
                  <wp:posOffset>144145</wp:posOffset>
                </wp:positionV>
                <wp:extent cx="0" cy="177800"/>
                <wp:effectExtent l="5080" t="0" r="5080" b="0"/>
                <wp:wrapNone/>
                <wp:docPr id="1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01600</wp:posOffset>
                </wp:positionH>
                <wp:positionV relativeFrom="paragraph">
                  <wp:posOffset>287020</wp:posOffset>
                </wp:positionV>
                <wp:extent cx="0" cy="177800"/>
                <wp:effectExtent l="5080" t="0" r="5080" b="0"/>
                <wp:wrapNone/>
                <wp:docPr id="1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01600</wp:posOffset>
                </wp:positionH>
                <wp:positionV relativeFrom="paragraph">
                  <wp:posOffset>429895</wp:posOffset>
                </wp:positionV>
                <wp:extent cx="0" cy="177800"/>
                <wp:effectExtent l="5080" t="0" r="5080" b="0"/>
                <wp:wrapNone/>
                <wp:docPr id="1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01600</wp:posOffset>
                </wp:positionH>
                <wp:positionV relativeFrom="paragraph">
                  <wp:posOffset>572770</wp:posOffset>
                </wp:positionV>
                <wp:extent cx="0" cy="177800"/>
                <wp:effectExtent l="5080" t="0" r="5080" b="0"/>
                <wp:wrapNone/>
                <wp:docPr id="1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you receive a claim from a member of a religious order who has taken a vow of poverty, whose order filed an election under §3121(r) of the IRC, and who is not receiving direct remuneration from employment </w:t>
      </w:r>
      <w:r>
        <w:rPr>
          <w:rFonts w:cs="Times New Roman" w:ascii="Times New Roman" w:hAnsi="Times New Roman"/>
          <w:color w:val="FF0000"/>
          <w:u w:val="single"/>
        </w:rPr>
        <w:t>outside</w:t>
      </w:r>
      <w:r>
        <w:rPr>
          <w:rFonts w:cs="Times New Roman" w:ascii="Times New Roman" w:hAnsi="Times New Roman"/>
          <w:color w:val="FF0000"/>
        </w:rPr>
        <w:t xml:space="preserve"> the order, process the claim as a primary Medicare claim. This exemption applies retroactively to services performed for the order beginning with the effective dates of the MSP provisions for the aged and for the disabled, respec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1">
                <wp:simplePos x="0" y="0"/>
                <wp:positionH relativeFrom="column">
                  <wp:posOffset>-101600</wp:posOffset>
                </wp:positionH>
                <wp:positionV relativeFrom="paragraph">
                  <wp:posOffset>-635</wp:posOffset>
                </wp:positionV>
                <wp:extent cx="0" cy="177800"/>
                <wp:effectExtent l="5080" t="0" r="5080" b="0"/>
                <wp:wrapNone/>
                <wp:docPr id="1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422">
                <wp:simplePos x="0" y="0"/>
                <wp:positionH relativeFrom="column">
                  <wp:posOffset>-101600</wp:posOffset>
                </wp:positionH>
                <wp:positionV relativeFrom="paragraph">
                  <wp:posOffset>-1270</wp:posOffset>
                </wp:positionV>
                <wp:extent cx="0" cy="177800"/>
                <wp:effectExtent l="5080" t="0" r="5080" b="0"/>
                <wp:wrapNone/>
                <wp:docPr id="1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101600</wp:posOffset>
                </wp:positionH>
                <wp:positionV relativeFrom="paragraph">
                  <wp:posOffset>141605</wp:posOffset>
                </wp:positionV>
                <wp:extent cx="0" cy="177800"/>
                <wp:effectExtent l="5080" t="0" r="5080" b="0"/>
                <wp:wrapNone/>
                <wp:docPr id="1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01600</wp:posOffset>
                </wp:positionH>
                <wp:positionV relativeFrom="paragraph">
                  <wp:posOffset>284480</wp:posOffset>
                </wp:positionV>
                <wp:extent cx="0" cy="177800"/>
                <wp:effectExtent l="5080" t="0" r="5080" b="0"/>
                <wp:wrapNone/>
                <wp:docPr id="1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Insurance Agents</w:t>
      </w:r>
      <w:r>
        <w:rPr>
          <w:rFonts w:cs="Times New Roman" w:ascii="Times New Roman" w:hAnsi="Times New Roman"/>
          <w:color w:val="FF0000"/>
        </w:rPr>
        <w:t>.--The following guidelines apply in determining whether insurance agents have current employment status.  (See §3329.2.E to determine when an insurance company's plan meets the definition of a GHP.)</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5">
                <wp:simplePos x="0" y="0"/>
                <wp:positionH relativeFrom="column">
                  <wp:posOffset>-101600</wp:posOffset>
                </wp:positionH>
                <wp:positionV relativeFrom="paragraph">
                  <wp:posOffset>-2540</wp:posOffset>
                </wp:positionV>
                <wp:extent cx="0" cy="177800"/>
                <wp:effectExtent l="5080" t="0" r="5080" b="0"/>
                <wp:wrapNone/>
                <wp:docPr id="1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6">
                <wp:simplePos x="0" y="0"/>
                <wp:positionH relativeFrom="column">
                  <wp:posOffset>-101600</wp:posOffset>
                </wp:positionH>
                <wp:positionV relativeFrom="paragraph">
                  <wp:posOffset>-2540</wp:posOffset>
                </wp:positionV>
                <wp:extent cx="0" cy="177800"/>
                <wp:effectExtent l="5080" t="0" r="5080" b="0"/>
                <wp:wrapNone/>
                <wp:docPr id="1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101600</wp:posOffset>
                </wp:positionH>
                <wp:positionV relativeFrom="paragraph">
                  <wp:posOffset>140335</wp:posOffset>
                </wp:positionV>
                <wp:extent cx="0" cy="177800"/>
                <wp:effectExtent l="5080" t="0" r="5080" b="0"/>
                <wp:wrapNone/>
                <wp:docPr id="1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01600</wp:posOffset>
                </wp:positionH>
                <wp:positionV relativeFrom="paragraph">
                  <wp:posOffset>283210</wp:posOffset>
                </wp:positionV>
                <wp:extent cx="0" cy="177800"/>
                <wp:effectExtent l="5080" t="0" r="5080" b="0"/>
                <wp:wrapNone/>
                <wp:docPr id="1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insurance agent, including a self-employed insurance agent or  a part-time agent, but not a retired agent, is considered to have current employment status without regard to the extent to which the agent is selling policies on behalf of the company;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9">
                <wp:simplePos x="0" y="0"/>
                <wp:positionH relativeFrom="column">
                  <wp:posOffset>-101600</wp:posOffset>
                </wp:positionH>
                <wp:positionV relativeFrom="paragraph">
                  <wp:posOffset>-3810</wp:posOffset>
                </wp:positionV>
                <wp:extent cx="0" cy="177800"/>
                <wp:effectExtent l="5080" t="0" r="5080" b="0"/>
                <wp:wrapNone/>
                <wp:docPr id="1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0">
                <wp:simplePos x="0" y="0"/>
                <wp:positionH relativeFrom="column">
                  <wp:posOffset>-101600</wp:posOffset>
                </wp:positionH>
                <wp:positionV relativeFrom="paragraph">
                  <wp:posOffset>5080</wp:posOffset>
                </wp:positionV>
                <wp:extent cx="0" cy="177800"/>
                <wp:effectExtent l="5080" t="0" r="5080" b="0"/>
                <wp:wrapNone/>
                <wp:docPr id="1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01600</wp:posOffset>
                </wp:positionH>
                <wp:positionV relativeFrom="paragraph">
                  <wp:posOffset>147955</wp:posOffset>
                </wp:positionV>
                <wp:extent cx="0" cy="177800"/>
                <wp:effectExtent l="5080" t="0" r="5080" b="0"/>
                <wp:wrapNone/>
                <wp:docPr id="1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retired agent has current employment status if the insurance company imposes earnings thresholds that the agent mee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2">
                <wp:simplePos x="0" y="0"/>
                <wp:positionH relativeFrom="column">
                  <wp:posOffset>-101600</wp:posOffset>
                </wp:positionH>
                <wp:positionV relativeFrom="paragraph">
                  <wp:posOffset>4445</wp:posOffset>
                </wp:positionV>
                <wp:extent cx="0" cy="177800"/>
                <wp:effectExtent l="5080" t="0" r="5080" b="0"/>
                <wp:wrapNone/>
                <wp:docPr id="1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433">
                <wp:simplePos x="0" y="0"/>
                <wp:positionH relativeFrom="column">
                  <wp:posOffset>-101600</wp:posOffset>
                </wp:positionH>
                <wp:positionV relativeFrom="paragraph">
                  <wp:posOffset>3810</wp:posOffset>
                </wp:positionV>
                <wp:extent cx="0" cy="177800"/>
                <wp:effectExtent l="5080" t="0" r="5080" b="0"/>
                <wp:wrapNone/>
                <wp:docPr id="1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101600</wp:posOffset>
                </wp:positionH>
                <wp:positionV relativeFrom="paragraph">
                  <wp:posOffset>146685</wp:posOffset>
                </wp:positionV>
                <wp:extent cx="0" cy="177800"/>
                <wp:effectExtent l="5080" t="0" r="5080" b="0"/>
                <wp:wrapNone/>
                <wp:docPr id="1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101600</wp:posOffset>
                </wp:positionH>
                <wp:positionV relativeFrom="paragraph">
                  <wp:posOffset>289560</wp:posOffset>
                </wp:positionV>
                <wp:extent cx="0" cy="177800"/>
                <wp:effectExtent l="5080" t="0" r="5080" b="0"/>
                <wp:wrapNone/>
                <wp:docPr id="1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101600</wp:posOffset>
                </wp:positionH>
                <wp:positionV relativeFrom="paragraph">
                  <wp:posOffset>432435</wp:posOffset>
                </wp:positionV>
                <wp:extent cx="0" cy="177800"/>
                <wp:effectExtent l="5080" t="0" r="5080" b="0"/>
                <wp:wrapNone/>
                <wp:docPr id="1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101600</wp:posOffset>
                </wp:positionH>
                <wp:positionV relativeFrom="paragraph">
                  <wp:posOffset>575310</wp:posOffset>
                </wp:positionV>
                <wp:extent cx="0" cy="177800"/>
                <wp:effectExtent l="5080" t="0" r="5080" b="0"/>
                <wp:wrapNone/>
                <wp:docPr id="1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101600</wp:posOffset>
                </wp:positionH>
                <wp:positionV relativeFrom="paragraph">
                  <wp:posOffset>718185</wp:posOffset>
                </wp:positionV>
                <wp:extent cx="0" cy="177800"/>
                <wp:effectExtent l="5080" t="0" r="5080" b="0"/>
                <wp:wrapNone/>
                <wp:docPr id="1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Senior Federal Judges</w:t>
      </w:r>
      <w:r>
        <w:rPr>
          <w:rFonts w:cs="Times New Roman" w:ascii="Times New Roman" w:hAnsi="Times New Roman"/>
          <w:color w:val="FF0000"/>
        </w:rPr>
        <w:t>.--Senior Federal judges are retired judges of the U.S. court system and the Tax Court.  They may continue to adjudicate cases, but they are entitled to full salary as a retirement benefit whether or not they perform judicial services for the Government.  By law, the remuneration they receive as senior judges is not considered wages for Social Security retirement test purposes.  Since they are considered retired for Social Security purposes, they are not considered to have current employment status for purposes of the working aged and disability provis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9">
                <wp:simplePos x="0" y="0"/>
                <wp:positionH relativeFrom="column">
                  <wp:posOffset>-101600</wp:posOffset>
                </wp:positionH>
                <wp:positionV relativeFrom="paragraph">
                  <wp:posOffset>1905</wp:posOffset>
                </wp:positionV>
                <wp:extent cx="0" cy="177800"/>
                <wp:effectExtent l="5080" t="0" r="5080" b="0"/>
                <wp:wrapNone/>
                <wp:docPr id="1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440">
                <wp:simplePos x="0" y="0"/>
                <wp:positionH relativeFrom="column">
                  <wp:posOffset>-101600</wp:posOffset>
                </wp:positionH>
                <wp:positionV relativeFrom="paragraph">
                  <wp:posOffset>1270</wp:posOffset>
                </wp:positionV>
                <wp:extent cx="0" cy="177800"/>
                <wp:effectExtent l="5080" t="0" r="5080" b="0"/>
                <wp:wrapNone/>
                <wp:docPr id="1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01600</wp:posOffset>
                </wp:positionH>
                <wp:positionV relativeFrom="paragraph">
                  <wp:posOffset>144145</wp:posOffset>
                </wp:positionV>
                <wp:extent cx="0" cy="177800"/>
                <wp:effectExtent l="5080" t="0" r="5080" b="0"/>
                <wp:wrapNone/>
                <wp:docPr id="1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01600</wp:posOffset>
                </wp:positionH>
                <wp:positionV relativeFrom="paragraph">
                  <wp:posOffset>287020</wp:posOffset>
                </wp:positionV>
                <wp:extent cx="0" cy="177800"/>
                <wp:effectExtent l="5080" t="0" r="5080" b="0"/>
                <wp:wrapNone/>
                <wp:docPr id="1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101600</wp:posOffset>
                </wp:positionH>
                <wp:positionV relativeFrom="paragraph">
                  <wp:posOffset>429895</wp:posOffset>
                </wp:positionV>
                <wp:extent cx="0" cy="177800"/>
                <wp:effectExtent l="5080" t="0" r="5080" b="0"/>
                <wp:wrapNone/>
                <wp:docPr id="1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101600</wp:posOffset>
                </wp:positionH>
                <wp:positionV relativeFrom="paragraph">
                  <wp:posOffset>572770</wp:posOffset>
                </wp:positionV>
                <wp:extent cx="0" cy="177800"/>
                <wp:effectExtent l="5080" t="0" r="5080" b="0"/>
                <wp:wrapNone/>
                <wp:docPr id="1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01600</wp:posOffset>
                </wp:positionH>
                <wp:positionV relativeFrom="paragraph">
                  <wp:posOffset>715645</wp:posOffset>
                </wp:positionV>
                <wp:extent cx="0" cy="177800"/>
                <wp:effectExtent l="5080" t="0" r="5080" b="0"/>
                <wp:wrapNone/>
                <wp:docPr id="1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101600</wp:posOffset>
                </wp:positionH>
                <wp:positionV relativeFrom="paragraph">
                  <wp:posOffset>858520</wp:posOffset>
                </wp:positionV>
                <wp:extent cx="0" cy="177800"/>
                <wp:effectExtent l="5080" t="0" r="5080" b="0"/>
                <wp:wrapNone/>
                <wp:docPr id="1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Volunteers</w:t>
      </w:r>
      <w:r>
        <w:rPr>
          <w:rFonts w:cs="Times New Roman" w:ascii="Times New Roman" w:hAnsi="Times New Roman"/>
          <w:color w:val="FF0000"/>
        </w:rPr>
        <w:t>.--Volunteers are not considered to have current employment status unless they perform services or are available to perform services for an employer and receive remuneration for their services.  For example, for purposes of §1862(b) of the Act, VISTA volunteers are considered to have current employment status since they receive remuneration from the Federal Government. Also, remuneration may be of a monetary or nonmonetary nature.  Benefits, including health benefits, that a volunteer receives is considered to be remuneration if the benefit is subject to FICA taxes under the IR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26</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9.3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447">
                <wp:simplePos x="0" y="0"/>
                <wp:positionH relativeFrom="column">
                  <wp:posOffset>-101600</wp:posOffset>
                </wp:positionH>
                <wp:positionV relativeFrom="paragraph">
                  <wp:posOffset>-635</wp:posOffset>
                </wp:positionV>
                <wp:extent cx="0" cy="177800"/>
                <wp:effectExtent l="5080" t="0" r="5080" b="0"/>
                <wp:wrapNone/>
                <wp:docPr id="1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101600</wp:posOffset>
                </wp:positionH>
                <wp:positionV relativeFrom="paragraph">
                  <wp:posOffset>142240</wp:posOffset>
                </wp:positionV>
                <wp:extent cx="0" cy="177800"/>
                <wp:effectExtent l="5080" t="0" r="5080" b="0"/>
                <wp:wrapNone/>
                <wp:docPr id="1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01600</wp:posOffset>
                </wp:positionH>
                <wp:positionV relativeFrom="paragraph">
                  <wp:posOffset>285115</wp:posOffset>
                </wp:positionV>
                <wp:extent cx="0" cy="177800"/>
                <wp:effectExtent l="5080" t="0" r="5080" b="0"/>
                <wp:wrapNone/>
                <wp:docPr id="1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101600</wp:posOffset>
                </wp:positionH>
                <wp:positionV relativeFrom="paragraph">
                  <wp:posOffset>427990</wp:posOffset>
                </wp:positionV>
                <wp:extent cx="0" cy="177800"/>
                <wp:effectExtent l="5080" t="0" r="5080" b="0"/>
                <wp:wrapNone/>
                <wp:docPr id="1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01600</wp:posOffset>
                </wp:positionH>
                <wp:positionV relativeFrom="paragraph">
                  <wp:posOffset>570865</wp:posOffset>
                </wp:positionV>
                <wp:extent cx="0" cy="177800"/>
                <wp:effectExtent l="5080" t="0" r="5080" b="0"/>
                <wp:wrapNone/>
                <wp:docPr id="1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101600</wp:posOffset>
                </wp:positionH>
                <wp:positionV relativeFrom="paragraph">
                  <wp:posOffset>713740</wp:posOffset>
                </wp:positionV>
                <wp:extent cx="0" cy="177800"/>
                <wp:effectExtent l="5080" t="0" r="5080" b="0"/>
                <wp:wrapNone/>
                <wp:docPr id="1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Directors of Corporations</w:t>
      </w:r>
      <w:r>
        <w:rPr>
          <w:rFonts w:cs="Times New Roman" w:ascii="Times New Roman" w:hAnsi="Times New Roman"/>
          <w:color w:val="FF0000"/>
        </w:rPr>
        <w:t>.--Directors of corporations (i.e., persons serving on a Board of Directors of a corporation who are not officers of the corporation) are self-employed.  (Officers of a corporation are employees.)  Directors who receive remuneration for serving on a board are considered to have current employment status.  Remuneration may be of a monetary or nonmonetary nature.  Benefits, including health benefits, that a corporation provides to a board member is considered to be remuneration if the benefit is subject to FICA taxes under the IR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3">
                <wp:simplePos x="0" y="0"/>
                <wp:positionH relativeFrom="column">
                  <wp:posOffset>-101600</wp:posOffset>
                </wp:positionH>
                <wp:positionV relativeFrom="paragraph">
                  <wp:posOffset>-3175</wp:posOffset>
                </wp:positionV>
                <wp:extent cx="0" cy="177800"/>
                <wp:effectExtent l="5080" t="0" r="5080" b="0"/>
                <wp:wrapNone/>
                <wp:docPr id="1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4">
                <wp:simplePos x="0" y="0"/>
                <wp:positionH relativeFrom="column">
                  <wp:posOffset>-101600</wp:posOffset>
                </wp:positionH>
                <wp:positionV relativeFrom="paragraph">
                  <wp:posOffset>-3810</wp:posOffset>
                </wp:positionV>
                <wp:extent cx="0" cy="177800"/>
                <wp:effectExtent l="5080" t="0" r="5080" b="0"/>
                <wp:wrapNone/>
                <wp:docPr id="1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01600</wp:posOffset>
                </wp:positionH>
                <wp:positionV relativeFrom="paragraph">
                  <wp:posOffset>139065</wp:posOffset>
                </wp:positionV>
                <wp:extent cx="0" cy="177800"/>
                <wp:effectExtent l="5080" t="0" r="5080" b="0"/>
                <wp:wrapNone/>
                <wp:docPr id="1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101600</wp:posOffset>
                </wp:positionH>
                <wp:positionV relativeFrom="paragraph">
                  <wp:posOffset>291465</wp:posOffset>
                </wp:positionV>
                <wp:extent cx="0" cy="177800"/>
                <wp:effectExtent l="5080" t="0" r="5080" b="0"/>
                <wp:wrapNone/>
                <wp:docPr id="1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101600</wp:posOffset>
                </wp:positionH>
                <wp:positionV relativeFrom="paragraph">
                  <wp:posOffset>434340</wp:posOffset>
                </wp:positionV>
                <wp:extent cx="0" cy="177800"/>
                <wp:effectExtent l="5080" t="0" r="5080" b="0"/>
                <wp:wrapNone/>
                <wp:docPr id="1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101600</wp:posOffset>
                </wp:positionH>
                <wp:positionV relativeFrom="paragraph">
                  <wp:posOffset>577215</wp:posOffset>
                </wp:positionV>
                <wp:extent cx="0" cy="177800"/>
                <wp:effectExtent l="5080" t="0" r="5080" b="0"/>
                <wp:wrapNone/>
                <wp:docPr id="1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101600</wp:posOffset>
                </wp:positionH>
                <wp:positionV relativeFrom="paragraph">
                  <wp:posOffset>720090</wp:posOffset>
                </wp:positionV>
                <wp:extent cx="0" cy="177800"/>
                <wp:effectExtent l="5080" t="0" r="5080" b="0"/>
                <wp:wrapNone/>
                <wp:docPr id="1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rectors who receive no remuneration for serving on the Board (unpaid directors) are not considered to have current employment status.  However, remuneration may consist of deferred compensation (i.e., amounts earned but not payable until some future date usually when the individual reaches age 70 and is no longer subject to the Social Security retirement test).  A director receiving deferred compensation is considered to have current employment status only while he/she is serving as a director.  (See subsection K.)</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0">
                <wp:simplePos x="0" y="0"/>
                <wp:positionH relativeFrom="column">
                  <wp:posOffset>-101600</wp:posOffset>
                </wp:positionH>
                <wp:positionV relativeFrom="paragraph">
                  <wp:posOffset>3810</wp:posOffset>
                </wp:positionV>
                <wp:extent cx="0" cy="177800"/>
                <wp:effectExtent l="5080" t="0" r="5080" b="0"/>
                <wp:wrapNone/>
                <wp:docPr id="1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461">
                <wp:simplePos x="0" y="0"/>
                <wp:positionH relativeFrom="column">
                  <wp:posOffset>-101600</wp:posOffset>
                </wp:positionH>
                <wp:positionV relativeFrom="paragraph">
                  <wp:posOffset>3175</wp:posOffset>
                </wp:positionV>
                <wp:extent cx="0" cy="177800"/>
                <wp:effectExtent l="5080" t="0" r="5080" b="0"/>
                <wp:wrapNone/>
                <wp:docPr id="1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Determining Size of Employer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2">
                <wp:simplePos x="0" y="0"/>
                <wp:positionH relativeFrom="column">
                  <wp:posOffset>-101600</wp:posOffset>
                </wp:positionH>
                <wp:positionV relativeFrom="paragraph">
                  <wp:posOffset>3175</wp:posOffset>
                </wp:positionV>
                <wp:extent cx="0" cy="177800"/>
                <wp:effectExtent l="5080" t="0" r="5080" b="0"/>
                <wp:wrapNone/>
                <wp:docPr id="1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463">
                <wp:simplePos x="0" y="0"/>
                <wp:positionH relativeFrom="column">
                  <wp:posOffset>-101600</wp:posOffset>
                </wp:positionH>
                <wp:positionV relativeFrom="paragraph">
                  <wp:posOffset>2540</wp:posOffset>
                </wp:positionV>
                <wp:extent cx="0" cy="177800"/>
                <wp:effectExtent l="5080" t="0" r="5080" b="0"/>
                <wp:wrapNone/>
                <wp:docPr id="1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101600</wp:posOffset>
                </wp:positionH>
                <wp:positionV relativeFrom="paragraph">
                  <wp:posOffset>145415</wp:posOffset>
                </wp:positionV>
                <wp:extent cx="0" cy="177800"/>
                <wp:effectExtent l="5080" t="0" r="5080" b="0"/>
                <wp:wrapNone/>
                <wp:docPr id="1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01600</wp:posOffset>
                </wp:positionH>
                <wp:positionV relativeFrom="paragraph">
                  <wp:posOffset>288290</wp:posOffset>
                </wp:positionV>
                <wp:extent cx="0" cy="177800"/>
                <wp:effectExtent l="5080" t="0" r="5080" b="0"/>
                <wp:wrapNone/>
                <wp:docPr id="1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101600</wp:posOffset>
                </wp:positionH>
                <wp:positionV relativeFrom="paragraph">
                  <wp:posOffset>431165</wp:posOffset>
                </wp:positionV>
                <wp:extent cx="0" cy="177800"/>
                <wp:effectExtent l="5080" t="0" r="5080" b="0"/>
                <wp:wrapNone/>
                <wp:docPr id="1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General</w:t>
      </w:r>
      <w:r>
        <w:rPr>
          <w:rFonts w:cs="Times New Roman" w:ascii="Times New Roman" w:hAnsi="Times New Roman"/>
          <w:color w:val="FF0000"/>
        </w:rPr>
        <w:t xml:space="preserve">.--The size of the employer is a factor in determining whether Medicare is secondary or primary payer under §§3336ff. and 3337ff.  In general, for MSP purposes, the employer is the legal entity that employs the employees.  For example, the employer may be an individual, a partnership, or a corporation.  Ordinarily, the identity of that entity is clea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7">
                <wp:simplePos x="0" y="0"/>
                <wp:positionH relativeFrom="column">
                  <wp:posOffset>-101600</wp:posOffset>
                </wp:positionH>
                <wp:positionV relativeFrom="paragraph">
                  <wp:posOffset>1270</wp:posOffset>
                </wp:positionV>
                <wp:extent cx="0" cy="177800"/>
                <wp:effectExtent l="5080" t="0" r="5080" b="0"/>
                <wp:wrapNone/>
                <wp:docPr id="1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8">
                <wp:simplePos x="0" y="0"/>
                <wp:positionH relativeFrom="column">
                  <wp:posOffset>-101600</wp:posOffset>
                </wp:positionH>
                <wp:positionV relativeFrom="paragraph">
                  <wp:posOffset>635</wp:posOffset>
                </wp:positionV>
                <wp:extent cx="0" cy="177800"/>
                <wp:effectExtent l="5080" t="0" r="5080" b="0"/>
                <wp:wrapNone/>
                <wp:docPr id="1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01600</wp:posOffset>
                </wp:positionH>
                <wp:positionV relativeFrom="paragraph">
                  <wp:posOffset>143510</wp:posOffset>
                </wp:positionV>
                <wp:extent cx="0" cy="177800"/>
                <wp:effectExtent l="5080" t="0" r="5080" b="0"/>
                <wp:wrapNone/>
                <wp:docPr id="1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01600</wp:posOffset>
                </wp:positionH>
                <wp:positionV relativeFrom="paragraph">
                  <wp:posOffset>286385</wp:posOffset>
                </wp:positionV>
                <wp:extent cx="0" cy="177800"/>
                <wp:effectExtent l="5080" t="0" r="5080" b="0"/>
                <wp:wrapNone/>
                <wp:docPr id="1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101600</wp:posOffset>
                </wp:positionH>
                <wp:positionV relativeFrom="paragraph">
                  <wp:posOffset>429260</wp:posOffset>
                </wp:positionV>
                <wp:extent cx="0" cy="177800"/>
                <wp:effectExtent l="5080" t="0" r="5080" b="0"/>
                <wp:wrapNone/>
                <wp:docPr id="1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101600</wp:posOffset>
                </wp:positionH>
                <wp:positionV relativeFrom="paragraph">
                  <wp:posOffset>572135</wp:posOffset>
                </wp:positionV>
                <wp:extent cx="0" cy="177800"/>
                <wp:effectExtent l="5080" t="0" r="5080" b="0"/>
                <wp:wrapNone/>
                <wp:docPr id="1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101600</wp:posOffset>
                </wp:positionH>
                <wp:positionV relativeFrom="paragraph">
                  <wp:posOffset>715010</wp:posOffset>
                </wp:positionV>
                <wp:extent cx="0" cy="177800"/>
                <wp:effectExtent l="5080" t="0" r="5080" b="0"/>
                <wp:wrapNone/>
                <wp:docPr id="1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situations, however, when it is not clear which corporation or individual is the employing entity for MSP purposes.  For example, when a corporation is owned or controlled by another corporation, it must be decided which corporation is the employer.  Similarly, when related individuals each have businesses and each claims to be a separate employer with either fewer than 20 or fewer than 100 employees, it must be decided whether the individuals are separate employers or a single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4">
                <wp:simplePos x="0" y="0"/>
                <wp:positionH relativeFrom="column">
                  <wp:posOffset>-101600</wp:posOffset>
                </wp:positionH>
                <wp:positionV relativeFrom="paragraph">
                  <wp:posOffset>-1905</wp:posOffset>
                </wp:positionV>
                <wp:extent cx="0" cy="177800"/>
                <wp:effectExtent l="5080" t="0" r="5080" b="0"/>
                <wp:wrapNone/>
                <wp:docPr id="1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475">
                <wp:simplePos x="0" y="0"/>
                <wp:positionH relativeFrom="column">
                  <wp:posOffset>-101600</wp:posOffset>
                </wp:positionH>
                <wp:positionV relativeFrom="paragraph">
                  <wp:posOffset>-1905</wp:posOffset>
                </wp:positionV>
                <wp:extent cx="0" cy="177800"/>
                <wp:effectExtent l="5080" t="0" r="5080" b="0"/>
                <wp:wrapNone/>
                <wp:docPr id="1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101600</wp:posOffset>
                </wp:positionH>
                <wp:positionV relativeFrom="paragraph">
                  <wp:posOffset>140970</wp:posOffset>
                </wp:positionV>
                <wp:extent cx="0" cy="177800"/>
                <wp:effectExtent l="5080" t="0" r="5080" b="0"/>
                <wp:wrapNone/>
                <wp:docPr id="1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Aggregation Rules</w:t>
      </w:r>
      <w:r>
        <w:rPr>
          <w:rFonts w:cs="Times New Roman" w:ascii="Times New Roman" w:hAnsi="Times New Roman"/>
          <w:color w:val="FF0000"/>
        </w:rPr>
        <w:t>.--The MSP law contains the following rules for determining the size of the employer under the MSP for the aged and disabled provis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7">
                <wp:simplePos x="0" y="0"/>
                <wp:positionH relativeFrom="column">
                  <wp:posOffset>-101600</wp:posOffset>
                </wp:positionH>
                <wp:positionV relativeFrom="paragraph">
                  <wp:posOffset>-2540</wp:posOffset>
                </wp:positionV>
                <wp:extent cx="0" cy="177800"/>
                <wp:effectExtent l="5080" t="0" r="5080" b="0"/>
                <wp:wrapNone/>
                <wp:docPr id="1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mc:AlternateContent>
          <mc:Choice Requires="wps">
            <w:drawing>
              <wp:anchor behindDoc="0" distT="0" distB="0" distL="114935" distR="114935" simplePos="0" locked="0" layoutInCell="0" allowOverlap="1" relativeHeight="1478">
                <wp:simplePos x="0" y="0"/>
                <wp:positionH relativeFrom="column">
                  <wp:posOffset>-101600</wp:posOffset>
                </wp:positionH>
                <wp:positionV relativeFrom="paragraph">
                  <wp:posOffset>-3175</wp:posOffset>
                </wp:positionV>
                <wp:extent cx="0" cy="177800"/>
                <wp:effectExtent l="5080" t="0" r="5080" b="0"/>
                <wp:wrapNone/>
                <wp:docPr id="1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101600</wp:posOffset>
                </wp:positionH>
                <wp:positionV relativeFrom="paragraph">
                  <wp:posOffset>139700</wp:posOffset>
                </wp:positionV>
                <wp:extent cx="0" cy="177800"/>
                <wp:effectExtent l="5080" t="0" r="5080" b="0"/>
                <wp:wrapNone/>
                <wp:docPr id="1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Single Employers Under §52 of the IRC</w:t>
      </w:r>
      <w:r>
        <w:rPr>
          <w:rFonts w:cs="Times New Roman" w:ascii="Times New Roman" w:hAnsi="Times New Roman"/>
          <w:color w:val="FF0000"/>
        </w:rPr>
        <w:t>.--All employers that are treated as single employers under subsections (a) or (b) of §52 of the IRC are treated as single employ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0">
                <wp:simplePos x="0" y="0"/>
                <wp:positionH relativeFrom="column">
                  <wp:posOffset>-101600</wp:posOffset>
                </wp:positionH>
                <wp:positionV relativeFrom="paragraph">
                  <wp:posOffset>-3810</wp:posOffset>
                </wp:positionV>
                <wp:extent cx="0" cy="177800"/>
                <wp:effectExtent l="5080" t="0" r="5080" b="0"/>
                <wp:wrapNone/>
                <wp:docPr id="1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1">
                <wp:simplePos x="0" y="0"/>
                <wp:positionH relativeFrom="column">
                  <wp:posOffset>-101600</wp:posOffset>
                </wp:positionH>
                <wp:positionV relativeFrom="paragraph">
                  <wp:posOffset>5080</wp:posOffset>
                </wp:positionV>
                <wp:extent cx="0" cy="177800"/>
                <wp:effectExtent l="5080" t="0" r="5080" b="0"/>
                <wp:wrapNone/>
                <wp:docPr id="1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01600</wp:posOffset>
                </wp:positionH>
                <wp:positionV relativeFrom="paragraph">
                  <wp:posOffset>147955</wp:posOffset>
                </wp:positionV>
                <wp:extent cx="0" cy="177800"/>
                <wp:effectExtent l="5080" t="0" r="5080" b="0"/>
                <wp:wrapNone/>
                <wp:docPr id="1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52(a) of the IRC provides that all employees of all corporations that are members of the same controlled group of corporations are treated as if employed by a single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3">
                <wp:simplePos x="0" y="0"/>
                <wp:positionH relativeFrom="column">
                  <wp:posOffset>-101600</wp:posOffset>
                </wp:positionH>
                <wp:positionV relativeFrom="paragraph">
                  <wp:posOffset>4445</wp:posOffset>
                </wp:positionV>
                <wp:extent cx="0" cy="177800"/>
                <wp:effectExtent l="5080" t="0" r="5080" b="0"/>
                <wp:wrapNone/>
                <wp:docPr id="1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4">
                <wp:simplePos x="0" y="0"/>
                <wp:positionH relativeFrom="column">
                  <wp:posOffset>-101600</wp:posOffset>
                </wp:positionH>
                <wp:positionV relativeFrom="paragraph">
                  <wp:posOffset>3810</wp:posOffset>
                </wp:positionV>
                <wp:extent cx="0" cy="177800"/>
                <wp:effectExtent l="5080" t="0" r="5080" b="0"/>
                <wp:wrapNone/>
                <wp:docPr id="1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101600</wp:posOffset>
                </wp:positionH>
                <wp:positionV relativeFrom="paragraph">
                  <wp:posOffset>146685</wp:posOffset>
                </wp:positionV>
                <wp:extent cx="0" cy="177800"/>
                <wp:effectExtent l="5080" t="0" r="5080" b="0"/>
                <wp:wrapNone/>
                <wp:docPr id="1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101600</wp:posOffset>
                </wp:positionH>
                <wp:positionV relativeFrom="paragraph">
                  <wp:posOffset>289560</wp:posOffset>
                </wp:positionV>
                <wp:extent cx="0" cy="177800"/>
                <wp:effectExtent l="5080" t="0" r="5080" b="0"/>
                <wp:wrapNone/>
                <wp:docPr id="1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52(b) of the IRC provides that all employees of trades or businesses (whether or not incorporated), e.g., employees of partnerships or proprietorships that are under common control, shall be treated as employed by a single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7">
                <wp:simplePos x="0" y="0"/>
                <wp:positionH relativeFrom="column">
                  <wp:posOffset>-101600</wp:posOffset>
                </wp:positionH>
                <wp:positionV relativeFrom="paragraph">
                  <wp:posOffset>3175</wp:posOffset>
                </wp:positionV>
                <wp:extent cx="0" cy="177800"/>
                <wp:effectExtent l="5080" t="0" r="5080" b="0"/>
                <wp:wrapNone/>
                <wp:docPr id="1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8">
                <wp:simplePos x="0" y="0"/>
                <wp:positionH relativeFrom="column">
                  <wp:posOffset>-101600</wp:posOffset>
                </wp:positionH>
                <wp:positionV relativeFrom="paragraph">
                  <wp:posOffset>2540</wp:posOffset>
                </wp:positionV>
                <wp:extent cx="0" cy="177800"/>
                <wp:effectExtent l="5080" t="0" r="5080" b="0"/>
                <wp:wrapNone/>
                <wp:docPr id="1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101600</wp:posOffset>
                </wp:positionH>
                <wp:positionV relativeFrom="paragraph">
                  <wp:posOffset>145415</wp:posOffset>
                </wp:positionV>
                <wp:extent cx="0" cy="177800"/>
                <wp:effectExtent l="5080" t="0" r="5080" b="0"/>
                <wp:wrapNone/>
                <wp:docPr id="1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01600</wp:posOffset>
                </wp:positionH>
                <wp:positionV relativeFrom="paragraph">
                  <wp:posOffset>288290</wp:posOffset>
                </wp:positionV>
                <wp:extent cx="0" cy="177800"/>
                <wp:effectExtent l="5080" t="0" r="5080" b="0"/>
                <wp:wrapNone/>
                <wp:docPr id="1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general, two or more individuals or corporations are considered to be separate employers under §52(a) or (b) of the IRC if they file separate income tax returns.  Two or more individuals are considered to be a single employer if they file a consolidated tax retur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1">
                <wp:simplePos x="0" y="0"/>
                <wp:positionH relativeFrom="column">
                  <wp:posOffset>-101600</wp:posOffset>
                </wp:positionH>
                <wp:positionV relativeFrom="paragraph">
                  <wp:posOffset>1270</wp:posOffset>
                </wp:positionV>
                <wp:extent cx="0" cy="177800"/>
                <wp:effectExtent l="5080" t="0" r="5080" b="0"/>
                <wp:wrapNone/>
                <wp:docPr id="1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2">
                <wp:simplePos x="0" y="0"/>
                <wp:positionH relativeFrom="column">
                  <wp:posOffset>-101600</wp:posOffset>
                </wp:positionH>
                <wp:positionV relativeFrom="paragraph">
                  <wp:posOffset>1270</wp:posOffset>
                </wp:positionV>
                <wp:extent cx="0" cy="177800"/>
                <wp:effectExtent l="5080" t="0" r="5080" b="0"/>
                <wp:wrapNone/>
                <wp:docPr id="1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101600</wp:posOffset>
                </wp:positionH>
                <wp:positionV relativeFrom="paragraph">
                  <wp:posOffset>144145</wp:posOffset>
                </wp:positionV>
                <wp:extent cx="0" cy="177800"/>
                <wp:effectExtent l="5080" t="0" r="5080" b="0"/>
                <wp:wrapNone/>
                <wp:docPr id="1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101600</wp:posOffset>
                </wp:positionH>
                <wp:positionV relativeFrom="paragraph">
                  <wp:posOffset>287020</wp:posOffset>
                </wp:positionV>
                <wp:extent cx="0" cy="177800"/>
                <wp:effectExtent l="5080" t="0" r="5080" b="0"/>
                <wp:wrapNone/>
                <wp:docPr id="1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re is a question about the tax status of a particular employer that claims to have fewer employees than the 20 or 100 employee thresholds, request the employer to submit copies of its most recent tax return to resolve the ques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5">
                <wp:simplePos x="0" y="0"/>
                <wp:positionH relativeFrom="column">
                  <wp:posOffset>-101600</wp:posOffset>
                </wp:positionH>
                <wp:positionV relativeFrom="paragraph">
                  <wp:posOffset>635</wp:posOffset>
                </wp:positionV>
                <wp:extent cx="0" cy="177800"/>
                <wp:effectExtent l="5080" t="0" r="5080" b="0"/>
                <wp:wrapNone/>
                <wp:docPr id="1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mc:AlternateContent>
          <mc:Choice Requires="wps">
            <w:drawing>
              <wp:anchor behindDoc="0" distT="0" distB="0" distL="114935" distR="114935" simplePos="0" locked="0" layoutInCell="0" allowOverlap="1" relativeHeight="1496">
                <wp:simplePos x="0" y="0"/>
                <wp:positionH relativeFrom="column">
                  <wp:posOffset>-101600</wp:posOffset>
                </wp:positionH>
                <wp:positionV relativeFrom="paragraph">
                  <wp:posOffset>-635</wp:posOffset>
                </wp:positionV>
                <wp:extent cx="0" cy="177800"/>
                <wp:effectExtent l="5080" t="0" r="5080" b="0"/>
                <wp:wrapNone/>
                <wp:docPr id="1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01600</wp:posOffset>
                </wp:positionH>
                <wp:positionV relativeFrom="paragraph">
                  <wp:posOffset>142240</wp:posOffset>
                </wp:positionV>
                <wp:extent cx="0" cy="177800"/>
                <wp:effectExtent l="5080" t="0" r="5080" b="0"/>
                <wp:wrapNone/>
                <wp:docPr id="1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ffiliated Service Groups</w:t>
      </w:r>
      <w:r>
        <w:rPr>
          <w:rFonts w:cs="Times New Roman" w:ascii="Times New Roman" w:hAnsi="Times New Roman"/>
          <w:color w:val="FF0000"/>
        </w:rPr>
        <w:t>.--All employees of the members of an affiliated service group (as defined in §414(m) of the IRC) are treated as employed by a single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27</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9.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mc:AlternateContent>
          <mc:Choice Requires="wps">
            <w:drawing>
              <wp:anchor behindDoc="0" distT="0" distB="0" distL="114935" distR="114935" simplePos="0" locked="0" layoutInCell="0" allowOverlap="1" relativeHeight="1498">
                <wp:simplePos x="0" y="0"/>
                <wp:positionH relativeFrom="column">
                  <wp:posOffset>-101600</wp:posOffset>
                </wp:positionH>
                <wp:positionV relativeFrom="paragraph">
                  <wp:posOffset>-635</wp:posOffset>
                </wp:positionV>
                <wp:extent cx="0" cy="177800"/>
                <wp:effectExtent l="5080" t="0" r="5080" b="0"/>
                <wp:wrapNone/>
                <wp:docPr id="1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01600</wp:posOffset>
                </wp:positionH>
                <wp:positionV relativeFrom="paragraph">
                  <wp:posOffset>142240</wp:posOffset>
                </wp:positionV>
                <wp:extent cx="0" cy="177800"/>
                <wp:effectExtent l="5080" t="0" r="5080" b="0"/>
                <wp:wrapNone/>
                <wp:docPr id="1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Leased Employees</w:t>
      </w:r>
      <w:r>
        <w:rPr>
          <w:rFonts w:cs="Times New Roman" w:ascii="Times New Roman" w:hAnsi="Times New Roman"/>
          <w:color w:val="FF0000"/>
        </w:rPr>
        <w:t>.--Leased employees (as defined in §414(n)(2) of the IRC) are treated as employees of the recip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0">
                <wp:simplePos x="0" y="0"/>
                <wp:positionH relativeFrom="column">
                  <wp:posOffset>-101600</wp:posOffset>
                </wp:positionH>
                <wp:positionV relativeFrom="paragraph">
                  <wp:posOffset>-1905</wp:posOffset>
                </wp:positionV>
                <wp:extent cx="0" cy="177800"/>
                <wp:effectExtent l="5080" t="0" r="5080" b="0"/>
                <wp:wrapNone/>
                <wp:docPr id="1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1">
                <wp:simplePos x="0" y="0"/>
                <wp:positionH relativeFrom="column">
                  <wp:posOffset>-101600</wp:posOffset>
                </wp:positionH>
                <wp:positionV relativeFrom="paragraph">
                  <wp:posOffset>-1905</wp:posOffset>
                </wp:positionV>
                <wp:extent cx="0" cy="177800"/>
                <wp:effectExtent l="5080" t="0" r="5080" b="0"/>
                <wp:wrapNone/>
                <wp:docPr id="1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01600</wp:posOffset>
                </wp:positionH>
                <wp:positionV relativeFrom="paragraph">
                  <wp:posOffset>140970</wp:posOffset>
                </wp:positionV>
                <wp:extent cx="0" cy="177800"/>
                <wp:effectExtent l="5080" t="0" r="5080" b="0"/>
                <wp:wrapNone/>
                <wp:docPr id="1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rm "leased employee" means any person who is not an employee of the recipient of the services but who provides services to the recipient if th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3">
                <wp:simplePos x="0" y="0"/>
                <wp:positionH relativeFrom="column">
                  <wp:posOffset>-101600</wp:posOffset>
                </wp:positionH>
                <wp:positionV relativeFrom="paragraph">
                  <wp:posOffset>-2540</wp:posOffset>
                </wp:positionV>
                <wp:extent cx="0" cy="177800"/>
                <wp:effectExtent l="5080" t="0" r="5080" b="0"/>
                <wp:wrapNone/>
                <wp:docPr id="1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4">
                <wp:simplePos x="0" y="0"/>
                <wp:positionH relativeFrom="column">
                  <wp:posOffset>-101600</wp:posOffset>
                </wp:positionH>
                <wp:positionV relativeFrom="paragraph">
                  <wp:posOffset>-3175</wp:posOffset>
                </wp:positionV>
                <wp:extent cx="0" cy="177800"/>
                <wp:effectExtent l="5080" t="0" r="5080" b="0"/>
                <wp:wrapNone/>
                <wp:docPr id="1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101600</wp:posOffset>
                </wp:positionH>
                <wp:positionV relativeFrom="paragraph">
                  <wp:posOffset>139700</wp:posOffset>
                </wp:positionV>
                <wp:extent cx="0" cy="177800"/>
                <wp:effectExtent l="5080" t="0" r="5080" b="0"/>
                <wp:wrapNone/>
                <wp:docPr id="1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are provided based on an agreement between the recipient and any other person (i.e., the leasing organiz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6">
                <wp:simplePos x="0" y="0"/>
                <wp:positionH relativeFrom="column">
                  <wp:posOffset>-101600</wp:posOffset>
                </wp:positionH>
                <wp:positionV relativeFrom="paragraph">
                  <wp:posOffset>-3810</wp:posOffset>
                </wp:positionV>
                <wp:extent cx="0" cy="177800"/>
                <wp:effectExtent l="5080" t="0" r="5080" b="0"/>
                <wp:wrapNone/>
                <wp:docPr id="1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7">
                <wp:simplePos x="0" y="0"/>
                <wp:positionH relativeFrom="column">
                  <wp:posOffset>-101600</wp:posOffset>
                </wp:positionH>
                <wp:positionV relativeFrom="paragraph">
                  <wp:posOffset>5080</wp:posOffset>
                </wp:positionV>
                <wp:extent cx="0" cy="177800"/>
                <wp:effectExtent l="5080" t="0" r="5080" b="0"/>
                <wp:wrapNone/>
                <wp:docPr id="1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101600</wp:posOffset>
                </wp:positionH>
                <wp:positionV relativeFrom="paragraph">
                  <wp:posOffset>147955</wp:posOffset>
                </wp:positionV>
                <wp:extent cx="0" cy="177800"/>
                <wp:effectExtent l="5080" t="0" r="5080" b="0"/>
                <wp:wrapNone/>
                <wp:docPr id="1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01600</wp:posOffset>
                </wp:positionH>
                <wp:positionV relativeFrom="paragraph">
                  <wp:posOffset>290830</wp:posOffset>
                </wp:positionV>
                <wp:extent cx="0" cy="177800"/>
                <wp:effectExtent l="5080" t="0" r="5080" b="0"/>
                <wp:wrapNone/>
                <wp:docPr id="1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erson has performed such services for the recipient on a substantially full-time basis for at least 1 year.  (In general, an employee who works 30 hours or more is considered to be full time.);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0">
                <wp:simplePos x="0" y="0"/>
                <wp:positionH relativeFrom="column">
                  <wp:posOffset>-101600</wp:posOffset>
                </wp:positionH>
                <wp:positionV relativeFrom="paragraph">
                  <wp:posOffset>3810</wp:posOffset>
                </wp:positionV>
                <wp:extent cx="0" cy="177800"/>
                <wp:effectExtent l="5080" t="0" r="5080" b="0"/>
                <wp:wrapNone/>
                <wp:docPr id="1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1">
                <wp:simplePos x="0" y="0"/>
                <wp:positionH relativeFrom="column">
                  <wp:posOffset>-101600</wp:posOffset>
                </wp:positionH>
                <wp:positionV relativeFrom="paragraph">
                  <wp:posOffset>3810</wp:posOffset>
                </wp:positionV>
                <wp:extent cx="0" cy="177800"/>
                <wp:effectExtent l="5080" t="0" r="5080" b="0"/>
                <wp:wrapNone/>
                <wp:docPr id="1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01600</wp:posOffset>
                </wp:positionH>
                <wp:positionV relativeFrom="paragraph">
                  <wp:posOffset>146685</wp:posOffset>
                </wp:positionV>
                <wp:extent cx="0" cy="177800"/>
                <wp:effectExtent l="5080" t="0" r="5080" b="0"/>
                <wp:wrapNone/>
                <wp:docPr id="1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01600</wp:posOffset>
                </wp:positionH>
                <wp:positionV relativeFrom="paragraph">
                  <wp:posOffset>289560</wp:posOffset>
                </wp:positionV>
                <wp:extent cx="0" cy="177800"/>
                <wp:effectExtent l="5080" t="0" r="5080" b="0"/>
                <wp:wrapNone/>
                <wp:docPr id="1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are of a type historically performed in the business field of the recipient by employees.  An example of a leased employee is an employee of a temporary agency who is assigned to work full time for at least one year doing bookkeeping for an accounting fir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4">
                <wp:simplePos x="0" y="0"/>
                <wp:positionH relativeFrom="column">
                  <wp:posOffset>-101600</wp:posOffset>
                </wp:positionH>
                <wp:positionV relativeFrom="paragraph">
                  <wp:posOffset>2540</wp:posOffset>
                </wp:positionV>
                <wp:extent cx="0" cy="177800"/>
                <wp:effectExtent l="5080" t="0" r="5080" b="0"/>
                <wp:wrapNone/>
                <wp:docPr id="1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5">
                <wp:simplePos x="0" y="0"/>
                <wp:positionH relativeFrom="column">
                  <wp:posOffset>-101600</wp:posOffset>
                </wp:positionH>
                <wp:positionV relativeFrom="paragraph">
                  <wp:posOffset>1905</wp:posOffset>
                </wp:positionV>
                <wp:extent cx="0" cy="177800"/>
                <wp:effectExtent l="5080" t="0" r="5080" b="0"/>
                <wp:wrapNone/>
                <wp:docPr id="1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101600</wp:posOffset>
                </wp:positionH>
                <wp:positionV relativeFrom="paragraph">
                  <wp:posOffset>144780</wp:posOffset>
                </wp:positionV>
                <wp:extent cx="0" cy="177800"/>
                <wp:effectExtent l="5080" t="0" r="5080" b="0"/>
                <wp:wrapNone/>
                <wp:docPr id="1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101600</wp:posOffset>
                </wp:positionH>
                <wp:positionV relativeFrom="paragraph">
                  <wp:posOffset>287655</wp:posOffset>
                </wp:positionV>
                <wp:extent cx="0" cy="177800"/>
                <wp:effectExtent l="5080" t="0" r="5080" b="0"/>
                <wp:wrapNone/>
                <wp:docPr id="1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implementing these provisions, HCFA relies on the regulations and decisions made by the Secretary of the Treasury.  Specific questions relating to application of these provisions may be directed to the appropriate HCFA R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8">
                <wp:simplePos x="0" y="0"/>
                <wp:positionH relativeFrom="column">
                  <wp:posOffset>-101600</wp:posOffset>
                </wp:positionH>
                <wp:positionV relativeFrom="paragraph">
                  <wp:posOffset>1270</wp:posOffset>
                </wp:positionV>
                <wp:extent cx="0" cy="177800"/>
                <wp:effectExtent l="5080" t="0" r="5080" b="0"/>
                <wp:wrapNone/>
                <wp:docPr id="1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519">
                <wp:simplePos x="0" y="0"/>
                <wp:positionH relativeFrom="column">
                  <wp:posOffset>-101600</wp:posOffset>
                </wp:positionH>
                <wp:positionV relativeFrom="paragraph">
                  <wp:posOffset>635</wp:posOffset>
                </wp:positionV>
                <wp:extent cx="0" cy="177800"/>
                <wp:effectExtent l="5080" t="0" r="5080" b="0"/>
                <wp:wrapNone/>
                <wp:docPr id="1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01600</wp:posOffset>
                </wp:positionH>
                <wp:positionV relativeFrom="paragraph">
                  <wp:posOffset>143510</wp:posOffset>
                </wp:positionV>
                <wp:extent cx="0" cy="177800"/>
                <wp:effectExtent l="5080" t="0" r="5080" b="0"/>
                <wp:wrapNone/>
                <wp:docPr id="1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01600</wp:posOffset>
                </wp:positionH>
                <wp:positionV relativeFrom="paragraph">
                  <wp:posOffset>286385</wp:posOffset>
                </wp:positionV>
                <wp:extent cx="0" cy="177800"/>
                <wp:effectExtent l="5080" t="0" r="5080" b="0"/>
                <wp:wrapNone/>
                <wp:docPr id="1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01600</wp:posOffset>
                </wp:positionH>
                <wp:positionV relativeFrom="paragraph">
                  <wp:posOffset>429260</wp:posOffset>
                </wp:positionV>
                <wp:extent cx="0" cy="177800"/>
                <wp:effectExtent l="5080" t="0" r="5080" b="0"/>
                <wp:wrapNone/>
                <wp:docPr id="1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101600</wp:posOffset>
                </wp:positionH>
                <wp:positionV relativeFrom="paragraph">
                  <wp:posOffset>572135</wp:posOffset>
                </wp:positionV>
                <wp:extent cx="0" cy="177800"/>
                <wp:effectExtent l="5080" t="0" r="5080" b="0"/>
                <wp:wrapNone/>
                <wp:docPr id="1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101600</wp:posOffset>
                </wp:positionH>
                <wp:positionV relativeFrom="paragraph">
                  <wp:posOffset>715010</wp:posOffset>
                </wp:positionV>
                <wp:extent cx="0" cy="177800"/>
                <wp:effectExtent l="5080" t="0" r="5080" b="0"/>
                <wp:wrapNone/>
                <wp:docPr id="1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Treatment of Religious Organizations</w:t>
      </w:r>
      <w:r>
        <w:rPr>
          <w:rFonts w:cs="Times New Roman" w:ascii="Times New Roman" w:hAnsi="Times New Roman"/>
          <w:color w:val="FF0000"/>
        </w:rPr>
        <w:t>.--HCFA does not aggregate religious organizations for MSP purposes.  Incorporated parishes and churches that are part of a church-wide organization, such as a diocese or synod, are considered to be individual employers.  A GHP or LGHP for employees of such parishes or churches is considered to be a multiemployer GHP.  (See §§3336.5 and 3337.3 for policies regarding multiemployer GHPs in which at least one participating employer employs 20 or 100 or more employees respec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5">
                <wp:simplePos x="0" y="0"/>
                <wp:positionH relativeFrom="column">
                  <wp:posOffset>-101600</wp:posOffset>
                </wp:positionH>
                <wp:positionV relativeFrom="paragraph">
                  <wp:posOffset>-1905</wp:posOffset>
                </wp:positionV>
                <wp:extent cx="0" cy="177800"/>
                <wp:effectExtent l="5080" t="0" r="5080" b="0"/>
                <wp:wrapNone/>
                <wp:docPr id="1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26">
                <wp:simplePos x="0" y="0"/>
                <wp:positionH relativeFrom="column">
                  <wp:posOffset>-101600</wp:posOffset>
                </wp:positionH>
                <wp:positionV relativeFrom="paragraph">
                  <wp:posOffset>-1905</wp:posOffset>
                </wp:positionV>
                <wp:extent cx="0" cy="177800"/>
                <wp:effectExtent l="5080" t="0" r="5080" b="0"/>
                <wp:wrapNone/>
                <wp:docPr id="1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101600</wp:posOffset>
                </wp:positionH>
                <wp:positionV relativeFrom="paragraph">
                  <wp:posOffset>140970</wp:posOffset>
                </wp:positionV>
                <wp:extent cx="0" cy="177800"/>
                <wp:effectExtent l="5080" t="0" r="5080" b="0"/>
                <wp:wrapNone/>
                <wp:docPr id="1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101600</wp:posOffset>
                </wp:positionH>
                <wp:positionV relativeFrom="paragraph">
                  <wp:posOffset>283845</wp:posOffset>
                </wp:positionV>
                <wp:extent cx="0" cy="177800"/>
                <wp:effectExtent l="5080" t="0" r="5080" b="0"/>
                <wp:wrapNone/>
                <wp:docPr id="1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01600</wp:posOffset>
                </wp:positionH>
                <wp:positionV relativeFrom="paragraph">
                  <wp:posOffset>426720</wp:posOffset>
                </wp:positionV>
                <wp:extent cx="0" cy="177800"/>
                <wp:effectExtent l="5080" t="0" r="5080" b="0"/>
                <wp:wrapNone/>
                <wp:docPr id="1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101600</wp:posOffset>
                </wp:positionH>
                <wp:positionV relativeFrom="paragraph">
                  <wp:posOffset>569595</wp:posOffset>
                </wp:positionV>
                <wp:extent cx="0" cy="177800"/>
                <wp:effectExtent l="5080" t="0" r="5080" b="0"/>
                <wp:wrapNone/>
                <wp:docPr id="1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101600</wp:posOffset>
                </wp:positionH>
                <wp:positionV relativeFrom="paragraph">
                  <wp:posOffset>712470</wp:posOffset>
                </wp:positionV>
                <wp:extent cx="0" cy="177800"/>
                <wp:effectExtent l="5080" t="0" r="5080" b="0"/>
                <wp:wrapNone/>
                <wp:docPr id="1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101600</wp:posOffset>
                </wp:positionH>
                <wp:positionV relativeFrom="paragraph">
                  <wp:posOffset>864870</wp:posOffset>
                </wp:positionV>
                <wp:extent cx="0" cy="177800"/>
                <wp:effectExtent l="5080" t="0" r="5080" b="0"/>
                <wp:wrapNone/>
                <wp:docPr id="1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r>
      <w:r>
        <w:rPr>
          <w:rFonts w:cs="Times New Roman" w:ascii="Times New Roman" w:hAnsi="Times New Roman"/>
          <w:color w:val="FF0000"/>
          <w:u w:val="single"/>
        </w:rPr>
        <w:t>Individuals Receiving Delayed Compensation Payments Subject To FICA Taxes</w:t>
      </w:r>
      <w:r>
        <w:rPr>
          <w:rFonts w:cs="Times New Roman" w:ascii="Times New Roman" w:hAnsi="Times New Roman"/>
          <w:color w:val="FF0000"/>
        </w:rPr>
        <w:t>.--An individual who is not working is not considered to have current employment status solely on the basis of receiving delayed compensation payments for previous periods of work despite the fact that those payments are subject to FICA taxes (or would be subject to FICA taxes if the employer were not exempt from paying those taxes).  For example, an individual who is not working and in 1997 receives payments subject to FICA taxes for work performed in 1996 is not considered to be an employee in 1997 solely on the basis of receiving those 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3">
                <wp:simplePos x="0" y="0"/>
                <wp:positionH relativeFrom="column">
                  <wp:posOffset>-101600</wp:posOffset>
                </wp:positionH>
                <wp:positionV relativeFrom="paragraph">
                  <wp:posOffset>5080</wp:posOffset>
                </wp:positionV>
                <wp:extent cx="0" cy="177800"/>
                <wp:effectExtent l="5080" t="0" r="5080" b="0"/>
                <wp:wrapNone/>
                <wp:docPr id="1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534">
                <wp:simplePos x="0" y="0"/>
                <wp:positionH relativeFrom="column">
                  <wp:posOffset>-101600</wp:posOffset>
                </wp:positionH>
                <wp:positionV relativeFrom="paragraph">
                  <wp:posOffset>4445</wp:posOffset>
                </wp:positionV>
                <wp:extent cx="0" cy="177800"/>
                <wp:effectExtent l="5080" t="0" r="5080" b="0"/>
                <wp:wrapNone/>
                <wp:docPr id="1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9.4</w:t>
        <w:tab/>
      </w:r>
      <w:r>
        <w:rPr>
          <w:rFonts w:cs="Times New Roman" w:ascii="Times New Roman" w:hAnsi="Times New Roman"/>
          <w:color w:val="FF0000"/>
          <w:u w:val="single"/>
        </w:rPr>
        <w:t>Employer Sponsored Prepaid Health Care Plan</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5">
                <wp:simplePos x="0" y="0"/>
                <wp:positionH relativeFrom="column">
                  <wp:posOffset>-101600</wp:posOffset>
                </wp:positionH>
                <wp:positionV relativeFrom="paragraph">
                  <wp:posOffset>3810</wp:posOffset>
                </wp:positionV>
                <wp:extent cx="0" cy="177800"/>
                <wp:effectExtent l="5080" t="0" r="5080" b="0"/>
                <wp:wrapNone/>
                <wp:docPr id="1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36">
                <wp:simplePos x="0" y="0"/>
                <wp:positionH relativeFrom="column">
                  <wp:posOffset>-101600</wp:posOffset>
                </wp:positionH>
                <wp:positionV relativeFrom="paragraph">
                  <wp:posOffset>3810</wp:posOffset>
                </wp:positionV>
                <wp:extent cx="0" cy="177800"/>
                <wp:effectExtent l="5080" t="0" r="5080" b="0"/>
                <wp:wrapNone/>
                <wp:docPr id="1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01600</wp:posOffset>
                </wp:positionH>
                <wp:positionV relativeFrom="paragraph">
                  <wp:posOffset>146685</wp:posOffset>
                </wp:positionV>
                <wp:extent cx="0" cy="177800"/>
                <wp:effectExtent l="5080" t="0" r="5080" b="0"/>
                <wp:wrapNone/>
                <wp:docPr id="1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101600</wp:posOffset>
                </wp:positionH>
                <wp:positionV relativeFrom="paragraph">
                  <wp:posOffset>289560</wp:posOffset>
                </wp:positionV>
                <wp:extent cx="0" cy="177800"/>
                <wp:effectExtent l="5080" t="0" r="5080" b="0"/>
                <wp:wrapNone/>
                <wp:docPr id="1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01600</wp:posOffset>
                </wp:positionH>
                <wp:positionV relativeFrom="paragraph">
                  <wp:posOffset>432435</wp:posOffset>
                </wp:positionV>
                <wp:extent cx="0" cy="177800"/>
                <wp:effectExtent l="5080" t="0" r="5080" b="0"/>
                <wp:wrapNone/>
                <wp:docPr id="1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01600</wp:posOffset>
                </wp:positionH>
                <wp:positionV relativeFrom="paragraph">
                  <wp:posOffset>575310</wp:posOffset>
                </wp:positionV>
                <wp:extent cx="0" cy="177800"/>
                <wp:effectExtent l="5080" t="0" r="5080" b="0"/>
                <wp:wrapNone/>
                <wp:docPr id="1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101600</wp:posOffset>
                </wp:positionH>
                <wp:positionV relativeFrom="paragraph">
                  <wp:posOffset>718185</wp:posOffset>
                </wp:positionV>
                <wp:extent cx="0" cy="177800"/>
                <wp:effectExtent l="5080" t="0" r="5080" b="0"/>
                <wp:wrapNone/>
                <wp:docPr id="1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Services By Outside Sources Not Covered</w:t>
      </w:r>
      <w:r>
        <w:rPr>
          <w:rFonts w:cs="Times New Roman" w:ascii="Times New Roman" w:hAnsi="Times New Roman"/>
          <w:color w:val="FF0000"/>
        </w:rPr>
        <w:t>.--When Medicare is secondary payer for a person enrolled in an employer-sponsored prepaid health care plan (e.g., health maintenance organization/competitive medical plan (HMO/CMP)), Medicare does not pay for services obtained from a source outside the employer-sponsored prepaid health care plan if the same type of services could have been obtained as covered services through, or paid for by, the employer sponsored prepaid health care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2">
                <wp:simplePos x="0" y="0"/>
                <wp:positionH relativeFrom="column">
                  <wp:posOffset>-101600</wp:posOffset>
                </wp:positionH>
                <wp:positionV relativeFrom="paragraph">
                  <wp:posOffset>1270</wp:posOffset>
                </wp:positionV>
                <wp:extent cx="0" cy="177800"/>
                <wp:effectExtent l="5080" t="0" r="5080" b="0"/>
                <wp:wrapNone/>
                <wp:docPr id="1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3">
                <wp:simplePos x="0" y="0"/>
                <wp:positionH relativeFrom="column">
                  <wp:posOffset>-101600</wp:posOffset>
                </wp:positionH>
                <wp:positionV relativeFrom="paragraph">
                  <wp:posOffset>1270</wp:posOffset>
                </wp:positionV>
                <wp:extent cx="0" cy="177800"/>
                <wp:effectExtent l="5080" t="0" r="5080" b="0"/>
                <wp:wrapNone/>
                <wp:docPr id="1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01600</wp:posOffset>
                </wp:positionH>
                <wp:positionV relativeFrom="paragraph">
                  <wp:posOffset>144145</wp:posOffset>
                </wp:positionV>
                <wp:extent cx="0" cy="177800"/>
                <wp:effectExtent l="5080" t="0" r="5080" b="0"/>
                <wp:wrapNone/>
                <wp:docPr id="1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enefits are precluded under these circumstances even if the individual receives services outside of the prepaid health plan's service area (e.g., while the individual is away from hom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5">
                <wp:simplePos x="0" y="0"/>
                <wp:positionH relativeFrom="column">
                  <wp:posOffset>-101600</wp:posOffset>
                </wp:positionH>
                <wp:positionV relativeFrom="paragraph">
                  <wp:posOffset>635</wp:posOffset>
                </wp:positionV>
                <wp:extent cx="0" cy="177800"/>
                <wp:effectExtent l="5080" t="0" r="5080" b="0"/>
                <wp:wrapNone/>
                <wp:docPr id="1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mc:AlternateContent>
          <mc:Choice Requires="wps">
            <w:drawing>
              <wp:anchor behindDoc="0" distT="0" distB="0" distL="114935" distR="114935" simplePos="0" locked="0" layoutInCell="0" allowOverlap="1" relativeHeight="1546">
                <wp:simplePos x="0" y="0"/>
                <wp:positionH relativeFrom="column">
                  <wp:posOffset>-101600</wp:posOffset>
                </wp:positionH>
                <wp:positionV relativeFrom="paragraph">
                  <wp:posOffset>635</wp:posOffset>
                </wp:positionV>
                <wp:extent cx="0" cy="177800"/>
                <wp:effectExtent l="5080" t="0" r="5080" b="0"/>
                <wp:wrapNone/>
                <wp:docPr id="1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01600</wp:posOffset>
                </wp:positionH>
                <wp:positionV relativeFrom="paragraph">
                  <wp:posOffset>142875</wp:posOffset>
                </wp:positionV>
                <wp:extent cx="0" cy="177800"/>
                <wp:effectExtent l="5080" t="0" r="5080" b="0"/>
                <wp:wrapNone/>
                <wp:docPr id="1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is restriction affects only Medicare beneficiaries enrolled in employer sponsored prepaid health care plans that either do not have a Medicare contract or have a Medicare co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28</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9.4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8">
                <wp:simplePos x="0" y="0"/>
                <wp:positionH relativeFrom="column">
                  <wp:posOffset>-101600</wp:posOffset>
                </wp:positionH>
                <wp:positionV relativeFrom="paragraph">
                  <wp:posOffset>-635</wp:posOffset>
                </wp:positionV>
                <wp:extent cx="0" cy="177800"/>
                <wp:effectExtent l="5080" t="0" r="5080" b="0"/>
                <wp:wrapNone/>
                <wp:docPr id="1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101600</wp:posOffset>
                </wp:positionH>
                <wp:positionV relativeFrom="paragraph">
                  <wp:posOffset>142240</wp:posOffset>
                </wp:positionV>
                <wp:extent cx="0" cy="177800"/>
                <wp:effectExtent l="5080" t="0" r="5080" b="0"/>
                <wp:wrapNone/>
                <wp:docPr id="1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01600</wp:posOffset>
                </wp:positionH>
                <wp:positionV relativeFrom="paragraph">
                  <wp:posOffset>285115</wp:posOffset>
                </wp:positionV>
                <wp:extent cx="0" cy="177800"/>
                <wp:effectExtent l="5080" t="0" r="5080" b="0"/>
                <wp:wrapNone/>
                <wp:docPr id="1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  Beneficiaries in HMOs/CMPs that have Medicare risk contracts are not affected because beneficiaries enrolled in a risk-basis HMO/CMP are locked into the plan in all instances except for emergency or urgently needed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1">
                <wp:simplePos x="0" y="0"/>
                <wp:positionH relativeFrom="column">
                  <wp:posOffset>-101600</wp:posOffset>
                </wp:positionH>
                <wp:positionV relativeFrom="paragraph">
                  <wp:posOffset>-1905</wp:posOffset>
                </wp:positionV>
                <wp:extent cx="0" cy="177800"/>
                <wp:effectExtent l="5080" t="0" r="5080" b="0"/>
                <wp:wrapNone/>
                <wp:docPr id="1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52">
                <wp:simplePos x="0" y="0"/>
                <wp:positionH relativeFrom="column">
                  <wp:posOffset>-101600</wp:posOffset>
                </wp:positionH>
                <wp:positionV relativeFrom="paragraph">
                  <wp:posOffset>-2540</wp:posOffset>
                </wp:positionV>
                <wp:extent cx="0" cy="177800"/>
                <wp:effectExtent l="5080" t="0" r="5080" b="0"/>
                <wp:wrapNone/>
                <wp:docPr id="1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101600</wp:posOffset>
                </wp:positionH>
                <wp:positionV relativeFrom="paragraph">
                  <wp:posOffset>140335</wp:posOffset>
                </wp:positionV>
                <wp:extent cx="0" cy="177800"/>
                <wp:effectExtent l="5080" t="0" r="5080" b="0"/>
                <wp:wrapNone/>
                <wp:docPr id="1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101600</wp:posOffset>
                </wp:positionH>
                <wp:positionV relativeFrom="paragraph">
                  <wp:posOffset>283210</wp:posOffset>
                </wp:positionV>
                <wp:extent cx="0" cy="177800"/>
                <wp:effectExtent l="5080" t="0" r="5080" b="0"/>
                <wp:wrapNone/>
                <wp:docPr id="1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101600</wp:posOffset>
                </wp:positionH>
                <wp:positionV relativeFrom="paragraph">
                  <wp:posOffset>426085</wp:posOffset>
                </wp:positionV>
                <wp:extent cx="0" cy="177800"/>
                <wp:effectExtent l="5080" t="0" r="5080" b="0"/>
                <wp:wrapNone/>
                <wp:docPr id="1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101600</wp:posOffset>
                </wp:positionH>
                <wp:positionV relativeFrom="paragraph">
                  <wp:posOffset>568960</wp:posOffset>
                </wp:positionV>
                <wp:extent cx="0" cy="177800"/>
                <wp:effectExtent l="5080" t="0" r="5080" b="0"/>
                <wp:wrapNone/>
                <wp:docPr id="1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101600</wp:posOffset>
                </wp:positionH>
                <wp:positionV relativeFrom="paragraph">
                  <wp:posOffset>721360</wp:posOffset>
                </wp:positionV>
                <wp:extent cx="0" cy="177800"/>
                <wp:effectExtent l="5080" t="0" r="5080" b="0"/>
                <wp:wrapNone/>
                <wp:docPr id="1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01600</wp:posOffset>
                </wp:positionH>
                <wp:positionV relativeFrom="paragraph">
                  <wp:posOffset>864235</wp:posOffset>
                </wp:positionV>
                <wp:extent cx="0" cy="177800"/>
                <wp:effectExtent l="5080" t="0" r="5080" b="0"/>
                <wp:wrapNone/>
                <wp:docPr id="1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t>B.</w:t>
        <w:tab/>
      </w:r>
      <w:r>
        <w:rPr>
          <w:rFonts w:cs="Times New Roman" w:ascii="Times New Roman" w:hAnsi="Times New Roman"/>
          <w:color w:val="FF0000"/>
          <w:u w:val="single"/>
        </w:rPr>
        <w:t>Exception</w:t>
      </w:r>
      <w:r>
        <w:rPr>
          <w:rFonts w:cs="Times New Roman" w:ascii="Times New Roman" w:hAnsi="Times New Roman"/>
          <w:color w:val="FF0000"/>
        </w:rPr>
        <w:t xml:space="preserve">.--If a beneficiary obtains services from a source outside the prepaid employer health plan and has not yet been notified in writing of this rule, Medicare pays for the services if the plan will not pay for the services for legitimate reasons.  In general, in the absence of evidence to the contrary (e.g., when CWF indicates that the beneficiary has been notified), it is assumed that written </w:t>
      </w:r>
      <w:r>
        <mc:AlternateContent>
          <mc:Choice Requires="wps">
            <w:drawing>
              <wp:anchor behindDoc="0" distT="0" distB="0" distL="114935" distR="114935" simplePos="0" locked="0" layoutInCell="0" allowOverlap="1" relativeHeight="1556">
                <wp:simplePos x="0" y="0"/>
                <wp:positionH relativeFrom="column">
                  <wp:posOffset>-101600</wp:posOffset>
                </wp:positionH>
                <wp:positionV relativeFrom="paragraph">
                  <wp:posOffset>-3810</wp:posOffset>
                </wp:positionV>
                <wp:extent cx="0" cy="177800"/>
                <wp:effectExtent l="5080" t="0" r="5080" b="0"/>
                <wp:wrapNone/>
                <wp:docPr id="1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101600</wp:posOffset>
                </wp:positionH>
                <wp:positionV relativeFrom="paragraph">
                  <wp:posOffset>148590</wp:posOffset>
                </wp:positionV>
                <wp:extent cx="0" cy="177800"/>
                <wp:effectExtent l="5080" t="0" r="5080" b="0"/>
                <wp:wrapNone/>
                <wp:docPr id="1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101600</wp:posOffset>
                </wp:positionH>
                <wp:positionV relativeFrom="paragraph">
                  <wp:posOffset>291465</wp:posOffset>
                </wp:positionV>
                <wp:extent cx="0" cy="177800"/>
                <wp:effectExtent l="5080" t="0" r="5080" b="0"/>
                <wp:wrapNone/>
                <wp:docPr id="1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ification has not been given.  (See subsection D.)  When payment is made for services from a source outside the employer sponsored prepaid health care plan, the Explanation of Medicare Benefits (EOMB) states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9">
                <wp:simplePos x="0" y="0"/>
                <wp:positionH relativeFrom="column">
                  <wp:posOffset>-101600</wp:posOffset>
                </wp:positionH>
                <wp:positionV relativeFrom="paragraph">
                  <wp:posOffset>4445</wp:posOffset>
                </wp:positionV>
                <wp:extent cx="0" cy="177800"/>
                <wp:effectExtent l="5080" t="0" r="5080" b="0"/>
                <wp:wrapNone/>
                <wp:docPr id="1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0">
                <wp:simplePos x="0" y="0"/>
                <wp:positionH relativeFrom="column">
                  <wp:posOffset>-101600</wp:posOffset>
                </wp:positionH>
                <wp:positionV relativeFrom="paragraph">
                  <wp:posOffset>3810</wp:posOffset>
                </wp:positionV>
                <wp:extent cx="0" cy="177800"/>
                <wp:effectExtent l="5080" t="0" r="5080" b="0"/>
                <wp:wrapNone/>
                <wp:docPr id="1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01600</wp:posOffset>
                </wp:positionH>
                <wp:positionV relativeFrom="paragraph">
                  <wp:posOffset>146685</wp:posOffset>
                </wp:positionV>
                <wp:extent cx="0" cy="177800"/>
                <wp:effectExtent l="5080" t="0" r="5080" b="0"/>
                <wp:wrapNone/>
                <wp:docPr id="1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101600</wp:posOffset>
                </wp:positionH>
                <wp:positionV relativeFrom="paragraph">
                  <wp:posOffset>289560</wp:posOffset>
                </wp:positionV>
                <wp:extent cx="0" cy="177800"/>
                <wp:effectExtent l="5080" t="0" r="5080" b="0"/>
                <wp:wrapNone/>
                <wp:docPr id="1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101600</wp:posOffset>
                </wp:positionH>
                <wp:positionV relativeFrom="paragraph">
                  <wp:posOffset>432435</wp:posOffset>
                </wp:positionV>
                <wp:extent cx="0" cy="177800"/>
                <wp:effectExtent l="5080" t="0" r="5080" b="0"/>
                <wp:wrapNone/>
                <wp:docPr id="1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101600</wp:posOffset>
                </wp:positionH>
                <wp:positionV relativeFrom="paragraph">
                  <wp:posOffset>575310</wp:posOffset>
                </wp:positionV>
                <wp:extent cx="0" cy="177800"/>
                <wp:effectExtent l="5080" t="0" r="5080" b="0"/>
                <wp:wrapNone/>
                <wp:docPr id="1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Our records show that you are a member of an employer sponsored prepaid health care plan. Since Medicare is secondary payer for you, services from sources outside your health plan are not covered.  However, since you were not previously notified of this, we will pay this time. In the future, payment will not be made for nonplan services that could have been obtained from, or through, the managed health care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5">
                <wp:simplePos x="0" y="0"/>
                <wp:positionH relativeFrom="column">
                  <wp:posOffset>-101600</wp:posOffset>
                </wp:positionH>
                <wp:positionV relativeFrom="paragraph">
                  <wp:posOffset>1905</wp:posOffset>
                </wp:positionV>
                <wp:extent cx="0" cy="177800"/>
                <wp:effectExtent l="5080" t="0" r="5080" b="0"/>
                <wp:wrapNone/>
                <wp:docPr id="1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66">
                <wp:simplePos x="0" y="0"/>
                <wp:positionH relativeFrom="column">
                  <wp:posOffset>-101600</wp:posOffset>
                </wp:positionH>
                <wp:positionV relativeFrom="paragraph">
                  <wp:posOffset>1905</wp:posOffset>
                </wp:positionV>
                <wp:extent cx="0" cy="177800"/>
                <wp:effectExtent l="5080" t="0" r="5080" b="0"/>
                <wp:wrapNone/>
                <wp:docPr id="1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101600</wp:posOffset>
                </wp:positionH>
                <wp:positionV relativeFrom="paragraph">
                  <wp:posOffset>144780</wp:posOffset>
                </wp:positionV>
                <wp:extent cx="0" cy="177800"/>
                <wp:effectExtent l="5080" t="0" r="5080" b="0"/>
                <wp:wrapNone/>
                <wp:docPr id="1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01600</wp:posOffset>
                </wp:positionH>
                <wp:positionV relativeFrom="paragraph">
                  <wp:posOffset>287655</wp:posOffset>
                </wp:positionV>
                <wp:extent cx="0" cy="177800"/>
                <wp:effectExtent l="5080" t="0" r="5080" b="0"/>
                <wp:wrapNone/>
                <wp:docPr id="1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101600</wp:posOffset>
                </wp:positionH>
                <wp:positionV relativeFrom="paragraph">
                  <wp:posOffset>430530</wp:posOffset>
                </wp:positionV>
                <wp:extent cx="0" cy="177800"/>
                <wp:effectExtent l="5080" t="0" r="5080" b="0"/>
                <wp:wrapNone/>
                <wp:docPr id="1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Notice To Beneficiary</w:t>
      </w:r>
      <w:r>
        <w:rPr>
          <w:rFonts w:cs="Times New Roman" w:ascii="Times New Roman" w:hAnsi="Times New Roman"/>
          <w:color w:val="FF0000"/>
        </w:rPr>
        <w:t>.--Any bills received for Medicare payment from or on behalf of a beneficiary enrolled in a GHP or LGHP managed health care plan who has previously been notified in writing are denied.  The physician/supplier can then bill the beneficiary.  In these cases, the EOMB includes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0">
                <wp:simplePos x="0" y="0"/>
                <wp:positionH relativeFrom="column">
                  <wp:posOffset>-101600</wp:posOffset>
                </wp:positionH>
                <wp:positionV relativeFrom="paragraph">
                  <wp:posOffset>635</wp:posOffset>
                </wp:positionV>
                <wp:extent cx="0" cy="177800"/>
                <wp:effectExtent l="5080" t="0" r="5080" b="0"/>
                <wp:wrapNone/>
                <wp:docPr id="1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1">
                <wp:simplePos x="0" y="0"/>
                <wp:positionH relativeFrom="column">
                  <wp:posOffset>-101600</wp:posOffset>
                </wp:positionH>
                <wp:positionV relativeFrom="paragraph">
                  <wp:posOffset>635</wp:posOffset>
                </wp:positionV>
                <wp:extent cx="0" cy="177800"/>
                <wp:effectExtent l="5080" t="0" r="5080" b="0"/>
                <wp:wrapNone/>
                <wp:docPr id="1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101600</wp:posOffset>
                </wp:positionH>
                <wp:positionV relativeFrom="paragraph">
                  <wp:posOffset>142875</wp:posOffset>
                </wp:positionV>
                <wp:extent cx="0" cy="177800"/>
                <wp:effectExtent l="5080" t="0" r="5080" b="0"/>
                <wp:wrapNone/>
                <wp:docPr id="1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101600</wp:posOffset>
                </wp:positionH>
                <wp:positionV relativeFrom="paragraph">
                  <wp:posOffset>285750</wp:posOffset>
                </wp:positionV>
                <wp:extent cx="0" cy="177800"/>
                <wp:effectExtent l="5080" t="0" r="5080" b="0"/>
                <wp:wrapNone/>
                <wp:docPr id="1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101600</wp:posOffset>
                </wp:positionH>
                <wp:positionV relativeFrom="paragraph">
                  <wp:posOffset>428625</wp:posOffset>
                </wp:positionV>
                <wp:extent cx="0" cy="177800"/>
                <wp:effectExtent l="5080" t="0" r="5080" b="0"/>
                <wp:wrapNone/>
                <wp:docPr id="1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101600</wp:posOffset>
                </wp:positionH>
                <wp:positionV relativeFrom="paragraph">
                  <wp:posOffset>571500</wp:posOffset>
                </wp:positionV>
                <wp:extent cx="0" cy="177800"/>
                <wp:effectExtent l="5080" t="0" r="5080" b="0"/>
                <wp:wrapNone/>
                <wp:docPr id="1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Our records show that you are a member of an employer sponsored prepaid health care plan. Since Medicare is secondary payer for you, services from sources outside your health plan that could have been obtained from or through the prepaid health care plan are not covered.  Our records show that you were previously informed of this rule.  Therefore, payment cannot be made for the nonplan services you receiv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6">
                <wp:simplePos x="0" y="0"/>
                <wp:positionH relativeFrom="column">
                  <wp:posOffset>-101600</wp:posOffset>
                </wp:positionH>
                <wp:positionV relativeFrom="paragraph">
                  <wp:posOffset>-1905</wp:posOffset>
                </wp:positionV>
                <wp:extent cx="0" cy="177800"/>
                <wp:effectExtent l="5080" t="0" r="5080" b="0"/>
                <wp:wrapNone/>
                <wp:docPr id="1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77">
                <wp:simplePos x="0" y="0"/>
                <wp:positionH relativeFrom="column">
                  <wp:posOffset>-101600</wp:posOffset>
                </wp:positionH>
                <wp:positionV relativeFrom="paragraph">
                  <wp:posOffset>-2540</wp:posOffset>
                </wp:positionV>
                <wp:extent cx="0" cy="177800"/>
                <wp:effectExtent l="5080" t="0" r="5080" b="0"/>
                <wp:wrapNone/>
                <wp:docPr id="1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101600</wp:posOffset>
                </wp:positionH>
                <wp:positionV relativeFrom="paragraph">
                  <wp:posOffset>140335</wp:posOffset>
                </wp:positionV>
                <wp:extent cx="0" cy="177800"/>
                <wp:effectExtent l="5080" t="0" r="5080" b="0"/>
                <wp:wrapNone/>
                <wp:docPr id="1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01600</wp:posOffset>
                </wp:positionH>
                <wp:positionV relativeFrom="paragraph">
                  <wp:posOffset>283210</wp:posOffset>
                </wp:positionV>
                <wp:extent cx="0" cy="177800"/>
                <wp:effectExtent l="5080" t="0" r="5080" b="0"/>
                <wp:wrapNone/>
                <wp:docPr id="1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101600</wp:posOffset>
                </wp:positionH>
                <wp:positionV relativeFrom="paragraph">
                  <wp:posOffset>426085</wp:posOffset>
                </wp:positionV>
                <wp:extent cx="0" cy="177800"/>
                <wp:effectExtent l="5080" t="0" r="5080" b="0"/>
                <wp:wrapNone/>
                <wp:docPr id="1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Update CWF</w:t>
      </w:r>
      <w:r>
        <w:rPr>
          <w:rFonts w:cs="Times New Roman" w:ascii="Times New Roman" w:hAnsi="Times New Roman"/>
          <w:color w:val="FF0000"/>
        </w:rPr>
        <w:t xml:space="preserve">.--When you have identified a beneficiary under subsection A and either you have notified him/her in writing that Medicare does not pay for services obtained outside of the managed care plan or you have information that he/she was previously notified of this, update CWF. (See §4307.)  This is accomplished by entering the following information in remarks: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1">
                <wp:simplePos x="0" y="0"/>
                <wp:positionH relativeFrom="column">
                  <wp:posOffset>-101600</wp:posOffset>
                </wp:positionH>
                <wp:positionV relativeFrom="paragraph">
                  <wp:posOffset>-3810</wp:posOffset>
                </wp:positionV>
                <wp:extent cx="0" cy="177800"/>
                <wp:effectExtent l="5080" t="0" r="5080" b="0"/>
                <wp:wrapNone/>
                <wp:docPr id="1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2">
                <wp:simplePos x="0" y="0"/>
                <wp:positionH relativeFrom="column">
                  <wp:posOffset>-101600</wp:posOffset>
                </wp:positionH>
                <wp:positionV relativeFrom="paragraph">
                  <wp:posOffset>5080</wp:posOffset>
                </wp:positionV>
                <wp:extent cx="0" cy="177800"/>
                <wp:effectExtent l="5080" t="0" r="5080" b="0"/>
                <wp:wrapNone/>
                <wp:docPr id="1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01600</wp:posOffset>
                </wp:positionH>
                <wp:positionV relativeFrom="paragraph">
                  <wp:posOffset>147955</wp:posOffset>
                </wp:positionV>
                <wp:extent cx="0" cy="177800"/>
                <wp:effectExtent l="5080" t="0" r="5080" b="0"/>
                <wp:wrapNone/>
                <wp:docPr id="1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Working aged, ESRD, or disabled beneficiary belongs to a managed care GHP.  Notified that Medicare will not pa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4">
                <wp:simplePos x="0" y="0"/>
                <wp:positionH relativeFrom="column">
                  <wp:posOffset>-101600</wp:posOffset>
                </wp:positionH>
                <wp:positionV relativeFrom="paragraph">
                  <wp:posOffset>4445</wp:posOffset>
                </wp:positionV>
                <wp:extent cx="0" cy="177800"/>
                <wp:effectExtent l="5080" t="0" r="5080" b="0"/>
                <wp:wrapNone/>
                <wp:docPr id="1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585">
                <wp:simplePos x="0" y="0"/>
                <wp:positionH relativeFrom="column">
                  <wp:posOffset>-101600</wp:posOffset>
                </wp:positionH>
                <wp:positionV relativeFrom="paragraph">
                  <wp:posOffset>3810</wp:posOffset>
                </wp:positionV>
                <wp:extent cx="0" cy="177800"/>
                <wp:effectExtent l="5080" t="0" r="5080" b="0"/>
                <wp:wrapNone/>
                <wp:docPr id="1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9.5</w:t>
        <w:tab/>
      </w:r>
      <w:r>
        <w:rPr>
          <w:rFonts w:cs="Times New Roman" w:ascii="Times New Roman" w:hAnsi="Times New Roman"/>
          <w:color w:val="FF0000"/>
          <w:u w:val="single"/>
        </w:rPr>
        <w:t>Prohibition Against Financial and Other Incentive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6">
                <wp:simplePos x="0" y="0"/>
                <wp:positionH relativeFrom="column">
                  <wp:posOffset>-101600</wp:posOffset>
                </wp:positionH>
                <wp:positionV relativeFrom="paragraph">
                  <wp:posOffset>3810</wp:posOffset>
                </wp:positionV>
                <wp:extent cx="0" cy="177800"/>
                <wp:effectExtent l="5080" t="0" r="5080" b="0"/>
                <wp:wrapNone/>
                <wp:docPr id="1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87">
                <wp:simplePos x="0" y="0"/>
                <wp:positionH relativeFrom="column">
                  <wp:posOffset>-101600</wp:posOffset>
                </wp:positionH>
                <wp:positionV relativeFrom="paragraph">
                  <wp:posOffset>3175</wp:posOffset>
                </wp:positionV>
                <wp:extent cx="0" cy="177800"/>
                <wp:effectExtent l="5080" t="0" r="5080" b="0"/>
                <wp:wrapNone/>
                <wp:docPr id="1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01600</wp:posOffset>
                </wp:positionH>
                <wp:positionV relativeFrom="paragraph">
                  <wp:posOffset>146050</wp:posOffset>
                </wp:positionV>
                <wp:extent cx="0" cy="177800"/>
                <wp:effectExtent l="5080" t="0" r="5080" b="0"/>
                <wp:wrapNone/>
                <wp:docPr id="1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01600</wp:posOffset>
                </wp:positionH>
                <wp:positionV relativeFrom="paragraph">
                  <wp:posOffset>288925</wp:posOffset>
                </wp:positionV>
                <wp:extent cx="0" cy="177800"/>
                <wp:effectExtent l="5080" t="0" r="5080" b="0"/>
                <wp:wrapNone/>
                <wp:docPr id="1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01600</wp:posOffset>
                </wp:positionH>
                <wp:positionV relativeFrom="paragraph">
                  <wp:posOffset>431800</wp:posOffset>
                </wp:positionV>
                <wp:extent cx="0" cy="177800"/>
                <wp:effectExtent l="5080" t="0" r="5080" b="0"/>
                <wp:wrapNone/>
                <wp:docPr id="1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01600</wp:posOffset>
                </wp:positionH>
                <wp:positionV relativeFrom="paragraph">
                  <wp:posOffset>574675</wp:posOffset>
                </wp:positionV>
                <wp:extent cx="0" cy="177800"/>
                <wp:effectExtent l="5080" t="0" r="5080" b="0"/>
                <wp:wrapNone/>
                <wp:docPr id="1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01600</wp:posOffset>
                </wp:positionH>
                <wp:positionV relativeFrom="paragraph">
                  <wp:posOffset>717550</wp:posOffset>
                </wp:positionV>
                <wp:extent cx="0" cy="177800"/>
                <wp:effectExtent l="5080" t="0" r="5080" b="0"/>
                <wp:wrapNone/>
                <wp:docPr id="1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101600</wp:posOffset>
                </wp:positionH>
                <wp:positionV relativeFrom="paragraph">
                  <wp:posOffset>860425</wp:posOffset>
                </wp:positionV>
                <wp:extent cx="0" cy="177800"/>
                <wp:effectExtent l="5080" t="0" r="5080" b="0"/>
                <wp:wrapNone/>
                <wp:docPr id="1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1600</wp:posOffset>
                </wp:positionH>
                <wp:positionV relativeFrom="paragraph">
                  <wp:posOffset>1003300</wp:posOffset>
                </wp:positionV>
                <wp:extent cx="0" cy="177800"/>
                <wp:effectExtent l="5080" t="0" r="5080" b="0"/>
                <wp:wrapNone/>
                <wp:docPr id="1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1600</wp:posOffset>
                </wp:positionH>
                <wp:positionV relativeFrom="paragraph">
                  <wp:posOffset>1146175</wp:posOffset>
                </wp:positionV>
                <wp:extent cx="0" cy="177800"/>
                <wp:effectExtent l="5080" t="0" r="5080" b="0"/>
                <wp:wrapNone/>
                <wp:docPr id="1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An employer or other entity is prohibited from offering Medicare beneficiaries financial or other benefits as incentives not to enroll in or to terminate enrollment in a GHP or LGHP that is or would be primary to Medicare.  This prohibition precludes the offering of benefits to Medicare beneficiaries that are alternatives to the employer's primary plan (e.g., prescription drugs) unless the beneficiary has primary coverage other than Medicare.  An example would be primary plan coverage through his/her own or a spouse's employer.  This rule applies even if the payments or benefits are offered to all other individuals who are eligible for coverage under the plan.  It is a violation of the Medicare law every time a prohibited offer is made regardless of whether it is oral or in writ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6">
                <wp:simplePos x="0" y="0"/>
                <wp:positionH relativeFrom="column">
                  <wp:posOffset>-101600</wp:posOffset>
                </wp:positionH>
                <wp:positionV relativeFrom="paragraph">
                  <wp:posOffset>635</wp:posOffset>
                </wp:positionV>
                <wp:extent cx="0" cy="177800"/>
                <wp:effectExtent l="5080" t="0" r="5080" b="0"/>
                <wp:wrapNone/>
                <wp:docPr id="1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597">
                <wp:simplePos x="0" y="0"/>
                <wp:positionH relativeFrom="column">
                  <wp:posOffset>-101600</wp:posOffset>
                </wp:positionH>
                <wp:positionV relativeFrom="paragraph">
                  <wp:posOffset>-635</wp:posOffset>
                </wp:positionV>
                <wp:extent cx="0" cy="177800"/>
                <wp:effectExtent l="5080" t="0" r="5080" b="0"/>
                <wp:wrapNone/>
                <wp:docPr id="1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101600</wp:posOffset>
                </wp:positionH>
                <wp:positionV relativeFrom="paragraph">
                  <wp:posOffset>142240</wp:posOffset>
                </wp:positionV>
                <wp:extent cx="0" cy="177800"/>
                <wp:effectExtent l="5080" t="0" r="5080" b="0"/>
                <wp:wrapNone/>
                <wp:docPr id="1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enalty for Violation</w:t>
      </w:r>
      <w:r>
        <w:rPr>
          <w:rFonts w:cs="Times New Roman" w:ascii="Times New Roman" w:hAnsi="Times New Roman"/>
          <w:color w:val="FF0000"/>
        </w:rPr>
        <w:t>.--Any entity that violates the prohibition described in subsection A is subject to a civil money penalty of up to $5,000 for each viol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29</w:t>
        <w:tab/>
        <w:t xml:space="preserve">Rev. 1562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01</w:t>
        <w:tab/>
        <w:t>AND DEVELOPMENT PROCEDURES</w:t>
        <w:tab/>
        <w:t>3329.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Referral of Cases To Regional Office</w:t>
      </w:r>
      <w:r>
        <w:rPr>
          <w:rFonts w:cs="Times New Roman" w:ascii="Times New Roman" w:hAnsi="Times New Roman"/>
        </w:rPr>
        <w:t>.--If you suspect that a prohibited incentive has been offered, develop the case fully and refer it to the regional off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29.6</w:t>
        <w:tab/>
      </w:r>
      <w:r>
        <w:rPr>
          <w:rFonts w:cs="Times New Roman" w:ascii="Times New Roman" w:hAnsi="Times New Roman"/>
          <w:u w:val="single"/>
        </w:rPr>
        <w:t>Nondiscrimination</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rohibitions Against Taking Into Account Medicare Entitlement When Medicare Is Secondary</w:t>
      </w:r>
      <w:r>
        <w:rPr>
          <w:rFonts w:cs="Times New Roman" w:ascii="Times New Roman" w:hAnsi="Times New Roman"/>
        </w:rPr>
        <w:t>.--Sections 1862(b)(1)(A), (B), and (C) of the Act provide that GHPs and LGHPs may not take into account that an individual is entitled to Medicare in any of the following situ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Beneficiaries age 65 or older who are covered by a GHP (of employers who employ at least 20 employees) by virtue of the individual's current employment status or the current employment status of a spouse of any age (see §§3336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81305</wp:posOffset>
                </wp:positionV>
                <wp:extent cx="0" cy="177800"/>
                <wp:effectExtent l="5080" t="0" r="5080" b="0"/>
                <wp:wrapNone/>
                <wp:docPr id="1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Beneficiaries who are eligible for or entitled to Medicare on the basis of ESRD and who are covered by a GHP (without regard to the number of individuals employed and regardless of current employment status) during the first </w:t>
      </w:r>
      <w:r>
        <w:rPr>
          <w:rFonts w:cs="Times New Roman" w:ascii="Times New Roman" w:hAnsi="Times New Roman"/>
          <w:color w:val="FF0000"/>
        </w:rPr>
        <w:t>30</w:t>
      </w:r>
      <w:r>
        <w:rPr>
          <w:rFonts w:cs="Times New Roman" w:ascii="Times New Roman" w:hAnsi="Times New Roman"/>
        </w:rPr>
        <w:t xml:space="preserve"> months of ESRD-based Medicare eligibility or entitlement (see §§3335ff.);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Beneficiaries under age 65 who are entitled to Medicare on the basis of disability and who are covered under an LGHP (i.e., a plan of an employer who employs at least 100 employees) and are covered under the plan by virtue of the individual's or a family member's current employment status.  (See §§3337f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Equal Benefits for Older and Younger Employees and Spouses</w:t>
      </w:r>
      <w:r>
        <w:rPr>
          <w:rFonts w:cs="Times New Roman" w:ascii="Times New Roman" w:hAnsi="Times New Roman"/>
        </w:rPr>
        <w:t>.--Section 1862(b)(1)(A)(i)(II) of the Act provides that GHPs of employers of 20 or more employees must provide to any employee or spouse age 65 or older the same benefits under the same conditions that they provide to employees and spouses under 65 if those 65 or older are covered under the plan on the basis of the individual's current employment status or the current employment status of a spouse of any age.  The requirement applies regardless of whether the individual or spouse 65 or older is entitled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Nondifferentiation for ESRD</w:t>
      </w:r>
      <w:r>
        <w:rPr>
          <w:rFonts w:cs="Times New Roman" w:ascii="Times New Roman" w:hAnsi="Times New Roman"/>
        </w:rPr>
        <w:t>.--Section 1862(b)(1)(C)(ii) of the Act provides that GHPs may not differentiate in the benefits they provide between individuals who do not have ESRD and other individuals covered under the plan on the basis of the existence of ESRD, the need for renal dialysis, or in any other manner.  (Actions that constitute differentiation are listed in §3335.2.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Examples of Actions That Constitute Taking Into Account</w:t>
      </w:r>
      <w:r>
        <w:rPr>
          <w:rFonts w:cs="Times New Roman" w:ascii="Times New Roman" w:hAnsi="Times New Roman"/>
        </w:rPr>
        <w:t>.--Actions by GHPs or LGHPs that constitute taking into account that an individual is entitled to Medicare on the basis of ESRD, age, or disability (or eligible on the basis of ESRD) include, but are not limited to,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Failing to pay primary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Offering to individuals entitled to Medicare coverage that is secondary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erminating coverage because the individual has become entitled to Medicare, except as permitted under COBRA continuation coverage provisions (see 26 U.S.C. 4980B(f)(2)(B)(iv); 29 U.S.C. §1162.(2)(D); and 42 U.S.C. 300bb-2 (2)(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In the case of a LGHP, denying or terminating coverage because an individual is entitled to Medicare on the basis of disability without denying or terminating coverage for similarly situated disabled individuals who do not meet the Social Security definition of disab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Rev. 1691</w:t>
        <w:tab/>
        <w:t>3-87.30</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29.6 (Cont.)</w:t>
        <w:tab/>
        <w:t>AND DEVELOPMENT PROCEDURES</w:t>
        <w:tab/>
        <w:t>01-0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905</wp:posOffset>
                </wp:positionV>
                <wp:extent cx="0" cy="177800"/>
                <wp:effectExtent l="5080" t="0" r="5080" b="0"/>
                <wp:wrapNone/>
                <wp:docPr id="1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4780</wp:posOffset>
                </wp:positionV>
                <wp:extent cx="0" cy="177800"/>
                <wp:effectExtent l="5080" t="0" r="5080" b="0"/>
                <wp:wrapNone/>
                <wp:docPr id="1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78130</wp:posOffset>
                </wp:positionV>
                <wp:extent cx="0" cy="177800"/>
                <wp:effectExtent l="5080" t="0" r="5080" b="0"/>
                <wp:wrapNone/>
                <wp:docPr id="1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21005</wp:posOffset>
                </wp:positionV>
                <wp:extent cx="0" cy="177800"/>
                <wp:effectExtent l="5080" t="0" r="5080" b="0"/>
                <wp:wrapNone/>
                <wp:docPr id="1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mposing limitations (such as providing less comprehensive health care coverage, excluding benefits, reducing benefits, charging higher deductibles or coinsurance, or providing for lower annual or lifetime benefit limits or more restrictive preexisting illness limitations) on benefits for a Medicare-entitled individual that do not apply to others enrolled in the pl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3810</wp:posOffset>
                </wp:positionV>
                <wp:extent cx="0" cy="177800"/>
                <wp:effectExtent l="5080" t="0" r="5080" b="0"/>
                <wp:wrapNone/>
                <wp:docPr id="1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harging the Medicare-entitled individual higher premiu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270</wp:posOffset>
                </wp:positionV>
                <wp:extent cx="0" cy="177800"/>
                <wp:effectExtent l="5080" t="0" r="5080" b="0"/>
                <wp:wrapNone/>
                <wp:docPr id="1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quiring a Medicare-entitled individual to wait longer for coverage to begi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540</wp:posOffset>
                </wp:positionV>
                <wp:extent cx="0" cy="177800"/>
                <wp:effectExtent l="5080" t="0" r="5080" b="0"/>
                <wp:wrapNone/>
                <wp:docPr id="1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0335</wp:posOffset>
                </wp:positionV>
                <wp:extent cx="0" cy="177800"/>
                <wp:effectExtent l="5080" t="0" r="5080" b="0"/>
                <wp:wrapNone/>
                <wp:docPr id="1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3210</wp:posOffset>
                </wp:positionV>
                <wp:extent cx="0" cy="177800"/>
                <wp:effectExtent l="5080" t="0" r="5080" b="0"/>
                <wp:wrapNone/>
                <wp:docPr id="1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ying providers and suppliers no more than the Medicare payment rate for services furnished to a Medicare beneficiary but making payments at a higher rate for the same services to an enrollee who is not entitled to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70</wp:posOffset>
                </wp:positionV>
                <wp:extent cx="0" cy="177800"/>
                <wp:effectExtent l="5080" t="0" r="5080" b="0"/>
                <wp:wrapNone/>
                <wp:docPr id="1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41605</wp:posOffset>
                </wp:positionV>
                <wp:extent cx="0" cy="177800"/>
                <wp:effectExtent l="5080" t="0" r="5080" b="0"/>
                <wp:wrapNone/>
                <wp:docPr id="1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84480</wp:posOffset>
                </wp:positionV>
                <wp:extent cx="0" cy="177800"/>
                <wp:effectExtent l="5080" t="0" r="5080" b="0"/>
                <wp:wrapNone/>
                <wp:docPr id="1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17830</wp:posOffset>
                </wp:positionV>
                <wp:extent cx="0" cy="177800"/>
                <wp:effectExtent l="5080" t="0" r="5080" b="0"/>
                <wp:wrapNone/>
                <wp:docPr id="1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60705</wp:posOffset>
                </wp:positionV>
                <wp:extent cx="0" cy="177800"/>
                <wp:effectExtent l="5080" t="0" r="5080" b="0"/>
                <wp:wrapNone/>
                <wp:docPr id="1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viding misleading or incomplete information that could have the effect of inducing a Medicare-entitled individual to reject the employer plan, thereby making Medicare the primary payer.  (An example of this would be informing the beneficiary of the right to accept or reject the employer plan but failing to inform the individual that if he/she rejects the plan, the plan will not be permitted to provide or pay for secondary benefi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080</wp:posOffset>
                </wp:positionV>
                <wp:extent cx="0" cy="177800"/>
                <wp:effectExtent l="5080" t="0" r="5080" b="0"/>
                <wp:wrapNone/>
                <wp:docPr id="1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38430</wp:posOffset>
                </wp:positionV>
                <wp:extent cx="0" cy="177800"/>
                <wp:effectExtent l="5080" t="0" r="5080" b="0"/>
                <wp:wrapNone/>
                <wp:docPr id="1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81305</wp:posOffset>
                </wp:positionV>
                <wp:extent cx="0" cy="177800"/>
                <wp:effectExtent l="5080" t="0" r="5080" b="0"/>
                <wp:wrapNone/>
                <wp:docPr id="1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424180</wp:posOffset>
                </wp:positionV>
                <wp:extent cx="0" cy="177800"/>
                <wp:effectExtent l="5080" t="0" r="5080" b="0"/>
                <wp:wrapNone/>
                <wp:docPr id="1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cluding in its health insurance cards, claims forms, or brochures distributed to beneficiaries, providers, and suppliers instructions to bill Medicare first for services furnished to Medicare beneficiaries without stipulating that such action may be taken only when Medicare is the primary payer;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2240</wp:posOffset>
                </wp:positionV>
                <wp:extent cx="0" cy="177800"/>
                <wp:effectExtent l="5080" t="0" r="5080" b="0"/>
                <wp:wrapNone/>
                <wp:docPr id="1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fusing to enroll an individual for whom Medicare would be secondary payer when enrollment is available to similarly situated individuals for whom Medicare would not be secondary pa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635</wp:posOffset>
                </wp:positionV>
                <wp:extent cx="0" cy="177800"/>
                <wp:effectExtent l="5080" t="0" r="5080" b="0"/>
                <wp:wrapNone/>
                <wp:docPr id="1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43510</wp:posOffset>
                </wp:positionV>
                <wp:extent cx="0" cy="177800"/>
                <wp:effectExtent l="5080" t="0" r="5080" b="0"/>
                <wp:wrapNone/>
                <wp:docPr id="1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76860</wp:posOffset>
                </wp:positionV>
                <wp:extent cx="0" cy="177800"/>
                <wp:effectExtent l="5080" t="0" r="5080" b="0"/>
                <wp:wrapNone/>
                <wp:docPr id="1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19735</wp:posOffset>
                </wp:positionV>
                <wp:extent cx="0" cy="177800"/>
                <wp:effectExtent l="5080" t="0" r="5080" b="0"/>
                <wp:wrapNone/>
                <wp:docPr id="1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62610</wp:posOffset>
                </wp:positionV>
                <wp:extent cx="0" cy="177800"/>
                <wp:effectExtent l="5080" t="0" r="5080" b="0"/>
                <wp:wrapNone/>
                <wp:docPr id="1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705485</wp:posOffset>
                </wp:positionV>
                <wp:extent cx="0" cy="177800"/>
                <wp:effectExtent l="5080" t="0" r="5080" b="0"/>
                <wp:wrapNone/>
                <wp:docPr id="1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838835</wp:posOffset>
                </wp:positionV>
                <wp:extent cx="0" cy="177800"/>
                <wp:effectExtent l="5080" t="0" r="5080" b="0"/>
                <wp:wrapNone/>
                <wp:docPr id="1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981710</wp:posOffset>
                </wp:positionV>
                <wp:extent cx="0" cy="177800"/>
                <wp:effectExtent l="5080" t="0" r="5080" b="0"/>
                <wp:wrapNone/>
                <wp:docPr id="1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124585</wp:posOffset>
                </wp:positionV>
                <wp:extent cx="0" cy="177800"/>
                <wp:effectExtent l="5080" t="0" r="5080" b="0"/>
                <wp:wrapNone/>
                <wp:docPr id="1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Permissible Distinctions</w:t>
      </w:r>
      <w:r>
        <w:rPr>
          <w:rFonts w:cs="Times New Roman" w:ascii="Times New Roman" w:hAnsi="Times New Roman"/>
          <w:color w:val="FF0000"/>
        </w:rPr>
        <w:t xml:space="preserve">.--If a GHP or LGHP makes benefit distinctions between various categories of individuals (distinctions unrelated to the fact that an individual is entitled to Medicare but based, for instance, on length of time employed, occupation, or marital status), the GHP or LGHP plan may make the same distinctions between the same categories of individuals entitled to Medicare whose plan coverage is based on current employment status.  For example, if a GHP or LGHP does not offer coverage to employees who have worked less than 1 year and who are </w:t>
      </w:r>
      <w:r>
        <w:rPr>
          <w:rFonts w:cs="Times New Roman" w:ascii="Times New Roman" w:hAnsi="Times New Roman"/>
          <w:color w:val="FF0000"/>
          <w:u w:val="single"/>
        </w:rPr>
        <w:t>not</w:t>
      </w:r>
      <w:r>
        <w:rPr>
          <w:rFonts w:cs="Times New Roman" w:ascii="Times New Roman" w:hAnsi="Times New Roman"/>
          <w:color w:val="FF0000"/>
        </w:rPr>
        <w:t xml:space="preserve"> entitled to Medicare on the basis of disability or age, the GHP or LGHP is not required to offer coverage to employees who have worked less than 1 year and who are entitled to Medicare on the basis of disability or 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270</wp:posOffset>
                </wp:positionV>
                <wp:extent cx="0" cy="177800"/>
                <wp:effectExtent l="5080" t="0" r="5080" b="0"/>
                <wp:wrapNone/>
                <wp:docPr id="1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1605</wp:posOffset>
                </wp:positionV>
                <wp:extent cx="0" cy="177800"/>
                <wp:effectExtent l="5080" t="0" r="5080" b="0"/>
                <wp:wrapNone/>
                <wp:docPr id="1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84480</wp:posOffset>
                </wp:positionV>
                <wp:extent cx="0" cy="177800"/>
                <wp:effectExtent l="5080" t="0" r="5080" b="0"/>
                <wp:wrapNone/>
                <wp:docPr id="1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GHP or LGHP may pay benefits secondary to Medicare for an aged or disabled beneficiary who has current employment status if the employer employs fewer than 20 or 100 employees, respec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1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42875</wp:posOffset>
                </wp:positionV>
                <wp:extent cx="0" cy="177800"/>
                <wp:effectExtent l="5080" t="0" r="5080" b="0"/>
                <wp:wrapNone/>
                <wp:docPr id="1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85750</wp:posOffset>
                </wp:positionV>
                <wp:extent cx="0" cy="177800"/>
                <wp:effectExtent l="5080" t="0" r="5080" b="0"/>
                <wp:wrapNone/>
                <wp:docPr id="1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19100</wp:posOffset>
                </wp:positionV>
                <wp:extent cx="0" cy="177800"/>
                <wp:effectExtent l="5080" t="0" r="5080" b="0"/>
                <wp:wrapNone/>
                <wp:docPr id="1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561975</wp:posOffset>
                </wp:positionV>
                <wp:extent cx="0" cy="177800"/>
                <wp:effectExtent l="5080" t="0" r="5080" b="0"/>
                <wp:wrapNone/>
                <wp:docPr id="1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GHP or LGHP may pay benefits secondary to Medicare for an aged or disabled beneficiary who has current employment status if the plan coverage is COBRA continuation coverage because of reduced hours of work.  Medicare is primary payer for this beneficiary because, although he/she has current employment status, the GHP or LGHP coverage is by reason of the COBRA law rather than by virtue of current employment statu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3175</wp:posOffset>
                </wp:positionV>
                <wp:extent cx="0" cy="177800"/>
                <wp:effectExtent l="5080" t="0" r="5080" b="0"/>
                <wp:wrapNone/>
                <wp:docPr id="1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39700</wp:posOffset>
                </wp:positionV>
                <wp:extent cx="0" cy="177800"/>
                <wp:effectExtent l="5080" t="0" r="5080" b="0"/>
                <wp:wrapNone/>
                <wp:docPr id="1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82575</wp:posOffset>
                </wp:positionV>
                <wp:extent cx="0" cy="177800"/>
                <wp:effectExtent l="5080" t="0" r="5080" b="0"/>
                <wp:wrapNone/>
                <wp:docPr id="1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425450</wp:posOffset>
                </wp:positionV>
                <wp:extent cx="0" cy="177800"/>
                <wp:effectExtent l="5080" t="0" r="5080" b="0"/>
                <wp:wrapNone/>
                <wp:docPr id="1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58800</wp:posOffset>
                </wp:positionV>
                <wp:extent cx="0" cy="177800"/>
                <wp:effectExtent l="5080" t="0" r="5080" b="0"/>
                <wp:wrapNone/>
                <wp:docPr id="1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GHP may terminate COBRA continuation coverage of an individual who becomes entitled to Medicare on the basis of ESRD when permitted under the COBRA provisions.  The only exception in the COBRA law (see 29 U.S.C.1162(2)(D)(ii)) prohibits GHPs from terminating COBRA coverage for retirees and dependents who are entitled to Medicare when the employee retired before the employer effectively terminated the regular plan coverage by filing for bankruptc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7.31</w:t>
        <w:tab/>
        <w:t>Rev. 1691</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9.6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602">
                <wp:simplePos x="0" y="0"/>
                <wp:positionH relativeFrom="column">
                  <wp:posOffset>-101600</wp:posOffset>
                </wp:positionH>
                <wp:positionV relativeFrom="paragraph">
                  <wp:posOffset>-635</wp:posOffset>
                </wp:positionV>
                <wp:extent cx="0" cy="177800"/>
                <wp:effectExtent l="5080" t="0" r="5080" b="0"/>
                <wp:wrapNone/>
                <wp:docPr id="1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01600</wp:posOffset>
                </wp:positionH>
                <wp:positionV relativeFrom="paragraph">
                  <wp:posOffset>142240</wp:posOffset>
                </wp:positionV>
                <wp:extent cx="0" cy="177800"/>
                <wp:effectExtent l="5080" t="0" r="5080" b="0"/>
                <wp:wrapNone/>
                <wp:docPr id="1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01600</wp:posOffset>
                </wp:positionH>
                <wp:positionV relativeFrom="paragraph">
                  <wp:posOffset>285115</wp:posOffset>
                </wp:positionV>
                <wp:extent cx="0" cy="177800"/>
                <wp:effectExtent l="5080" t="0" r="5080" b="0"/>
                <wp:wrapNone/>
                <wp:docPr id="1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01600</wp:posOffset>
                </wp:positionH>
                <wp:positionV relativeFrom="paragraph">
                  <wp:posOffset>427990</wp:posOffset>
                </wp:positionV>
                <wp:extent cx="0" cy="177800"/>
                <wp:effectExtent l="5080" t="0" r="5080" b="0"/>
                <wp:wrapNone/>
                <wp:docPr id="1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Determination of Nonconformance</w:t>
      </w:r>
      <w:r>
        <w:rPr>
          <w:rFonts w:cs="Times New Roman" w:ascii="Times New Roman" w:hAnsi="Times New Roman"/>
          <w:color w:val="FF0000"/>
        </w:rPr>
        <w:t>.--A determination of nonconformance is a HCFA determination that a GHP or LGHP is a nonconforming plan as provided in this section.  HCFA may make a finding of nonconformance for any GHP or LGHP that at any time during a calendar year fails to comply with any of the following statutory provis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6">
                <wp:simplePos x="0" y="0"/>
                <wp:positionH relativeFrom="column">
                  <wp:posOffset>-101600</wp:posOffset>
                </wp:positionH>
                <wp:positionV relativeFrom="paragraph">
                  <wp:posOffset>-2540</wp:posOffset>
                </wp:positionV>
                <wp:extent cx="0" cy="177800"/>
                <wp:effectExtent l="5080" t="0" r="5080" b="0"/>
                <wp:wrapNone/>
                <wp:docPr id="1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7">
                <wp:simplePos x="0" y="0"/>
                <wp:positionH relativeFrom="column">
                  <wp:posOffset>-101600</wp:posOffset>
                </wp:positionH>
                <wp:positionV relativeFrom="paragraph">
                  <wp:posOffset>-2540</wp:posOffset>
                </wp:positionV>
                <wp:extent cx="0" cy="177800"/>
                <wp:effectExtent l="5080" t="0" r="5080" b="0"/>
                <wp:wrapNone/>
                <wp:docPr id="1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01600</wp:posOffset>
                </wp:positionH>
                <wp:positionV relativeFrom="paragraph">
                  <wp:posOffset>140335</wp:posOffset>
                </wp:positionV>
                <wp:extent cx="0" cy="177800"/>
                <wp:effectExtent l="5080" t="0" r="5080" b="0"/>
                <wp:wrapNone/>
                <wp:docPr id="1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101600</wp:posOffset>
                </wp:positionH>
                <wp:positionV relativeFrom="paragraph">
                  <wp:posOffset>283210</wp:posOffset>
                </wp:positionV>
                <wp:extent cx="0" cy="177800"/>
                <wp:effectExtent l="5080" t="0" r="5080" b="0"/>
                <wp:wrapNone/>
                <wp:docPr id="1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hibition against taking into account that a beneficiary who is covered or seeks to be covered under the plan is entitled to Medicare on the basis of ESRD, age, or disability or eligible on the basis of ESRD (see subsection A abo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0">
                <wp:simplePos x="0" y="0"/>
                <wp:positionH relativeFrom="column">
                  <wp:posOffset>-101600</wp:posOffset>
                </wp:positionH>
                <wp:positionV relativeFrom="paragraph">
                  <wp:posOffset>-3810</wp:posOffset>
                </wp:positionV>
                <wp:extent cx="0" cy="177800"/>
                <wp:effectExtent l="5080" t="0" r="5080" b="0"/>
                <wp:wrapNone/>
                <wp:docPr id="1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1">
                <wp:simplePos x="0" y="0"/>
                <wp:positionH relativeFrom="column">
                  <wp:posOffset>-101600</wp:posOffset>
                </wp:positionH>
                <wp:positionV relativeFrom="paragraph">
                  <wp:posOffset>5080</wp:posOffset>
                </wp:positionV>
                <wp:extent cx="0" cy="177800"/>
                <wp:effectExtent l="5080" t="0" r="5080" b="0"/>
                <wp:wrapNone/>
                <wp:docPr id="1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qual benefits clause for the working aged (see subsection B abo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2">
                <wp:simplePos x="0" y="0"/>
                <wp:positionH relativeFrom="column">
                  <wp:posOffset>-101600</wp:posOffset>
                </wp:positionH>
                <wp:positionV relativeFrom="paragraph">
                  <wp:posOffset>5080</wp:posOffset>
                </wp:positionV>
                <wp:extent cx="0" cy="177800"/>
                <wp:effectExtent l="5080" t="0" r="5080" b="0"/>
                <wp:wrapNone/>
                <wp:docPr id="1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3">
                <wp:simplePos x="0" y="0"/>
                <wp:positionH relativeFrom="column">
                  <wp:posOffset>-101600</wp:posOffset>
                </wp:positionH>
                <wp:positionV relativeFrom="paragraph">
                  <wp:posOffset>4445</wp:posOffset>
                </wp:positionV>
                <wp:extent cx="0" cy="177800"/>
                <wp:effectExtent l="5080" t="0" r="5080" b="0"/>
                <wp:wrapNone/>
                <wp:docPr id="1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01600</wp:posOffset>
                </wp:positionH>
                <wp:positionV relativeFrom="paragraph">
                  <wp:posOffset>147320</wp:posOffset>
                </wp:positionV>
                <wp:extent cx="0" cy="177800"/>
                <wp:effectExtent l="5080" t="0" r="5080" b="0"/>
                <wp:wrapNone/>
                <wp:docPr id="1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nondifferentiation clause for individuals with ESRD (see subsection C above);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5">
                <wp:simplePos x="0" y="0"/>
                <wp:positionH relativeFrom="column">
                  <wp:posOffset>-101600</wp:posOffset>
                </wp:positionH>
                <wp:positionV relativeFrom="paragraph">
                  <wp:posOffset>3810</wp:posOffset>
                </wp:positionV>
                <wp:extent cx="0" cy="177800"/>
                <wp:effectExtent l="5080" t="0" r="5080" b="0"/>
                <wp:wrapNone/>
                <wp:docPr id="1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6">
                <wp:simplePos x="0" y="0"/>
                <wp:positionH relativeFrom="column">
                  <wp:posOffset>-101600</wp:posOffset>
                </wp:positionH>
                <wp:positionV relativeFrom="paragraph">
                  <wp:posOffset>3175</wp:posOffset>
                </wp:positionV>
                <wp:extent cx="0" cy="177800"/>
                <wp:effectExtent l="5080" t="0" r="5080" b="0"/>
                <wp:wrapNone/>
                <wp:docPr id="1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obligation to refund conditional Medicare primary payments.  (See §3328.1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7">
                <wp:simplePos x="0" y="0"/>
                <wp:positionH relativeFrom="column">
                  <wp:posOffset>-101600</wp:posOffset>
                </wp:positionH>
                <wp:positionV relativeFrom="paragraph">
                  <wp:posOffset>3175</wp:posOffset>
                </wp:positionV>
                <wp:extent cx="0" cy="177800"/>
                <wp:effectExtent l="5080" t="0" r="5080" b="0"/>
                <wp:wrapNone/>
                <wp:docPr id="1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8">
                <wp:simplePos x="0" y="0"/>
                <wp:positionH relativeFrom="column">
                  <wp:posOffset>-101600</wp:posOffset>
                </wp:positionH>
                <wp:positionV relativeFrom="paragraph">
                  <wp:posOffset>2540</wp:posOffset>
                </wp:positionV>
                <wp:extent cx="0" cy="177800"/>
                <wp:effectExtent l="5080" t="0" r="5080" b="0"/>
                <wp:wrapNone/>
                <wp:docPr id="1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01600</wp:posOffset>
                </wp:positionH>
                <wp:positionV relativeFrom="paragraph">
                  <wp:posOffset>145415</wp:posOffset>
                </wp:positionV>
                <wp:extent cx="0" cy="177800"/>
                <wp:effectExtent l="5080" t="0" r="5080" b="0"/>
                <wp:wrapNone/>
                <wp:docPr id="1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101600</wp:posOffset>
                </wp:positionH>
                <wp:positionV relativeFrom="paragraph">
                  <wp:posOffset>288290</wp:posOffset>
                </wp:positionV>
                <wp:extent cx="0" cy="177800"/>
                <wp:effectExtent l="5080" t="0" r="5080" b="0"/>
                <wp:wrapNone/>
                <wp:docPr id="1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may make a finding of nonconformance for a GHP or LGHP that fails to provide correct, complete, and timely information, either voluntarily or in response to a HCFA request, on the plan's primary payment obligation with respect to a given beneficiary if that failure contributes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1">
                <wp:simplePos x="0" y="0"/>
                <wp:positionH relativeFrom="column">
                  <wp:posOffset>-101600</wp:posOffset>
                </wp:positionH>
                <wp:positionV relativeFrom="paragraph">
                  <wp:posOffset>1270</wp:posOffset>
                </wp:positionV>
                <wp:extent cx="0" cy="177800"/>
                <wp:effectExtent l="5080" t="0" r="5080" b="0"/>
                <wp:wrapNone/>
                <wp:docPr id="1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2">
                <wp:simplePos x="0" y="0"/>
                <wp:positionH relativeFrom="column">
                  <wp:posOffset>-101600</wp:posOffset>
                </wp:positionH>
                <wp:positionV relativeFrom="paragraph">
                  <wp:posOffset>1270</wp:posOffset>
                </wp:positionV>
                <wp:extent cx="0" cy="177800"/>
                <wp:effectExtent l="5080" t="0" r="5080" b="0"/>
                <wp:wrapNone/>
                <wp:docPr id="1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re mistakenly making a primary payment;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3">
                <wp:simplePos x="0" y="0"/>
                <wp:positionH relativeFrom="column">
                  <wp:posOffset>-101600</wp:posOffset>
                </wp:positionH>
                <wp:positionV relativeFrom="paragraph">
                  <wp:posOffset>635</wp:posOffset>
                </wp:positionV>
                <wp:extent cx="0" cy="177800"/>
                <wp:effectExtent l="5080" t="0" r="5080" b="0"/>
                <wp:wrapNone/>
                <wp:docPr id="1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4">
                <wp:simplePos x="0" y="0"/>
                <wp:positionH relativeFrom="column">
                  <wp:posOffset>-101600</wp:posOffset>
                </wp:positionH>
                <wp:positionV relativeFrom="paragraph">
                  <wp:posOffset>635</wp:posOffset>
                </wp:positionV>
                <wp:extent cx="0" cy="177800"/>
                <wp:effectExtent l="5080" t="0" r="5080" b="0"/>
                <wp:wrapNone/>
                <wp:docPr id="1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delay or foreclosure of HCFA's ability to recover a mistaken primary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5">
                <wp:simplePos x="0" y="0"/>
                <wp:positionH relativeFrom="column">
                  <wp:posOffset>-101600</wp:posOffset>
                </wp:positionH>
                <wp:positionV relativeFrom="paragraph">
                  <wp:posOffset>635</wp:posOffset>
                </wp:positionV>
                <wp:extent cx="0" cy="177800"/>
                <wp:effectExtent l="5080" t="0" r="5080" b="0"/>
                <wp:wrapNone/>
                <wp:docPr id="1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6">
                <wp:simplePos x="0" y="0"/>
                <wp:positionH relativeFrom="column">
                  <wp:posOffset>-101600</wp:posOffset>
                </wp:positionH>
                <wp:positionV relativeFrom="paragraph">
                  <wp:posOffset>-635</wp:posOffset>
                </wp:positionV>
                <wp:extent cx="0" cy="177800"/>
                <wp:effectExtent l="5080" t="0" r="5080" b="0"/>
                <wp:wrapNone/>
                <wp:docPr id="1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101600</wp:posOffset>
                </wp:positionH>
                <wp:positionV relativeFrom="paragraph">
                  <wp:posOffset>142240</wp:posOffset>
                </wp:positionV>
                <wp:extent cx="0" cy="177800"/>
                <wp:effectExtent l="5080" t="0" r="5080" b="0"/>
                <wp:wrapNone/>
                <wp:docPr id="1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101600</wp:posOffset>
                </wp:positionH>
                <wp:positionV relativeFrom="paragraph">
                  <wp:posOffset>285115</wp:posOffset>
                </wp:positionV>
                <wp:extent cx="0" cy="177800"/>
                <wp:effectExtent l="5080" t="0" r="5080" b="0"/>
                <wp:wrapNone/>
                <wp:docPr id="1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101600</wp:posOffset>
                </wp:positionH>
                <wp:positionV relativeFrom="paragraph">
                  <wp:posOffset>427990</wp:posOffset>
                </wp:positionV>
                <wp:extent cx="0" cy="177800"/>
                <wp:effectExtent l="5080" t="0" r="5080" b="0"/>
                <wp:wrapNone/>
                <wp:docPr id="1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101600</wp:posOffset>
                </wp:positionH>
                <wp:positionV relativeFrom="paragraph">
                  <wp:posOffset>570865</wp:posOffset>
                </wp:positionV>
                <wp:extent cx="0" cy="177800"/>
                <wp:effectExtent l="5080" t="0" r="5080" b="0"/>
                <wp:wrapNone/>
                <wp:docPr id="1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101600</wp:posOffset>
                </wp:positionH>
                <wp:positionV relativeFrom="paragraph">
                  <wp:posOffset>713740</wp:posOffset>
                </wp:positionV>
                <wp:extent cx="0" cy="177800"/>
                <wp:effectExtent l="5080" t="0" r="5080" b="0"/>
                <wp:wrapNone/>
                <wp:docPr id="1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101600</wp:posOffset>
                </wp:positionH>
                <wp:positionV relativeFrom="paragraph">
                  <wp:posOffset>856615</wp:posOffset>
                </wp:positionV>
                <wp:extent cx="0" cy="177800"/>
                <wp:effectExtent l="5080" t="0" r="5080" b="0"/>
                <wp:wrapNone/>
                <wp:docPr id="1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HCFA determines that a GHP fails to comply with the provision that prohibits taking into account entitlement to Medicare (see §3329.6.D) in a particular year, the GHP is nonconforming for that year. If, in a subsequent year, that plan fails to repay the resulting mistaken primary payments, the plan is also nonconforming for the subsequent year.  For example, if a plan paid secondary for the working aged in 1994, that plan was nonconforming for 1994.  If in 1997 HCFA identifies mistaken primary payments attributable to the 1994 violation and the plan refuses to repay, it is also nonconforming for 19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3">
                <wp:simplePos x="0" y="0"/>
                <wp:positionH relativeFrom="column">
                  <wp:posOffset>-101600</wp:posOffset>
                </wp:positionH>
                <wp:positionV relativeFrom="paragraph">
                  <wp:posOffset>-3175</wp:posOffset>
                </wp:positionV>
                <wp:extent cx="0" cy="177800"/>
                <wp:effectExtent l="5080" t="0" r="5080" b="0"/>
                <wp:wrapNone/>
                <wp:docPr id="1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634">
                <wp:simplePos x="0" y="0"/>
                <wp:positionH relativeFrom="column">
                  <wp:posOffset>-101600</wp:posOffset>
                </wp:positionH>
                <wp:positionV relativeFrom="paragraph">
                  <wp:posOffset>-3810</wp:posOffset>
                </wp:positionV>
                <wp:extent cx="0" cy="177800"/>
                <wp:effectExtent l="5080" t="0" r="5080" b="0"/>
                <wp:wrapNone/>
                <wp:docPr id="1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Documentation of Conformance</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5">
                <wp:simplePos x="0" y="0"/>
                <wp:positionH relativeFrom="column">
                  <wp:posOffset>-101600</wp:posOffset>
                </wp:positionH>
                <wp:positionV relativeFrom="paragraph">
                  <wp:posOffset>-3810</wp:posOffset>
                </wp:positionV>
                <wp:extent cx="0" cy="177800"/>
                <wp:effectExtent l="5080" t="0" r="5080" b="0"/>
                <wp:wrapNone/>
                <wp:docPr id="1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636">
                <wp:simplePos x="0" y="0"/>
                <wp:positionH relativeFrom="column">
                  <wp:posOffset>-101600</wp:posOffset>
                </wp:positionH>
                <wp:positionV relativeFrom="paragraph">
                  <wp:posOffset>5080</wp:posOffset>
                </wp:positionV>
                <wp:extent cx="0" cy="177800"/>
                <wp:effectExtent l="5080" t="0" r="5080" b="0"/>
                <wp:wrapNone/>
                <wp:docPr id="1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01600</wp:posOffset>
                </wp:positionH>
                <wp:positionV relativeFrom="paragraph">
                  <wp:posOffset>147955</wp:posOffset>
                </wp:positionV>
                <wp:extent cx="0" cy="177800"/>
                <wp:effectExtent l="5080" t="0" r="5080" b="0"/>
                <wp:wrapNone/>
                <wp:docPr id="1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101600</wp:posOffset>
                </wp:positionH>
                <wp:positionV relativeFrom="paragraph">
                  <wp:posOffset>290830</wp:posOffset>
                </wp:positionV>
                <wp:extent cx="0" cy="177800"/>
                <wp:effectExtent l="5080" t="0" r="5080" b="0"/>
                <wp:wrapNone/>
                <wp:docPr id="1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101600</wp:posOffset>
                </wp:positionH>
                <wp:positionV relativeFrom="paragraph">
                  <wp:posOffset>433705</wp:posOffset>
                </wp:positionV>
                <wp:extent cx="0" cy="177800"/>
                <wp:effectExtent l="5080" t="0" r="5080" b="0"/>
                <wp:wrapNone/>
                <wp:docPr id="1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General</w:t>
      </w:r>
      <w:r>
        <w:rPr>
          <w:rFonts w:cs="Times New Roman" w:ascii="Times New Roman" w:hAnsi="Times New Roman"/>
          <w:color w:val="FF0000"/>
        </w:rPr>
        <w:t>.--A GHP or LGHP may be required to demonstrate that it has complied with the MSP prohibitions and requirements set forth in subsections A through E and to submit supporting documentation.  If the GHP or LGHP fails to provide acceptable documentation, the GHP or LGHP could be found to be nonconforming.  Notify the RO and furnish it complete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0">
                <wp:simplePos x="0" y="0"/>
                <wp:positionH relativeFrom="column">
                  <wp:posOffset>-101600</wp:posOffset>
                </wp:positionH>
                <wp:positionV relativeFrom="paragraph">
                  <wp:posOffset>3810</wp:posOffset>
                </wp:positionV>
                <wp:extent cx="0" cy="177800"/>
                <wp:effectExtent l="5080" t="0" r="5080" b="0"/>
                <wp:wrapNone/>
                <wp:docPr id="1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641">
                <wp:simplePos x="0" y="0"/>
                <wp:positionH relativeFrom="column">
                  <wp:posOffset>-101600</wp:posOffset>
                </wp:positionH>
                <wp:positionV relativeFrom="paragraph">
                  <wp:posOffset>3175</wp:posOffset>
                </wp:positionV>
                <wp:extent cx="0" cy="177800"/>
                <wp:effectExtent l="5080" t="0" r="5080" b="0"/>
                <wp:wrapNone/>
                <wp:docPr id="1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Examples</w:t>
      </w:r>
      <w:r>
        <w:rPr>
          <w:rFonts w:cs="Times New Roman" w:ascii="Times New Roman" w:hAnsi="Times New Roman"/>
          <w:color w:val="FF0000"/>
        </w:rPr>
        <w:t>.--The following are examples of acceptable documen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2">
                <wp:simplePos x="0" y="0"/>
                <wp:positionH relativeFrom="column">
                  <wp:posOffset>-101600</wp:posOffset>
                </wp:positionH>
                <wp:positionV relativeFrom="paragraph">
                  <wp:posOffset>3175</wp:posOffset>
                </wp:positionV>
                <wp:extent cx="0" cy="177800"/>
                <wp:effectExtent l="5080" t="0" r="5080" b="0"/>
                <wp:wrapNone/>
                <wp:docPr id="1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3">
                <wp:simplePos x="0" y="0"/>
                <wp:positionH relativeFrom="column">
                  <wp:posOffset>-101600</wp:posOffset>
                </wp:positionH>
                <wp:positionV relativeFrom="paragraph">
                  <wp:posOffset>2540</wp:posOffset>
                </wp:positionV>
                <wp:extent cx="0" cy="177800"/>
                <wp:effectExtent l="5080" t="0" r="5080" b="0"/>
                <wp:wrapNone/>
                <wp:docPr id="1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101600</wp:posOffset>
                </wp:positionH>
                <wp:positionV relativeFrom="paragraph">
                  <wp:posOffset>145415</wp:posOffset>
                </wp:positionV>
                <wp:extent cx="0" cy="177800"/>
                <wp:effectExtent l="5080" t="0" r="5080" b="0"/>
                <wp:wrapNone/>
                <wp:docPr id="1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101600</wp:posOffset>
                </wp:positionH>
                <wp:positionV relativeFrom="paragraph">
                  <wp:posOffset>288290</wp:posOffset>
                </wp:positionV>
                <wp:extent cx="0" cy="177800"/>
                <wp:effectExtent l="5080" t="0" r="5080" b="0"/>
                <wp:wrapNone/>
                <wp:docPr id="1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101600</wp:posOffset>
                </wp:positionH>
                <wp:positionV relativeFrom="paragraph">
                  <wp:posOffset>431165</wp:posOffset>
                </wp:positionV>
                <wp:extent cx="0" cy="177800"/>
                <wp:effectExtent l="5080" t="0" r="5080" b="0"/>
                <wp:wrapNone/>
                <wp:docPr id="1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py of the employer's plan or policy that specifies the services covered, conditions of coverage, and benefit levels and limitations with respect to persons entitled to Medicare on the basis of ESRD, age, or disability for whom Medicare is secondary payer, as compared to the provisions applicable to other enrollees and potential enrollee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7">
                <wp:simplePos x="0" y="0"/>
                <wp:positionH relativeFrom="column">
                  <wp:posOffset>-101600</wp:posOffset>
                </wp:positionH>
                <wp:positionV relativeFrom="paragraph">
                  <wp:posOffset>1270</wp:posOffset>
                </wp:positionV>
                <wp:extent cx="0" cy="177800"/>
                <wp:effectExtent l="5080" t="0" r="5080" b="0"/>
                <wp:wrapNone/>
                <wp:docPr id="1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8">
                <wp:simplePos x="0" y="0"/>
                <wp:positionH relativeFrom="column">
                  <wp:posOffset>-101600</wp:posOffset>
                </wp:positionH>
                <wp:positionV relativeFrom="paragraph">
                  <wp:posOffset>635</wp:posOffset>
                </wp:positionV>
                <wp:extent cx="0" cy="177800"/>
                <wp:effectExtent l="5080" t="0" r="5080" b="0"/>
                <wp:wrapNone/>
                <wp:docPr id="1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101600</wp:posOffset>
                </wp:positionH>
                <wp:positionV relativeFrom="paragraph">
                  <wp:posOffset>143510</wp:posOffset>
                </wp:positionV>
                <wp:extent cx="0" cy="177800"/>
                <wp:effectExtent l="5080" t="0" r="5080" b="0"/>
                <wp:wrapNone/>
                <wp:docPr id="1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101600</wp:posOffset>
                </wp:positionH>
                <wp:positionV relativeFrom="paragraph">
                  <wp:posOffset>286385</wp:posOffset>
                </wp:positionV>
                <wp:extent cx="0" cy="177800"/>
                <wp:effectExtent l="5080" t="0" r="5080" b="0"/>
                <wp:wrapNone/>
                <wp:docPr id="1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explanation of the plan's allegation that it does not owe HCFA any amount HCFA claims the plan owes as refund for conditional or mistaken Medicare primary payments.  The plan must include all information requested by the contract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1">
                <wp:simplePos x="0" y="0"/>
                <wp:positionH relativeFrom="column">
                  <wp:posOffset>-101600</wp:posOffset>
                </wp:positionH>
                <wp:positionV relativeFrom="paragraph">
                  <wp:posOffset>-635</wp:posOffset>
                </wp:positionV>
                <wp:extent cx="0" cy="177800"/>
                <wp:effectExtent l="5080" t="0" r="5080" b="0"/>
                <wp:wrapNone/>
                <wp:docPr id="1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652">
                <wp:simplePos x="0" y="0"/>
                <wp:positionH relativeFrom="column">
                  <wp:posOffset>-101600</wp:posOffset>
                </wp:positionH>
                <wp:positionV relativeFrom="paragraph">
                  <wp:posOffset>-635</wp:posOffset>
                </wp:positionV>
                <wp:extent cx="0" cy="177800"/>
                <wp:effectExtent l="5080" t="0" r="5080" b="0"/>
                <wp:wrapNone/>
                <wp:docPr id="1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101600</wp:posOffset>
                </wp:positionH>
                <wp:positionV relativeFrom="paragraph">
                  <wp:posOffset>142240</wp:posOffset>
                </wp:positionV>
                <wp:extent cx="0" cy="177800"/>
                <wp:effectExtent l="5080" t="0" r="5080" b="0"/>
                <wp:wrapNone/>
                <wp:docPr id="1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101600</wp:posOffset>
                </wp:positionH>
                <wp:positionV relativeFrom="paragraph">
                  <wp:posOffset>285115</wp:posOffset>
                </wp:positionV>
                <wp:extent cx="0" cy="177800"/>
                <wp:effectExtent l="5080" t="0" r="5080" b="0"/>
                <wp:wrapNone/>
                <wp:docPr id="1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Referral of Nonconforming Plan Cases To Regional Office</w:t>
      </w:r>
      <w:r>
        <w:rPr>
          <w:rFonts w:cs="Times New Roman" w:ascii="Times New Roman" w:hAnsi="Times New Roman"/>
          <w:color w:val="FF0000"/>
        </w:rPr>
        <w:t>.--Refer any cases to the RO in which you feel that a GHP or LGHP is a nonconforming plan.  Include a full explanation of the reasons for the referr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3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329.6 (Cont.)</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655">
                <wp:simplePos x="0" y="0"/>
                <wp:positionH relativeFrom="column">
                  <wp:posOffset>-101600</wp:posOffset>
                </wp:positionH>
                <wp:positionV relativeFrom="paragraph">
                  <wp:posOffset>-635</wp:posOffset>
                </wp:positionV>
                <wp:extent cx="0" cy="177800"/>
                <wp:effectExtent l="5080" t="0" r="5080" b="0"/>
                <wp:wrapNone/>
                <wp:docPr id="1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101600</wp:posOffset>
                </wp:positionH>
                <wp:positionV relativeFrom="paragraph">
                  <wp:posOffset>142240</wp:posOffset>
                </wp:positionV>
                <wp:extent cx="0" cy="177800"/>
                <wp:effectExtent l="5080" t="0" r="5080" b="0"/>
                <wp:wrapNone/>
                <wp:docPr id="1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Starting Dates for Determination of Nonconformance</w:t>
      </w:r>
      <w:r>
        <w:rPr>
          <w:rFonts w:cs="Times New Roman" w:ascii="Times New Roman" w:hAnsi="Times New Roman"/>
          <w:color w:val="FF0000"/>
        </w:rPr>
        <w:t>.--HCFA's authority to determine nonconformance of GHPs and LGHPs begins on the following dat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7">
                <wp:simplePos x="0" y="0"/>
                <wp:positionH relativeFrom="column">
                  <wp:posOffset>-101600</wp:posOffset>
                </wp:positionH>
                <wp:positionV relativeFrom="paragraph">
                  <wp:posOffset>-1905</wp:posOffset>
                </wp:positionV>
                <wp:extent cx="0" cy="177800"/>
                <wp:effectExtent l="5080" t="0" r="5080" b="0"/>
                <wp:wrapNone/>
                <wp:docPr id="1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8">
                <wp:simplePos x="0" y="0"/>
                <wp:positionH relativeFrom="column">
                  <wp:posOffset>-101600</wp:posOffset>
                </wp:positionH>
                <wp:positionV relativeFrom="paragraph">
                  <wp:posOffset>-1905</wp:posOffset>
                </wp:positionV>
                <wp:extent cx="0" cy="177800"/>
                <wp:effectExtent l="5080" t="0" r="5080" b="0"/>
                <wp:wrapNone/>
                <wp:docPr id="1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January 1, 1987 for MSP provisions that affect the disabl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9">
                <wp:simplePos x="0" y="0"/>
                <wp:positionH relativeFrom="column">
                  <wp:posOffset>-101600</wp:posOffset>
                </wp:positionH>
                <wp:positionV relativeFrom="paragraph">
                  <wp:posOffset>-2540</wp:posOffset>
                </wp:positionV>
                <wp:extent cx="0" cy="177800"/>
                <wp:effectExtent l="5080" t="0" r="5080" b="0"/>
                <wp:wrapNone/>
                <wp:docPr id="1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0">
                <wp:simplePos x="0" y="0"/>
                <wp:positionH relativeFrom="column">
                  <wp:posOffset>-101600</wp:posOffset>
                </wp:positionH>
                <wp:positionV relativeFrom="paragraph">
                  <wp:posOffset>-2540</wp:posOffset>
                </wp:positionV>
                <wp:extent cx="0" cy="177800"/>
                <wp:effectExtent l="5080" t="0" r="5080" b="0"/>
                <wp:wrapNone/>
                <wp:docPr id="1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1600</wp:posOffset>
                </wp:positionH>
                <wp:positionV relativeFrom="paragraph">
                  <wp:posOffset>140335</wp:posOffset>
                </wp:positionV>
                <wp:extent cx="0" cy="177800"/>
                <wp:effectExtent l="5080" t="0" r="5080" b="0"/>
                <wp:wrapNone/>
                <wp:docPr id="1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cember 20, 1989 for MSP provisions that affect ESRD beneficiaries and the working aged;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2">
                <wp:simplePos x="0" y="0"/>
                <wp:positionH relativeFrom="column">
                  <wp:posOffset>-101600</wp:posOffset>
                </wp:positionH>
                <wp:positionV relativeFrom="paragraph">
                  <wp:posOffset>-3810</wp:posOffset>
                </wp:positionV>
                <wp:extent cx="0" cy="177800"/>
                <wp:effectExtent l="5080" t="0" r="5080" b="0"/>
                <wp:wrapNone/>
                <wp:docPr id="1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3">
                <wp:simplePos x="0" y="0"/>
                <wp:positionH relativeFrom="column">
                  <wp:posOffset>-101600</wp:posOffset>
                </wp:positionH>
                <wp:positionV relativeFrom="paragraph">
                  <wp:posOffset>-3810</wp:posOffset>
                </wp:positionV>
                <wp:extent cx="0" cy="177800"/>
                <wp:effectExtent l="5080" t="0" r="5080" b="0"/>
                <wp:wrapNone/>
                <wp:docPr id="1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ugust 10, 1993 for failure to refund mistaken Medicare primary 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4">
                <wp:simplePos x="0" y="0"/>
                <wp:positionH relativeFrom="column">
                  <wp:posOffset>-101600</wp:posOffset>
                </wp:positionH>
                <wp:positionV relativeFrom="paragraph">
                  <wp:posOffset>5080</wp:posOffset>
                </wp:positionV>
                <wp:extent cx="0" cy="177800"/>
                <wp:effectExtent l="5080" t="0" r="5080" b="0"/>
                <wp:wrapNone/>
                <wp:docPr id="1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665">
                <wp:simplePos x="0" y="0"/>
                <wp:positionH relativeFrom="column">
                  <wp:posOffset>-101600</wp:posOffset>
                </wp:positionH>
                <wp:positionV relativeFrom="paragraph">
                  <wp:posOffset>5080</wp:posOffset>
                </wp:positionV>
                <wp:extent cx="0" cy="177800"/>
                <wp:effectExtent l="5080" t="0" r="5080" b="0"/>
                <wp:wrapNone/>
                <wp:docPr id="1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Notice of Determination of Nonconformance</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6">
                <wp:simplePos x="0" y="0"/>
                <wp:positionH relativeFrom="column">
                  <wp:posOffset>-101600</wp:posOffset>
                </wp:positionH>
                <wp:positionV relativeFrom="paragraph">
                  <wp:posOffset>4445</wp:posOffset>
                </wp:positionV>
                <wp:extent cx="0" cy="177800"/>
                <wp:effectExtent l="5080" t="0" r="5080" b="0"/>
                <wp:wrapNone/>
                <wp:docPr id="1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667">
                <wp:simplePos x="0" y="0"/>
                <wp:positionH relativeFrom="column">
                  <wp:posOffset>-101600</wp:posOffset>
                </wp:positionH>
                <wp:positionV relativeFrom="paragraph">
                  <wp:posOffset>3810</wp:posOffset>
                </wp:positionV>
                <wp:extent cx="0" cy="177800"/>
                <wp:effectExtent l="5080" t="0" r="5080" b="0"/>
                <wp:wrapNone/>
                <wp:docPr id="1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Notice To GHP or LGHP</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8">
                <wp:simplePos x="0" y="0"/>
                <wp:positionH relativeFrom="column">
                  <wp:posOffset>-101600</wp:posOffset>
                </wp:positionH>
                <wp:positionV relativeFrom="paragraph">
                  <wp:posOffset>3810</wp:posOffset>
                </wp:positionV>
                <wp:extent cx="0" cy="177800"/>
                <wp:effectExtent l="5080" t="0" r="5080" b="0"/>
                <wp:wrapNone/>
                <wp:docPr id="1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9">
                <wp:simplePos x="0" y="0"/>
                <wp:positionH relativeFrom="column">
                  <wp:posOffset>-101600</wp:posOffset>
                </wp:positionH>
                <wp:positionV relativeFrom="paragraph">
                  <wp:posOffset>3175</wp:posOffset>
                </wp:positionV>
                <wp:extent cx="0" cy="177800"/>
                <wp:effectExtent l="5080" t="0" r="5080" b="0"/>
                <wp:wrapNone/>
                <wp:docPr id="1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01600</wp:posOffset>
                </wp:positionH>
                <wp:positionV relativeFrom="paragraph">
                  <wp:posOffset>146050</wp:posOffset>
                </wp:positionV>
                <wp:extent cx="0" cy="177800"/>
                <wp:effectExtent l="5080" t="0" r="5080" b="0"/>
                <wp:wrapNone/>
                <wp:docPr id="1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If HCFA Central Office determines that a GHP or an LGHP is nonconforming with respect to a particular calendar year, HCFA mails to the plan written notice of the follow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1">
                <wp:simplePos x="0" y="0"/>
                <wp:positionH relativeFrom="column">
                  <wp:posOffset>-101600</wp:posOffset>
                </wp:positionH>
                <wp:positionV relativeFrom="paragraph">
                  <wp:posOffset>2540</wp:posOffset>
                </wp:positionV>
                <wp:extent cx="0" cy="177800"/>
                <wp:effectExtent l="5080" t="0" r="5080" b="0"/>
                <wp:wrapNone/>
                <wp:docPr id="1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2">
                <wp:simplePos x="0" y="0"/>
                <wp:positionH relativeFrom="column">
                  <wp:posOffset>-101600</wp:posOffset>
                </wp:positionH>
                <wp:positionV relativeFrom="paragraph">
                  <wp:posOffset>1905</wp:posOffset>
                </wp:positionV>
                <wp:extent cx="0" cy="177800"/>
                <wp:effectExtent l="5080" t="0" r="5080" b="0"/>
                <wp:wrapNone/>
                <wp:docPr id="1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3">
                <wp:simplePos x="0" y="0"/>
                <wp:positionH relativeFrom="column">
                  <wp:posOffset>-101600</wp:posOffset>
                </wp:positionH>
                <wp:positionV relativeFrom="paragraph">
                  <wp:posOffset>1905</wp:posOffset>
                </wp:positionV>
                <wp:extent cx="0" cy="177800"/>
                <wp:effectExtent l="5080" t="0" r="5080" b="0"/>
                <wp:wrapNone/>
                <wp:docPr id="1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4">
                <wp:simplePos x="0" y="0"/>
                <wp:positionH relativeFrom="column">
                  <wp:posOffset>-101600</wp:posOffset>
                </wp:positionH>
                <wp:positionV relativeFrom="paragraph">
                  <wp:posOffset>1270</wp:posOffset>
                </wp:positionV>
                <wp:extent cx="0" cy="177800"/>
                <wp:effectExtent l="5080" t="0" r="5080" b="0"/>
                <wp:wrapNone/>
                <wp:docPr id="1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asis for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5">
                <wp:simplePos x="0" y="0"/>
                <wp:positionH relativeFrom="column">
                  <wp:posOffset>-101600</wp:posOffset>
                </wp:positionH>
                <wp:positionV relativeFrom="paragraph">
                  <wp:posOffset>1270</wp:posOffset>
                </wp:positionV>
                <wp:extent cx="0" cy="177800"/>
                <wp:effectExtent l="5080" t="0" r="5080" b="0"/>
                <wp:wrapNone/>
                <wp:docPr id="1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6">
                <wp:simplePos x="0" y="0"/>
                <wp:positionH relativeFrom="column">
                  <wp:posOffset>-101600</wp:posOffset>
                </wp:positionH>
                <wp:positionV relativeFrom="paragraph">
                  <wp:posOffset>635</wp:posOffset>
                </wp:positionV>
                <wp:extent cx="0" cy="177800"/>
                <wp:effectExtent l="5080" t="0" r="5080" b="0"/>
                <wp:wrapNone/>
                <wp:docPr id="1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01600</wp:posOffset>
                </wp:positionH>
                <wp:positionV relativeFrom="paragraph">
                  <wp:posOffset>143510</wp:posOffset>
                </wp:positionV>
                <wp:extent cx="0" cy="177800"/>
                <wp:effectExtent l="5080" t="0" r="5080" b="0"/>
                <wp:wrapNone/>
                <wp:docPr id="1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01600</wp:posOffset>
                </wp:positionH>
                <wp:positionV relativeFrom="paragraph">
                  <wp:posOffset>286385</wp:posOffset>
                </wp:positionV>
                <wp:extent cx="0" cy="177800"/>
                <wp:effectExtent l="5080" t="0" r="5080" b="0"/>
                <wp:wrapNone/>
                <wp:docPr id="1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01600</wp:posOffset>
                </wp:positionH>
                <wp:positionV relativeFrom="paragraph">
                  <wp:posOffset>429260</wp:posOffset>
                </wp:positionV>
                <wp:extent cx="0" cy="177800"/>
                <wp:effectExtent l="5080" t="0" r="5080" b="0"/>
                <wp:wrapNone/>
                <wp:docPr id="1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right of the parties to request a hearing.  (The parties are the GHP or LGHP for which HCFA determined the nonconformance and any employers or employee organizations that contributed to the plan during the calendar year for which HCFA determined nonconform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0">
                <wp:simplePos x="0" y="0"/>
                <wp:positionH relativeFrom="column">
                  <wp:posOffset>-101600</wp:posOffset>
                </wp:positionH>
                <wp:positionV relativeFrom="paragraph">
                  <wp:posOffset>-635</wp:posOffset>
                </wp:positionV>
                <wp:extent cx="0" cy="177800"/>
                <wp:effectExtent l="5080" t="0" r="5080" b="0"/>
                <wp:wrapNone/>
                <wp:docPr id="1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1">
                <wp:simplePos x="0" y="0"/>
                <wp:positionH relativeFrom="column">
                  <wp:posOffset>-101600</wp:posOffset>
                </wp:positionH>
                <wp:positionV relativeFrom="paragraph">
                  <wp:posOffset>-1270</wp:posOffset>
                </wp:positionV>
                <wp:extent cx="0" cy="177800"/>
                <wp:effectExtent l="5080" t="0" r="5080" b="0"/>
                <wp:wrapNone/>
                <wp:docPr id="1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explanation of the procedure for requesting a hear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2">
                <wp:simplePos x="0" y="0"/>
                <wp:positionH relativeFrom="column">
                  <wp:posOffset>-101600</wp:posOffset>
                </wp:positionH>
                <wp:positionV relativeFrom="paragraph">
                  <wp:posOffset>-1905</wp:posOffset>
                </wp:positionV>
                <wp:extent cx="0" cy="177800"/>
                <wp:effectExtent l="5080" t="0" r="5080" b="0"/>
                <wp:wrapNone/>
                <wp:docPr id="1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3">
                <wp:simplePos x="0" y="0"/>
                <wp:positionH relativeFrom="column">
                  <wp:posOffset>-101600</wp:posOffset>
                </wp:positionH>
                <wp:positionV relativeFrom="paragraph">
                  <wp:posOffset>-1905</wp:posOffset>
                </wp:positionV>
                <wp:extent cx="0" cy="177800"/>
                <wp:effectExtent l="5080" t="0" r="5080" b="0"/>
                <wp:wrapNone/>
                <wp:docPr id="1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101600</wp:posOffset>
                </wp:positionH>
                <wp:positionV relativeFrom="paragraph">
                  <wp:posOffset>140970</wp:posOffset>
                </wp:positionV>
                <wp:extent cx="0" cy="177800"/>
                <wp:effectExtent l="5080" t="0" r="5080" b="0"/>
                <wp:wrapNone/>
                <wp:docPr id="1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tax that may be assessed by the IRS in accordance with §5000 of the IRC;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5">
                <wp:simplePos x="0" y="0"/>
                <wp:positionH relativeFrom="column">
                  <wp:posOffset>-101600</wp:posOffset>
                </wp:positionH>
                <wp:positionV relativeFrom="paragraph">
                  <wp:posOffset>-2540</wp:posOffset>
                </wp:positionV>
                <wp:extent cx="0" cy="177800"/>
                <wp:effectExtent l="5080" t="0" r="5080" b="0"/>
                <wp:wrapNone/>
                <wp:docPr id="1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6">
                <wp:simplePos x="0" y="0"/>
                <wp:positionH relativeFrom="column">
                  <wp:posOffset>-101600</wp:posOffset>
                </wp:positionH>
                <wp:positionV relativeFrom="paragraph">
                  <wp:posOffset>-3175</wp:posOffset>
                </wp:positionV>
                <wp:extent cx="0" cy="177800"/>
                <wp:effectExtent l="5080" t="0" r="5080" b="0"/>
                <wp:wrapNone/>
                <wp:docPr id="1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101600</wp:posOffset>
                </wp:positionH>
                <wp:positionV relativeFrom="paragraph">
                  <wp:posOffset>139700</wp:posOffset>
                </wp:positionV>
                <wp:extent cx="0" cy="177800"/>
                <wp:effectExtent l="5080" t="0" r="5080" b="0"/>
                <wp:wrapNone/>
                <wp:docPr id="1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fact that, if none of the parties requests a hearing within 65 days from the date on the notice, the determination is binding on all parties unless it is reopen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8">
                <wp:simplePos x="0" y="0"/>
                <wp:positionH relativeFrom="column">
                  <wp:posOffset>-101600</wp:posOffset>
                </wp:positionH>
                <wp:positionV relativeFrom="paragraph">
                  <wp:posOffset>-3810</wp:posOffset>
                </wp:positionV>
                <wp:extent cx="0" cy="177800"/>
                <wp:effectExtent l="5080" t="0" r="5080" b="0"/>
                <wp:wrapNone/>
                <wp:docPr id="1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9">
                <wp:simplePos x="0" y="0"/>
                <wp:positionH relativeFrom="column">
                  <wp:posOffset>-101600</wp:posOffset>
                </wp:positionH>
                <wp:positionV relativeFrom="paragraph">
                  <wp:posOffset>5080</wp:posOffset>
                </wp:positionV>
                <wp:extent cx="0" cy="177800"/>
                <wp:effectExtent l="5080" t="0" r="5080" b="0"/>
                <wp:wrapNone/>
                <wp:docPr id="1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101600</wp:posOffset>
                </wp:positionH>
                <wp:positionV relativeFrom="paragraph">
                  <wp:posOffset>147955</wp:posOffset>
                </wp:positionV>
                <wp:extent cx="0" cy="177800"/>
                <wp:effectExtent l="5080" t="0" r="5080" b="0"/>
                <wp:wrapNone/>
                <wp:docPr id="1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01600</wp:posOffset>
                </wp:positionH>
                <wp:positionV relativeFrom="paragraph">
                  <wp:posOffset>290830</wp:posOffset>
                </wp:positionV>
                <wp:extent cx="0" cy="177800"/>
                <wp:effectExtent l="5080" t="0" r="5080" b="0"/>
                <wp:wrapNone/>
                <wp:docPr id="1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The notice also states that the plan must submit to HCFA, within 30 days from the date on its notice, the names and addresses of all employers and employee organizations that contributed to the plan during the calendar year for which HCFA has determined nonconform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2">
                <wp:simplePos x="0" y="0"/>
                <wp:positionH relativeFrom="column">
                  <wp:posOffset>-101600</wp:posOffset>
                </wp:positionH>
                <wp:positionV relativeFrom="paragraph">
                  <wp:posOffset>3810</wp:posOffset>
                </wp:positionV>
                <wp:extent cx="0" cy="177800"/>
                <wp:effectExtent l="5080" t="0" r="5080" b="0"/>
                <wp:wrapNone/>
                <wp:docPr id="1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693">
                <wp:simplePos x="0" y="0"/>
                <wp:positionH relativeFrom="column">
                  <wp:posOffset>-101600</wp:posOffset>
                </wp:positionH>
                <wp:positionV relativeFrom="paragraph">
                  <wp:posOffset>3810</wp:posOffset>
                </wp:positionV>
                <wp:extent cx="0" cy="177800"/>
                <wp:effectExtent l="5080" t="0" r="5080" b="0"/>
                <wp:wrapNone/>
                <wp:docPr id="1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101600</wp:posOffset>
                </wp:positionH>
                <wp:positionV relativeFrom="paragraph">
                  <wp:posOffset>146685</wp:posOffset>
                </wp:positionV>
                <wp:extent cx="0" cy="177800"/>
                <wp:effectExtent l="5080" t="0" r="5080" b="0"/>
                <wp:wrapNone/>
                <wp:docPr id="1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101600</wp:posOffset>
                </wp:positionH>
                <wp:positionV relativeFrom="paragraph">
                  <wp:posOffset>289560</wp:posOffset>
                </wp:positionV>
                <wp:extent cx="0" cy="177800"/>
                <wp:effectExtent l="5080" t="0" r="5080" b="0"/>
                <wp:wrapNone/>
                <wp:docPr id="1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101600</wp:posOffset>
                </wp:positionH>
                <wp:positionV relativeFrom="paragraph">
                  <wp:posOffset>432435</wp:posOffset>
                </wp:positionV>
                <wp:extent cx="0" cy="177800"/>
                <wp:effectExtent l="5080" t="0" r="5080" b="0"/>
                <wp:wrapNone/>
                <wp:docPr id="1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101600</wp:posOffset>
                </wp:positionH>
                <wp:positionV relativeFrom="paragraph">
                  <wp:posOffset>575310</wp:posOffset>
                </wp:positionV>
                <wp:extent cx="0" cy="177800"/>
                <wp:effectExtent l="5080" t="0" r="5080" b="0"/>
                <wp:wrapNone/>
                <wp:docPr id="1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Notice To Contributing Employers and Employee Organizations</w:t>
      </w:r>
      <w:r>
        <w:rPr>
          <w:rFonts w:cs="Times New Roman" w:ascii="Times New Roman" w:hAnsi="Times New Roman"/>
          <w:color w:val="FF0000"/>
        </w:rPr>
        <w:t>.--HCFA mails written notice of the determination, including all the information specified in subsection J.1.a., to all contributing employers and employee organizations already known to HCFA or identified by the plan in accordance with subsection J.1.b.  Employer and employee organizations have 65 days from the date of their notice to request a hear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8">
                <wp:simplePos x="0" y="0"/>
                <wp:positionH relativeFrom="column">
                  <wp:posOffset>-101600</wp:posOffset>
                </wp:positionH>
                <wp:positionV relativeFrom="paragraph">
                  <wp:posOffset>1905</wp:posOffset>
                </wp:positionV>
                <wp:extent cx="0" cy="177800"/>
                <wp:effectExtent l="5080" t="0" r="5080" b="0"/>
                <wp:wrapNone/>
                <wp:docPr id="1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99">
                <wp:simplePos x="0" y="0"/>
                <wp:positionH relativeFrom="column">
                  <wp:posOffset>-101600</wp:posOffset>
                </wp:positionH>
                <wp:positionV relativeFrom="paragraph">
                  <wp:posOffset>1270</wp:posOffset>
                </wp:positionV>
                <wp:extent cx="0" cy="177800"/>
                <wp:effectExtent l="5080" t="0" r="5080" b="0"/>
                <wp:wrapNone/>
                <wp:docPr id="1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01600</wp:posOffset>
                </wp:positionH>
                <wp:positionV relativeFrom="paragraph">
                  <wp:posOffset>144145</wp:posOffset>
                </wp:positionV>
                <wp:extent cx="0" cy="177800"/>
                <wp:effectExtent l="5080" t="0" r="5080" b="0"/>
                <wp:wrapNone/>
                <wp:docPr id="1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101600</wp:posOffset>
                </wp:positionH>
                <wp:positionV relativeFrom="paragraph">
                  <wp:posOffset>287020</wp:posOffset>
                </wp:positionV>
                <wp:extent cx="0" cy="177800"/>
                <wp:effectExtent l="5080" t="0" r="5080" b="0"/>
                <wp:wrapNone/>
                <wp:docPr id="1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101600</wp:posOffset>
                </wp:positionH>
                <wp:positionV relativeFrom="paragraph">
                  <wp:posOffset>429895</wp:posOffset>
                </wp:positionV>
                <wp:extent cx="0" cy="177800"/>
                <wp:effectExtent l="5080" t="0" r="5080" b="0"/>
                <wp:wrapNone/>
                <wp:docPr id="1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01600</wp:posOffset>
                </wp:positionH>
                <wp:positionV relativeFrom="paragraph">
                  <wp:posOffset>572770</wp:posOffset>
                </wp:positionV>
                <wp:extent cx="0" cy="177800"/>
                <wp:effectExtent l="5080" t="0" r="5080" b="0"/>
                <wp:wrapNone/>
                <wp:docPr id="1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01600</wp:posOffset>
                </wp:positionH>
                <wp:positionV relativeFrom="paragraph">
                  <wp:posOffset>715645</wp:posOffset>
                </wp:positionV>
                <wp:extent cx="0" cy="177800"/>
                <wp:effectExtent l="5080" t="0" r="5080" b="0"/>
                <wp:wrapNone/>
                <wp:docPr id="1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9.7</w:t>
        <w:tab/>
      </w:r>
      <w:r>
        <w:rPr>
          <w:rFonts w:cs="Times New Roman" w:ascii="Times New Roman" w:hAnsi="Times New Roman"/>
          <w:color w:val="FF0000"/>
          <w:u w:val="single"/>
        </w:rPr>
        <w:t>Tax Imposed On Contributors To Nonconforming GHPs</w:t>
      </w:r>
      <w:r>
        <w:rPr>
          <w:rFonts w:cs="Times New Roman" w:ascii="Times New Roman" w:hAnsi="Times New Roman"/>
          <w:color w:val="FF0000"/>
        </w:rPr>
        <w:t>.--Section 5000 of the Internal Revenue Code of 1986 imposes an excise tax penalty on employers and employee organizations that contribute to nonconforming GHPs.  They are taxed 25 percent of the employer's or employee organization's expenses incurred during the calendar year for each GHP (conforming as well as nonconforming) to which they contribute.  This tax penalty does not apply to Federal and other governmental employ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33</w:t>
        <w:tab/>
        <w:t xml:space="preserve">Rev. 1562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7</w:t>
        <w:tab/>
        <w:t>AND DEVELOPMENT PROCEDURES</w:t>
        <w:tab/>
        <w:t>3329.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705">
                <wp:simplePos x="0" y="0"/>
                <wp:positionH relativeFrom="column">
                  <wp:posOffset>-101600</wp:posOffset>
                </wp:positionH>
                <wp:positionV relativeFrom="paragraph">
                  <wp:posOffset>-635</wp:posOffset>
                </wp:positionV>
                <wp:extent cx="0" cy="177800"/>
                <wp:effectExtent l="5080" t="0" r="5080" b="0"/>
                <wp:wrapNone/>
                <wp:docPr id="1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29.8</w:t>
        <w:tab/>
      </w:r>
      <w:r>
        <w:rPr>
          <w:rFonts w:cs="Times New Roman" w:ascii="Times New Roman" w:hAnsi="Times New Roman"/>
          <w:color w:val="FF0000"/>
          <w:u w:val="single"/>
        </w:rPr>
        <w:t>Referral To Internal Revenue Service (IRS)</w:t>
      </w:r>
      <w:r>
        <w:rPr>
          <w:rFonts w:cs="Times New Roman" w:ascii="Times New Roman" w:hAnsi="Times New Roman"/>
          <w:color w:val="FF0000"/>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6">
                <wp:simplePos x="0" y="0"/>
                <wp:positionH relativeFrom="column">
                  <wp:posOffset>-101600</wp:posOffset>
                </wp:positionH>
                <wp:positionV relativeFrom="paragraph">
                  <wp:posOffset>-1270</wp:posOffset>
                </wp:positionV>
                <wp:extent cx="0" cy="177800"/>
                <wp:effectExtent l="5080" t="0" r="5080" b="0"/>
                <wp:wrapNone/>
                <wp:docPr id="1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707">
                <wp:simplePos x="0" y="0"/>
                <wp:positionH relativeFrom="column">
                  <wp:posOffset>-101600</wp:posOffset>
                </wp:positionH>
                <wp:positionV relativeFrom="paragraph">
                  <wp:posOffset>-1905</wp:posOffset>
                </wp:positionV>
                <wp:extent cx="0" cy="177800"/>
                <wp:effectExtent l="5080" t="0" r="5080" b="0"/>
                <wp:wrapNone/>
                <wp:docPr id="1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101600</wp:posOffset>
                </wp:positionH>
                <wp:positionV relativeFrom="paragraph">
                  <wp:posOffset>140970</wp:posOffset>
                </wp:positionV>
                <wp:extent cx="0" cy="177800"/>
                <wp:effectExtent l="5080" t="0" r="5080" b="0"/>
                <wp:wrapNone/>
                <wp:docPr id="1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101600</wp:posOffset>
                </wp:positionH>
                <wp:positionV relativeFrom="paragraph">
                  <wp:posOffset>283845</wp:posOffset>
                </wp:positionV>
                <wp:extent cx="0" cy="177800"/>
                <wp:effectExtent l="5080" t="0" r="5080" b="0"/>
                <wp:wrapNone/>
                <wp:docPr id="1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101600</wp:posOffset>
                </wp:positionH>
                <wp:positionV relativeFrom="paragraph">
                  <wp:posOffset>426720</wp:posOffset>
                </wp:positionV>
                <wp:extent cx="0" cy="177800"/>
                <wp:effectExtent l="5080" t="0" r="5080" b="0"/>
                <wp:wrapNone/>
                <wp:docPr id="1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HCFA Responsibility</w:t>
      </w:r>
      <w:r>
        <w:rPr>
          <w:rFonts w:cs="Times New Roman" w:ascii="Times New Roman" w:hAnsi="Times New Roman"/>
          <w:color w:val="FF0000"/>
        </w:rPr>
        <w:t>.--If HCFA Central Office determines that a plan has been a nonconforming GHP in a particular year, it refers its determination, including the identity of the contributors that it has identified, to the IRS but only after the parties have exhausted all appeal rights with respect to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1">
                <wp:simplePos x="0" y="0"/>
                <wp:positionH relativeFrom="column">
                  <wp:posOffset>-101600</wp:posOffset>
                </wp:positionH>
                <wp:positionV relativeFrom="paragraph">
                  <wp:posOffset>-3175</wp:posOffset>
                </wp:positionV>
                <wp:extent cx="0" cy="177800"/>
                <wp:effectExtent l="5080" t="0" r="5080" b="0"/>
                <wp:wrapNone/>
                <wp:docPr id="1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712">
                <wp:simplePos x="0" y="0"/>
                <wp:positionH relativeFrom="column">
                  <wp:posOffset>-101600</wp:posOffset>
                </wp:positionH>
                <wp:positionV relativeFrom="paragraph">
                  <wp:posOffset>-3810</wp:posOffset>
                </wp:positionV>
                <wp:extent cx="0" cy="177800"/>
                <wp:effectExtent l="5080" t="0" r="5080" b="0"/>
                <wp:wrapNone/>
                <wp:docPr id="1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01600</wp:posOffset>
                </wp:positionH>
                <wp:positionV relativeFrom="paragraph">
                  <wp:posOffset>139065</wp:posOffset>
                </wp:positionV>
                <wp:extent cx="0" cy="177800"/>
                <wp:effectExtent l="5080" t="0" r="5080" b="0"/>
                <wp:wrapNone/>
                <wp:docPr id="1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101600</wp:posOffset>
                </wp:positionH>
                <wp:positionV relativeFrom="paragraph">
                  <wp:posOffset>291465</wp:posOffset>
                </wp:positionV>
                <wp:extent cx="0" cy="177800"/>
                <wp:effectExtent l="5080" t="0" r="5080" b="0"/>
                <wp:wrapNone/>
                <wp:docPr id="1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IRS Responsibility</w:t>
      </w:r>
      <w:r>
        <w:rPr>
          <w:rFonts w:cs="Times New Roman" w:ascii="Times New Roman" w:hAnsi="Times New Roman"/>
          <w:color w:val="FF0000"/>
        </w:rPr>
        <w:t>.--The IRS administers §5000 of the IRC, which imposes the tax on employers (other than governmental entities) or employee organizations that contribute to a nonconforming GHP mentioned in §332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34</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3-97</w:t>
        <w:tab/>
        <w:t>AND DEVELOPMENT PROCEDURES</w:t>
        <w:tab/>
        <w:t>3330.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5">
                <wp:simplePos x="0" y="0"/>
                <wp:positionH relativeFrom="column">
                  <wp:posOffset>-101600</wp:posOffset>
                </wp:positionH>
                <wp:positionV relativeFrom="paragraph">
                  <wp:posOffset>-635</wp:posOffset>
                </wp:positionV>
                <wp:extent cx="0" cy="177800"/>
                <wp:effectExtent l="5080" t="0" r="5080" b="0"/>
                <wp:wrapNone/>
                <wp:docPr id="1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u w:val="single"/>
        </w:rPr>
        <w:t>Medicare As Secondary Payer for Coverage Under Workers’ Compens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3330.</w:t>
        <w:tab/>
        <w:t>CARRIER ACTION WHERE THERE IS INDICATION OF WORKERS' COMPENSATION COVER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330.1</w:t>
        <w:tab/>
      </w:r>
      <w:r>
        <w:rPr>
          <w:rFonts w:cs="Times New Roman" w:ascii="Times New Roman" w:hAnsi="Times New Roman"/>
          <w:u w:val="single"/>
        </w:rPr>
        <w:t>Identification of Cases Requiring Investigation To Determine Whether Services Are Covered Under Workers' Compensation (WC)</w:t>
      </w:r>
      <w:r>
        <w:rPr>
          <w:rFonts w:cs="Times New Roman" w:ascii="Times New Roman" w:hAnsi="Times New Roman"/>
        </w:rPr>
        <w:t xml:space="preserve">.--Where you receive information that items or services (for which benefits are claimed or for which benefits have been paid) may be covered under WC, identify those cases which require investigation.  (See §§2370-2370.12 for policy instructions dealing with the WC exclusion.)  Investigate </w:t>
      </w:r>
      <w:r>
        <w:rPr>
          <w:rFonts w:cs="Times New Roman" w:ascii="Times New Roman" w:hAnsi="Times New Roman"/>
          <w:u w:val="single"/>
        </w:rPr>
        <w:t>any</w:t>
      </w:r>
      <w:r>
        <w:rPr>
          <w:rFonts w:cs="Times New Roman" w:ascii="Times New Roman" w:hAnsi="Times New Roman"/>
        </w:rPr>
        <w:t xml:space="preserve"> claim if the following conditions exi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work-related" question on the request for payment or billing form is answered affirmativ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1716">
                <wp:simplePos x="0" y="0"/>
                <wp:positionH relativeFrom="column">
                  <wp:posOffset>-101600</wp:posOffset>
                </wp:positionH>
                <wp:positionV relativeFrom="paragraph">
                  <wp:posOffset>3175</wp:posOffset>
                </wp:positionV>
                <wp:extent cx="0" cy="177800"/>
                <wp:effectExtent l="5080" t="0" r="5080" b="0"/>
                <wp:wrapNone/>
                <wp:docPr id="1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iagnosis is one that is commonly associated with employment, e.g.,</w:t>
      </w:r>
      <w:r>
        <w:rPr>
          <w:rFonts w:cs="Times New Roman" w:ascii="Times New Roman" w:hAnsi="Times New Roman"/>
        </w:rPr>
        <w:t xml:space="preserve"> pneumoconiosis (including silicosis and asbestosis and Black Lung disease in the case of coal miners); radiation sickness; anthrax; undulant fever; dermatitis due to contact with industrial compounds; and lead, arsenic, or mercury poison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re is indication that the injury or illness arose on the jo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beneficiary previously received WC for the same condi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re is indication that a WC claim is pend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7">
                <wp:simplePos x="0" y="0"/>
                <wp:positionH relativeFrom="column">
                  <wp:posOffset>-101600</wp:posOffset>
                </wp:positionH>
                <wp:positionV relativeFrom="paragraph">
                  <wp:posOffset>-1270</wp:posOffset>
                </wp:positionV>
                <wp:extent cx="0" cy="177800"/>
                <wp:effectExtent l="5080" t="0" r="5080" b="0"/>
                <wp:wrapNone/>
                <wp:docPr id="1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01600</wp:posOffset>
                </wp:positionH>
                <wp:positionV relativeFrom="paragraph">
                  <wp:posOffset>141605</wp:posOffset>
                </wp:positionV>
                <wp:extent cx="0" cy="177800"/>
                <wp:effectExtent l="5080" t="0" r="5080" b="0"/>
                <wp:wrapNone/>
                <wp:docPr id="1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01600</wp:posOffset>
                </wp:positionH>
                <wp:positionV relativeFrom="paragraph">
                  <wp:posOffset>284480</wp:posOffset>
                </wp:positionV>
                <wp:extent cx="0" cy="177800"/>
                <wp:effectExtent l="5080" t="0" r="5080" b="0"/>
                <wp:wrapNone/>
                <wp:docPr id="1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ommon Working File’s MSP auxiliary record contains a “Y” validity indicator and an MSP code “E” or an MSP code of “H” showing that the beneficiary is entitled to Black Lung benefits (see §§4307ff.); 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re are other reasons to believe that the services may be covered under W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3330.2 </w:t>
        <w:tab/>
      </w:r>
      <w:r>
        <w:rPr>
          <w:rFonts w:cs="Times New Roman" w:ascii="Times New Roman" w:hAnsi="Times New Roman"/>
          <w:u w:val="single"/>
        </w:rPr>
        <w:t>Sources of Information for Investigating Possible Workers' Compensation Coverage</w:t>
      </w:r>
      <w:r>
        <w:rPr>
          <w:rFonts w:cs="Times New Roman" w:ascii="Times New Roman" w:hAnsi="Times New Roman"/>
        </w:rPr>
        <w:t>.--Identify potential WC cases as well as any ensuing investigation as promptly as possible.  A delayed determination that WC payment can reasonably be expected, coupled with failure by the patient to file under that system, may result in delay or even loss of benefits under both WC and Medica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A. </w:t>
        <w:tab/>
      </w:r>
      <w:r>
        <w:rPr>
          <w:rFonts w:cs="Times New Roman" w:ascii="Times New Roman" w:hAnsi="Times New Roman"/>
          <w:u w:val="single"/>
        </w:rPr>
        <w:t>General</w:t>
      </w:r>
      <w:r>
        <w:rPr>
          <w:rFonts w:cs="Times New Roman" w:ascii="Times New Roman" w:hAnsi="Times New Roman"/>
        </w:rPr>
        <w:t>.--The primary sources indicating WC coverage may be involved are the beneficiary (e.g., on Form HCFA-1490S), the supplier, the physician, or his/her employer.  When the information obtained from these initial sources indicates that further information is needed, contact the employer's compensation carrier or the State WC agency.  (Although in most jurisdictions the WC program is administered by a State commission or board, there often is no central record of WC cases until a hearing is requested or some action taken to docket a proceeding.)  In some cases, it is necessary to obtain copies of any decisions made by the WC agency or settlements approved by the agenc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ata Exchange From Workers' Compensation Agencies</w:t>
      </w:r>
      <w:r>
        <w:rPr>
          <w:rFonts w:cs="Times New Roman" w:ascii="Times New Roman" w:hAnsi="Times New Roman"/>
        </w:rPr>
        <w:t xml:space="preserve">.--Transfers of information on claimants, who also may be Medicare beneficiaries, for WC benefits have been negotiated with many State WC agencies.  Information from such data transfers provide a valuable source for identifying beneficiaries who may be entitled to WC benefits.  If you are not receiving information either directl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7.35</w:t>
        <w:tab/>
        <w:t xml:space="preserve">Rev. 1562 </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30.3</w:t>
        <w:tab/>
        <w:t>AND DEVELOPMENT PROCEDURES</w:t>
        <w:tab/>
        <w:t>03-9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720">
                <wp:simplePos x="0" y="0"/>
                <wp:positionH relativeFrom="column">
                  <wp:posOffset>-101600</wp:posOffset>
                </wp:positionH>
                <wp:positionV relativeFrom="paragraph">
                  <wp:posOffset>142240</wp:posOffset>
                </wp:positionV>
                <wp:extent cx="0" cy="177800"/>
                <wp:effectExtent l="5080" t="0" r="5080" b="0"/>
                <wp:wrapNone/>
                <wp:docPr id="1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rom the State agency or from the lead contractor, contact your RO to determine the possibility of </w:t>
      </w:r>
      <w:r>
        <w:rPr>
          <w:rFonts w:cs="Times New Roman" w:ascii="Times New Roman" w:hAnsi="Times New Roman"/>
          <w:color w:val="FF0000"/>
        </w:rPr>
        <w:t>such a data transfer in your St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721">
                <wp:simplePos x="0" y="0"/>
                <wp:positionH relativeFrom="column">
                  <wp:posOffset>-101600</wp:posOffset>
                </wp:positionH>
                <wp:positionV relativeFrom="paragraph">
                  <wp:posOffset>712470</wp:posOffset>
                </wp:positionV>
                <wp:extent cx="0" cy="177800"/>
                <wp:effectExtent l="5080" t="0" r="5080" b="0"/>
                <wp:wrapNone/>
                <wp:docPr id="1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101600</wp:posOffset>
                </wp:positionH>
                <wp:positionV relativeFrom="paragraph">
                  <wp:posOffset>864870</wp:posOffset>
                </wp:positionV>
                <wp:extent cx="0" cy="177800"/>
                <wp:effectExtent l="5080" t="0" r="5080" b="0"/>
                <wp:wrapNone/>
                <wp:docPr id="1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330.3</w:t>
        <w:tab/>
      </w:r>
      <w:r>
        <w:rPr>
          <w:rFonts w:cs="Times New Roman" w:ascii="Times New Roman" w:hAnsi="Times New Roman"/>
          <w:u w:val="single"/>
        </w:rPr>
        <w:t>Investigation and Evaluation Guides</w:t>
      </w:r>
      <w:r>
        <w:rPr>
          <w:rFonts w:cs="Times New Roman" w:ascii="Times New Roman" w:hAnsi="Times New Roman"/>
        </w:rPr>
        <w:t xml:space="preserve">.--The following are general guidelines for investigating and evaluating the likelihood of WC coverage in various situations in which the condition appears to be work-related, but the beneficiary has not filed a claim for WC benefits.  If the investigation indicates that such benefits could be paid for the services in question, deny the claim and notify the beneficiary that Medicare benefits are not payable for services covered under WC.  Advise the </w:t>
      </w:r>
      <w:r>
        <w:rPr>
          <w:rFonts w:cs="Times New Roman" w:ascii="Times New Roman" w:hAnsi="Times New Roman"/>
          <w:color w:val="FF0000"/>
        </w:rPr>
        <w:t>beneficiary to file for WC if he/she has not already done so and that, in the event a WC claim is filed</w:t>
      </w:r>
      <w:r>
        <w:rPr>
          <w:rFonts w:cs="Times New Roman" w:ascii="Times New Roman" w:hAnsi="Times New Roman"/>
        </w:rPr>
        <w:t xml:space="preserve"> and denied, the Medicare claim may be reopened.  Further, advise the beneficiary that, if the reason for denial of WC benefits is due to the beneficiary's failure to timely file a claim, Medicare payment will not be made.  Document your determination with the facts obtained in your investig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723">
                <wp:simplePos x="0" y="0"/>
                <wp:positionH relativeFrom="column">
                  <wp:posOffset>-101600</wp:posOffset>
                </wp:positionH>
                <wp:positionV relativeFrom="paragraph">
                  <wp:posOffset>3175</wp:posOffset>
                </wp:positionV>
                <wp:extent cx="0" cy="177800"/>
                <wp:effectExtent l="5080" t="0" r="5080" b="0"/>
                <wp:wrapNone/>
                <wp:docPr id="1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1600</wp:posOffset>
                </wp:positionH>
                <wp:positionV relativeFrom="paragraph">
                  <wp:posOffset>146050</wp:posOffset>
                </wp:positionV>
                <wp:extent cx="0" cy="177800"/>
                <wp:effectExtent l="5080" t="0" r="5080" b="0"/>
                <wp:wrapNone/>
                <wp:docPr id="1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101600</wp:posOffset>
                </wp:positionH>
                <wp:positionV relativeFrom="paragraph">
                  <wp:posOffset>288925</wp:posOffset>
                </wp:positionV>
                <wp:extent cx="0" cy="177800"/>
                <wp:effectExtent l="5080" t="0" r="5080" b="0"/>
                <wp:wrapNone/>
                <wp:docPr id="1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101600</wp:posOffset>
                </wp:positionH>
                <wp:positionV relativeFrom="paragraph">
                  <wp:posOffset>431800</wp:posOffset>
                </wp:positionV>
                <wp:extent cx="0" cy="177800"/>
                <wp:effectExtent l="5080" t="0" r="5080" b="0"/>
                <wp:wrapNone/>
                <wp:docPr id="1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Beneficiary States He/She Does Not Wish To Report Condition To Employer</w:t>
      </w:r>
      <w:r>
        <w:rPr>
          <w:rFonts w:cs="Times New Roman" w:ascii="Times New Roman" w:hAnsi="Times New Roman"/>
          <w:color w:val="FF0000"/>
        </w:rPr>
        <w:t>.--Deny benefits when a beneficiary states that he/she is not requesting payment under WC for expenses incurred in connection with an on-the-job injury because he/she does not wish to report his/her injury to his/her employ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7">
                <wp:simplePos x="0" y="0"/>
                <wp:positionH relativeFrom="column">
                  <wp:posOffset>-101600</wp:posOffset>
                </wp:positionH>
                <wp:positionV relativeFrom="paragraph">
                  <wp:posOffset>1905</wp:posOffset>
                </wp:positionV>
                <wp:extent cx="0" cy="177800"/>
                <wp:effectExtent l="5080" t="0" r="5080" b="0"/>
                <wp:wrapNone/>
                <wp:docPr id="1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728">
                <wp:simplePos x="0" y="0"/>
                <wp:positionH relativeFrom="column">
                  <wp:posOffset>-101600</wp:posOffset>
                </wp:positionH>
                <wp:positionV relativeFrom="paragraph">
                  <wp:posOffset>1270</wp:posOffset>
                </wp:positionV>
                <wp:extent cx="0" cy="177800"/>
                <wp:effectExtent l="5080" t="0" r="5080" b="0"/>
                <wp:wrapNone/>
                <wp:docPr id="1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101600</wp:posOffset>
                </wp:positionH>
                <wp:positionV relativeFrom="paragraph">
                  <wp:posOffset>144145</wp:posOffset>
                </wp:positionV>
                <wp:extent cx="0" cy="177800"/>
                <wp:effectExtent l="5080" t="0" r="5080" b="0"/>
                <wp:wrapNone/>
                <wp:docPr id="1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Beneficiary States He/She Is In Noncovered Employment</w:t>
      </w:r>
      <w:r>
        <w:rPr>
          <w:rFonts w:cs="Times New Roman" w:ascii="Times New Roman" w:hAnsi="Times New Roman"/>
          <w:color w:val="FF0000"/>
        </w:rPr>
        <w:t>.--A beneficiary's statement that he/she is in a category of employment which is clearly not covered under WC can be accepted in</w:t>
      </w:r>
      <w:r>
        <w:rPr>
          <w:rFonts w:cs="Times New Roman" w:ascii="Times New Roman" w:hAnsi="Times New Roman"/>
        </w:rPr>
        <w:t xml:space="preserve"> the absence of any reason to doubt its accuracy.  (See §2370.1.A for categories of employees not generally covered under W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730">
                <wp:simplePos x="0" y="0"/>
                <wp:positionH relativeFrom="column">
                  <wp:posOffset>-101600</wp:posOffset>
                </wp:positionH>
                <wp:positionV relativeFrom="paragraph">
                  <wp:posOffset>-635</wp:posOffset>
                </wp:positionV>
                <wp:extent cx="0" cy="177800"/>
                <wp:effectExtent l="5080" t="0" r="5080" b="0"/>
                <wp:wrapNone/>
                <wp:docPr id="1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01600</wp:posOffset>
                </wp:positionH>
                <wp:positionV relativeFrom="paragraph">
                  <wp:posOffset>142240</wp:posOffset>
                </wp:positionV>
                <wp:extent cx="0" cy="177800"/>
                <wp:effectExtent l="5080" t="0" r="5080" b="0"/>
                <wp:wrapNone/>
                <wp:docPr id="1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Beneficiary States Employer or Carrier Denies Condition Is Work-Related or States He/She</w:t>
      </w:r>
      <w:r>
        <w:rPr>
          <w:rFonts w:cs="Times New Roman" w:ascii="Times New Roman" w:hAnsi="Times New Roman"/>
          <w:u w:val="single"/>
        </w:rPr>
        <w:t xml:space="preserve"> Has Exhausted Workers' Compensation Benefits</w:t>
      </w:r>
      <w:r>
        <w:rPr>
          <w:rFonts w:cs="Times New Roman" w:ascii="Times New Roman" w:hAnsi="Times New Roman"/>
        </w:rPr>
        <w:t>.--Obtain confirmation of the beneficiary's statement from the employer, the WC carrier, or the State WC agency.  If such confirmation is obtained, pay the clai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62 </w:t>
        <w:tab/>
        <w:t>3-87.36</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3-97 </w:t>
        <w:tab/>
        <w:t>AND DEVELOPMENT PROCEDURES</w:t>
        <w:tab/>
        <w:t>3330.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Beneficiary States Condition Did Not Arise While Performing His/Her Job Duties</w:t>
      </w:r>
      <w:r>
        <w:rPr>
          <w:rFonts w:cs="Times New Roman" w:ascii="Times New Roman" w:hAnsi="Times New Roman"/>
        </w:rPr>
        <w:t>.--If a beneficiary states that the injury or illness occurred while engaged in an activity not related to the job, e.g., while on a personal errand or outside of working hours, obtain an explanation as to how the injury or illness occurred and why the injury or illness is not covered under WC.  The beneficiary's statement may be accepted in the absence of reasonable doubt as to its accura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Beneficiary States Services Were Rendered By Unauthorized Physician or Supplier</w:t>
      </w:r>
      <w:r>
        <w:rPr>
          <w:rFonts w:cs="Times New Roman" w:ascii="Times New Roman" w:hAnsi="Times New Roman"/>
        </w:rPr>
        <w:t>.--Verify that the physician or supplier is not authorized by the WC plan before paying the claim.  (See §2370.5.)  The simple failure by a physician or supplier to apply for a provider number does not constitute grounds for finding the provider unauthor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0.4</w:t>
        <w:tab/>
      </w:r>
      <w:r>
        <w:rPr>
          <w:rFonts w:cs="Times New Roman" w:ascii="Times New Roman" w:hAnsi="Times New Roman"/>
          <w:u w:val="single"/>
        </w:rPr>
        <w:t>Patient Receives Concurrent Services Which Are Not Work-Related</w:t>
      </w:r>
      <w:r>
        <w:rPr>
          <w:rFonts w:cs="Times New Roman" w:ascii="Times New Roman" w:hAnsi="Times New Roman"/>
        </w:rPr>
        <w:t>.--Sometimes an individual receives services for a condition which is not work-related from the same physician or supplier who is furnishing services for a work-related condition.  The diagnosis as shown in item 23 of the HCFA-1500 may indicate a service for a pre-existing condition or the physician or supplier may submit a separate bill for services indicating in item 10 of the HCFA-1500 that the service is for a nonwork-related condition.  Where it is clear that services for a nonwork-related condition were rendered, do not delay payment for such services even though payment for the work-related services is being denied or delayed pending development under the WC exclu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0.5</w:t>
        <w:tab/>
      </w:r>
      <w:r>
        <w:rPr>
          <w:rFonts w:cs="Times New Roman" w:ascii="Times New Roman" w:hAnsi="Times New Roman"/>
          <w:u w:val="single"/>
        </w:rPr>
        <w:t>Action by Carrier Where Facts Indicate Reasonable Likelihood of Workers' Compensation Coverage (Other Than Federal Black Lung Benefits)</w:t>
      </w:r>
      <w:r>
        <w:rPr>
          <w:rFonts w:cs="Times New Roman" w:ascii="Times New Roman" w:hAnsi="Times New Roman"/>
        </w:rPr>
        <w:t>.--Where the information obtained under the guidelines in §§3330.1, 3330.2, 6130.2 and 6130.4 indicates that there is a reasonable likelihood that services for which Medicare benefits have been claimed can be paid for under a WC plan other than the Federal black lung program, deny the Medicare claim.  The notice to the physician or supplier and beneficiary shou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State that the services are not covered under Medicare because the law prohibits payment for services which are reimbursable under a WC law or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dvise the beneficiary, physician or supplier to submit a claim to the beneficiary's WC carrier (or employer if the employer is self-insur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nform the physician or supplier that if the WC carrier does not pay for all of the services, the physician or supplier should resubmit the claim to Medicare for further consideration with a copy of any notification received from the WC carrier explaining why the services are not reimbursable under W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3330.6</w:t>
        <w:tab/>
      </w:r>
      <w:r>
        <w:rPr>
          <w:rFonts w:cs="Times New Roman" w:ascii="Times New Roman" w:hAnsi="Times New Roman"/>
          <w:u w:val="single"/>
        </w:rPr>
        <w:t>Action by Carrier Where Facts Indicate Medical Benefits May Be Payable By DOL Under Federal Black Lung Program</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ction When the Beneficiary Is on the Black Lung Entitlement Rolls</w:t>
      </w:r>
      <w:r>
        <w:rPr>
          <w:rFonts w:cs="Times New Roman" w:ascii="Times New Roman" w:hAnsi="Times New Roman"/>
        </w:rPr>
        <w:t>.--If you learn from the beneficiary, the physician/supplier or by means of the Y-trailer code (per §6130.4), or the automatic notice with disposition code 36 (per §6130.2), that the beneficiary is entitled to receive medical benefits from the Department of Labor (DOL) under the Federal Black Lung Program, deny the entire bill in any of the following sit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561</w:t>
        <w:tab/>
        <w:t>3-88.1</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0.6 (Cont.)</w:t>
        <w:tab/>
        <w:t>AND DEVELOPMENT PROCEDURES</w:t>
        <w:tab/>
        <w:t>03-9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diagnosis shown on the billing form (one must be obtained if not shown) is a condition attributable to pneumoconiosis (see the respiratory related conditions listed in §3330.7), and there is no indication that the claim has already been considered by DOL. If DOL has already considered the claim and denied some or all of the services for reasons other than lack of a DOL provider number or insufficient documentation, Medicare payment can be made.  In these latter cases, the DOL's denial notice showing the specific reason for the denial must be ob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medical procedure is covered under the black lung program.  (See §3330.8 for a listing of such procedures and the circumstances under which they are covered under the black lu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item billed is shown on DOL's list of durable medical equipment.  (See §333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pecial DOL Coverage Rules</w:t>
      </w:r>
      <w:r>
        <w:rPr>
          <w:rFonts w:cs="Times New Roman" w:ascii="Times New Roman" w:hAnsi="Times New Roman"/>
        </w:rPr>
        <w:t>.--In some instances, DOL covers certain items and services under limited conditions only.  In such cases, a Certificate of Medical Necessity (CMN) is required. This DOL form (CM-893) is completed by the prescribing physician and must be approved by DOL before it reimburses for the services or items.  Approvals may be given for a specific time only and in such case it is not necessary to submit a copy of the CMN with each bill during the approved period.  A CMN is also required for the payment by DOL for home health services.  Such services are reimbursed by DOL when a beneficiary returns home following hospitalization for an acute pulmonary condition and the physician prescribes follow-up care in the home, or the beneficiary is home bound due to his/her pulmonary condition and require physician-prescribed home care for that condition. Additionally, CMNs are required for pulmonary rehabil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MN is rejected by DOL, then the items or services can be billed to Medicare with a copy of the DOL denial attached.  However, if the individual's condition changes and test results confirm this, submit a new CMN to DOL for review.  Any items or services billed to DOL are not billed to the Medicare program unless a denial has been received from D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Medicare Payment</w:t>
      </w:r>
      <w:r>
        <w:rPr>
          <w:rFonts w:cs="Times New Roman" w:ascii="Times New Roman" w:hAnsi="Times New Roman"/>
        </w:rPr>
        <w:t xml:space="preserve">.--Medicare may pay for any service that is not related to black lung disease (e.g., treatment of diabetes, fracture).  Deny any services attributable to the black lung condi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Questionable Cases</w:t>
      </w:r>
      <w:r>
        <w:rPr>
          <w:rFonts w:cs="Times New Roman" w:ascii="Times New Roman" w:hAnsi="Times New Roman"/>
        </w:rPr>
        <w:t>.--If there is a question regarding whether a procedure is related to black lung disease, develop the issue with the beneficiary, physician, or the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Federal Black Lung Program Address</w:t>
      </w:r>
      <w:r>
        <w:rPr>
          <w:rFonts w:cs="Times New Roman" w:ascii="Times New Roman" w:hAnsi="Times New Roman"/>
        </w:rPr>
        <w:t>.--Where benefits are being denied because all of the services are reimbursable under the black lung program, advise the beneficiary, physician, or supplier to submit a claim to the following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2">
                <wp:simplePos x="0" y="0"/>
                <wp:positionH relativeFrom="column">
                  <wp:posOffset>-101600</wp:posOffset>
                </wp:positionH>
                <wp:positionV relativeFrom="paragraph">
                  <wp:posOffset>3175</wp:posOffset>
                </wp:positionV>
                <wp:extent cx="0" cy="177800"/>
                <wp:effectExtent l="5080" t="0" r="5080" b="0"/>
                <wp:wrapNone/>
                <wp:docPr id="1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ederal Black Lu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3">
                <wp:simplePos x="0" y="0"/>
                <wp:positionH relativeFrom="column">
                  <wp:posOffset>-101600</wp:posOffset>
                </wp:positionH>
                <wp:positionV relativeFrom="paragraph">
                  <wp:posOffset>2540</wp:posOffset>
                </wp:positionV>
                <wp:extent cx="0" cy="177800"/>
                <wp:effectExtent l="5080" t="0" r="5080" b="0"/>
                <wp:wrapNone/>
                <wp:docPr id="1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 O. Box 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4">
                <wp:simplePos x="0" y="0"/>
                <wp:positionH relativeFrom="column">
                  <wp:posOffset>-101600</wp:posOffset>
                </wp:positionH>
                <wp:positionV relativeFrom="paragraph">
                  <wp:posOffset>1905</wp:posOffset>
                </wp:positionV>
                <wp:extent cx="0" cy="177800"/>
                <wp:effectExtent l="5080" t="0" r="5080" b="0"/>
                <wp:wrapNone/>
                <wp:docPr id="1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nham-Seabrook, MD 20703-0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8.2</w:t>
        <w:tab/>
        <w:t>Rev.156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333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In a very small number of cases involving beneficiaries entitled to Federal black lung benefits, the coal mine operator rather than DOL is responsible for the miner's medical treatment.  In these instances there is no Y-trailer code or disposition code 36.  In such cases, handle per §3330.5, and advise the beneficiary, physician or supplier to submit the claim to the coal mine operator or its WC carrier.</w:t>
      </w:r>
    </w:p>
    <w:p>
      <w:pPr>
        <w:pStyle w:val="Normal"/>
        <w:tabs>
          <w:tab w:val="clear" w:pos="720"/>
          <w:tab w:val="left" w:pos="0" w:leader="none"/>
          <w:tab w:val="left" w:pos="480" w:leader="none"/>
          <w:tab w:val="left" w:pos="960" w:leader="none"/>
          <w:tab w:val="left" w:pos="1560" w:leader="none"/>
          <w:tab w:val="left" w:pos="27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960" w:leader="none"/>
          <w:tab w:val="left" w:pos="5160" w:leader="none"/>
          <w:tab w:val="left" w:pos="5760" w:leader="none"/>
          <w:tab w:val="left" w:pos="6960" w:leader="none"/>
        </w:tabs>
        <w:spacing w:lineRule="auto" w:line="192"/>
        <w:jc w:val="both"/>
        <w:rPr/>
      </w:pPr>
      <w:r>
        <w:rPr>
          <w:rFonts w:cs="Times New Roman" w:ascii="Times New Roman" w:hAnsi="Times New Roman"/>
        </w:rPr>
        <w:t>3330.7</w:t>
        <w:tab/>
      </w:r>
      <w:r>
        <w:rPr>
          <w:rFonts w:cs="Times New Roman" w:ascii="Times New Roman" w:hAnsi="Times New Roman"/>
          <w:u w:val="single"/>
        </w:rPr>
        <w:t>DOL's Common Diagnoses List</w:t>
      </w:r>
      <w:r>
        <w:rPr>
          <w:rFonts w:cs="Times New Roman" w:ascii="Times New Roman" w:hAnsi="Times New Roman"/>
        </w:rPr>
        <w:t>.--The following is DOL's Common Diagnoses List (CDL) and the ICD-9-CM codes.</w:t>
      </w:r>
    </w:p>
    <w:p>
      <w:pPr>
        <w:pStyle w:val="Normal"/>
        <w:tabs>
          <w:tab w:val="clear" w:pos="720"/>
          <w:tab w:val="left" w:pos="0" w:leader="none"/>
          <w:tab w:val="left" w:pos="480" w:leader="none"/>
          <w:tab w:val="left" w:pos="960" w:leader="none"/>
          <w:tab w:val="left" w:pos="1560" w:leader="none"/>
          <w:tab w:val="left" w:pos="27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760" w:leader="none"/>
          <w:tab w:val="left" w:pos="3960" w:leader="none"/>
          <w:tab w:val="left" w:pos="5160" w:leader="none"/>
          <w:tab w:val="left" w:pos="5760" w:leader="none"/>
          <w:tab w:val="left" w:pos="6960" w:leader="none"/>
        </w:tabs>
        <w:spacing w:lineRule="auto" w:line="192"/>
        <w:jc w:val="both"/>
        <w:rPr>
          <w:rFonts w:ascii="Times New Roman" w:hAnsi="Times New Roman" w:cs="Times New Roman"/>
        </w:rPr>
      </w:pPr>
      <w:r>
        <w:rPr>
          <w:rFonts w:cs="Times New Roman" w:ascii="Times New Roman" w:hAnsi="Times New Roman"/>
        </w:rPr>
        <w:t>DOL may pay for service furnished a black lung beneficiary where the diagnosis is on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DISEASE/COND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ICD-9-C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7</w:t>
        <w:tab/>
        <w:tab/>
        <w:t>Abnormal chest sound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30</w:t>
        <w:tab/>
        <w:tab/>
        <w:t>Abscess: Lung and Mediastinu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2762</w:t>
        <w:tab/>
        <w:tab/>
        <w:t xml:space="preserve">Acidosis - respiratory (only when due to pulmonary                            </w:t>
        <w:tab/>
        <w:tab/>
        <w:t>diseas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2763</w:t>
        <w:tab/>
        <w:tab/>
        <w:t xml:space="preserve">Alkalosis - respiratory (only when due to pulmonary                           </w:t>
        <w:tab/>
        <w:tab/>
        <w:t>diseas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63</w:t>
        <w:tab/>
        <w:tab/>
        <w:t>Alveolocapillary block - pulmonar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71</w:t>
        <w:tab/>
        <w:tab/>
        <w:t>Aneurysm - pulmonary circul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0</w:t>
        <w:tab/>
        <w:tab/>
        <w:t>Anthracosilico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0</w:t>
        <w:tab/>
        <w:tab/>
        <w:t>Anthraco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39</w:t>
        <w:tab/>
        <w:tab/>
        <w:t>Asthma - Bronchial, unspecified</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 xml:space="preserve">4931 </w:t>
        <w:tab/>
        <w:tab/>
        <w:t>Asthma - Intrinsic</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00</w:t>
        <w:tab/>
        <w:tab/>
        <w:t>Asthma - Miner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80</w:t>
        <w:tab/>
        <w:tab/>
        <w:t>Atelecta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0310</w:t>
        <w:tab/>
        <w:tab/>
        <w:t>Bacterial disease, pulmonary infection</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by mycobacteriu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20</w:t>
        <w:tab/>
        <w:tab/>
        <w:t>Bacterial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2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29</w:t>
        <w:tab/>
        <w:t>3-88.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0.7 (Cont.)</w:t>
        <w:tab/>
        <w:t>AND DEVELOPMENT PROCEDURES</w:t>
        <w:tab/>
        <w:t>01-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r>
      <w:r>
        <w:rPr>
          <w:rFonts w:cs="Times New Roman" w:ascii="Times New Roman" w:hAnsi="Times New Roman"/>
          <w:u w:val="single"/>
        </w:rPr>
        <w:t>DISEASE/COND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ICD-9-C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1160</w:t>
        <w:tab/>
        <w:tab/>
        <w:t>Blastomycosis (Pulmonary ONL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39</w:t>
        <w:tab/>
        <w:tab/>
        <w:t>Bronchial asthm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40</w:t>
        <w:tab/>
        <w:tab/>
        <w:t>Bronchiecta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661</w:t>
        <w:tab/>
        <w:tab/>
        <w:t>Bronchiolitis - acut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660</w:t>
        <w:tab/>
        <w:tab/>
        <w:t>Bronchitis - acut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00</w:t>
        <w:tab/>
        <w:tab/>
        <w:t>Bronchitis - chronic</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1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2312</w:t>
        <w:tab/>
        <w:tab/>
        <w:t>Cancer - Bronchus and Lung</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ind w:left="2760" w:hanging="2760"/>
        <w:rPr>
          <w:rFonts w:ascii="Times New Roman" w:hAnsi="Times New Roman" w:cs="Times New Roman"/>
        </w:rPr>
      </w:pPr>
      <w:r>
        <w:rPr>
          <w:rFonts w:cs="Times New Roman" w:ascii="Times New Roman" w:hAnsi="Times New Roman"/>
        </w:rPr>
        <w:t>7991</w:t>
        <w:tab/>
        <w:tab/>
        <w:t>Cardio-respiratory failure unless associated with M.I. (Myocardial infarct) or renal failur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5</w:t>
        <w:tab/>
        <w:tab/>
        <w:t>Chest Pain (excludes angin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931</w:t>
        <w:tab/>
        <w:tab/>
        <w:t>Coin lesion (lung)</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0</w:t>
        <w:tab/>
        <w:tab/>
        <w:t>Congestive heart failure - secondary 4281</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1</w:t>
        <w:tab/>
        <w:tab/>
        <w:t>to pulmonary disease - that is, with 428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9</w:t>
        <w:tab/>
        <w:tab/>
        <w:t>pulmonary hypertension, polycythemia</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or cor pulmonale.  EXCLUDED is</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CHF when associated with:  valvular</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heart disease, ischemic heart disease</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such as ASCD, ASHD, ASCVD, MI</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myocardial infarct) or angina.  CHF</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is not covered when associated with</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renal failur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6</w:t>
        <w:tab/>
        <w:tab/>
        <w:t>COPD (chronic obstructive pulmonary</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disease) Acute exacerb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50</w:t>
        <w:tab/>
        <w:tab/>
        <w:t>Cor pulmonale - acute pulmonary heart</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diseas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8.4</w:t>
        <w:tab/>
        <w:t>Rev. 1229</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8</w:t>
        <w:tab/>
        <w:t>AND DEVELOPMENT PROCEDURES</w:t>
        <w:tab/>
        <w:t>3330.7(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r>
      <w:r>
        <w:rPr>
          <w:rFonts w:cs="Times New Roman" w:ascii="Times New Roman" w:hAnsi="Times New Roman"/>
          <w:u w:val="single"/>
        </w:rPr>
        <w:t>DISEASE/COND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ICD-9-C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3</w:t>
        <w:tab/>
        <w:tab/>
        <w:t>Eaton agent -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0</w:t>
        <w:tab/>
        <w:tab/>
        <w:t>Edema - pulmonary - CHF</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1</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28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88</w:t>
        <w:tab/>
        <w:tab/>
        <w:t>Edema, pulmonary (other disease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8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51</w:t>
        <w:tab/>
        <w:tab/>
        <w:t>Embolism - pulmonary, covered if</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associated with polycythemia not covered</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if post-operative other than lung surger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00</w:t>
        <w:tab/>
        <w:tab/>
        <w:t>Empyem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0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920</w:t>
        <w:tab/>
        <w:tab/>
        <w:t>Emphysema - chronic</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70</w:t>
        <w:tab/>
        <w:tab/>
        <w:t>Fistula - pulmonary circul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7</w:t>
        <w:tab/>
        <w:tab/>
        <w:t>FLU (Influenz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0391</w:t>
        <w:tab/>
        <w:tab/>
        <w:t>Fungus - pulmonary infec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3</w:t>
        <w:tab/>
        <w:tab/>
        <w:t>Haemopty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11505</w:t>
        <w:tab/>
        <w:tab/>
        <w:t>Histoplasmosis,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7</w:t>
        <w:tab/>
        <w:tab/>
        <w:t>Influenz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6</w:t>
        <w:tab/>
        <w:tab/>
        <w:t>Mass in lung</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0310</w:t>
        <w:tab/>
        <w:tab/>
        <w:t>Mycobacterium - pulmonar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1622</w:t>
        <w:tab/>
        <w:tab/>
        <w:t>Neoplasm - malignant, lung or bronchu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162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52</w:t>
        <w:tab/>
        <w:tab/>
        <w:t>Painful respir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29</w:t>
        <w:tab/>
        <w:t>3-88.5</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330.7 (Cont.)</w:t>
        <w:tab/>
        <w:t>AND DEVELOPMENT PROCEDURES</w:t>
        <w:tab/>
        <w:t>01-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r>
      <w:r>
        <w:rPr>
          <w:rFonts w:cs="Times New Roman" w:ascii="Times New Roman" w:hAnsi="Times New Roman"/>
          <w:u w:val="single"/>
        </w:rPr>
        <w:t>DISEASE/COND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ICD-9-C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10</w:t>
        <w:tab/>
        <w:tab/>
        <w:t>Pleuris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1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1</w:t>
        <w:tab/>
        <w:tab/>
        <w:t>Pneumococcal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661</w:t>
        <w:tab/>
        <w:tab/>
        <w:t>Pneumonia - capillar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3</w:t>
        <w:tab/>
        <w:tab/>
        <w:t>Pneumonia - Eaton agent, Mycoplasma PPLO</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20</w:t>
        <w:tab/>
        <w:tab/>
        <w:t>Pneumonia - other bacter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throug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29</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40</w:t>
        <w:tab/>
        <w:tab/>
        <w:t>Pneumonia - other disease/other organism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60</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1</w:t>
        <w:tab/>
        <w:tab/>
        <w:t>Pneumonia - Pneumococcal</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09</w:t>
        <w:tab/>
        <w:tab/>
        <w:t>Pneumonia - viral</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20</w:t>
        <w:tab/>
        <w:tab/>
        <w:t>Pneumothorax, non traumatic</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3</w:t>
        <w:tab/>
        <w:tab/>
        <w:t>PPLO -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60</w:t>
        <w:tab/>
        <w:tab/>
        <w:t>Pulmonary heart diseas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79</w:t>
        <w:tab/>
        <w:tab/>
        <w:t>Pulmonary circulation diseas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180</w:t>
        <w:tab/>
        <w:tab/>
        <w:t>Pulmonary collapse, nontraumatic</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51</w:t>
        <w:tab/>
        <w:tab/>
        <w:t>Pulmonary embolis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942</w:t>
        <w:tab/>
        <w:tab/>
        <w:t>Pulmonary function reduced</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3</w:t>
        <w:tab/>
        <w:tab/>
        <w:t>Pulmonary hemorrhag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88.6</w:t>
        <w:tab/>
        <w:t>Rev. 1229</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01-88</w:t>
        <w:tab/>
        <w:t>AND DEVELOPMENT PROCEDURES</w:t>
        <w:tab/>
        <w:t>3330.7 (Con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r>
      <w:r>
        <w:rPr>
          <w:rFonts w:cs="Times New Roman" w:ascii="Times New Roman" w:hAnsi="Times New Roman"/>
          <w:u w:val="single"/>
        </w:rPr>
        <w:t>DISEASE/COND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ICD-9-CM</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7</w:t>
        <w:tab/>
        <w:tab/>
        <w:t>Rale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2762</w:t>
        <w:tab/>
        <w:tab/>
        <w:t>Respiratory acidosis (due to respiratory condi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2763</w:t>
        <w:tab/>
        <w:tab/>
        <w:t>Respiratory alkalosis (due to respiratory condi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991</w:t>
        <w:tab/>
        <w:tab/>
        <w:t>Respiratory arrest</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09</w:t>
        <w:tab/>
        <w:tab/>
        <w:t>Respiratory distres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991</w:t>
        <w:tab/>
        <w:tab/>
        <w:t>Respiratory failure</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09</w:t>
        <w:tab/>
        <w:tab/>
        <w:t>Respiratory insufficienc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179</w:t>
        <w:tab/>
        <w:tab/>
        <w:t>Rupture, pulmonary circul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931</w:t>
        <w:tab/>
        <w:tab/>
        <w:t>Shadow chest x-ray, abnormal</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502</w:t>
        <w:tab/>
        <w:tab/>
        <w:t>Silico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09</w:t>
        <w:tab/>
        <w:tab/>
        <w:t>Shortness of breath</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4</w:t>
        <w:tab/>
        <w:tab/>
        <w:t>Sputum, abnormal</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 xml:space="preserve">4178                   </w:t>
        <w:tab/>
        <w:t>Stricture, pulmonary circulation</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1</w:t>
        <w:tab/>
        <w:tab/>
        <w:t>Stridor</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pPr>
      <w:r>
        <w:rPr>
          <w:rFonts w:cs="Times New Roman" w:ascii="Times New Roman" w:hAnsi="Times New Roman"/>
        </w:rPr>
        <w:t>7850</w:t>
        <w:tab/>
        <w:tab/>
        <w:t xml:space="preserve">Tachycardia - unspecified (acceptable when no </w:t>
      </w:r>
      <w:r>
        <w:rPr>
          <w:rFonts w:cs="Times New Roman" w:ascii="Times New Roman" w:hAnsi="Times New Roman"/>
          <w:u w:val="single"/>
        </w:rPr>
        <w:t>non</w:t>
      </w:r>
      <w:r>
        <w:rPr>
          <w:rFonts w:cs="Times New Roman" w:ascii="Times New Roman" w:hAnsi="Times New Roman"/>
        </w:rPr>
        <w:t>-</w:t>
      </w:r>
    </w:p>
    <w:p>
      <w:pPr>
        <w:pStyle w:val="Normal"/>
        <w:tabs>
          <w:tab w:val="clear" w:pos="720"/>
          <w:tab w:val="left" w:pos="0" w:leader="none"/>
          <w:tab w:val="left" w:pos="1440" w:leader="none"/>
          <w:tab w:val="left" w:pos="2760" w:leader="none"/>
        </w:tabs>
        <w:spacing w:lineRule="auto" w:line="192"/>
        <w:ind w:firstLine="2760"/>
        <w:rPr>
          <w:rFonts w:ascii="Times New Roman" w:hAnsi="Times New Roman" w:cs="Times New Roman"/>
        </w:rPr>
      </w:pPr>
      <w:r>
        <w:rPr>
          <w:rFonts w:cs="Times New Roman" w:ascii="Times New Roman" w:hAnsi="Times New Roman"/>
        </w:rPr>
        <w:t>covered conditions are listed)</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09</w:t>
        <w:tab/>
        <w:tab/>
        <w:t>Tachypnea, abnormal breathing</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0019</w:t>
        <w:tab/>
        <w:tab/>
        <w:t>Tuberculosis</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7867</w:t>
        <w:tab/>
        <w:tab/>
        <w:t>Tympany</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t>4809</w:t>
        <w:tab/>
        <w:tab/>
        <w:t>Viral pneumonia</w:t>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29</w:t>
        <w:tab/>
        <w:t>3-88.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55"/>
        </w:tabs>
        <w:ind w:left="4455" w:hanging="4455"/>
      </w:pPr>
      <w:rPr/>
    </w:lvl>
    <w:lvl w:ilvl="1">
      <w:start w:val="87"/>
      <w:numFmt w:val="decimal"/>
      <w:lvlText w:val="%1-%2"/>
      <w:lvlJc w:val="left"/>
      <w:pPr>
        <w:tabs>
          <w:tab w:val="num" w:pos="4455"/>
        </w:tabs>
        <w:ind w:left="4455" w:hanging="4455"/>
      </w:pPr>
      <w:rPr/>
    </w:lvl>
    <w:lvl w:ilvl="2">
      <w:start w:val="25"/>
      <w:numFmt w:val="decimal"/>
      <w:lvlText w:val="%1-%2.%3"/>
      <w:lvlJc w:val="left"/>
      <w:pPr>
        <w:tabs>
          <w:tab w:val="num" w:pos="4455"/>
        </w:tabs>
        <w:ind w:left="4455" w:hanging="4455"/>
      </w:pPr>
      <w:rPr/>
    </w:lvl>
    <w:lvl w:ilvl="3">
      <w:start w:val="1"/>
      <w:numFmt w:val="decimal"/>
      <w:lvlText w:val="%1-%2.%3.%4"/>
      <w:lvlJc w:val="left"/>
      <w:pPr>
        <w:tabs>
          <w:tab w:val="num" w:pos="4455"/>
        </w:tabs>
        <w:ind w:left="4455" w:hanging="4455"/>
      </w:pPr>
      <w:rPr/>
    </w:lvl>
    <w:lvl w:ilvl="4">
      <w:start w:val="1"/>
      <w:numFmt w:val="decimal"/>
      <w:lvlText w:val="%1-%2.%3.%4.%5"/>
      <w:lvlJc w:val="left"/>
      <w:pPr>
        <w:tabs>
          <w:tab w:val="num" w:pos="4455"/>
        </w:tabs>
        <w:ind w:left="4455" w:hanging="4455"/>
      </w:pPr>
      <w:rPr/>
    </w:lvl>
    <w:lvl w:ilvl="5">
      <w:start w:val="1"/>
      <w:numFmt w:val="decimal"/>
      <w:lvlText w:val="%1-%2.%3.%4.%5.%6"/>
      <w:lvlJc w:val="left"/>
      <w:pPr>
        <w:tabs>
          <w:tab w:val="num" w:pos="4455"/>
        </w:tabs>
        <w:ind w:left="4455" w:hanging="4455"/>
      </w:pPr>
      <w:rPr/>
    </w:lvl>
    <w:lvl w:ilvl="6">
      <w:start w:val="1"/>
      <w:numFmt w:val="decimal"/>
      <w:lvlText w:val="%1-%2.%3.%4.%5.%6.%7"/>
      <w:lvlJc w:val="left"/>
      <w:pPr>
        <w:tabs>
          <w:tab w:val="num" w:pos="4455"/>
        </w:tabs>
        <w:ind w:left="4455" w:hanging="4455"/>
      </w:pPr>
      <w:rPr/>
    </w:lvl>
    <w:lvl w:ilvl="7">
      <w:start w:val="1"/>
      <w:numFmt w:val="decimal"/>
      <w:lvlText w:val="%1-%2.%3.%4.%5.%6.%7.%8"/>
      <w:lvlJc w:val="left"/>
      <w:pPr>
        <w:tabs>
          <w:tab w:val="num" w:pos="4455"/>
        </w:tabs>
        <w:ind w:left="4455" w:hanging="4455"/>
      </w:pPr>
      <w:rPr/>
    </w:lvl>
    <w:lvl w:ilvl="8">
      <w:start w:val="1"/>
      <w:numFmt w:val="decimal"/>
      <w:lvlText w:val="%1-%2.%3.%4.%5.%6.%7.%8.%9"/>
      <w:lvlJc w:val="left"/>
      <w:pPr>
        <w:tabs>
          <w:tab w:val="num" w:pos="4455"/>
        </w:tabs>
        <w:ind w:left="4455" w:hanging="44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outlineLvl w:val="0"/>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192"/>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 w:val="left" w:pos="196" w:leader="none"/>
        <w:tab w:val="left" w:pos="2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4320"/>
      <w:jc w:val="both"/>
    </w:pPr>
    <w:rPr>
      <w:rFonts w:ascii="Times New Roman" w:hAnsi="Times New Roman" w:cs="Times New Roman"/>
    </w:rPr>
  </w:style>
  <w:style w:type="paragraph" w:styleId="BodyText2">
    <w:name w:val="Body Text 2"/>
    <w:basedOn w:val="Normal"/>
    <w:qFormat/>
    <w:pPr>
      <w:tabs>
        <w:tab w:val="clear" w:pos="720"/>
        <w:tab w:val="left" w:pos="0" w:leader="none"/>
      </w:tabs>
      <w:spacing w:lineRule="auto" w:line="192"/>
      <w:jc w:val="both"/>
    </w:pPr>
    <w:rPr>
      <w:rFonts w:ascii="Times New Roman" w:hAnsi="Times New Roman" w:cs="Times New Roman"/>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pPr>
    <w:rPr>
      <w:rFonts w:ascii="Times New Roman" w:hAnsi="Times New Roman" w:cs="Times New Roman"/>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pubforms/83_pim/pim83toc.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2:13:00Z</dcterms:created>
  <dc:creator>Compaq</dc:creator>
  <dc:description/>
  <dc:language>en-US</dc:language>
  <cp:lastModifiedBy>HCFA Software Control</cp:lastModifiedBy>
  <dcterms:modified xsi:type="dcterms:W3CDTF">2001-11-30T13:18:00Z</dcterms:modified>
  <cp:revision>29</cp:revision>
  <dc:subject/>
  <dc:title/>
</cp:coreProperties>
</file>