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330.8</w:t>
        <w:tab/>
        <w:t>AND DEVELOPMENT PROCEDURES</w:t>
        <w:tab/>
        <w:t>01-88</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360" w:leader="none"/>
          <w:tab w:val="left" w:pos="4320" w:leader="none"/>
          <w:tab w:val="left" w:pos="6360" w:leader="none"/>
          <w:tab w:val="left" w:pos="7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3330.8</w:t>
        <w:tab/>
      </w:r>
      <w:r>
        <w:rPr>
          <w:rFonts w:cs="Times New Roman" w:ascii="Times New Roman" w:hAnsi="Times New Roman"/>
          <w:u w:val="single"/>
        </w:rPr>
        <w:t>DOL's Approved Procedure List</w:t>
      </w:r>
      <w:r>
        <w:rPr>
          <w:rFonts w:cs="Times New Roman" w:ascii="Times New Roman" w:hAnsi="Times New Roman"/>
        </w:rPr>
        <w:t xml:space="preserve">.--The following is DOL's </w:t>
      </w:r>
      <w:r>
        <w:rPr>
          <w:rFonts w:cs="Times New Roman" w:ascii="Times New Roman" w:hAnsi="Times New Roman"/>
          <w:u w:val="single"/>
        </w:rPr>
        <w:t>"Approved Procedure List".</w:t>
      </w:r>
      <w:r>
        <w:rPr>
          <w:rFonts w:cs="Times New Roman" w:ascii="Times New Roman" w:hAnsi="Times New Roman"/>
        </w:rPr>
        <w:t xml:space="preserve"> This list is coded by letter code to assist in identifying the type of service that DOL reimburses.  The letters represent the following categor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560" w:hanging="1560"/>
        <w:jc w:val="both"/>
        <w:rPr>
          <w:rFonts w:ascii="Times New Roman" w:hAnsi="Times New Roman" w:cs="Times New Roman"/>
        </w:rPr>
      </w:pPr>
      <w:r>
        <w:rPr>
          <w:rFonts w:cs="Times New Roman" w:ascii="Times New Roman" w:hAnsi="Times New Roman"/>
        </w:rPr>
        <w:t>CODE A</w:t>
        <w:tab/>
        <w:tab/>
        <w:t>A major procedure always covered under Black Lung treatment benefits when performed in conjunction with a condition listed on the Common Diagnostic List (CD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ODE B</w:t>
        <w:tab/>
        <w:tab/>
        <w:t xml:space="preserve">A major procedure covered under the program only when performed for a condition </w:t>
        <w:tab/>
        <w:tab/>
        <w:tab/>
        <w:t>on the CD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ODE C</w:t>
        <w:tab/>
        <w:tab/>
        <w:t xml:space="preserve">A routine procedure always covered under Black Lung treatment benefits when </w:t>
        <w:tab/>
        <w:tab/>
        <w:tab/>
        <w:tab/>
        <w:tab/>
        <w:t>performed in conjunction with a condition listed on the CD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ODE D</w:t>
        <w:tab/>
        <w:tab/>
        <w:t>A routine procedure covered only when performed for a condition on the CD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PPROVED PROCEDURE LI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u w:val="single"/>
        </w:rPr>
        <w:t>CATEGORY</w:t>
      </w:r>
    </w:p>
    <w:p>
      <w:pPr>
        <w:pStyle w:val="Normal"/>
        <w:tabs>
          <w:tab w:val="clear" w:pos="720"/>
          <w:tab w:val="left" w:pos="0" w:leader="none"/>
          <w:tab w:val="left" w:pos="4560" w:leader="none"/>
        </w:tabs>
        <w:spacing w:lineRule="auto" w:line="192"/>
        <w:ind w:firstLine="4560"/>
        <w:rPr>
          <w:rFonts w:ascii="Times New Roman" w:hAnsi="Times New Roman" w:cs="Times New Roman"/>
        </w:rPr>
      </w:pPr>
      <w:r>
        <w:rPr>
          <w:rFonts w:cs="Times New Roman" w:ascii="Times New Roman" w:hAnsi="Times New Roman"/>
          <w:u w:val="single"/>
        </w:rPr>
        <w:t>SURGE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2760" w:hanging="2760"/>
        <w:rPr>
          <w:rFonts w:ascii="Times New Roman" w:hAnsi="Times New Roman" w:cs="Times New Roman"/>
        </w:rPr>
      </w:pPr>
      <w:r>
        <w:rPr>
          <w:rFonts w:cs="Times New Roman" w:ascii="Times New Roman" w:hAnsi="Times New Roman"/>
        </w:rPr>
        <w:t>B</w:t>
        <w:tab/>
        <w:tab/>
        <w:tab/>
        <w:tab/>
        <w:tab/>
        <w:t>Tracheostomy-incision (only when secondary to pulmonary disea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2760" w:hanging="2760"/>
        <w:rPr>
          <w:rFonts w:ascii="Times New Roman" w:hAnsi="Times New Roman" w:cs="Times New Roman"/>
        </w:rPr>
      </w:pPr>
      <w:r>
        <w:rPr>
          <w:rFonts w:cs="Times New Roman" w:ascii="Times New Roman" w:hAnsi="Times New Roman"/>
        </w:rPr>
        <w:t>B</w:t>
        <w:tab/>
        <w:tab/>
        <w:tab/>
        <w:tab/>
        <w:tab/>
        <w:t>Tracheostomy-with skin flaps (only when secondary to pulmonary disea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Tracheal Puncture for aspiration of mucu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Tracheostomy through established incis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Thoracentesi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Thoracostomy - Tube procedure, pneumothorax, hemothorax</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2760" w:hanging="2760"/>
        <w:rPr>
          <w:rFonts w:ascii="Times New Roman" w:hAnsi="Times New Roman" w:cs="Times New Roman"/>
        </w:rPr>
      </w:pPr>
      <w:r>
        <w:rPr>
          <w:rFonts w:cs="Times New Roman" w:ascii="Times New Roman" w:hAnsi="Times New Roman"/>
        </w:rPr>
        <w:t>B</w:t>
        <w:tab/>
        <w:tab/>
        <w:tab/>
        <w:tab/>
        <w:tab/>
        <w:t>Thoracostomy - for empyema with rib resection, open flap drain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Thoracotom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Pleural scarification for repeat pneumothorax</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Decortication - pulmon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Pleurectom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Decortication and parietal pleurectom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Biopsy pleur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 xml:space="preserve">A                      </w:t>
        <w:tab/>
        <w:tab/>
        <w:tab/>
        <w:t>Biopsy - Lu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8.8</w:t>
        <w:tab/>
        <w:t>Rev. 1229</w:t>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10-85</w:t>
        <w:tab/>
        <w:t>AND DEVELOPMENT PROCEDURES</w:t>
        <w:tab/>
        <w:t>3330.8(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PPROVED PROCEDURE LIST</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rPr>
          <w:rFonts w:ascii="Times New Roman" w:hAnsi="Times New Roman" w:cs="Times New Roman"/>
        </w:rPr>
      </w:pPr>
      <w:r>
        <w:rPr>
          <w:rFonts w:cs="Times New Roman" w:ascii="Times New Roman" w:hAnsi="Times New Roman"/>
          <w:u w:val="single"/>
        </w:rPr>
        <w:t>CATEGORY</w:t>
      </w:r>
      <w:r>
        <w:rPr>
          <w:rFonts w:cs="Times New Roman" w:ascii="Times New Roman" w:hAnsi="Times New Roman"/>
        </w:rPr>
        <w:tab/>
      </w:r>
      <w:r>
        <w:rPr>
          <w:rFonts w:cs="Times New Roman" w:ascii="Times New Roman" w:hAnsi="Times New Roman"/>
          <w:u w:val="single"/>
        </w:rPr>
        <w:t>SURGE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Pneumocentesi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w:t>
        <w:tab/>
        <w:tab/>
        <w:tab/>
        <w:tab/>
        <w:tab/>
        <w:t>Pneumonectom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w:t>
        <w:tab/>
        <w:tab/>
        <w:tab/>
        <w:tab/>
        <w:tab/>
        <w:t>Lobectom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w:t>
        <w:tab/>
        <w:tab/>
        <w:tab/>
        <w:tab/>
        <w:tab/>
        <w:t>Wedge resection of lu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Resection of lung with resection of chest wal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Extra pleural enucleation of empyem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Extra pleural enucleation of empyema with lobectom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Thoracostomy explorato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Thoracostomy with biops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 xml:space="preserve">Repair closure of chest wall following open flap drainage for </w:t>
        <w:tab/>
        <w:tab/>
        <w:tab/>
        <w:tab/>
        <w:tab/>
        <w:tab/>
        <w:tab/>
        <w:t>empyem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Repair open closure of major bronchial fistul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Thoracoplas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Thoracoplasty with closure of broncopleural fistul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 xml:space="preserve">Exploration for post operative hemorrhage or thrombosis (Sec.  to </w:t>
        <w:tab/>
        <w:tab/>
        <w:tab/>
        <w:tab/>
        <w:tab/>
        <w:tab/>
        <w:tab/>
        <w:t>pul.  dis. on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B</w:t>
        <w:tab/>
        <w:tab/>
        <w:tab/>
        <w:tab/>
        <w:tab/>
        <w:t>Arterial puncture-Withdrawal of blood for diagnosi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w:t>
        <w:tab/>
        <w:tab/>
        <w:tab/>
        <w:tab/>
        <w:tab/>
        <w:t>Mediastinoscopy with or without biops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RADIOLOGY-DIAGNOSTI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Radiologic exam of chest including fluoroscop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Fluoroscopic localization of needle biopsy of intrathorasic les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Fluoroscopic localization of transbronchial biops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Bronchography - supervision and interpret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Bronchography - comple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128</w:t>
        <w:tab/>
        <w:t>3-88.9</w:t>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330.8(Cont.)</w:t>
        <w:tab/>
        <w:t>AND DEVELOPMENT PROCEDURES</w:t>
        <w:tab/>
        <w:t>10-85</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u w:val="single"/>
        </w:rPr>
      </w:pPr>
      <w:r>
        <w:rPr>
          <w:rFonts w:cs="Times New Roman" w:ascii="Times New Roman" w:hAnsi="Times New Roman"/>
          <w:u w:val="single"/>
        </w:rPr>
        <w:t>CATEGORY</w:t>
      </w:r>
      <w:r>
        <w:rPr>
          <w:rFonts w:cs="Times New Roman" w:ascii="Times New Roman" w:hAnsi="Times New Roman"/>
        </w:rPr>
        <w:tab/>
        <w:tab/>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RADIOLOGY-DIAGNOSTIC (CONT.)</w:t>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Tomography, computerized - thorax</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RADIOLOGY-RADIOTHERAP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rPr/>
      </w:pPr>
      <w:r>
        <w:rPr>
          <w:rFonts w:cs="Times New Roman" w:ascii="Times New Roman" w:hAnsi="Times New Roman"/>
        </w:rPr>
        <w:tab/>
      </w:r>
      <w:r>
        <w:rPr>
          <w:rFonts w:cs="Times New Roman" w:ascii="Times New Roman" w:hAnsi="Times New Roman"/>
          <w:u w:val="single"/>
        </w:rPr>
        <w:t>RADIOLOGY</w:t>
      </w:r>
      <w:r>
        <w:rPr>
          <w:rFonts w:cs="Times New Roman" w:ascii="Times New Roman" w:hAnsi="Times New Roman"/>
        </w:rPr>
        <w:t xml:space="preserve"> (NUCLEAR MEDICIN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Pulmonary perfusion imaging (particulate gaseou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rPr>
          <w:rFonts w:ascii="Times New Roman" w:hAnsi="Times New Roman" w:cs="Times New Roman"/>
        </w:rPr>
      </w:pPr>
      <w:r>
        <w:rPr>
          <w:rFonts w:cs="Times New Roman" w:ascii="Times New Roman" w:hAnsi="Times New Roman"/>
        </w:rPr>
        <w:t>Pulmonary ventilation imaging (aerosol, gaseou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THOLOGY AND LABORATO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rPr>
          <w:rFonts w:ascii="Times New Roman" w:hAnsi="Times New Roman" w:cs="Times New Roman"/>
        </w:rPr>
      </w:pPr>
      <w:r>
        <w:rPr>
          <w:rFonts w:cs="Times New Roman" w:ascii="Times New Roman" w:hAnsi="Times New Roman"/>
        </w:rPr>
        <w:t>(Multichannel tests - automa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2040" w:hanging="2040"/>
        <w:rPr>
          <w:rFonts w:ascii="Times New Roman" w:hAnsi="Times New Roman" w:cs="Times New Roman"/>
        </w:rPr>
      </w:pPr>
      <w:r>
        <w:rPr>
          <w:rFonts w:cs="Times New Roman" w:ascii="Times New Roman" w:hAnsi="Times New Roman"/>
        </w:rPr>
        <w:t>D</w:t>
        <w:tab/>
        <w:tab/>
        <w:tab/>
        <w:tab/>
        <w:t>SMA: Clinical chemistry tests - various combinations (diagnosis must justif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URINALYSI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Urinalysis - routin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CHEMISTRY AND TOXICOLOG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Aminophyllin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Chlorides - blo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Dicumaro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Digitoxin - blood (digitali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Fibrinogen - quantitativ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C</w:t>
        <w:tab/>
        <w:tab/>
        <w:tab/>
        <w:tab/>
        <w:t>Blood gases - oxygen saturation, pO2, pCO2,p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Glucose, urin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Glutamate dehydrogenase, blo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Hemoglobin, electrophoresi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Hydroxyindolacetic acid, 5-(HIAA), urin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Iron, seru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Iron binding capacity, seru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88.10</w:t>
        <w:tab/>
        <w:t>Rev. 1128</w:t>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10-85</w:t>
        <w:tab/>
        <w:t>AND DEVELOPMENT PROCEDURES</w:t>
        <w:tab/>
        <w:t>3330.8(Cont.)</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760" w:leader="none"/>
          <w:tab w:val="left" w:pos="5520" w:leader="none"/>
          <w:tab w:val="left" w:pos="9240" w:leader="none"/>
        </w:tabs>
        <w:spacing w:lineRule="auto" w:line="192"/>
        <w:rPr>
          <w:rFonts w:ascii="Times New Roman" w:hAnsi="Times New Roman" w:cs="Times New Roman"/>
        </w:rPr>
      </w:pPr>
      <w:r>
        <w:rPr>
          <w:rFonts w:cs="Times New Roman" w:ascii="Times New Roman" w:hAnsi="Times New Roman"/>
          <w:u w:val="single"/>
        </w:rPr>
        <w:t>CATEGO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CHEMISTRY AND TOXICOLOGY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LDH (lactic dehydrogenase); blo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Osmolality; blo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Phosphorus (phosphate); blo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Potassium; blo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Procainami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Protein, total seru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Quinidine, blo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Serotonin, blo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Sodium blo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Sulfonamide, blo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Theophylline, blood or saliv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SGOT (Transaminase, glutamic oxaloacetic blo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SGPT (Transaminase, glutamic pyruvic); blo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BUN (Blood urea nitroge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Vitamin 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Warfari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Volume, blood - total plasma, total blood cell volum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rPr/>
      </w:pPr>
      <w:r>
        <w:rPr>
          <w:rFonts w:cs="Times New Roman" w:ascii="Times New Roman" w:hAnsi="Times New Roman"/>
        </w:rPr>
        <w:tab/>
      </w:r>
      <w:r>
        <w:rPr>
          <w:rFonts w:cs="Times New Roman" w:ascii="Times New Roman" w:hAnsi="Times New Roman"/>
          <w:u w:val="single"/>
        </w:rPr>
        <w:t>IMMUNOLOGY</w:t>
      </w:r>
      <w:r>
        <w:rPr>
          <w:rFonts w:cs="Times New Roman" w:ascii="Times New Roman" w:hAnsi="Times New Roman"/>
        </w:rPr>
        <w:t xml:space="preserve"> (includes serology, immunohematology, blood ban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Antibody, qualitative, quantitative titer not otherwise spe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Drug sensitization, identification (e.g., penicilli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rPr>
          <w:rFonts w:ascii="Times New Roman" w:hAnsi="Times New Roman" w:cs="Times New Roman"/>
        </w:rPr>
      </w:pPr>
      <w:r>
        <w:rPr>
          <w:rFonts w:cs="Times New Roman" w:ascii="Times New Roman" w:hAnsi="Times New Roman"/>
        </w:rPr>
        <w:t>(Antihuman globuli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Antitrypsin, alpha-1 determin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2040" w:hanging="2040"/>
        <w:rPr>
          <w:rFonts w:ascii="Times New Roman" w:hAnsi="Times New Roman" w:cs="Times New Roman"/>
        </w:rPr>
      </w:pPr>
      <w:r>
        <w:rPr>
          <w:rFonts w:cs="Times New Roman" w:ascii="Times New Roman" w:hAnsi="Times New Roman"/>
        </w:rPr>
        <w:t>D</w:t>
        <w:tab/>
        <w:tab/>
        <w:tab/>
        <w:tab/>
        <w:t>Blood cross-match, compete standard technique, includes typing and antibody screening of recipient and don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128</w:t>
        <w:tab/>
        <w:t>3-88.11</w:t>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30.8(Cont.)</w:t>
        <w:tab/>
        <w:t>AND DEVELOPMENT PROCEDURES</w:t>
        <w:tab/>
        <w:t>10-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pPr>
      <w:r>
        <w:rPr>
          <w:rFonts w:cs="Times New Roman" w:ascii="Times New Roman" w:hAnsi="Times New Roman"/>
          <w:u w:val="single"/>
        </w:rPr>
        <w:t>CATEGORY</w:t>
      </w:r>
      <w:r>
        <w:rPr>
          <w:rFonts w:cs="Times New Roman" w:ascii="Times New Roman" w:hAnsi="Times New Roman"/>
        </w:rPr>
        <w:tab/>
        <w:tab/>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IMMUNOLOGY (CONT.)</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Blood unit for direct transfusion</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Complement fixation tests</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Fibrinogen unit</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Fluorescent antibody, screen titer</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Hemagglutination inhibition tests (HAI)</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Hemolysins and agglutins, auto, screen</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Immunoelectrophoresis; serum</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Neutralization test, viral</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Precipitin determination, gel diffusion (alveolitis cond.)</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Prothrombin complex</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Skin test; blastomycosis</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Skin test; histoplasmosis</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Skin; psittacosis</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C</w:t>
        <w:tab/>
        <w:tab/>
        <w:tab/>
        <w:t>Skin tests; tuberculosis, patch, intradermal, tine</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Streptokinase, antibody</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Tissue culture - typing</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520" w:leader="none"/>
          <w:tab w:val="left" w:pos="6960" w:leader="none"/>
          <w:tab w:val="left" w:pos="9240" w:leader="none"/>
        </w:tabs>
        <w:spacing w:lineRule="auto" w:line="192"/>
        <w:rPr/>
      </w:pPr>
      <w:r>
        <w:rPr>
          <w:rFonts w:cs="Times New Roman" w:ascii="Times New Roman" w:hAnsi="Times New Roman"/>
        </w:rPr>
        <w:tab/>
      </w:r>
      <w:r>
        <w:rPr>
          <w:rFonts w:cs="Times New Roman" w:ascii="Times New Roman" w:hAnsi="Times New Roman"/>
          <w:u w:val="single"/>
        </w:rPr>
        <w:t>MICROBIOLOGY</w:t>
      </w:r>
      <w:r>
        <w:rPr>
          <w:rFonts w:cs="Times New Roman" w:ascii="Times New Roman" w:hAnsi="Times New Roman"/>
        </w:rPr>
        <w:t xml:space="preserve"> (Includes bacteriology, mycology, parasitology, virology)</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Concentration (e.g., tubercle bacillus)</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ind w:left="2760" w:hanging="2760"/>
        <w:rPr>
          <w:rFonts w:ascii="Times New Roman" w:hAnsi="Times New Roman" w:cs="Times New Roman"/>
        </w:rPr>
      </w:pPr>
      <w:r>
        <w:rPr>
          <w:rFonts w:cs="Times New Roman" w:ascii="Times New Roman" w:hAnsi="Times New Roman"/>
        </w:rPr>
        <w:t>D</w:t>
        <w:tab/>
        <w:tab/>
        <w:tab/>
        <w:t>Culture - bacterial, aerobic, throat or nose (may include anaerobic screen) identification</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ind w:left="2760" w:hanging="2760"/>
        <w:rPr>
          <w:rFonts w:ascii="Times New Roman" w:hAnsi="Times New Roman" w:cs="Times New Roman"/>
        </w:rPr>
      </w:pPr>
      <w:r>
        <w:rPr>
          <w:rFonts w:cs="Times New Roman" w:ascii="Times New Roman" w:hAnsi="Times New Roman"/>
        </w:rPr>
        <w:t>D</w:t>
        <w:tab/>
        <w:tab/>
        <w:tab/>
        <w:t>Culture - bacterial anaerobic - (acceptable only when from lung)</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ind w:left="2760" w:hanging="2760"/>
        <w:rPr>
          <w:rFonts w:ascii="Times New Roman" w:hAnsi="Times New Roman" w:cs="Times New Roman"/>
        </w:rPr>
      </w:pPr>
      <w:r>
        <w:rPr>
          <w:rFonts w:cs="Times New Roman" w:ascii="Times New Roman" w:hAnsi="Times New Roman"/>
        </w:rPr>
        <w:t>D</w:t>
        <w:tab/>
        <w:tab/>
        <w:tab/>
        <w:t>Culture - single organism screening (acceptable only when respiratory)</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Culture - fungi (acceptable only when from lung) Identification</w:t>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76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88.12</w:t>
        <w:tab/>
        <w:t>Rev. 1128</w:t>
      </w:r>
    </w:p>
    <w:p>
      <w:pPr>
        <w:pStyle w:val="Normal"/>
        <w:tabs>
          <w:tab w:val="clear" w:pos="720"/>
          <w:tab w:val="center" w:pos="4680" w:leader="none"/>
          <w:tab w:val="left" w:pos="5520" w:leader="none"/>
          <w:tab w:val="left" w:pos="6960" w:leader="none"/>
          <w:tab w:val="left" w:pos="9240"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0-85</w:t>
        <w:tab/>
        <w:t>AND DEVELOPMENT PROCEDURES</w:t>
        <w:tab/>
        <w:t>3330.8(Cont.)</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MICROBIOLOGY (CONT.)</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Culture - myoplasma (acceptable only when from lu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560" w:hanging="1560"/>
        <w:rPr>
          <w:rFonts w:ascii="Times New Roman" w:hAnsi="Times New Roman" w:cs="Times New Roman"/>
        </w:rPr>
      </w:pPr>
      <w:r>
        <w:rPr>
          <w:rFonts w:cs="Times New Roman" w:ascii="Times New Roman" w:hAnsi="Times New Roman"/>
        </w:rPr>
        <w:t>D</w:t>
        <w:tab/>
        <w:tab/>
        <w:tab/>
        <w:tab/>
        <w:t>Culture, tubercle or other acid-fast bacilli (acceptable only when from lu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2040" w:hanging="2040"/>
        <w:rPr>
          <w:rFonts w:ascii="Times New Roman" w:hAnsi="Times New Roman" w:cs="Times New Roman"/>
        </w:rPr>
      </w:pPr>
      <w:r>
        <w:rPr>
          <w:rFonts w:cs="Times New Roman" w:ascii="Times New Roman" w:hAnsi="Times New Roman"/>
        </w:rPr>
        <w:t>D</w:t>
        <w:tab/>
        <w:tab/>
        <w:tab/>
        <w:tab/>
        <w:t>Culture, typing; fluorescent, gas liquid chromatography, phage method, serology method, precipitin method, other special (acceptable only when applicable to respiratory disease specime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Sensitivity studies; antibiotic tubercle bacillus (TB, AF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Endotoxin - animal inocul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Endotoxin, chemical analysi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Endotoxin - hemogenization, tissue, for cultu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Sensitivity studies - antibioti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Sensitivity studies - tubercle bacillus (TB, AFB) each dru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2040" w:hanging="2040"/>
        <w:rPr>
          <w:rFonts w:ascii="Times New Roman" w:hAnsi="Times New Roman" w:cs="Times New Roman"/>
        </w:rPr>
      </w:pPr>
      <w:r>
        <w:rPr>
          <w:rFonts w:cs="Times New Roman" w:ascii="Times New Roman" w:hAnsi="Times New Roman"/>
        </w:rPr>
        <w:t>D</w:t>
        <w:tab/>
        <w:tab/>
        <w:tab/>
        <w:tab/>
        <w:t>Smear - primary source, with interpretation; routine stain, for bacteri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rPr>
          <w:rFonts w:ascii="Times New Roman" w:hAnsi="Times New Roman" w:cs="Times New Roman"/>
        </w:rPr>
      </w:pPr>
      <w:r>
        <w:rPr>
          <w:rFonts w:cs="Times New Roman" w:ascii="Times New Roman" w:hAnsi="Times New Roman"/>
        </w:rPr>
        <w:t>fungi; or cell typ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Smear - special stain for inclusion bodies (parasites not includ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2040" w:hanging="2040"/>
        <w:rPr>
          <w:rFonts w:ascii="Times New Roman" w:hAnsi="Times New Roman" w:cs="Times New Roman"/>
        </w:rPr>
      </w:pPr>
      <w:r>
        <w:rPr>
          <w:rFonts w:cs="Times New Roman" w:ascii="Times New Roman" w:hAnsi="Times New Roman"/>
        </w:rPr>
        <w:t>D</w:t>
        <w:tab/>
        <w:tab/>
        <w:tab/>
        <w:tab/>
        <w:t>Smear - fluorescent and/or acid fast stain for bacteria, fungi, 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rPr>
          <w:rFonts w:ascii="Times New Roman" w:hAnsi="Times New Roman" w:cs="Times New Roman"/>
        </w:rPr>
      </w:pPr>
      <w:r>
        <w:rPr>
          <w:rFonts w:cs="Times New Roman" w:ascii="Times New Roman" w:hAnsi="Times New Roman"/>
        </w:rPr>
        <w:t>cell typ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2040" w:hanging="2040"/>
        <w:rPr>
          <w:rFonts w:ascii="Times New Roman" w:hAnsi="Times New Roman" w:cs="Times New Roman"/>
        </w:rPr>
      </w:pPr>
      <w:r>
        <w:rPr>
          <w:rFonts w:cs="Times New Roman" w:ascii="Times New Roman" w:hAnsi="Times New Roman"/>
        </w:rPr>
        <w:t>D</w:t>
        <w:tab/>
        <w:tab/>
        <w:tab/>
        <w:tab/>
        <w:t>Wet mount with simple stain and interpretation for bacteria, fungi</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rPr>
          <w:rFonts w:ascii="Times New Roman" w:hAnsi="Times New Roman" w:cs="Times New Roman"/>
        </w:rPr>
      </w:pPr>
      <w:r>
        <w:rPr>
          <w:rFonts w:cs="Times New Roman" w:ascii="Times New Roman" w:hAnsi="Times New Roman"/>
        </w:rPr>
        <w:t>(parasites not includ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560" w:hanging="1560"/>
        <w:rPr>
          <w:rFonts w:ascii="Times New Roman" w:hAnsi="Times New Roman" w:cs="Times New Roman"/>
        </w:rPr>
      </w:pPr>
      <w:r>
        <w:rPr>
          <w:rFonts w:cs="Times New Roman" w:ascii="Times New Roman" w:hAnsi="Times New Roman"/>
        </w:rPr>
        <w:t>D</w:t>
        <w:tab/>
        <w:tab/>
        <w:tab/>
        <w:tab/>
        <w:t>Virus, inoculation - embryonated eggs, tissue culture or small animal -</w:t>
        <w:tab/>
        <w:t>observation, et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Vaccine, autogenou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CYTOPATHOLOG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Cytopathology - fluids, washings or brushings (not cervical or vagin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Cytopathology - other sources (e.g. sputu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URGICAL PATHOLOG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Surgical pathology - gross and microscopic diagnosti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Special stai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128</w:t>
        <w:tab/>
        <w:t>3-88.13</w:t>
      </w:r>
    </w:p>
    <w:p>
      <w:pPr>
        <w:pStyle w:val="Normal"/>
        <w:tabs>
          <w:tab w:val="clear" w:pos="720"/>
          <w:tab w:val="center" w:pos="4680" w:leader="none"/>
          <w:tab w:val="left" w:pos="5640" w:leader="none"/>
          <w:tab w:val="left" w:pos="7200" w:leader="none"/>
          <w:tab w:val="left" w:pos="9240" w:leader="none"/>
        </w:tabs>
        <w:spacing w:lineRule="auto" w:line="192"/>
        <w:rPr/>
      </w:pPr>
      <w:r>
        <w:rPr>
          <w:rFonts w:cs="Times New Roman" w:ascii="Times New Roman" w:hAnsi="Times New Roman"/>
        </w:rPr>
        <w:tab/>
        <w:t>CLAIMS, FILING, JURISDICTION</w:t>
      </w:r>
      <w:r>
        <w:rPr>
          <w:rFonts w:cs="Times New Roman" w:ascii="Times New Roman" w:hAnsi="Times New Roman"/>
          <w:u w:val="single"/>
        </w:rPr>
        <w:t xml:space="preserve">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30.8(Cont.)</w:t>
        <w:tab/>
        <w:t>AND DEVELOPMENT PROCEDURES</w:t>
        <w:tab/>
        <w:t>10-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URGICAL PATHOLOGY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Interpretation, review and consultation on slides and record materi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Consultation during surge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Immunofluorescent stud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Electron microscopy - diagnostic, scann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Whole organ sec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MISCELLANEOU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BM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2040" w:hanging="2040"/>
        <w:rPr>
          <w:rFonts w:ascii="Times New Roman" w:hAnsi="Times New Roman" w:cs="Times New Roman"/>
        </w:rPr>
      </w:pPr>
      <w:r>
        <w:rPr>
          <w:rFonts w:cs="Times New Roman" w:ascii="Times New Roman" w:hAnsi="Times New Roman"/>
        </w:rPr>
        <w:t>D</w:t>
        <w:tab/>
        <w:tab/>
        <w:tab/>
        <w:tab/>
        <w:t>Roll-up codes - These codes include sundry combinations of the following tests/procedures:  CBC, urinalysis, serology, blood typing, Rh grouping, cell count (body fluids), CS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Occult blood (not fe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C</w:t>
        <w:tab/>
        <w:tab/>
        <w:tab/>
        <w:tab/>
        <w:t>Sputum, obtaining specimen-aeroscol induc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HOSPITAL MEDICAL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2040" w:hanging="2040"/>
        <w:rPr>
          <w:rFonts w:ascii="Times New Roman" w:hAnsi="Times New Roman" w:cs="Times New Roman"/>
        </w:rPr>
      </w:pPr>
      <w:r>
        <w:rPr>
          <w:rFonts w:cs="Times New Roman" w:ascii="Times New Roman" w:hAnsi="Times New Roman"/>
        </w:rPr>
        <w:t>D</w:t>
        <w:tab/>
        <w:tab/>
        <w:tab/>
        <w:tab/>
        <w:t>Inpatient hospital services by physician-examination, diagnosis, treatment, hospital records (ONLY  when diagnosis is pulmonary disea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Physician's services in the emergency room. (only when prim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rPr>
          <w:rFonts w:ascii="Times New Roman" w:hAnsi="Times New Roman" w:cs="Times New Roman"/>
        </w:rPr>
      </w:pPr>
      <w:r>
        <w:rPr>
          <w:rFonts w:cs="Times New Roman" w:ascii="Times New Roman" w:hAnsi="Times New Roman"/>
        </w:rPr>
        <w:t>diagnosis is pulmonary disea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MEDICIN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Electrocardiogram, (EKG,EC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2040" w:hanging="0"/>
        <w:rPr>
          <w:rFonts w:ascii="Times New Roman" w:hAnsi="Times New Roman" w:cs="Times New Roman"/>
        </w:rPr>
      </w:pPr>
      <w:r>
        <w:rPr>
          <w:rFonts w:cs="Times New Roman" w:ascii="Times New Roman" w:hAnsi="Times New Roman"/>
        </w:rPr>
        <w:t>Cardiopulmonary resuscitation (only when condition due to pulmonary disea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2040" w:hanging="2040"/>
        <w:rPr>
          <w:rFonts w:ascii="Times New Roman" w:hAnsi="Times New Roman" w:cs="Times New Roman"/>
        </w:rPr>
      </w:pPr>
      <w:r>
        <w:rPr>
          <w:rFonts w:cs="Times New Roman" w:ascii="Times New Roman" w:hAnsi="Times New Roman"/>
        </w:rPr>
        <w:t>C</w:t>
        <w:tab/>
        <w:tab/>
        <w:tab/>
        <w:tab/>
        <w:t>Spirometry - Total and timed vital capacity, flow rate and maximal voluntary ventil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560" w:hanging="1560"/>
        <w:rPr>
          <w:rFonts w:ascii="Times New Roman" w:hAnsi="Times New Roman" w:cs="Times New Roman"/>
        </w:rPr>
      </w:pPr>
      <w:r>
        <w:rPr>
          <w:rFonts w:cs="Times New Roman" w:ascii="Times New Roman" w:hAnsi="Times New Roman"/>
        </w:rPr>
        <w:t>C</w:t>
        <w:tab/>
        <w:tab/>
        <w:tab/>
        <w:tab/>
        <w:t xml:space="preserve">Pulmonary evaluations - specific tests (must be justified by diagnosis that </w:t>
        <w:tab/>
        <w:t>requires detailed resul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C</w:t>
        <w:tab/>
        <w:tab/>
        <w:tab/>
        <w:tab/>
        <w:t>Non-pressurized inhalation therap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CPAP - (continuous positive airway pressure ventil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CNP (continuous negative pressure ventil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 xml:space="preserve">C                </w:t>
        <w:tab/>
        <w:tab/>
        <w:t>Aerosal or vapor inhalation therapy for sputum mobiliz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88.14</w:t>
        <w:tab/>
        <w:t>Rev. 1128</w:t>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88</w:t>
        <w:tab/>
        <w:t>AND DEVELOPMENT PROCEDURES</w:t>
        <w:tab/>
        <w:t>3330.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MEDICINE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C</w:t>
        <w:tab/>
        <w:tab/>
        <w:tab/>
        <w:tab/>
        <w:t>Percussion, cupping, vibration (manipulation of chest wal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C</w:t>
        <w:tab/>
        <w:tab/>
        <w:tab/>
        <w:tab/>
        <w:t>Arterial Blood Gas study - re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C</w:t>
        <w:tab/>
        <w:tab/>
        <w:tab/>
        <w:tab/>
        <w:t>ABG - Rest and exercise (including cannuliz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2040" w:hanging="2040"/>
        <w:rPr>
          <w:rFonts w:ascii="Times New Roman" w:hAnsi="Times New Roman" w:cs="Times New Roman"/>
        </w:rPr>
      </w:pPr>
      <w:r>
        <w:rPr>
          <w:rFonts w:cs="Times New Roman" w:ascii="Times New Roman" w:hAnsi="Times New Roman"/>
        </w:rPr>
        <w:t>C</w:t>
        <w:tab/>
        <w:tab/>
        <w:tab/>
        <w:tab/>
        <w:t>02 administration, IPPB, exercise - three or more (IPPB ONLY AS AN INPATI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rPr/>
      </w:pPr>
      <w:r>
        <w:rPr>
          <w:rFonts w:cs="Times New Roman" w:ascii="Times New Roman" w:hAnsi="Times New Roman"/>
        </w:rPr>
        <w:tab/>
      </w:r>
      <w:r>
        <w:rPr>
          <w:rFonts w:cs="Times New Roman" w:ascii="Times New Roman" w:hAnsi="Times New Roman"/>
          <w:u w:val="single"/>
        </w:rPr>
        <w:t>ANESTHESIA - SPECIAL QUALIFYING CIRCUMSTANCES</w:t>
      </w:r>
      <w:r>
        <w:rPr>
          <w:rFonts w:cs="Times New Roman" w:ascii="Times New Roman" w:hAnsi="Times New Roman"/>
        </w:rPr>
        <w:t xml:space="preserve"> - (must</w:t>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t>be for item on AP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Anesthesia for patient - over 7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D</w:t>
        <w:tab/>
        <w:tab/>
        <w:tab/>
        <w:tab/>
        <w:t>Anesthesia for patient with an incapacitating systemic disea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PECIAL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2040" w:hanging="2040"/>
        <w:rPr>
          <w:rFonts w:ascii="Times New Roman" w:hAnsi="Times New Roman" w:cs="Times New Roman"/>
        </w:rPr>
      </w:pPr>
      <w:r>
        <w:rPr>
          <w:rFonts w:cs="Times New Roman" w:ascii="Times New Roman" w:hAnsi="Times New Roman"/>
        </w:rPr>
        <w:t>D</w:t>
        <w:tab/>
        <w:tab/>
        <w:tab/>
        <w:tab/>
        <w:t>Prolonged physician's services (e.g., operative standby, monitoring blood gases during surgery, et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2040" w:hanging="2040"/>
        <w:rPr>
          <w:rFonts w:ascii="Times New Roman" w:hAnsi="Times New Roman" w:cs="Times New Roman"/>
        </w:rPr>
      </w:pPr>
      <w:r>
        <w:rPr>
          <w:rFonts w:cs="Times New Roman" w:ascii="Times New Roman" w:hAnsi="Times New Roman"/>
        </w:rPr>
        <w:t>D</w:t>
        <w:tab/>
        <w:tab/>
        <w:tab/>
        <w:tab/>
        <w:t>Critical Care - including diagnostic and therapeutic (ONLY FOR PRIMARY LUNG CONDITION - NOT TRAUM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960"/>
        <w:rPr>
          <w:rFonts w:ascii="Times New Roman" w:hAnsi="Times New Roman" w:cs="Times New Roman"/>
        </w:rPr>
      </w:pPr>
      <w:r>
        <w:rPr>
          <w:rFonts w:cs="Times New Roman" w:ascii="Times New Roman" w:hAnsi="Times New Roman"/>
        </w:rPr>
        <w:t>NOTE:</w:t>
        <w:tab/>
        <w:t>DOL Will Reimburse For a Consultation By a Pulmonary Specialist Even Though a Primary Reason For Inpatient Confinement Is Not On The Common Diagnoses List (Additional Consultations Must Be Justifi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pPr>
      <w:r>
        <w:rPr>
          <w:rFonts w:cs="Times New Roman" w:ascii="Times New Roman" w:hAnsi="Times New Roman"/>
        </w:rPr>
        <w:t>3330.9</w:t>
        <w:tab/>
      </w:r>
      <w:r>
        <w:rPr>
          <w:rFonts w:cs="Times New Roman" w:ascii="Times New Roman" w:hAnsi="Times New Roman"/>
          <w:u w:val="single"/>
        </w:rPr>
        <w:t>DOL's List of Reimbursable Durable Medical Equipment</w:t>
      </w:r>
      <w:r>
        <w:rPr>
          <w:rFonts w:cs="Times New Roman" w:ascii="Times New Roman" w:hAnsi="Times New Roman"/>
        </w:rPr>
        <w:t>.--The following is DOL's list of reimbursable durable medical equipment.  If the diagnosis is one of the conditions listed in '3330.7 (DOL's Common Diagnoses List), deny the claim unless DOL has already considered the claim and denied payment.  In the latter case, obtain a copy of DOL's denial notice.</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Item</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Wheelchair, standard</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Wheelchair, electric</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Wheelchair, special or other</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Hospital bed, semi-electric</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Hospital bed, manual with side rails &amp; mattress</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Hospital bed, manual, with mattress</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Side rails for hospital bed</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Hospital bed, other</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Commode, standard</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Oxygen, cylinder</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Oxygen regulator</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29</w:t>
        <w:tab/>
        <w:t>3-88.15</w:t>
      </w:r>
    </w:p>
    <w:p>
      <w:pPr>
        <w:pStyle w:val="Normal"/>
        <w:tabs>
          <w:tab w:val="clear" w:pos="720"/>
          <w:tab w:val="center" w:pos="468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30.9(Cont.)</w:t>
        <w:tab/>
        <w:t>AND DEVELOPMENT PROCEDURES</w:t>
        <w:tab/>
        <w:t>01-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u w:val="single"/>
        </w:rPr>
        <w:t>Item</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Flowmeter</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Oxygen regulator, other</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Oxygen concentrator</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Oxygen concentrator, special or other</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02 Humidifier</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Portable oxygen system, Mada Porta-Pak</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Portable oxygen refill</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Liquid oxygen set-up, complete with portable system</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Liquid oxygen set-up portable system only</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Portable oxygen system with flowmeter &amp; humidifier</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Portable oxygen system, Erie Traveler, complete</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Cannula</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Oxygen mask</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Stand for tank oxygen</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Oxygen cylinder cart</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Hand held nebulizer without compressor motor</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Hand held nebulizer with compressor motor</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Nebulizer, other (Ultra sonic not reimbursable)</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Portable manual resuscitator</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Aspirator</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Aspirator, special or other</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Services</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Oxygen set-up</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Oxygen set-up, follow up</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Demurage on tank oxygen</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Maintenance on DME purchase item</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952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5pt" to="-7.2pt,1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31.</w:t>
        <w:tab/>
        <w:t>PARTY REQUESTS THAT MEDICARE ACCEPT LESS THAN ITS CLAIM</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9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287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844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2608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57848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there is a request that Medicare accept less than the full amount of its claim (see §2370.1F for definition) and less than the full amount of the WC settlement, inform the party that legally Medicare has the right to recover its full claim up to the full amount of the settlement.  However, a request for such a reduction is reviewed provided it is submitted in writing and specifies the reasons why and to what extent the Medicare claim should be reduced.  </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90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351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8511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42608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57848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addition to the right of direct recovery, §1862(b)(1) of the Social Security Act gives the Medicare program the right of subrogation for any amounts payable to the program under the Medicare Secondary Payer (MSP) provisions.  The Federal Claims Collection Act of 1966 (FCCA), as amended by the Debt Collection Act of 1982 and §l870(c) of the Social Security Act give HCFA the right to settle claims for reimbursement.</w:t>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8.16</w:t>
        <w:tab/>
        <w:t>Rev. 1229</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1:16:00Z</dcterms:created>
  <dc:creator>Compaq</dc:creator>
  <dc:description/>
  <dc:language>en-US</dc:language>
  <cp:lastModifiedBy>HCFA Software Control</cp:lastModifiedBy>
  <dcterms:modified xsi:type="dcterms:W3CDTF">2001-05-01T18:31:00Z</dcterms:modified>
  <cp:revision>11</cp:revision>
  <dc:subject/>
  <dc:title/>
</cp:coreProperties>
</file>