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1-88</w:t>
        <w:tab/>
        <w:t>AND DEVELOPMENT PROCEDURES</w:t>
        <w:tab/>
        <w:t>333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76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926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08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124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1.1</w:t>
        <w:tab/>
      </w:r>
      <w:r>
        <w:rPr>
          <w:rFonts w:cs="Times New Roman" w:ascii="Times New Roman" w:hAnsi="Times New Roman"/>
          <w:color w:val="FF0000"/>
          <w:u w:val="single"/>
        </w:rPr>
        <w:t>Notification of Other Part B Carriers or Part A Intermediaries</w:t>
      </w:r>
      <w:r>
        <w:rPr>
          <w:rFonts w:cs="Times New Roman" w:ascii="Times New Roman" w:hAnsi="Times New Roman"/>
          <w:color w:val="FF0000"/>
        </w:rPr>
        <w:t>.--When investigating the possibility of payment under WC for items or services for which Medicare benefits are claimed, promptly inform any other carriers or intermediaries concerned with the claim for possible WC involvement.  Coordinate your investigation and determination regarding WC coverage with the other carriers or intermediaries for consistency in the determinations concerning the same injury or illn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3331.2</w:t>
        <w:tab/>
      </w:r>
      <w:r>
        <w:rPr>
          <w:rFonts w:cs="Times New Roman" w:ascii="Times New Roman" w:hAnsi="Times New Roman"/>
          <w:u w:val="single"/>
        </w:rPr>
        <w:t>Medicare Made Party to Workers' Compensation Hearing</w:t>
      </w:r>
      <w:r>
        <w:rPr>
          <w:rFonts w:cs="Times New Roman" w:ascii="Times New Roman" w:hAnsi="Times New Roman"/>
        </w:rPr>
        <w:t>.--If a WC agency has suggested that Medicare be represented at a WC hearing or has named Medicare as a party to a WC claim, or if the government's claim is otherwise in question at a hearing, the lead contractor should represent Medicare's interests at the hearing.  In addition, if the lead contractor feels it would be beneficial to the recovery, its attorney can attend a WC hearing at the request of the plaintiff's attorney as long as under the applicable State law such a hearing is not considered litigation.  However, if the hearing is conducted by a court, whether at the initial or the appellate level (in some States the WC program is administered by a court), the lead contractor consults with the RO as to what action to take.  The RO will advise whether to refer the case to them or whether you should represent the program at the hearing.  Take prompt action on such cases to avoid adverse action by the WC agency or court.  If the case is referred, include pertinent Medicare claims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3331.3</w:t>
        <w:tab/>
      </w:r>
      <w:r>
        <w:rPr>
          <w:rFonts w:cs="Times New Roman" w:ascii="Times New Roman" w:hAnsi="Times New Roman"/>
          <w:u w:val="single"/>
        </w:rPr>
        <w:t>Time Limit For Filing Workers' Compensation Claim Has Expired</w:t>
      </w:r>
      <w:r>
        <w:rPr>
          <w:rFonts w:cs="Times New Roman" w:ascii="Times New Roman" w:hAnsi="Times New Roman"/>
        </w:rPr>
        <w:t xml:space="preserve">.--Most WC plans have time limits within which the employee must notify the employer that he has suffered a work-related injury or illness and file a claim for benefits.  If it appears that WC benefits  could have been paid for items or services for which benefits have been paid under Medicare, but the time limit for filing a WC claim has expired, refer the case with all pertinent documentation relating to the WC issue to the R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nnotate Item 12 (Remarks) of the form HCFA-1932 (Report of Uncollected Part B Overpayment) as follows:  "Workers' Compensation Case--Referred for Waiver Consideration per §3332.3 of the Medicare Carriers  Manual."  Also include in this item the following information:  (1) a full explanation of the basis for your determination that WC benefits could have been paid for the items or services and that the time period for filing a WC claim has expired, and (2) the reasons for the beneficiary's delay in filing a WC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44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260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331.4</w:t>
        <w:tab/>
      </w:r>
      <w:r>
        <w:rPr>
          <w:rFonts w:cs="Times New Roman" w:ascii="Times New Roman" w:hAnsi="Times New Roman"/>
          <w:u w:val="single"/>
        </w:rPr>
        <w:t>Beneficiary Accepted Compromise Lump-Sum Settlement of Workers' Compensation Claim</w:t>
      </w:r>
      <w:r>
        <w:rPr>
          <w:rFonts w:cs="Times New Roman" w:ascii="Times New Roman" w:hAnsi="Times New Roman"/>
        </w:rPr>
        <w:t xml:space="preserve">.--If you learn that a beneficiary has accepted an award as a compromise settlement of a WC </w:t>
      </w:r>
      <w:r>
        <w:rPr>
          <w:rFonts w:cs="Times New Roman" w:ascii="Times New Roman" w:hAnsi="Times New Roman"/>
          <w:color w:val="FF0000"/>
        </w:rPr>
        <w:t xml:space="preserve">claim, reopen the prior allowance and determine the amount of overpayment in accordance with the instructions in §§2370.7, 3334 and 3334.2. Any Medicare payments made for items or services </w:t>
      </w:r>
      <w:r>
        <w:rPr>
          <w:rFonts w:cs="Times New Roman" w:ascii="Times New Roman" w:hAnsi="Times New Roman"/>
        </w:rPr>
        <w:t>determined to have also been paid for by the lump-sum settlement should be recovered from the beneficiary in accordance with the instructions in §§7120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22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1.5</w:t>
        <w:tab/>
      </w:r>
      <w:r>
        <w:rPr>
          <w:rFonts w:cs="Times New Roman" w:ascii="Times New Roman" w:hAnsi="Times New Roman"/>
          <w:color w:val="FF0000"/>
          <w:u w:val="single"/>
        </w:rPr>
        <w:t>Carrier Actions Where Medicaid Also Has Requested Refund</w:t>
      </w:r>
      <w:r>
        <w:rPr>
          <w:rFonts w:cs="Times New Roman" w:ascii="Times New Roman" w:hAnsi="Times New Roman"/>
          <w:color w:val="FF0000"/>
        </w:rPr>
        <w:t xml:space="preserve">.--If Medicare and Medicaid have paid for services, and the amount available under a WC plan is not sufficient to satisfy the </w:t>
      </w:r>
      <w:r>
        <w:rPr>
          <w:rFonts w:cs="Times New Roman" w:ascii="Times New Roman" w:hAnsi="Times New Roman"/>
        </w:rPr>
        <w:t>claims of both programs for reimbursement, notify the WC carrier that Medicare must be reimbursed the full amount of its claim before any other entity, including a State Medicaid agency, may be paid by the WC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3-89</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3</w:t>
        <w:tab/>
        <w:t>AND DEVELOPMENT PROCEDURE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lso where a beneficiary, provider or supplier receives payment from a WC carrier for services which have already been paid by Medicare and Medicaid, and the amount paid by the WC carrier is less than the combined amounts paid by Medicare and Medicaid, inform the beneficiary, provider or supplier that it is obligated to refund the Medicare payment up to the full amount of the WC payment, despite a conflicting claim by a State Medicaid agency.  Only after Medicare has recovered the full amount of its claim does the beneficiary, provider or supplier have the right to reimburse Medicaid or any oth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If a WC carrier has reimbursed a State Medicaid agency, or if a beneficiary, after receiving a WC settlement, has reimbursed a State Medicaid agency, request the beneficiary that was paid by the WC carrier to reimburse Medicare from the remainder of the settlement.  If the remainder of the settlement is insufficient to reimburse Medicare in full, ask the State agency to reimburse Medicare up to the full amount the agency received.  Explain the legal basis for Medicare's right to recover in accordance with §2370.10.  If the State refuses to reimburse Medicare in full, refer the case to the RO. The RO's recovery actions may include offset of Medicare's claim against any Federal Financial Participation funds otherwise due the St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3333.</w:t>
        <w:tab/>
        <w:t>CONDITIONAL MEDICAR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nditional Medicare Payments</w:t>
      </w:r>
      <w:r>
        <w:rPr>
          <w:rFonts w:cs="Times New Roman" w:ascii="Times New Roman" w:hAnsi="Times New Roman"/>
        </w:rPr>
        <w:t>.--Conditional Medicare benefits may be paid while a WC claim is being contested.  There frequently is a long delay between the occurrence of an injury or illness and the decision by the State WC agency.  A denial of Medicare benefits pending the outcome of the appeal would mean that individuals might be required to advance their own funds to pay for expenses which will eventually be borne by either Medicare or by WC.  To avoid imposing hardship on Medicare beneficiaries while a decision is being made by the WC agency, conditional Medicare payments may be made pending a final decision on the WC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ind w:left="960" w:hanging="960"/>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38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545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If the injury resulted from an automobile accident, and/or there is indication of primary coverage under an EGHP, the provider bills the automobile medical or no-fault insurer </w:t>
      </w:r>
      <w:r>
        <w:rPr>
          <w:rFonts w:cs="Times New Roman" w:ascii="Times New Roman" w:hAnsi="Times New Roman"/>
          <w:color w:val="FF0000"/>
        </w:rPr>
        <w:t>and/or employer plan as appropriate, in accordance with the instructions in §3338, §3335ff., or §§3336ff., before requesting conditional Medicare payments.  (See §2370.4.)</w:t>
      </w:r>
    </w:p>
    <w:p>
      <w:pPr>
        <w:pStyle w:val="Normal"/>
        <w:tabs>
          <w:tab w:val="clear" w:pos="720"/>
          <w:tab w:val="left" w:pos="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47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857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2735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ction by Carrier Subsequent to Conditional Payment</w:t>
      </w:r>
      <w:r>
        <w:rPr>
          <w:rFonts w:cs="Times New Roman" w:ascii="Times New Roman" w:hAnsi="Times New Roman"/>
          <w:color w:val="FF0000"/>
        </w:rPr>
        <w:t>.--Contact the WC carrier at least every 4 months (with a copy to the beneficiary's attorney) to ascertain the status of any claim on which conditional payments have been made.  If the carrier is not cooperative, contact the attorney inst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50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66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829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3.1</w:t>
        <w:tab/>
      </w:r>
      <w:r>
        <w:rPr>
          <w:rFonts w:cs="Times New Roman" w:ascii="Times New Roman" w:hAnsi="Times New Roman"/>
          <w:color w:val="FF0000"/>
          <w:u w:val="single"/>
        </w:rPr>
        <w:t>Effect of Lump-Sum Compromise Settlement</w:t>
      </w:r>
      <w:r>
        <w:rPr>
          <w:rFonts w:cs="Times New Roman" w:ascii="Times New Roman" w:hAnsi="Times New Roman"/>
          <w:color w:val="FF0000"/>
        </w:rPr>
        <w:t>.--Negotiated compromise settlements of WC claims, by their very nature, provide less than full benefits for both income replacement and medical expenses.  See §2370.7 for Medicare policy dealing with lump sum settl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9.1</w:t>
        <w:tab/>
        <w:t>Rev. 1229</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1-88</w:t>
        <w:tab/>
        <w:t>AND DEVELOPMENT PROCEDURES</w:t>
        <w:tab/>
        <w:t xml:space="preserve">  3333.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60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765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92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7086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7124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8648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0064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148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pt" to="-7.2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8905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5pt" to="-7.2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3065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5pt" to="-7.2pt,12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general, medical expenses incurred after the date of the final release of a lump sum compromise settlement are reimbursed under Medicare; however, if the settlement agreement allocates certain amounts for specific future medical expenses, Medicare does not pay for those services until such time as the beneficiary presents medical bills related to the injury totaling the amount of the lump sum settlement allocated to medical treatment.  If the lump-sum settlement includes payment for future services, then in order to prevent erroneous payments, retain a copy of the lump-sum agreement and flag any new claims for the same condition for which the beneficiary received the lump-sum payment.  Also, whenever you are informed of any lump-sum agreement, notify other contractors that process claims in your area.  In addition the Regional Data Exchange System will lend itself to notification within the region.  Contractors from other regions can obtain this data upon special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it appears that a settlement represents an attempt to shift to Medicare the responsibility for the payment of medical expenses for the treatment of a work-related condition, it will not be recognized. Settlements of this type may occur, for example, when the parties attempt to maximize the amount of disability benefits paid an injured employee under WC by releasing the WC carrier from liability for a particular course of medical treatment, despite the existence of facts showing a relationship between the work injury and the condition which necessitated the treatment.  In such cases, determine that the services could have been paid for under WC and are, therefore, not payable under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EXAMPLE 1:</w:t>
        <w:tab/>
        <w:t>A Medicare beneficiary was operated on for a hip fracture received in the course of his employment. Following surgery, the individual went into post-operative shock and suffered a cerebrovascular accident which required hospitalization for an additional 3 months.  The total hospital bill was $12,000.  Despite the fact that, under these circumstances, the State WC plan would have covered the individual's entire hospital bill, his attorney instructed the hospital to bill the WC carrier only for the expenses incurred through the date of the hip surgery, pending the outcome of the disability settlement which was being negotiated.</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14998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5pt" to="-7.2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29159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3319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85pt" to="-7.2pt,12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57480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pt" to="-7.2pt,13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State agency subsequently approved a compromise settlement of the claim, under the terms of which the WC carrier admitted liability for the hip fracture but not for the stroke.  The settlement provided for payment to the beneficiary of $18,000 plus payment to the hospital of $1,200 for his stay through the date of the surgery.  Following the settlement, the beneficiary requested the Medicare contractor to pay for the 3 months of hospitalization following the surgery, since the settlement did not stipulate that treatment of the stroke was work-related.  The contractor determined that payment under WC for treatment of the stroke could reasonably have been </w:t>
      </w:r>
      <w:r>
        <w:rPr>
          <w:rFonts w:cs="Times New Roman" w:ascii="Times New Roman" w:hAnsi="Times New Roman"/>
          <w:color w:val="FF0000"/>
        </w:rPr>
        <w:t>expected if the beneficiary had not agreed to give up his right to such compensation. It, therefore, denied the claim.  The provider has the right to bill the beneficiary since these services would have been covered by WC and, therefore, are not payable by Medicar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3-89.2</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3.1(Cont.)</w:t>
        <w:tab/>
        <w:t>AND DEVELOPMENT PROCEDURE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EXAMPLE 2:</w:t>
        <w:tab/>
        <w:t>A Medicare beneficiary settled a WC claim which stipulated, among other things, that the WC carrier would:  (1) pay the individual a lump-sum of $50,000 as compensation for permanent and total disability, (2) pay all of the individual's medical expenses related to his work injury until such time as he became entitled to benefits under Medicare or any other government medical benefit program, and (3) continue to pay, without any time limitation, any portion of his medical expenses for the work injury which was not reimbursable under a government program.  The award further stipulated that the employee would seek payment for the medical care related to the work injury from State and Federal government programs to reduce the obligation of the employer and carrier as much as possibl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734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150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8559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lthough the compensation order in this case was designed to reduce the obligation of the employer and carrier to pay for medical care by shifting medical expenses to Medicare and other government programs where possible, the agreement recognized the WC carrier's continuing responsibility for the individual's medical care.  Since </w:t>
      </w:r>
      <w:r>
        <w:rPr>
          <w:rFonts w:cs="Times New Roman" w:ascii="Times New Roman" w:hAnsi="Times New Roman"/>
          <w:color w:val="FF0000"/>
        </w:rPr>
        <w:t>Medicare is not bound by such covenants, benefits were denied for all expenses subsequently incurred by this individual for treatment of the work injury.  As in Example 1 above, the Medicare beneficiary may be billed for these services.</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EXAMPLE 3:</w:t>
        <w:tab/>
        <w:t>In July, l980 Mr. Y, age 30, was involved in an accident at work sustaining injury to his neck, back, right arm and legs.  Beginning with the date of the accident, the WC carrier paid Mr. Y weekly benefits of $182 for temporary disability and also paid all of his medical expenses.</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In l982, Mr. Y became entitled to Medicare based on disability.  In July, l984, the WC insurer decided to terminate Mr. Y's medical and disability payments based on medical advice that his continuing impairments were not attributable to the work injury.  By this time, the insurer has paid a total of $90,000 for Mr.  Y's medical car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Mr. Y contested the termination of his WC benefits, and the case was settled by compromise.  A lump sum of $46,000 ($6,000 of which was designated as attorneys' fees) was paid to Mr. Y.  As part of the settlement agreement, Mr. Y signed a final release which stipulated that future medical expenses were "in dispute" and that they were to be assumed by Mr. Y "as his sole responsibility."</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The fact that Mr. Y accepted, and the State agency approved, a relatively small lump sum payment, compared with what Mr. Y would have received had his WC claim been approved in full, indicates that there was doubt as to the compensability of the injury.  There was no indication that the lump sum was intended to be payment for future medical expenses, nor do these facts in themselves indicate that the settlement represented an attempt to shift the responsibility for future medical expenses from WC to Medicar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pPr>
      <w:r>
        <w:rPr>
          <w:rFonts w:cs="Times New Roman" w:ascii="Times New Roman" w:hAnsi="Times New Roman"/>
        </w:rPr>
        <w:t xml:space="preserve">Therefore, Mr. Y's signing of the final release of all rights under WC makes it possible for medical expenses incurred </w:t>
      </w:r>
      <w:r>
        <w:rPr>
          <w:rFonts w:cs="Times New Roman" w:ascii="Times New Roman" w:hAnsi="Times New Roman"/>
          <w:u w:val="single"/>
        </w:rPr>
        <w:t>after</w:t>
      </w:r>
      <w:r>
        <w:rPr>
          <w:rFonts w:cs="Times New Roman" w:ascii="Times New Roman" w:hAnsi="Times New Roman"/>
        </w:rPr>
        <w:t xml:space="preserve"> the date of settlement to be reimbursed under Medicar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9.3</w:t>
        <w:tab/>
        <w:t>Rev. 1229</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1-88</w:t>
        <w:tab/>
        <w:t>AND DEVELOPMENT PROCEDURES</w:t>
        <w:tab/>
        <w:t>3333.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0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605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76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926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7086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7124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8648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3.2</w:t>
        <w:tab/>
      </w:r>
      <w:r>
        <w:rPr>
          <w:rFonts w:cs="Times New Roman" w:ascii="Times New Roman" w:hAnsi="Times New Roman"/>
          <w:color w:val="FF0000"/>
          <w:u w:val="single"/>
        </w:rPr>
        <w:t>Lump-Sum Payment Which Represents Commutation of Future Benefits</w:t>
      </w:r>
      <w:r>
        <w:rPr>
          <w:rFonts w:cs="Times New Roman" w:ascii="Times New Roman" w:hAnsi="Times New Roman"/>
          <w:color w:val="FF0000"/>
        </w:rPr>
        <w:t>.--If an individual is paid a lump sum WC benefit which is intended to compensate the individual for all future medical expenses and disability benefits, and the lump-sum amount is reasonable considering the future medical services that can be anticipated for the medical condition, Medicare benefits are not payable for any future expenses directly related to the work injury for which the lump-sum was paid until such time as the beneficiary presents medical bills related to the injury totaling the amount of the lump sum settlement allocated to medical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28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3.3</w:t>
        <w:tab/>
      </w:r>
      <w:r>
        <w:rPr>
          <w:rFonts w:cs="Times New Roman" w:ascii="Times New Roman" w:hAnsi="Times New Roman"/>
          <w:color w:val="FF0000"/>
          <w:u w:val="single"/>
        </w:rPr>
        <w:t>Apportionment of a Lump-Sum Compromise Settlement of Contested Workers' Compensation Claim</w:t>
      </w:r>
      <w:r>
        <w:rPr>
          <w:rFonts w:cs="Times New Roman" w:ascii="Times New Roman" w:hAnsi="Times New Roman"/>
          <w:color w:val="FF0000"/>
        </w:rPr>
        <w:t xml:space="preserve">.--If the settlement covers both medical care and disability benefits but does not </w:t>
      </w:r>
      <w:r>
        <w:rPr>
          <w:rFonts w:cs="Times New Roman" w:ascii="Times New Roman" w:hAnsi="Times New Roman"/>
        </w:rPr>
        <w:t>apportion the sum granted between medical and hospital expenses and income replacement, or does not give reasonable recognition to both medical care and disability, calculate the amount of the award deemed to be payment of medical and hospital expense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t xml:space="preserve">Determine the ratio which the amount awarded (less the reasonable and necessary costs incurred in procuring the settlement) bears to the total amount which would have been payable under WC for both medical and hospital expenses (including expenses not covered under Medicare) </w:t>
      </w:r>
      <w:r>
        <w:rPr>
          <w:rFonts w:cs="Times New Roman" w:ascii="Times New Roman" w:hAnsi="Times New Roman"/>
          <w:u w:val="single"/>
        </w:rPr>
        <w:t>and</w:t>
      </w:r>
      <w:r>
        <w:rPr>
          <w:rFonts w:cs="Times New Roman" w:ascii="Times New Roman" w:hAnsi="Times New Roman"/>
        </w:rPr>
        <w:t xml:space="preserve"> income replacement, if the claim had not been settled by compromis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B.</w:t>
        <w:tab/>
        <w:t xml:space="preserve">Multiply this ratio by the total medical and hospital expenses incurred as a result of the injury or disease </w:t>
      </w:r>
      <w:r>
        <w:rPr>
          <w:rFonts w:cs="Times New Roman" w:ascii="Times New Roman" w:hAnsi="Times New Roman"/>
          <w:u w:val="single"/>
        </w:rPr>
        <w:t>up to the date of the settlement</w:t>
      </w:r>
      <w:r>
        <w:rPr>
          <w:rFonts w:cs="Times New Roman" w:ascii="Times New Roman" w:hAnsi="Times New Roman"/>
        </w:rPr>
        <w:t>.  The product is deemed to be the amount of settlement intended as payment for medical and hospital expenses.  The latter amount is applied to the medical and hospital expenses incurred due to the work-related injury as provided in §237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795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889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3053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ubsection A. above, the determination of the "total amount that would have been payable under WC had the claim not been settled by compromise" should generally be based on information furnished by the beneficiary's attorney.  If you have reason to question the attorney's estimate, base the determination on information from other sources such as the State WC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390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9146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330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5746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7156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8572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988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5pt" to="-7.2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15125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5pt" to="-7.2pt,10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29286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pt" to="-7.2pt,11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irst step in making the above determination is to request that the attorney furnish you a statement of the amounts that would have been payable for disability and medical care if the beneficiary were awarded full benefits under the WC law.  The attorney's estimate should include an amount for disability based on the anticipated number of months of total disability and an amount for partial disability.  Each amount should be based on the specific amounts which the law states are payable for each type of disability. The estimate should also include an amount for medical care based on actual and anticipated medical expenses related to the work injury.  The information provided by the attorney should be consistent with the beneficiary's medical condition and the provisions of the applicable WC law.  (WC laws require that employers pay all work-related medical expenses and designate amounts for temporary and permanent disabilit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22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32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356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7721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71882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believe there is a discrepancy between the attorney's estimate and what you consider to be the beneficiary's medical situation and the provisions of the law, ask the attorney for additional information and/or an explanation of how the amount was determined.  It may also be helpful to consult with the State agency to obtain confirmation that the attorney's estimate is consistent with the medical facts and with the law.   Contact this agency for the above information if the attorney does not cooperate in furnishing 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3-89.4</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3.3(Cont.)</w:t>
        <w:tab/>
        <w:t>AND DEVELOPMENT PROCEDURE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605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765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42926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57086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fter the above development, you are convinced that the attorney has overstated the amount that would have been paid if the claim were not settled by compromise, base your determination of overpayment on a lower amount that you feel is reasonably based on all the facts of the case.  In such cases, send the attorney a full explanation of how you determined your estimate with particular attention to those aspects which differ from the attorney's estimat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EXAMPLE 4:</w:t>
        <w:tab/>
        <w:t>An individual suffered a work injury resulting in loss of income and he incurred expenses for hospital and medical services for which the total WC payment would have been $24,000 had the case not been compromised.  The expenses totaled $18,000 and included $10,200 in hospital services, which, in the absence of WC, would be paid for under Part A; $6,300 in expenses for medical and other health services for which payment would be made under Part B on a reasonable charge basis, and $1,500 in expenses for services not reimbursable under Part A or Part B but reimbursable under WC.  The WC carrier made a settlement with the beneficiary under which it paid a total of $8,000.  A separate award was made for legal fees.</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Since the settlement was for one-third of the amount which would have been payable under WC had the case not been compromised ($8,000/$24,000 = 1/3), the settlement is deemed to have paid for one-third of the total medical and hospital expenses (1/3 x $18,000 = $6,000).</w:t>
      </w:r>
    </w:p>
    <w:p>
      <w:pPr>
        <w:pStyle w:val="Normal"/>
        <w:tabs>
          <w:tab w:val="clear" w:pos="720"/>
          <w:tab w:val="left" w:pos="0" w:leader="none"/>
          <w:tab w:val="left" w:pos="1440" w:leader="none"/>
          <w:tab w:val="left" w:pos="1920" w:leader="none"/>
          <w:tab w:val="left" w:pos="24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To determine the amount of Medicare benefits payable, the $6,000 of the compromise WC settlement considered as payment for hospital and medical expenses, is applied first to the $1,500 in non-covered expenses.  The remaining $4,500 is applied to the $6,300 in Part B covered expenses (without deducting the deductible and coinsurance).  The remaining $1,800 of such Part B expenses and all of the $10,200 in expenses for services covered under Part A would be reimbursable under Medicare, subject to the regular deductible and coinsurance requirements.  It is assumed in this example that the expenses specified above as incurred by the individual are the amounts which would have been paid by the WC carrier for such services.  If this is not the case, the services should be charged against the lump-sum payment at the usual WC rat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28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844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260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784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5:</w:t>
        <w:tab/>
        <w:t>Mr. B worked for a florist.  On May 18, 1986, while making a delivery, he fell and broke his hip.  He was admitted to the hospital, where it was discovered that, in addition to his fracture, he had a severe infection.  He was hospitalized until August 20, 1986.  Medicare paid a total of $60,000 toward the medical and hospital expenses.</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90</w:t>
        <w:tab/>
        <w:t>Rev. 1229</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1-88</w:t>
        <w:tab/>
        <w:t>AND DEVELOPMENT PROCEDURES</w:t>
        <w:tab/>
        <w:t>3334.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44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4795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8892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3053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5721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7137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8553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0077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14935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pt" to="-7.2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29095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65pt" to="-7.2pt,11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r. B settled his WC claim by accepting a lump sum compromise payment of $50,000, $10,000 of which represented attorney's fees.  Medicare submitted a claim to Mr. B's attorney requesting reimbursement for the amount it had paid toward the medical and hospital expenses.  The WC lump sum represented a compromise settlement of Mr. B's present and future disability benefits, estimated at $35,000, and past medical expenses (including $48,000 paid under Part A, $12,000 covered under Part B, and $5,000 for expenses not covered under Medicare).  Thus, had Mr. B not compromised, the total amount that would have been payable for disability and medical expenses would have been $100,000 ($35,000 for disability and $65,000 for medical).  There did not appear to be an attempt to shift the WC liability to Medicare.</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3970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9210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337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753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ward ($50,000), less attorney fees ($10,000), is 40% of what would have been paid if Mr. B had been awarded full benefits ($100,000).  Under the lump sum apportionment formula in subsection A above, it is determined that 40% of $65,000 in total medical expenses, or $26,000, is deemed to have been paid by the WC compromise settlement.</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 w:val="left" w:pos="2400" w:leader="none"/>
          <w:tab w:val="left" w:pos="924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3970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9210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4337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5753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71691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85852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00012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Mr. B had $5,000 medical expenses for non-covered Medicare services, that amount is deducted from the $26,000, leaving $21,000 to be applied to Mr. B's Medicare covered expenses.  The entire $12,000 of Mr. B's Part B expenses (including the deductible and coinsurance) is considered to have been paid for by the WC award and $9,000 of the $48,000 in Part A expenses are considered paid for by the WC award.  Medicare's claim is the amount it paid toward the $12,000 in Part B services and $9,000 of the Part A payment.  These payments were duplicated by the WC payment.</w:t>
      </w:r>
    </w:p>
    <w:p>
      <w:pPr>
        <w:pStyle w:val="Normal"/>
        <w:tabs>
          <w:tab w:val="clear" w:pos="720"/>
          <w:tab w:val="left" w:pos="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0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4</w:t>
        <w:tab/>
        <w:t>OVERPAYMENT DUE TO WORKERS' COMPENSATION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You may have paid for services and subsequently learned that the services were job related.  However, the mere fact that information is received indicating that a particular injury or illness occurred on the job does not necessarily mean that Medicare payments made for that injury were incorrect.  You must consider whether, in view of the factual circumstances, benefits are not payable under the policies in §§2370 -2370.12.  This generally requires careful development along the lines described in §3330ff.  Sometimes, the development may show that there was a legitimate reason for the physician or supplier billing the Medicare program.  For example, the individual may have exhausted his WC benefits or the particular services may have been for a condition not related to the work inju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Once it is determined that payment has been made for services covered by WC,  initiate efforts to recover the overpayment.  Sections 3334.1 and 3334.2 provide guidelines for recovery of Medicare payments in some of the more common situations in which there is an indication that payment was made by Medicare for a work-related injury or illness. However, since the circumstances in work-related issues vary greatly, it is impossible to provide definitive rules which cover every situation. Therefore, it is essential to use judgment and discretion in applying the guide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541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8702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2862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57023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4.1</w:t>
        <w:tab/>
      </w:r>
      <w:r>
        <w:rPr>
          <w:rFonts w:cs="Times New Roman" w:ascii="Times New Roman" w:hAnsi="Times New Roman"/>
          <w:color w:val="FF0000"/>
          <w:u w:val="single"/>
        </w:rPr>
        <w:t>Duplicate Payment Received by Physician/Supplier</w:t>
      </w:r>
      <w:r>
        <w:rPr>
          <w:rFonts w:cs="Times New Roman" w:ascii="Times New Roman" w:hAnsi="Times New Roman"/>
          <w:color w:val="FF0000"/>
        </w:rPr>
        <w:t>.--If a Medicare payment duplicates a WC payment, recover the Medicare payment from the physician/supplier in accordance with the instructions in §§7130ff.  Recovery of conditional payments is not subject to the reopening rules nor to the limitation on recovering incorrect Medicare payments discovered later than the third calendar year after the year of payment where a WC plan is primary payer.  (See the note in §71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3-90.1</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4.2</w:t>
        <w:tab/>
        <w:t>AND DEVELOPMENT PROCEDURE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3334.2</w:t>
        <w:tab/>
      </w:r>
      <w:r>
        <w:rPr>
          <w:rFonts w:cs="Times New Roman" w:ascii="Times New Roman" w:hAnsi="Times New Roman"/>
          <w:u w:val="single"/>
        </w:rPr>
        <w:t>Medicare Paid for Services Which Should Have Been Paid For by Workers' Compensation</w:t>
      </w:r>
      <w:r>
        <w:rPr>
          <w:rFonts w:cs="Times New Roman" w:ascii="Times New Roman" w:hAnsi="Times New Roman"/>
        </w:rPr>
        <w:t xml:space="preserve">.--In any case in which it is clear that Medicare paid for services that should have been paid for by the WC carrier, request that the carrier reimburse the Medicare program for the amounts improperly paid by Medi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Include in your notice to the WC carrier, an explanation of the reason you feel that the services should be paid under WC, and the amount that Medicare has paid.  In addition, explain that the Medicare law excludes payments for services covered under WC and requires WC carriers to make direct refund to the Government where Medicare has paid for services that are reimbursable under W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If arrangements to refund the amount due are not made by the WC carrier within 30 days after notification, ask the carrier for an explanation for the delay, whether it intends to refund the Medicare overpayment and, if not, why.  If the WC carrier's response is negative, and you still feel that the services are clearly covered under WC, refer the case to the RO.  If the beneficiary is represented by an attorney, address any correspondence on the WC issue to the attorney.  Send copies of all correspondence with the WC carrier and with the beneficiary concerning the same issue to the State WC agenc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WC carrier either declines to refund the overpayment outright or indicates a long delay will be necessary, refer the file to the RO together with a cover letter which fully explains the issue and your recommendations for disposition of the case in accordance with the applicable WC and overpayment recovery policies.  Include copies of all pertinent documents, including the WC award, and your correspondence and reports of contact with the carrier, the State agency, and the beneficiary.  The RO reviews the case and determines what further action is to be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90.2 </w:t>
        <w:tab/>
        <w:t>Rev. 122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1:19:00Z</dcterms:created>
  <dc:creator>Compaq</dc:creator>
  <dc:description/>
  <dc:language>en-US</dc:language>
  <cp:lastModifiedBy>HCFA Software Control</cp:lastModifiedBy>
  <dcterms:modified xsi:type="dcterms:W3CDTF">2000-06-27T13:27:00Z</dcterms:modified>
  <cp:revision>10</cp:revision>
  <dc:subject/>
  <dc:title/>
</cp:coreProperties>
</file>