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35.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edicare Secondary Payer Provisions for ESRD Beneficia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335.</w:t>
        <w:tab/>
        <w:t xml:space="preserve">LIMITATION ON PAYMENT FOR SERVICES TO INDIVIDUALS </w:t>
      </w:r>
      <w:r>
        <w:rPr>
          <w:rFonts w:cs="Times New Roman" w:ascii="Times New Roman" w:hAnsi="Times New Roman"/>
          <w:color w:val="FF0000"/>
        </w:rPr>
        <w:t>ELIGIBLE FOR OR</w:t>
      </w:r>
      <w:r>
        <w:rPr>
          <w:rFonts w:cs="Times New Roman" w:ascii="Times New Roman" w:hAnsi="Times New Roman"/>
        </w:rPr>
        <w:t xml:space="preserve"> ENTITLED TO BENEFITS ON BASIS OF END STAGE RENAL DISEASE WHO ARE COVERED BY GH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5.1</w:t>
        <w:tab/>
      </w:r>
      <w:r>
        <w:rPr>
          <w:rFonts w:cs="Times New Roman" w:ascii="Times New Roman" w:hAnsi="Times New Roman"/>
          <w:u w:val="single"/>
        </w:rPr>
        <w:t>General</w:t>
      </w:r>
      <w:r>
        <w:rPr>
          <w:rFonts w:cs="Times New Roman" w:ascii="Times New Roman" w:hAnsi="Times New Roman"/>
        </w:rPr>
        <w:t>.--Except as provided in §333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77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Medicare is secondary payer to GHPs for individuals eligible for or entitled to Medicare benefits based on ESRD during a coordination period of </w:t>
      </w:r>
      <w:r>
        <w:rPr>
          <w:rFonts w:cs="Times New Roman" w:ascii="Times New Roman" w:hAnsi="Times New Roman"/>
          <w:color w:val="FF0000"/>
        </w:rPr>
        <w:t xml:space="preserve">30 </w:t>
      </w:r>
      <w:r>
        <w:rPr>
          <w:rFonts w:cs="Times New Roman" w:ascii="Times New Roman" w:hAnsi="Times New Roman"/>
        </w:rPr>
        <w:t>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This provision applies regardless of the number of employees employed by the employer and regardless of whether the individual has current employment status.  The ESRD provision applies to former as well as to current employe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o</w:t>
        <w:tab/>
        <w:t xml:space="preserve">This provision applies where an individual is </w:t>
      </w:r>
      <w:r>
        <w:rPr>
          <w:rFonts w:cs="Times New Roman" w:ascii="Times New Roman" w:hAnsi="Times New Roman"/>
          <w:u w:val="single"/>
        </w:rPr>
        <w:t>eligible</w:t>
      </w:r>
      <w:r>
        <w:rPr>
          <w:rFonts w:cs="Times New Roman" w:ascii="Times New Roman" w:hAnsi="Times New Roman"/>
        </w:rPr>
        <w:t xml:space="preserve"> for Medicare based on ESRD and where an individual is </w:t>
      </w:r>
      <w:r>
        <w:rPr>
          <w:rFonts w:cs="Times New Roman" w:ascii="Times New Roman" w:hAnsi="Times New Roman"/>
          <w:u w:val="single"/>
        </w:rPr>
        <w:t>entitled</w:t>
      </w:r>
      <w:r>
        <w:rPr>
          <w:rFonts w:cs="Times New Roman" w:ascii="Times New Roman" w:hAnsi="Times New Roman"/>
        </w:rPr>
        <w:t xml:space="preserve"> to Medicare based on ESRD.  An individual who has ESRD but who has not filed an application for entitlement to Medicare on that basis is eligible for Medicare based on ESRD for purposes of §§3335.3 or 3335.4 if the individual meets the other requirements of §10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626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8388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1245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1245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or to August 10, 1993 (the enactment date of OBRA 1993), if an individual was eligible for or entitled to Medicare on more than one basis (i.e., ESRD and disability or ESRD and age), Medicare was the primary payer.  This is because the ESRD MSP provision only applied with respect to individuals who were eligible for or entitled to Medicare based </w:t>
      </w:r>
      <w:r>
        <w:rPr>
          <w:rFonts w:cs="Times New Roman" w:ascii="Times New Roman" w:hAnsi="Times New Roman"/>
          <w:u w:val="single"/>
        </w:rPr>
        <w:t>solely</w:t>
      </w:r>
      <w:r>
        <w:rPr>
          <w:rFonts w:cs="Times New Roman" w:ascii="Times New Roman" w:hAnsi="Times New Roman"/>
        </w:rPr>
        <w:t xml:space="preserve"> on ESRD.  However, in general, §§13561(c)(2) and (3) of OBRA 1993 provides that </w:t>
      </w:r>
      <w:r>
        <w:rPr>
          <w:rFonts w:cs="Times New Roman" w:ascii="Times New Roman" w:hAnsi="Times New Roman"/>
          <w:color w:val="FF0000"/>
        </w:rPr>
        <w:t>GHPs</w:t>
      </w:r>
      <w:r>
        <w:rPr>
          <w:rFonts w:cs="Times New Roman" w:ascii="Times New Roman" w:hAnsi="Times New Roman"/>
        </w:rPr>
        <w:t xml:space="preserve"> must pay primary benefits during the coordination period regardless of whether the individual is also entitled to Medicare on another basis.  (See §3335.4 for dual entitlement provisions.  Specifically, see §3335.4.</w:t>
      </w:r>
      <w:r>
        <w:rPr>
          <w:rFonts w:cs="Times New Roman" w:ascii="Times New Roman" w:hAnsi="Times New Roman"/>
          <w:color w:val="FF0000"/>
        </w:rPr>
        <w:t>B</w:t>
      </w:r>
      <w:r>
        <w:rPr>
          <w:rFonts w:cs="Times New Roman" w:ascii="Times New Roman" w:hAnsi="Times New Roman"/>
        </w:rPr>
        <w:t xml:space="preserve">, which discusses the dual entitlement provision under which a GHP remains secondary to Medicare during the first </w:t>
      </w:r>
      <w:r>
        <w:rPr>
          <w:rFonts w:cs="Times New Roman" w:ascii="Times New Roman" w:hAnsi="Times New Roman"/>
          <w:color w:val="FF0000"/>
        </w:rPr>
        <w:t xml:space="preserve">30 </w:t>
      </w:r>
      <w:r>
        <w:rPr>
          <w:rFonts w:cs="Times New Roman" w:ascii="Times New Roman" w:hAnsi="Times New Roman"/>
        </w:rPr>
        <w:t xml:space="preserve">months of ESRD-based eligibility </w:t>
      </w:r>
      <w:r>
        <w:rPr>
          <w:rFonts w:cs="Times New Roman" w:ascii="Times New Roman" w:hAnsi="Times New Roman"/>
          <w:color w:val="FF0000"/>
        </w:rPr>
        <w:t>or entitlement</w:t>
      </w:r>
      <w:r>
        <w:rPr>
          <w:rFonts w:cs="Times New Roman" w:ascii="Times New Roman" w:hAnsi="Times New Roman"/>
        </w:rPr>
        <w:t xml:space="preserve"> and litigation challenging that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22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184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is provision applies to all Medicare covered items and services (not just treatment of ESRD) furnished to beneficiaries who are in a </w:t>
      </w:r>
      <w:r>
        <w:rPr>
          <w:rFonts w:cs="Times New Roman" w:ascii="Times New Roman" w:hAnsi="Times New Roman"/>
          <w:color w:val="FF0000"/>
        </w:rPr>
        <w:t>30</w:t>
      </w:r>
      <w:r>
        <w:rPr>
          <w:rFonts w:cs="Times New Roman" w:ascii="Times New Roman" w:hAnsi="Times New Roman"/>
        </w:rPr>
        <w:t xml:space="preserve">-month coordination period.  Consider the possible application of this limitation when processing claims for items or services furnished to ESRD beneficiaries who are in their first </w:t>
      </w:r>
      <w:r>
        <w:rPr>
          <w:rFonts w:cs="Times New Roman" w:ascii="Times New Roman" w:hAnsi="Times New Roman"/>
          <w:color w:val="FF0000"/>
        </w:rPr>
        <w:t xml:space="preserve">30 </w:t>
      </w:r>
      <w:r>
        <w:rPr>
          <w:rFonts w:cs="Times New Roman" w:ascii="Times New Roman" w:hAnsi="Times New Roman"/>
        </w:rPr>
        <w:t xml:space="preserve">months of ESRD-based eligibility or entitlement.  No Medicare benefits are payable on behalf of an individual who is eligible for but not yet entitled to Medicare </w:t>
      </w:r>
      <w:r>
        <w:rPr>
          <w:rFonts w:cs="Times New Roman" w:ascii="Times New Roman" w:hAnsi="Times New Roman"/>
          <w:u w:val="single"/>
        </w:rPr>
        <w:t>solely</w:t>
      </w:r>
      <w:r>
        <w:rPr>
          <w:rFonts w:cs="Times New Roman" w:ascii="Times New Roman" w:hAnsi="Times New Roman"/>
        </w:rPr>
        <w:t xml:space="preserve"> on the basis of ES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5.2</w:t>
        <w:tab/>
      </w:r>
      <w:r>
        <w:rPr>
          <w:rFonts w:cs="Times New Roman" w:ascii="Times New Roman" w:hAnsi="Times New Roman"/>
          <w:u w:val="single"/>
        </w:rPr>
        <w:t>Prohibition Against Taking Into Account Medicare Eligibility or Entitlement and Benefit Differentiation During Coordination Period</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Taking Medicare Into Account Prohibited</w:t>
      </w:r>
      <w:r>
        <w:rPr>
          <w:rFonts w:cs="Times New Roman" w:ascii="Times New Roman" w:hAnsi="Times New Roman"/>
        </w:rPr>
        <w:t>.--A GHP may not take into account that an individual is eligible for or entitled to Medicare benefits on the basis of ESRD during a coordination period described in §§3335.3 or 3335.4.  Examples of actions that constitute taking into account Medicare entitlement are listed in §3329.6.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ifferentiation in Benefits Prohibited</w:t>
      </w:r>
      <w:r>
        <w:rPr>
          <w:rFonts w:cs="Times New Roman" w:ascii="Times New Roman" w:hAnsi="Times New Roman"/>
        </w:rPr>
        <w:t>.--A GHP may not differentiate in the benefits it provides to individuals who have ESRD and individuals who do not have ESRD on the basis of the existence of ESRD, the need for renal dialysis, or in any other mann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1</w:t>
        <w:tab/>
        <w:t>3-90.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35.2 (Cont.)</w:t>
        <w:tab/>
        <w:t>AND DEVELOPMENT PROCEDURES</w:t>
        <w:tab/>
        <w:t>01-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GHP actions that constitute differentiation in plan benefits (and that may also constitute “taking into account” Medicare eligibility or entitlement) include, but are not limited to,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Terminating coverage of individuals with ESRD for reasons that would not be a basis for terminating individuals who do not have ES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Imposing benefit limitations (such as less comprehensive health plan coverage, reductions in benefits, exclusion of benefits, a higher deductible or coinsurance, a longer waiting period, a lower annual or lifetime benefit limit, or more restrictive preexisting illness limitations) on persons who have ESRD but not on others enrolled in the pl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Charging individuals with ESRD higher premiu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4.</w:t>
        <w:tab/>
        <w:t>Paying providers/suppliers less for services furnished to individuals who have ESRD than for the same services furnished to those who do not have ESRD, such as paying 80 percent of the Medicare rate for renal dialysis on behalf of a plan enrollee who has ESRD and the usual, reasonable, and customary charge for renal dialysis on behalf of an enrollee who does not have ESRD;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5.</w:t>
        <w:tab/>
        <w:t>Failing to cover routine maintenance dialysis or kidney transplants when a plan covers other dialysis services or other organ transpla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Uniform Limitations on Particular Services Permissible</w:t>
      </w:r>
      <w:r>
        <w:rPr>
          <w:rFonts w:cs="Times New Roman" w:ascii="Times New Roman" w:hAnsi="Times New Roman"/>
        </w:rPr>
        <w:t>.--A plan is not prohibited from limiting covered utilization of a particular service as long as the limitation applies uniformly to all plan enrollees.  For instance, if a plan limits its coverage of renal dialysis sessions to 30 per year for all plan enrollees, the plan would not be differentiating in the benefits it provides between plan enrollees who have ESRD and those who do no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Paying Benefits Secondary To Medicare</w:t>
      </w:r>
      <w:r>
        <w:rPr>
          <w:rFonts w:cs="Times New Roman" w:ascii="Times New Roman" w:hAnsi="Times New Roman"/>
        </w:rPr>
        <w:t>.--The nondifferentiation provision does not prohibit a plan from paying benefits secondary to Medicare after the coordination period described in §§3335.3 or 3335.4.  However, a plan may not otherwise differentiate, as described in subsection B, in the benefits it provid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Mr. Smith works for employer A and he and his wife are covered through employer A's GHP (Plan A).  Neither is eligible for Medicare nor has ESRD.  Mrs. Smith works for employer B and is also covered by employer B's plan (Plan B).  Plan A is more comprehensive than Plan B and covers certain items and services, such as prescription drugs, which Plan B does not cover.  If Mrs. Smith obtains a medical service, Plan B pays primary and Plan A pays secondary.  That is, Plan A covers Plan B copayment amounts and items and services that Plan A covers but that Plan B does no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191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Mr. Jones also works for employer A and he and his wife are covered by Plan A.  Mrs. Jones does not have other GHP coverage.  Mrs. Jones develops ESRD and becomes entitled to Medicare on that basis.  Plan A pays primary to Medicare during the first </w:t>
      </w:r>
      <w:r>
        <w:rPr>
          <w:rFonts w:cs="Times New Roman" w:ascii="Times New Roman" w:hAnsi="Times New Roman"/>
          <w:color w:val="FF0000"/>
        </w:rPr>
        <w:t xml:space="preserve">30 </w:t>
      </w:r>
      <w:r>
        <w:rPr>
          <w:rFonts w:cs="Times New Roman" w:ascii="Times New Roman" w:hAnsi="Times New Roman"/>
        </w:rPr>
        <w:t>months of Medicare entitlement based on ESRD.  When Medicare becomes the primary payer, the plan converts Mrs. Jones' coverage to a Medicare supplemental policy.  That policy pays Medicare's deductible and coinsurance amounts but does not pay for items and services not covered by Medicare which Plan A would have covered.  That conversion is impermissible because the plan is providing a lower level of coverage for Mrs. Jones who has ESRD than it provides for Mrs. Smith who does not.  In other words, if Plan A pays secondary to primary payers other th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90.6</w:t>
        <w:tab/>
        <w:t>Rev. 169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01</w:t>
        <w:tab/>
        <w:t>AND DEVELOPMENT PROCEDURES</w:t>
        <w:tab/>
        <w:t>333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jc w:val="both"/>
        <w:rPr>
          <w:rFonts w:ascii="Times New Roman" w:hAnsi="Times New Roman" w:cs="Times New Roman"/>
        </w:rPr>
      </w:pPr>
      <w:r>
        <w:rPr>
          <w:rFonts w:cs="Times New Roman" w:ascii="Times New Roman" w:hAnsi="Times New Roman"/>
        </w:rPr>
        <w:t>Medicare, it must provide the same level of secondary benefits when Medicare is primary in order to comply with the nondifferentiation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5.3</w:t>
        <w:tab/>
      </w:r>
      <w:r>
        <w:rPr>
          <w:rFonts w:cs="Times New Roman" w:ascii="Times New Roman" w:hAnsi="Times New Roman"/>
          <w:u w:val="single"/>
        </w:rPr>
        <w:t>Determining Period During Which Medicare May Be Secondary Payer</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Duration of Coordination Period</w:t>
      </w:r>
      <w:r>
        <w:rPr>
          <w:rFonts w:cs="Times New Roman" w:ascii="Times New Roman" w:hAnsi="Times New Roman"/>
        </w:rPr>
        <w:t>.--The coordination period is a period that begins with the earlier of the first month of entitlement to or eligibility for Medicare Part A based on ESRD.  Eligibility refers to the first month the individual would have become entitled to Medicare Part A on the basis of ESRD if he/she had filed an application for such benef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clear" w:pos="0"/>
          <w:tab w:val="clear" w:pos="36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rPr>
          <w:color w:val="000000"/>
        </w:rPr>
      </w:pPr>
      <w:r>
        <w:rPr>
          <w:color w:val="000000"/>
        </w:rPr>
        <w:t>Prior to enactment of the Balanced Budget Act (BBA) of 1997, Medicare benefits were secondary to benefits payable under a GHP in the case of individuals eligible for or entitled to benefits on the basis of ESRD during an 18-month coordination period.  The BBA extended the coordination period to 30- months for any individual whose coordination period began on or after March 1, 1996.  Therefore, individuals who have not completed an 18-month coordination period by July 1, 1997, will have a 30-month coordination period.</w:t>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pPr>
      <w:r>
        <w:rPr>
          <w:rFonts w:cs="Times New Roman" w:ascii="Times New Roman" w:hAnsi="Times New Roman"/>
          <w:b/>
          <w:color w:val="000000"/>
        </w:rPr>
        <w:t>EXAMPLE:</w:t>
      </w:r>
      <w:r>
        <w:rPr>
          <w:rFonts w:cs="Times New Roman" w:ascii="Times New Roman" w:hAnsi="Times New Roman"/>
          <w:color w:val="000000"/>
        </w:rPr>
        <w:tab/>
        <w:t>Coordination Period Ended on or Before July 31, 1997.</w:t>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tab/>
        <w:tab/>
        <w:tab/>
        <w:t>An individual began a course of maintenance dialysis in October 1995.  He became entitled to Medicare based on ESRD effective January 1, 1996.  The GHP must pay primary to Medicare through June 1997, the end of the 18-month period.</w:t>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pPr>
      <w:r>
        <w:rPr>
          <w:rFonts w:cs="Times New Roman" w:ascii="Times New Roman" w:hAnsi="Times New Roman"/>
          <w:b/>
          <w:color w:val="000000"/>
        </w:rPr>
        <w:t>EXAMPLE:</w:t>
      </w:r>
      <w:r>
        <w:rPr>
          <w:rFonts w:cs="Times New Roman" w:ascii="Times New Roman" w:hAnsi="Times New Roman"/>
          <w:color w:val="000000"/>
        </w:rPr>
        <w:tab/>
        <w:t>Coordination Period Began on or After March 1, 1996.</w:t>
      </w:r>
    </w:p>
    <w:p>
      <w:pPr>
        <w:pStyle w:val="Normal"/>
        <w:tabs>
          <w:tab w:val="clear" w:pos="720"/>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pPr>
      <w:r>
        <w:rPr>
          <w:rFonts w:cs="Times New Roman" w:ascii="Times New Roman" w:hAnsi="Times New Roman"/>
          <w:b/>
          <w:color w:val="000000"/>
        </w:rPr>
        <w:t>EXAMPLE:</w:t>
      </w:r>
      <w:r>
        <w:rPr>
          <w:rFonts w:cs="Times New Roman" w:ascii="Times New Roman" w:hAnsi="Times New Roman"/>
          <w:color w:val="000000"/>
        </w:rPr>
        <w:tab/>
        <w:t>An individual began dialysis on November 17, 1996, and thus becomes entitled to Medicare effective February 1, 1997.  Medicare is secondary payer from February 1, 1997, through July 1999, a total of 30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etermination for Subsequent Periods of ESRD Eligibility</w:t>
      </w:r>
      <w:r>
        <w:rPr>
          <w:rFonts w:cs="Times New Roman" w:ascii="Times New Roman" w:hAnsi="Times New Roman"/>
        </w:rPr>
        <w:t>.--If an individual has more than one period of Part A eligibility or entitlement based on ESRD, a coordination period is determined for each period of eligibility in accordance with subsection 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5.4</w:t>
        <w:tab/>
      </w:r>
      <w:r>
        <w:rPr>
          <w:rFonts w:cs="Times New Roman" w:ascii="Times New Roman" w:hAnsi="Times New Roman"/>
          <w:u w:val="single"/>
        </w:rPr>
        <w:t>Dual Eligibility/Entitlement Situations</w:t>
      </w:r>
      <w:r>
        <w:rPr>
          <w:rFonts w:cs="Times New Roman" w:ascii="Times New Roman" w:hAnsi="Times New Roman"/>
        </w:rPr>
        <w:t>.--When an individual is eligible for or entitled to Medicare based on ESRD and also entitled on the basis of age or disability, coordination of benefits is in accordance with this section instead of §3335.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Except as provided in subsection </w:t>
      </w:r>
      <w:r>
        <w:rPr>
          <w:rFonts w:cs="Times New Roman" w:ascii="Times New Roman" w:hAnsi="Times New Roman"/>
          <w:color w:val="000000"/>
        </w:rPr>
        <w:t>B</w:t>
      </w:r>
      <w:r>
        <w:rPr>
          <w:rFonts w:cs="Times New Roman" w:ascii="Times New Roman" w:hAnsi="Times New Roman"/>
        </w:rPr>
        <w:t xml:space="preserve">, GHPs are subject to a </w:t>
      </w:r>
      <w:r>
        <w:rPr>
          <w:rFonts w:cs="Times New Roman" w:ascii="Times New Roman" w:hAnsi="Times New Roman"/>
          <w:color w:val="000000"/>
        </w:rPr>
        <w:t>30</w:t>
      </w:r>
      <w:r>
        <w:rPr>
          <w:rFonts w:cs="Times New Roman" w:ascii="Times New Roman" w:hAnsi="Times New Roman"/>
        </w:rPr>
        <w:t xml:space="preserve">-month coordination period for any plan enrollee eligible for or entitled to Medicare based on ESRD, regardless of whether that individual also is entitled to Medicare on the basis of age or disability.  The </w:t>
      </w:r>
      <w:r>
        <w:rPr>
          <w:rFonts w:cs="Times New Roman" w:ascii="Times New Roman" w:hAnsi="Times New Roman"/>
          <w:color w:val="000000"/>
        </w:rPr>
        <w:t>30</w:t>
      </w:r>
      <w:r>
        <w:rPr>
          <w:rFonts w:cs="Times New Roman" w:ascii="Times New Roman" w:hAnsi="Times New Roman"/>
        </w:rPr>
        <w:t xml:space="preserve">-month period coincides with the first </w:t>
      </w:r>
      <w:r>
        <w:rPr>
          <w:rFonts w:cs="Times New Roman" w:ascii="Times New Roman" w:hAnsi="Times New Roman"/>
          <w:color w:val="000000"/>
        </w:rPr>
        <w:t xml:space="preserve">30 </w:t>
      </w:r>
      <w:r>
        <w:rPr>
          <w:rFonts w:cs="Times New Roman" w:ascii="Times New Roman" w:hAnsi="Times New Roman"/>
        </w:rPr>
        <w:t xml:space="preserve">months of ESRD-based Part A Medicare eligibility or entitlement.  (Under previous law, Medicare automatically became the primary payer at the point of dual Medicare eligibility/entitlement.)  As long as dual eligibility/entitlement exists, the ESRD MSP provision applies </w:t>
      </w:r>
      <w:r>
        <w:rPr>
          <w:rFonts w:cs="Times New Roman" w:ascii="Times New Roman" w:hAnsi="Times New Roman"/>
          <w:u w:val="single"/>
        </w:rPr>
        <w:t>exclusively</w:t>
      </w:r>
      <w:r>
        <w:rPr>
          <w:rFonts w:cs="Times New Roman" w:ascii="Times New Roman" w:hAnsi="Times New Roman"/>
        </w:rPr>
        <w:t xml:space="preserve">.  Medicare becomes the primary payer after the </w:t>
      </w:r>
      <w:r>
        <w:rPr>
          <w:rFonts w:cs="Times New Roman" w:ascii="Times New Roman" w:hAnsi="Times New Roman"/>
          <w:color w:val="000000"/>
        </w:rPr>
        <w:t>30</w:t>
      </w:r>
      <w:r>
        <w:rPr>
          <w:rFonts w:cs="Times New Roman" w:ascii="Times New Roman" w:hAnsi="Times New Roman"/>
        </w:rPr>
        <w:t xml:space="preserve">th month of ESRD-based eligibility/entitlement even though plan coverage may be in effect by reason of current employment status.  That is, the working aged MSP provisions (see §§3336ff.) and the disability MSP provisions (see §§3337ff.) do </w:t>
      </w:r>
      <w:r>
        <w:rPr>
          <w:rFonts w:cs="Times New Roman" w:ascii="Times New Roman" w:hAnsi="Times New Roman"/>
          <w:u w:val="single"/>
        </w:rPr>
        <w:t>not</w:t>
      </w:r>
      <w:r>
        <w:rPr>
          <w:rFonts w:cs="Times New Roman" w:ascii="Times New Roman" w:hAnsi="Times New Roman"/>
        </w:rPr>
        <w:t xml:space="preserve"> apply to individuals with ESRD during or after the </w:t>
      </w:r>
      <w:r>
        <w:rPr>
          <w:rFonts w:cs="Times New Roman" w:ascii="Times New Roman" w:hAnsi="Times New Roman"/>
          <w:color w:val="000000"/>
        </w:rPr>
        <w:t>30</w:t>
      </w:r>
      <w:r>
        <w:rPr>
          <w:rFonts w:cs="Times New Roman" w:ascii="Times New Roman" w:hAnsi="Times New Roman"/>
        </w:rPr>
        <w:t>-month coordination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Subsection </w:t>
      </w:r>
      <w:r>
        <w:rPr>
          <w:rFonts w:cs="Times New Roman" w:ascii="Times New Roman" w:hAnsi="Times New Roman"/>
          <w:color w:val="000000"/>
        </w:rPr>
        <w:t>A</w:t>
      </w:r>
      <w:r>
        <w:rPr>
          <w:rFonts w:cs="Times New Roman" w:ascii="Times New Roman" w:hAnsi="Times New Roman"/>
        </w:rPr>
        <w:t xml:space="preserve"> deals with coordination periods governed by present law.  Subsection </w:t>
      </w:r>
      <w:r>
        <w:rPr>
          <w:rFonts w:cs="Times New Roman" w:ascii="Times New Roman" w:hAnsi="Times New Roman"/>
          <w:color w:val="000000"/>
        </w:rPr>
        <w:t>B</w:t>
      </w:r>
      <w:r>
        <w:rPr>
          <w:rFonts w:cs="Times New Roman" w:ascii="Times New Roman" w:hAnsi="Times New Roman"/>
        </w:rPr>
        <w:t xml:space="preserve"> specifies the circumstances under which the ESRD MSP provision does not apply in dual entitlement situations and provides examples.  Subsection </w:t>
      </w:r>
      <w:r>
        <w:rPr>
          <w:rFonts w:cs="Times New Roman" w:ascii="Times New Roman" w:hAnsi="Times New Roman"/>
          <w:color w:val="000000"/>
        </w:rPr>
        <w:t>C</w:t>
      </w:r>
      <w:r>
        <w:rPr>
          <w:rFonts w:cs="Times New Roman" w:ascii="Times New Roman" w:hAnsi="Times New Roman"/>
        </w:rPr>
        <w:t xml:space="preserve"> deals with the effect of the cessation of dual entitl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706</w:t>
        <w:tab/>
        <w:t>3-90.7</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35.4 (Cont.)</w:t>
        <w:tab/>
        <w:t>AND DEVELOPMENT PROCEDURES</w:t>
        <w:tab/>
        <w:t>05-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Circumstances in Which Medicare Continues to be Secondary After Aged or Disabled Beneficiary Becomes Eligible for or Entitled to Medicare on the Basis of ESRD</w:t>
      </w:r>
      <w:r>
        <w:rPr>
          <w:rFonts w:cs="Times New Roman" w:ascii="Times New Roman" w:hAnsi="Times New Roman"/>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000000"/>
        </w:rPr>
      </w:pPr>
      <w:r>
        <w:rPr>
          <w:rFonts w:cs="Times New Roman" w:ascii="Times New Roman" w:hAnsi="Times New Roman"/>
          <w:color w:val="000000"/>
        </w:rPr>
        <w:t>1.</w:t>
        <w:tab/>
        <w:t>Medicare secondary payer during the first 30 months of ESRD-based eligibility and entitlement and becomes primary payer after the 30th month of ESRD-based eligibility or entitl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00" w:hanging="1900"/>
        <w:jc w:val="both"/>
        <w:rPr/>
      </w:pPr>
      <w:r>
        <w:rPr>
          <w:rFonts w:cs="Times New Roman" w:ascii="Times New Roman" w:hAnsi="Times New Roman"/>
          <w:b/>
        </w:rPr>
        <w:t>EXAMPLE 1:</w:t>
        <w:tab/>
      </w:r>
      <w:r>
        <w:rPr>
          <w:rFonts w:cs="Times New Roman" w:ascii="Times New Roman" w:hAnsi="Times New Roman"/>
        </w:rPr>
        <w:t xml:space="preserve">Mr. C, who is 67 years old and entitled to Medicare on the basis of age, has GHP coverage by virtue of current employment status.  Mr. C is diagnosed as having ESRD and begins a course of maintenance dialysis on June 27, </w:t>
      </w:r>
      <w:r>
        <w:rPr>
          <w:rFonts w:cs="Times New Roman" w:ascii="Times New Roman" w:hAnsi="Times New Roman"/>
          <w:color w:val="000000"/>
        </w:rPr>
        <w:t>1996</w:t>
      </w:r>
      <w:r>
        <w:rPr>
          <w:rFonts w:cs="Times New Roman" w:ascii="Times New Roman" w:hAnsi="Times New Roman"/>
        </w:rPr>
        <w:t xml:space="preserve">.  Effective September 1, </w:t>
      </w:r>
      <w:r>
        <w:rPr>
          <w:rFonts w:cs="Times New Roman" w:ascii="Times New Roman" w:hAnsi="Times New Roman"/>
          <w:color w:val="000000"/>
        </w:rPr>
        <w:t>1996</w:t>
      </w:r>
      <w:r>
        <w:rPr>
          <w:rFonts w:cs="Times New Roman" w:ascii="Times New Roman" w:hAnsi="Times New Roman"/>
        </w:rPr>
        <w:t xml:space="preserve">, Mr. C is eligible for Medicare on the basis of ESRD. Medicare, which was secondary because Mr. C's GHP coverage was by virtue of current employment, continues to be secondary payer through </w:t>
      </w:r>
      <w:r>
        <w:rPr>
          <w:rFonts w:cs="Times New Roman" w:ascii="Times New Roman" w:hAnsi="Times New Roman"/>
          <w:color w:val="000000"/>
        </w:rPr>
        <w:t>February 1999</w:t>
      </w:r>
      <w:r>
        <w:rPr>
          <w:rFonts w:cs="Times New Roman" w:ascii="Times New Roman" w:hAnsi="Times New Roman"/>
        </w:rPr>
        <w:t xml:space="preserve">, the </w:t>
      </w:r>
      <w:r>
        <w:rPr>
          <w:rFonts w:cs="Times New Roman" w:ascii="Times New Roman" w:hAnsi="Times New Roman"/>
          <w:color w:val="000000"/>
        </w:rPr>
        <w:t>30</w:t>
      </w:r>
      <w:r>
        <w:rPr>
          <w:rFonts w:cs="Times New Roman" w:ascii="Times New Roman" w:hAnsi="Times New Roman"/>
        </w:rPr>
        <w:t xml:space="preserve">th month of ESRD-based eligibility, and becomes primary payer beginning </w:t>
      </w:r>
      <w:r>
        <w:rPr>
          <w:rFonts w:cs="Times New Roman" w:ascii="Times New Roman" w:hAnsi="Times New Roman"/>
          <w:color w:val="000000"/>
        </w:rPr>
        <w:t>March 1999</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00" w:hanging="1900"/>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7016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8413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rPr>
        <w:t>EXAMPLE 2:</w:t>
        <w:tab/>
      </w:r>
      <w:r>
        <w:rPr>
          <w:rFonts w:cs="Times New Roman" w:ascii="Times New Roman" w:hAnsi="Times New Roman"/>
        </w:rPr>
        <w:t xml:space="preserve">Mr. D retired at age 62 and maintained GHP coverage as a retiree.  In January </w:t>
      </w:r>
      <w:r>
        <w:rPr>
          <w:rFonts w:cs="Times New Roman" w:ascii="Times New Roman" w:hAnsi="Times New Roman"/>
          <w:color w:val="000000"/>
        </w:rPr>
        <w:t xml:space="preserve">1997 </w:t>
      </w:r>
      <w:r>
        <w:rPr>
          <w:rFonts w:cs="Times New Roman" w:ascii="Times New Roman" w:hAnsi="Times New Roman"/>
        </w:rPr>
        <w:t xml:space="preserve">at the age of 64, Mr. D became entitled to Medicare based on ESRD. Seven months into the </w:t>
      </w:r>
      <w:r>
        <w:rPr>
          <w:rFonts w:cs="Times New Roman" w:ascii="Times New Roman" w:hAnsi="Times New Roman"/>
          <w:color w:val="000000"/>
        </w:rPr>
        <w:t>30</w:t>
      </w:r>
      <w:r>
        <w:rPr>
          <w:rFonts w:cs="Times New Roman" w:ascii="Times New Roman" w:hAnsi="Times New Roman"/>
        </w:rPr>
        <w:t>-month coordination period (</w:t>
      </w:r>
      <w:r>
        <w:rPr>
          <w:rFonts w:cs="Times New Roman" w:ascii="Times New Roman" w:hAnsi="Times New Roman"/>
          <w:color w:val="000000"/>
        </w:rPr>
        <w:t>July 1997</w:t>
      </w:r>
      <w:r>
        <w:rPr>
          <w:rFonts w:cs="Times New Roman" w:ascii="Times New Roman" w:hAnsi="Times New Roman"/>
        </w:rPr>
        <w:t xml:space="preserve">), Mr. D turned age 65.  The coordination period continues without regard to age-based entitlement with the retirement plan continuing to pay primary benefits through </w:t>
      </w:r>
      <w:r>
        <w:rPr>
          <w:rFonts w:cs="Times New Roman" w:ascii="Times New Roman" w:hAnsi="Times New Roman"/>
          <w:color w:val="000000"/>
        </w:rPr>
        <w:t>June</w:t>
      </w:r>
      <w:r>
        <w:rPr>
          <w:rFonts w:cs="Times New Roman" w:ascii="Times New Roman" w:hAnsi="Times New Roman"/>
          <w:color w:val="FF0000"/>
        </w:rPr>
        <w:t xml:space="preserve"> 1999</w:t>
      </w:r>
      <w:r>
        <w:rPr>
          <w:rFonts w:cs="Times New Roman" w:ascii="Times New Roman" w:hAnsi="Times New Roman"/>
        </w:rPr>
        <w:t xml:space="preserve">, the </w:t>
      </w:r>
      <w:r>
        <w:rPr>
          <w:rFonts w:cs="Times New Roman" w:ascii="Times New Roman" w:hAnsi="Times New Roman"/>
          <w:color w:val="000000"/>
        </w:rPr>
        <w:t>30</w:t>
      </w:r>
      <w:r>
        <w:rPr>
          <w:rFonts w:cs="Times New Roman" w:ascii="Times New Roman" w:hAnsi="Times New Roman"/>
        </w:rPr>
        <w:t xml:space="preserve">th month of ESRD-based entitlement.  Thereafter, Medicare becomes the primary payer beginning </w:t>
      </w:r>
      <w:r>
        <w:rPr>
          <w:rFonts w:cs="Times New Roman" w:ascii="Times New Roman" w:hAnsi="Times New Roman"/>
          <w:color w:val="000000"/>
        </w:rPr>
        <w:t>July</w:t>
      </w:r>
      <w:r>
        <w:rPr>
          <w:rFonts w:cs="Times New Roman" w:ascii="Times New Roman" w:hAnsi="Times New Roman"/>
          <w:color w:val="FF0000"/>
        </w:rPr>
        <w:t xml:space="preserve"> 1999</w:t>
      </w:r>
      <w:r>
        <w:rPr>
          <w:rFonts w:cs="Times New Roman" w:ascii="Times New Roman" w:hAnsi="Times New Roman"/>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00" w:hanging="1900"/>
        <w:jc w:val="both"/>
        <w:rPr/>
      </w:pPr>
      <w:r>
        <w:rPr>
          <w:rFonts w:cs="Times New Roman" w:ascii="Times New Roman" w:hAnsi="Times New Roman"/>
          <w:b/>
        </w:rPr>
        <w:t>EXAMPLE 3:</w:t>
      </w:r>
      <w:r>
        <w:rPr>
          <w:rFonts w:cs="Times New Roman" w:ascii="Times New Roman" w:hAnsi="Times New Roman"/>
        </w:rPr>
        <w:tab/>
        <w:t xml:space="preserve">Mr. E retired at age 62 and maintained GHP coverage as a retiree.  In July </w:t>
      </w:r>
      <w:r>
        <w:rPr>
          <w:rFonts w:cs="Times New Roman" w:ascii="Times New Roman" w:hAnsi="Times New Roman"/>
          <w:color w:val="000000"/>
        </w:rPr>
        <w:t>1996</w:t>
      </w:r>
      <w:r>
        <w:rPr>
          <w:rFonts w:cs="Times New Roman" w:ascii="Times New Roman" w:hAnsi="Times New Roman"/>
        </w:rPr>
        <w:t xml:space="preserve">, he simultaneously became eligible for Medicare based on ESRD (maintenance dialysis began in April </w:t>
      </w:r>
      <w:r>
        <w:rPr>
          <w:rFonts w:cs="Times New Roman" w:ascii="Times New Roman" w:hAnsi="Times New Roman"/>
          <w:color w:val="000000"/>
        </w:rPr>
        <w:t>1996</w:t>
      </w:r>
      <w:r>
        <w:rPr>
          <w:rFonts w:cs="Times New Roman" w:ascii="Times New Roman" w:hAnsi="Times New Roman"/>
        </w:rPr>
        <w:t xml:space="preserve">) and entitled based on age.  The retirement plan must pay benefits primary to Medicare from July </w:t>
      </w:r>
      <w:r>
        <w:rPr>
          <w:rFonts w:cs="Times New Roman" w:ascii="Times New Roman" w:hAnsi="Times New Roman"/>
          <w:color w:val="000000"/>
        </w:rPr>
        <w:t>1996</w:t>
      </w:r>
      <w:r>
        <w:rPr>
          <w:rFonts w:cs="Times New Roman" w:ascii="Times New Roman" w:hAnsi="Times New Roman"/>
        </w:rPr>
        <w:t xml:space="preserve"> through December </w:t>
      </w:r>
      <w:r>
        <w:rPr>
          <w:rFonts w:cs="Times New Roman" w:ascii="Times New Roman" w:hAnsi="Times New Roman"/>
          <w:color w:val="000000"/>
        </w:rPr>
        <w:t>1998</w:t>
      </w:r>
      <w:r>
        <w:rPr>
          <w:rFonts w:cs="Times New Roman" w:ascii="Times New Roman" w:hAnsi="Times New Roman"/>
        </w:rPr>
        <w:t xml:space="preserve">, the first </w:t>
      </w:r>
      <w:r>
        <w:rPr>
          <w:rFonts w:cs="Times New Roman" w:ascii="Times New Roman" w:hAnsi="Times New Roman"/>
          <w:color w:val="000000"/>
        </w:rPr>
        <w:t>30</w:t>
      </w:r>
      <w:r>
        <w:rPr>
          <w:rFonts w:cs="Times New Roman" w:ascii="Times New Roman" w:hAnsi="Times New Roman"/>
        </w:rPr>
        <w:t xml:space="preserve"> months of ESRD-based eligibility.  Medicare becomes the primary payer </w:t>
      </w:r>
      <w:r>
        <w:rPr>
          <w:rFonts w:cs="Times New Roman" w:ascii="Times New Roman" w:hAnsi="Times New Roman"/>
          <w:color w:val="000000"/>
        </w:rPr>
        <w:t>beginning January 199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90.8</w:t>
        <w:tab/>
        <w:t>Rev. 1706</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35.4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r>
      <w:r>
        <w:rPr>
          <w:rFonts w:cs="Times New Roman" w:ascii="Times New Roman" w:hAnsi="Times New Roman"/>
        </w:rPr>
        <w:t>.</w:t>
        <w:tab/>
      </w:r>
      <w:r>
        <w:rPr>
          <w:rFonts w:cs="Times New Roman" w:ascii="Times New Roman" w:hAnsi="Times New Roman"/>
          <w:color w:val="FF0000"/>
          <w:u w:val="single"/>
        </w:rPr>
        <w:t>Circumstances In Which</w:t>
      </w:r>
      <w:r>
        <w:rPr>
          <w:rFonts w:cs="Times New Roman" w:ascii="Times New Roman" w:hAnsi="Times New Roman"/>
          <w:u w:val="single"/>
        </w:rPr>
        <w:t xml:space="preserve"> Medicare Continues To Be Primary After Aged or Disabled Beneficiary Becomes Eligible on Basis of ESRD</w:t>
      </w:r>
      <w:r>
        <w:rPr>
          <w:rFonts w:cs="Times New Roman" w:ascii="Times New Roman" w:hAnsi="Times New Roman"/>
        </w:rPr>
        <w:t>.--Medicare remains the primary payer when an individual becomes eligible for Medicare based on ESRD if both of the following conditions are m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The individual is already entitled on the basis of age or disability when he/she becomes eligible on the basis of ES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w:t>
        <w:tab/>
        <w:t>The MSP prohibition against “taking into account” age-based or disability-based entitlement does not apply because plan coverage was not “by virtue of current employment status” or the employer had fewer than 20 employees (in the case of the aged) or fewer than 100 employees (in the case of the disabl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lan may continue to pay benefits secondary to Medicare under this subsection.  However, the plan may not differentiate in the services covered and the payments made between persons who have ESRD and those who do no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5880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97790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pt" to="-7.2pt,90.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law suit was filed in United States District Court for the District of Columbia on May 5, 1995, (National Medical Care, Inc. v. Shalala, Civil Action No. 95-0860), challenging the implementation of this aspect of the OBRA 1993 provision with respect to GHPs' retirement coverage.  The court issued a preliminary injunction order on June 6, 1995, that enjoins the Secretary from applying the rule contained in this subsection </w:t>
      </w:r>
      <w:r>
        <w:rPr>
          <w:rFonts w:cs="Times New Roman" w:ascii="Times New Roman" w:hAnsi="Times New Roman"/>
          <w:color w:val="FF0000"/>
        </w:rPr>
        <w:t>B</w:t>
      </w:r>
      <w:r>
        <w:rPr>
          <w:rFonts w:cs="Times New Roman" w:ascii="Times New Roman" w:hAnsi="Times New Roman"/>
        </w:rPr>
        <w:t xml:space="preserve"> for services furnished on or after August 10, 1993, but before April 24, 1995, pending the court's decision on the merits.  HCFA will modify the rule, if required, based on the final ruling by the court.  Please note that the court injunction does not apply to services furnished on or after April 24, 1995.  Therefore, this subsection </w:t>
      </w:r>
      <w:r>
        <w:rPr>
          <w:rFonts w:cs="Times New Roman" w:ascii="Times New Roman" w:hAnsi="Times New Roman"/>
          <w:color w:val="FF0000"/>
        </w:rPr>
        <w:t>B</w:t>
      </w:r>
      <w:r>
        <w:rPr>
          <w:rFonts w:cs="Times New Roman" w:ascii="Times New Roman" w:hAnsi="Times New Roman"/>
        </w:rPr>
        <w:t xml:space="preserve"> applies with respect to such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Mrs. G, who is 67 years of age, is retired.  She has GHP retirement coverage through her former employer.  Her plan permissibly took into account her age-based Medicare entitlement when she retired and is paying benefits secondary to Medicare.  Mrs. G subsequently develops ESRD and begins a course of maintenance dialysis in October 1995.  She automatically becomes eligible for Medicare based on ESRD effective January 1, 1996.  The plan continues to be secondary on the basis of Mrs. G's age-based entitlement as long as the plan does not differentiate in the services it provides to Mrs. G and does not do anything else that would constitute “taking into account” her ESRD-based eligib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r>
      <w:r>
        <w:rPr>
          <w:rFonts w:cs="Times New Roman" w:ascii="Times New Roman" w:hAnsi="Times New Roman"/>
        </w:rPr>
        <w:t>.</w:t>
        <w:tab/>
      </w:r>
      <w:r>
        <w:rPr>
          <w:rFonts w:cs="Times New Roman" w:ascii="Times New Roman" w:hAnsi="Times New Roman"/>
          <w:u w:val="single"/>
        </w:rPr>
        <w:t>Dual Eligibility/Entitlement Ceases</w:t>
      </w:r>
      <w:r>
        <w:rPr>
          <w:rFonts w:cs="Times New Roman" w:ascii="Times New Roman" w:hAnsi="Times New Roman"/>
        </w:rPr>
        <w:t>.--If ESRD-based eligibility or entitlement ceases in accordance with §1020, Medicare is the primary payer unless plan coverage is in effect by virtue of current employment status and the provisions of §§3336ff. or 3337ff. app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91</w:t>
        <w:tab/>
        <w:t>3-90.9</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35.5</w:t>
        <w:tab/>
        <w:t>AND DEVELOPMENT PROCEDURES</w:t>
        <w:tab/>
        <w:t>01-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5.5</w:t>
        <w:tab/>
      </w:r>
      <w:r>
        <w:rPr>
          <w:rFonts w:cs="Times New Roman" w:ascii="Times New Roman" w:hAnsi="Times New Roman"/>
          <w:u w:val="single"/>
        </w:rPr>
        <w:t>Effect of ESRD MSP on Consolidated Omnibus Budget Reconciliation Act (COBRA) Continuation Coverage</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0" w:firstLine="475"/>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General</w:t>
      </w:r>
      <w:r>
        <w:rPr>
          <w:rFonts w:cs="Times New Roman" w:ascii="Times New Roman" w:hAnsi="Times New Roman"/>
        </w:rPr>
        <w:t>.--  COBRA requires that certain GHPs offer continuation of plan coverage for 18 to 36 months after the occurrence of certain qualifying events, including loss of employment or reduction of employment hours.  Those are events that otherwise would result in loss of GHP coverage unless the individual is given the opportunity to elect and does elect to continue plan coverage at his/her own expense.</w:t>
      </w:r>
    </w:p>
    <w:p>
      <w:pPr>
        <w:pStyle w:val="Normal"/>
        <w:tabs>
          <w:tab w:val="clear" w:pos="720"/>
          <w:tab w:val="left" w:pos="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0"/>
        <w:jc w:val="both"/>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t>On June 8, 1998, the Supreme Court in the Geissal v. Moore Medical Corp. invalidated the COBRA continuation of health care coverage regulations with respect to when a GHP may terminate COBRA coverage.  The court ruled that individuals who obtain other coverage (including Medicare) on or before the COBRA election date are permitted to continue this coverage along with COBRA.  Thus, where ESRD-based Medicare entitlement predates the COBRA qualifying event, the plan is obligated to offer COBRA coverage for a qualifying event such as termination of employment.  To the extent the period of COBRA coverage overlaps the ESRD MSP coordination period, COBRA is primary and the employer plan has no discretion to terminate COBRA because of the ESRD-based Medicare entitlement.  Those individuals who obtain other coverage (including Medicare) after the COBRA election date can be terminated from COBRA coverage.  This means that where COBRA coverage came first, the employer may terminate existing COBRA coverage under its health plan when Medicare entitlement occurs.  Where COBRA expressly permits termination of continuation coverage upon entitlement to Medicare there is one exception.  The exception is that the plan may not terminate continuation coverage of an individual (and his/her qualified dependents) if the individual retires on or before the date the employer substantially eliminates regular plan coverage by filing for Chapter 11, Bankruptcy.  (See 26 U.S.C. 4980B(g)(1)(D), 29 U.S.C. 1162(2)(D), and 1167(3)(C).)</w:t>
      </w:r>
    </w:p>
    <w:p>
      <w:pPr>
        <w:pStyle w:val="Normal"/>
        <w:tabs>
          <w:tab w:val="clear" w:pos="720"/>
          <w:tab w:val="left" w:pos="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bookmarkStart w:id="0" w:name="_temp0"/>
      <w:bookmarkStart w:id="1" w:name="_temp0"/>
      <w:bookmarkEnd w:id="1"/>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35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Medicare is Secondary to COBRA Coverage</w:t>
      </w:r>
      <w:r>
        <w:rPr>
          <w:rFonts w:cs="Times New Roman" w:ascii="Times New Roman" w:hAnsi="Times New Roman"/>
        </w:rPr>
        <w:t xml:space="preserve">.--To the extent COBRA coverage overlaps the </w:t>
      </w:r>
      <w:r>
        <w:rPr>
          <w:rFonts w:cs="Times New Roman" w:ascii="Times New Roman" w:hAnsi="Times New Roman"/>
          <w:color w:val="FF0000"/>
        </w:rPr>
        <w:t>30</w:t>
      </w:r>
      <w:r>
        <w:rPr>
          <w:rFonts w:cs="Times New Roman" w:ascii="Times New Roman" w:hAnsi="Times New Roman"/>
        </w:rPr>
        <w:t>-month ESRD MSP coordination period, Medicare is secondary payer for benefits that a GH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475" w:leader="none"/>
          <w:tab w:val="left" w:pos="964"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0" w:firstLine="964"/>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t xml:space="preserve">Is required to keep in effect under the COBRA continuation requirements where </w: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entitlement occurs first,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720" w:leader="none"/>
          <w:tab w:val="left" w:pos="99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
        <w:jc w:val="both"/>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2.</w:t>
      </w:r>
      <w:r>
        <w:rPr>
          <w:rFonts w:cs="Times New Roman" w:ascii="Times New Roman" w:hAnsi="Times New Roman"/>
        </w:rPr>
        <w:tab/>
        <w:t>Is required to keep in effect under the COBRA continuation requirements even after the individual becomes entitled to Medicare based on ESRD (i.e., the bankruptcy situation as described in subsection A);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810" w:leader="none"/>
          <w:tab w:val="left" w:pos="99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3.</w:t>
      </w:r>
      <w:r>
        <w:rPr>
          <w:rFonts w:cs="Times New Roman" w:ascii="Times New Roman" w:hAnsi="Times New Roman"/>
        </w:rPr>
        <w:tab/>
        <w:t>Voluntarily keeps in effect after the individual becomes entitled to Medicare on the basis of ESRD even though not obligated to do so under the COBRA prov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90.10</w:t>
        <w:tab/>
        <w:t>Rev. 1691</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36.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Limitation on Payment for Services To Employed Aged</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Beneficiaries and Spou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03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w:t>
        <w:tab/>
        <w:t>MEDICARE SECONDARY PAYER PROVISIONS FOR WORKING AGED INDIVIDU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8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39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914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343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pays secondary to GHP coverage for individuals age 65 or over if the GHP coverage is by virtue of the individual's current employment status or the current employment status of the individual's spouse.  Health insurance plans for </w:t>
      </w:r>
      <w:r>
        <w:rPr>
          <w:rFonts w:cs="Times New Roman" w:ascii="Times New Roman" w:hAnsi="Times New Roman"/>
          <w:color w:val="FF0000"/>
          <w:u w:val="single"/>
        </w:rPr>
        <w:t>retirees</w:t>
      </w:r>
      <w:r>
        <w:rPr>
          <w:rFonts w:cs="Times New Roman" w:ascii="Times New Roman" w:hAnsi="Times New Roman"/>
          <w:color w:val="FF0000"/>
        </w:rPr>
        <w:t xml:space="preserve"> or the spouses of </w:t>
      </w:r>
      <w:r>
        <w:rPr>
          <w:rFonts w:cs="Times New Roman" w:ascii="Times New Roman" w:hAnsi="Times New Roman"/>
          <w:color w:val="FF0000"/>
          <w:u w:val="single"/>
        </w:rPr>
        <w:t>retirees</w:t>
      </w:r>
      <w:r>
        <w:rPr>
          <w:rFonts w:cs="Times New Roman" w:ascii="Times New Roman" w:hAnsi="Times New Roman"/>
          <w:color w:val="FF0000"/>
        </w:rPr>
        <w:t xml:space="preserve"> do not meet this condition and are not primary to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44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668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8956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eneficiaries are free to reject GHP coverage in which case they retain Medicare as the primary coverage.  When Medicare is primary payer, employers cannot offer employees or their spouses secondary coverage of items and services covered by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1</w:t>
        <w:tab/>
      </w:r>
      <w:r>
        <w:rPr>
          <w:rFonts w:cs="Times New Roman" w:ascii="Times New Roman" w:hAnsi="Times New Roman"/>
          <w:color w:val="FF0000"/>
          <w:u w:val="single"/>
        </w:rPr>
        <w:t>Individuals Not Subject To MSP Provision</w:t>
      </w:r>
      <w:r>
        <w:rPr>
          <w:rFonts w:cs="Times New Roman" w:ascii="Times New Roman" w:hAnsi="Times New Roman"/>
          <w:color w:val="FF0000"/>
        </w:rPr>
        <w:t>.--This MSP provision does not apply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dividuals who are enrolled in Part B on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dividuals enrolled in Part A on the basis of a monthly premiu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28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575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2862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yone who is under age 65 (effective for items and services furnished on or after January 1, 1987 through October 1, 1998, Medicare is secondary to LGHPs that cover at least one employer of 100 or more employees for certain disabled individuals under age 65) (see §3337 for policies regarding MSP for disabled individu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2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dividuals enrolled in single employer GHPs of employers of fewer than 20 employe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9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403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832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dividuals covered by a health plan other than a GHP as defined in §3329.2.E (e.g., one that is purchased by the individual privately and not as a member of a group) (see §3329.5 for prohibition against incentiv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859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914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4343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mbers of multiemployer plans who are employees of employers with fewer than 20 employees, provided the plan formally elected (see §3336.5) to exempt the plan from making primary payment for employees and spouses of employees of specifically identified employers with fewer than 20 employe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66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8956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4324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tired beneficiaries (other than those covered as a spouse of a person with current employment status) who are covered by GHPs as a result of past employment and who do not have GHP coverage as a result of current employment status.  (See §3336.7 regarding reemployed retire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9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478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765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3053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2</w:t>
        <w:tab/>
      </w:r>
      <w:r>
        <w:rPr>
          <w:rFonts w:cs="Times New Roman" w:ascii="Times New Roman" w:hAnsi="Times New Roman"/>
          <w:color w:val="FF0000"/>
          <w:u w:val="single"/>
        </w:rPr>
        <w:t>Prohibition Against Taking Into Account Medicare Entitlement</w:t>
      </w:r>
      <w:r>
        <w:rPr>
          <w:rFonts w:cs="Times New Roman" w:ascii="Times New Roman" w:hAnsi="Times New Roman"/>
          <w:color w:val="FF0000"/>
        </w:rPr>
        <w:t>.--Section 1862(b)(1)(A)(I) of the Act provides that GHPs may not take into account the Medicare entitlement of a working aged individual for whom Medicare is the secondary payer.  (See §3329.6.D for examples of actions which constitute taking into account Medicare entitl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28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857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2862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3</w:t>
        <w:tab/>
      </w:r>
      <w:r>
        <w:rPr>
          <w:rFonts w:cs="Times New Roman" w:ascii="Times New Roman" w:hAnsi="Times New Roman"/>
          <w:color w:val="FF0000"/>
          <w:u w:val="single"/>
        </w:rPr>
        <w:t>Requirement to Provide Equal Benefits Under Same Conditions To Older and Younger Employees</w:t>
      </w:r>
      <w:r>
        <w:rPr>
          <w:rFonts w:cs="Times New Roman" w:ascii="Times New Roman" w:hAnsi="Times New Roman"/>
          <w:color w:val="FF0000"/>
        </w:rPr>
        <w:t>.--Section 1862(b)(1)(A)(i)(II) of the Act requires employers to offer to their full-time and part-time employees age 65 or over and to the age 65 or over spouses of employees of any age the same coverage they offer to employees and employees' spouses under age 65.  For example, a pl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90.11</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6.4</w:t>
        <w:tab/>
        <w:t>AND DEVELOPMENT PROCEDURES</w:t>
        <w:tab/>
        <w:t>03-9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6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22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511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42799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not provide benefits that are less for individuals age 65 or over or charge policyholders premiums that are higher for individuals age 65 or over since this would create an incentive for these individuals to reject the GHP coverage and make Medicare the primary payer.  This provision applies whether or not the individual age 65 or over is entitled to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5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403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2832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2608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7848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72136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8642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0071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14998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29286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4357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5786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7214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5pt" to="-8pt,1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8643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8pt" to="-8pt,16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4</w:t>
        <w:tab/>
      </w:r>
      <w:r>
        <w:rPr>
          <w:rFonts w:cs="Times New Roman" w:ascii="Times New Roman" w:hAnsi="Times New Roman"/>
          <w:color w:val="FF0000"/>
          <w:u w:val="single"/>
        </w:rPr>
        <w:t>The 20-or-More Employees Requirement</w:t>
      </w:r>
      <w:r>
        <w:rPr>
          <w:rFonts w:cs="Times New Roman" w:ascii="Times New Roman" w:hAnsi="Times New Roman"/>
          <w:color w:val="FF0000"/>
        </w:rPr>
        <w:t>.--The working aged MSP provision applies only to GHPs of employers with 20 or more employees and to multiemployer and multiple employer GHPs in which at least one employer that employs 20 or more employees participate.  This requirement is met if an employer has 20 or more full-time and/or part-time employees for each working day in each of 20 or more calendar weeks in the current or preceding year.  An employer is considered to have 20 or more employees for each working day of a particular week if the employer has at least 20 full-time or part-time employees on his/her employment rolls each working day of that week.  This condition is met as long as the total number of individuals on the employer's rolls adds up to at least 20 regardless of the number of employees who work or who are expected to report for work on a particular day.  Self-employed individuals who participate in a GHP are not counted as employees for purposes of determining if the 20-or-more employee requirement is met. An individual is considered to be on the employment rolls even if he/she does not work on a particular day.  An employer may not have different employment rolls for different days reflecting those schedul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441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8702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42989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5727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7156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an employer does not have 20 or more employees in the preceding year, he/she is required to offer his/her employees and spouses age 65 or over primary coverage beginning with the point in time at which the employer has had 20 or more employees on each working day of 20 calendar weeks of the current year.  The employer is then required to offer primary coverage for the remainder of that year and throughout the following year even if the number of employees drops below 20 after the employer has met the requir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409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8384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2672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56959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20-or-more employees requirement must be met at the time the individual receives the services for which Medicare benefits are claimed.  If at that time the employer has met the 20-or-more employees requirement in the current year or in the preceding calendar year, the GHP is primary payer.  An employer that meets this requirement must provide primary coverage even if less than 20 employees participate in the GHP.  (See §3329.3.J for determining the size of employ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8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859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914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4343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5</w:t>
        <w:tab/>
      </w:r>
      <w:r>
        <w:rPr>
          <w:rFonts w:cs="Times New Roman" w:ascii="Times New Roman" w:hAnsi="Times New Roman"/>
          <w:color w:val="FF0000"/>
          <w:u w:val="single"/>
        </w:rPr>
        <w:t>Exception for Small Employers in Multiemployer and Multiple Employer GHPs</w:t>
      </w:r>
      <w:r>
        <w:rPr>
          <w:rFonts w:cs="Times New Roman" w:ascii="Times New Roman" w:hAnsi="Times New Roman"/>
          <w:color w:val="FF0000"/>
        </w:rPr>
        <w:t>.--A multiemployer or multiple employer GHP that has at least one employer with 20 or more employees may prospectively elect to exempt employees of identified employers with fewer than 20 employees from the working aged provision.  Such members and their spouses are not subject to this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466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956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GHP wishes to exempt such employees of a particular employer from the working aged provision because the employer does not meet the 20-or-more employee requirement, the plan must submit the following documen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47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8765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letter from the employer that specifies the number of employees that the employer employs and a statement that the employer does not meet the requirements of the 20-or-more employee provision described in §3336.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27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435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863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py of a letter that the plan has sent to the affected employees notifying them and their spouses covered by the plan that the plan has elected to exempt their employer, and Medicare is, therefore, the primary payer;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422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letter that identifies the individual as an employee of a small employer that participates in the pl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12</w:t>
        <w:tab/>
        <w:t xml:space="preserve">Rev. 1562 </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 xml:space="preserve">CLAIMS, FILING, JURISDICTION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36.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224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bove information is not included, contact the plan and ask that it provide such information before the claim can be proces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097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38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2672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56959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6</w:t>
        <w:tab/>
      </w:r>
      <w:r>
        <w:rPr>
          <w:rFonts w:cs="Times New Roman" w:ascii="Times New Roman" w:hAnsi="Times New Roman"/>
          <w:color w:val="FF0000"/>
          <w:u w:val="single"/>
        </w:rPr>
        <w:t>Coverage for Self-Employed Individuals</w:t>
      </w:r>
      <w:r>
        <w:rPr>
          <w:rFonts w:cs="Times New Roman" w:ascii="Times New Roman" w:hAnsi="Times New Roman"/>
          <w:color w:val="FF0000"/>
        </w:rPr>
        <w:t>.--When Medicare is secondary payer, the employer is not required to provide GHP coverage to self-employed individuals.  However, if an employer subject to the MSP provisions provides coverage to a self-employed individual (including owners, a consultant, or a contractor), the employer may not take into account the individual's Medicare entitlement (i.e., the GHP must pay primary to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38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0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479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9083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337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765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71945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86233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7</w:t>
        <w:tab/>
      </w:r>
      <w:r>
        <w:rPr>
          <w:rFonts w:cs="Times New Roman" w:ascii="Times New Roman" w:hAnsi="Times New Roman"/>
          <w:color w:val="FF0000"/>
          <w:u w:val="single"/>
        </w:rPr>
        <w:t>Reemployed Retirees and Annuitants</w:t>
      </w:r>
      <w:r>
        <w:rPr>
          <w:rFonts w:cs="Times New Roman" w:ascii="Times New Roman" w:hAnsi="Times New Roman"/>
          <w:color w:val="FF0000"/>
        </w:rPr>
        <w:t>.--If a retiree or annuitant returns to work, the employer is required to provide the same coverage under the same conditions as he/she furnishes to active employees in the same category (i.e., employees who have not retired).  Thus, an employer is required to provide primary coverage for a reemployed retiree if the amount of work the individual performs (based on hours, productivity, etc.) would be sufficient to earn him/her coverage from the employer had he/she not retired.  The GHP or LGHP coverage is considered to be by reason of current employment status and, therefore, primary to Medicare.  This rule applies even if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25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9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47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lan is the same plan that previously provided coverage to the individual when he/she was a retiree or annuita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2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2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emiums for the plan are paid from a retirement pension or fund;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6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employed retiree pays the entire premiu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422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8511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42799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5708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8</w:t>
        <w:tab/>
      </w:r>
      <w:r>
        <w:rPr>
          <w:rFonts w:cs="Times New Roman" w:ascii="Times New Roman" w:hAnsi="Times New Roman"/>
          <w:color w:val="FF0000"/>
          <w:u w:val="single"/>
        </w:rPr>
        <w:t>Individuals Age 65 or Older Who Receive Disability Payments</w:t>
      </w:r>
      <w:r>
        <w:rPr>
          <w:rFonts w:cs="Times New Roman" w:ascii="Times New Roman" w:hAnsi="Times New Roman"/>
          <w:color w:val="FF0000"/>
        </w:rPr>
        <w:t>.--An  individual who is age 65 or older and is receiving disability payments from an employer is considered to have current employment status if such payments are subject to taxes under FICA.  Employer disability payments are subject to the  FICA tax for the first 6 months of disability after the last calendar month in which the employee worked for that employ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54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403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832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42608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57848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72136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dam Green stopped working because of a disability in December 1994 at age 66. His employer began paying him disability payments as of January 1995.  Since disability payments are taxed under FICA for 6 months after the last month in which the employee worked, Medicare is the secondary payer through June 1995.  Beginning with July 1995, Medicare becomes the primary payer as the disability payments are no longer considered wages under FIC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444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4668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8956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43243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6.9</w:t>
        <w:tab/>
      </w:r>
      <w:r>
        <w:rPr>
          <w:rFonts w:cs="Times New Roman" w:ascii="Times New Roman" w:hAnsi="Times New Roman"/>
          <w:color w:val="FF0000"/>
          <w:u w:val="single"/>
        </w:rPr>
        <w:t>Dually Entitled Individuals</w:t>
      </w:r>
      <w:r>
        <w:rPr>
          <w:rFonts w:cs="Times New Roman" w:ascii="Times New Roman" w:hAnsi="Times New Roman"/>
          <w:color w:val="FF0000"/>
        </w:rPr>
        <w:t>.--If a working aged individual is also entitled to Medicare under the ESRD provisions or could also become entitled upon application to Medicare under the ESRD provisions, follow the rules in §3335.4, which state that Medicare may be secondary for an 18-month coordination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90.13</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7</w:t>
        <w:tab/>
        <w:t>AND DEVELOPMENT PROCEDURES</w:t>
        <w:tab/>
        <w:t>03-9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Medicare Secondary Payer for Disabled Beneficia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27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9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7.</w:t>
        <w:tab/>
        <w:t>MEDICARE SECONDARY PAYER PROVISION FOR DISABLED BENEFICIA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033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832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2608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6896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7.1</w:t>
        <w:tab/>
      </w:r>
      <w:r>
        <w:rPr>
          <w:rFonts w:cs="Times New Roman" w:ascii="Times New Roman" w:hAnsi="Times New Roman"/>
          <w:color w:val="FF0000"/>
          <w:u w:val="single"/>
        </w:rPr>
        <w:t>Items and Services Furnished On or After August 10, 1993 and Before October 1, 1998</w:t>
      </w:r>
      <w:r>
        <w:rPr>
          <w:rFonts w:cs="Times New Roman" w:ascii="Times New Roman" w:hAnsi="Times New Roman"/>
          <w:color w:val="FF0000"/>
        </w:rPr>
        <w:t>.--Medicare is secondary payer to LGHP coverage for individuals under age 65 entitled to Medicare based on disability and whose LGHP coverage is based on the individual's current employment status or the current employment status of a family member.  (See §3329.3 for definition of current employment statu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50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50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4795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LGHP may not take into account that such individuals receive benefits based on disability.  (See §3329.6D for guidelines pertaining to this prohibi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7.2</w:t>
        <w:tab/>
      </w:r>
      <w:r>
        <w:rPr>
          <w:rFonts w:cs="Times New Roman" w:ascii="Times New Roman" w:hAnsi="Times New Roman"/>
          <w:color w:val="FF0000"/>
          <w:u w:val="single"/>
        </w:rPr>
        <w:t>Individuals Not Subject to MSP Provision</w:t>
      </w:r>
      <w:r>
        <w:rPr>
          <w:rFonts w:cs="Times New Roman" w:ascii="Times New Roman" w:hAnsi="Times New Roman"/>
          <w:color w:val="FF0000"/>
        </w:rPr>
        <w:t>.--Medicare is not secondary for individu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1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605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Who work for employers of fewer than 100 employees unless the GHP is a multiemployer plan in which at least one employer of 100 or more employees participat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4478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8765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vered by an LGHP as a result of past employment (e.g., as a retired former employee or as the spouse of a retired former employee) and whose coverage is not also based on current employment status (see §3329.3B.3);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28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vered by a health plan other than an LGHP (e.g., one that is purchased by the individual privately and not as a member of a grou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224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8511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42799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57086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7137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85661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99949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7.3</w:t>
        <w:tab/>
      </w:r>
      <w:r>
        <w:rPr>
          <w:rFonts w:cs="Times New Roman" w:ascii="Times New Roman" w:hAnsi="Times New Roman"/>
          <w:color w:val="FF0000"/>
          <w:u w:val="single"/>
        </w:rPr>
        <w:t>The 100-or-More Employees Requirement</w:t>
      </w:r>
      <w:r>
        <w:rPr>
          <w:rFonts w:cs="Times New Roman" w:ascii="Times New Roman" w:hAnsi="Times New Roman"/>
          <w:color w:val="FF0000"/>
        </w:rPr>
        <w:t>.--The Medicare as secondary for the disabled provision applies only to LGHPs that cover employees of at least one employer that employed 100 or more full-time and/or part-time employees on 50 percent or more of its business days during the previous calendar year.  If a plan is a multiemployer plan, such as a union plan which covers employees of some small employers and also employees of at least one employer that meets the 100-or-more employee requirement, Medicare is secondary for all employees enrolled in the plan, including those that work for small employers.  The exception discussed in §3336.5 with respect to the working aged provision does not apply to the Medicare as secondary for the disabled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8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508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4795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29083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4337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57658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mployer will be considered to employ 100 or more employees on a particular day if the employer has at least 100 full-time or part-time employees on his/her employment rolls on that day. This condition is met as long as the total number of individuals on the employer's rolls adds up to at least 100 regardless of the number of employees who work or who are expected to report for work on that d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1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4605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lf-employed individuals who participate in an LGHP are not counted as employees for purposes of determining if the 100-or-more employee requirement is m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447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8765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43053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5734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employer does not meet the 100-or-more employees requirement in a particular year, he/she may offer his/her employees coverage that is secondary to Medicare during the following year.  If he/she meets the 100-or-more employee requirement at any time during the current year, he/she is required to provide his/her employees with coverage that is primary to Medicare during the following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224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28511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7086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42799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t>3337.4</w:t>
        <w:tab/>
      </w:r>
      <w:r>
        <w:rPr>
          <w:rFonts w:cs="Times New Roman" w:ascii="Times New Roman" w:hAnsi="Times New Roman"/>
          <w:color w:val="FF0000"/>
          <w:u w:val="single"/>
        </w:rPr>
        <w:t>Disabled Individuals Who Return To Work</w:t>
      </w:r>
      <w:r>
        <w:rPr>
          <w:rFonts w:cs="Times New Roman" w:ascii="Times New Roman" w:hAnsi="Times New Roman"/>
          <w:color w:val="FF0000"/>
        </w:rPr>
        <w:t xml:space="preserve">.--If a disabled individual who has LGHP coverage based on his/her prior service to the employer returns to work, the coverage is considered to be by virtue of current employment status if the employer provides coverage to similarly situated </w:t>
      </w: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409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ividuals who are not disabled.  Similarly situated individuals are individuals who work in the sam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14</w:t>
        <w:tab/>
        <w:t xml:space="preserve">Rev. 1562 </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06-97                                  AND DEVELOPMENT PROCEDURES                                 333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tegory of employment and who perform the same amount of work.  Such services may be based, for example, on the number of hours worked or the amount of earning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7.5</w:t>
        <w:tab/>
      </w:r>
      <w:r>
        <w:rPr>
          <w:rFonts w:cs="Times New Roman" w:ascii="Times New Roman" w:hAnsi="Times New Roman"/>
          <w:u w:val="single"/>
        </w:rPr>
        <w:t>Dually Entitled Individuals</w:t>
      </w:r>
      <w:r>
        <w:rPr>
          <w:rFonts w:cs="Times New Roman" w:ascii="Times New Roman" w:hAnsi="Times New Roman"/>
        </w:rPr>
        <w:t>.--If a disabled individual is also entitled to Medicare under the ESRD provisions or could upon application also become entitled to Medicare under the ESRD provisions, follow the rules in §3335.4 under which Medicare is secondary payer for an 18-month coordination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337.6</w:t>
        <w:tab/>
      </w:r>
      <w:r>
        <w:rPr>
          <w:rFonts w:cs="Times New Roman" w:ascii="Times New Roman" w:hAnsi="Times New Roman"/>
          <w:u w:val="single"/>
        </w:rPr>
        <w:t>Items and Services Furnished On or After January 1, 1987 and Before August 10, 1993 (Date of Enactment of OBRA 1993)</w:t>
      </w:r>
      <w:r>
        <w:rPr>
          <w:rFonts w:cs="Times New Roman" w:ascii="Times New Roman" w:hAnsi="Times New Roman"/>
        </w:rPr>
        <w:t>.--Medicare is secondary payer to LGHP coverage for active individuals under age 65 entitled to Medicare on the basis of disabil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erm “active individual” means an employee, an employer (e.g., a proprietor or a partner), an individual associated with the employer in a business relationship (e.g., suppliers and contractors who do business with the employer and their employees), or a member of the family of any of these persons, such as the spouse, parent, or child of such an individual.  Medicare is secondary payer under this provision for active individuals entitled to Medicare based on disability who have coverage under an LGH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some cases, the disabled individual may be the employee, employer, or individual associated with the employer in a business relationship.  In other cases, the disabled person may be the family member of the employee, employer, or individual associated with the employer in a business relationship.  This means that a disabled person who is not an employee, as defined below, but who is covered under an LGHP of a spouse, parent, or any other family member is considered to be an active individu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se purposes, an employee is an individual who is actively working for an employer or (since disabled persons are not usually working) a person whose relationship to an employer is indicative of employee status.  Whether or not such a person is an employee is established by the unique facts applicable to the person's relationship to the employer.  The question to be decided is whether the employer treats a disabled individual who is not working as an employee in light of commonly accepted indicators of employee status rather than whether the person is categorized in any particular way by the employer.  In general, an individual who is not actively working may be considered to have employee status if the relationship is such that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is receiving from an employer payments which are subject to taxes under FICA or would be subject to such taxes except that the employer is one that is not required to pay such taxes under the IR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is termed an employee under State or Federal law or in accordance with a court dec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Employer pays the same taxes for the individual that he/she pays for actively working employe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continues to accrue vacation time or receives vacation p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participates in an employer's benefit plan in which only employees may particip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has rights to return to duty if his/her condition improves;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 continues to accrue sick leav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69</w:t>
        <w:tab/>
        <w:t>3-90.1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4"/>
        </w:tabs>
        <w:ind w:left="1444" w:hanging="480"/>
      </w:pPr>
      <w:rPr/>
    </w:lvl>
  </w:abstractNum>
  <w:abstractNum w:abstractNumId="2">
    <w:lvl w:ilvl="0">
      <w:start w:val="1"/>
      <w:numFmt w:val="upperLetter"/>
      <w:lvlText w:val="%1."/>
      <w:lvlJc w:val="left"/>
      <w:pPr>
        <w:tabs>
          <w:tab w:val="num" w:pos="955"/>
        </w:tabs>
        <w:ind w:left="955"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36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color w:val="FF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pPr>
    <w:rPr>
      <w:rFonts w:ascii="Times New Roman" w:hAnsi="Times New Roman" w:cs="Times New Roman"/>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2:22:00Z</dcterms:created>
  <dc:creator>Compaq</dc:creator>
  <dc:description/>
  <dc:language>en-US</dc:language>
  <cp:lastModifiedBy>HCFA Software Control</cp:lastModifiedBy>
  <dcterms:modified xsi:type="dcterms:W3CDTF">2001-11-30T13:37:00Z</dcterms:modified>
  <cp:revision>11</cp:revision>
  <dc:subject/>
  <dc:title/>
</cp:coreProperties>
</file>