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AND DEVELOPMENT PROCEDURES</w:t>
        <w:tab/>
        <w:t xml:space="preserve">3340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ervices Reimbursable Under Liability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3340</w:t>
        <w:tab/>
        <w:t>GENERAL EFFECT OF LIABILITY INSURANCE ON MEDICAR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tatutory Provisions</w:t>
      </w:r>
      <w:r>
        <w:rPr>
          <w:rFonts w:cs="Times New Roman" w:ascii="Times New Roman" w:hAnsi="Times New Roman"/>
        </w:rPr>
        <w:t>.--Under §l862(b)(1) of the Social Security Act (42 U.S.C. 1395y(b)(1)), payment may not be made under Medicare for covered items or services to the extent that payment has been made, or can reasonably be expected to be made promptly, under a liability insurance policy or plan (including a self-insured plan).  All Medicare payments are conditioned on reimbursement to the Medicare program to the extent that payment with respect to the same items or services has been made, or could be made, under a liability insurance policy or plan (including a self-insured plan). Medicare is subrogated to the rights of the beneficiary and may also recover its benefits directly from liability insurance companies and self-insured plans, and from any entity, including the beneficiary, that has been paid by a liability insurer.  Medicare's right to recover its benefits from liability insurers and from those who have been paid by liability insurers takes precedence over the claims of any other party, including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Subrogation" literally means the substitution of one person or entity for another.  Under the Medicare subrogation provision, the program is a claimant against the responsible party and the liability insurer, to the extent that Medicare has made payments to or on behalf of the beneficiary. Medicare can be a party to any claim by a beneficiary or other entity against a liability insurer, can participate in negotiations concerning the total liability insurance payment and the amount to be repaid to Medicare, and may seek recovery of conditional payments directly from the liability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38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mnibus Budget Reconciliation Act of 1986 provides that any claimant has the right to take legal action against a liability insurer that fails to pay primary benefits for services covered by the insurer and to collect double dam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nflicting Claims by Medicare and Medicaid</w:t>
      </w:r>
      <w:r>
        <w:rPr>
          <w:rFonts w:cs="Times New Roman" w:ascii="Times New Roman" w:hAnsi="Times New Roman"/>
        </w:rPr>
        <w:t xml:space="preserve">.--Under the law, Medicare has the right to recover its benefits from a liability insurer before any other entity, including a State Medicaid agency.  Also Medicare has the right to recover its benefits from any entity, including a State Medicaid agency, that has been paid by a liability insurer.  In other words, Medicare's recovery rights where a liability insurer is primary payer are higher than and take precedence over the rights of any other ent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pPr>
      <w:r>
        <w:rPr>
          <w:rFonts w:cs="Times New Roman" w:ascii="Times New Roman" w:hAnsi="Times New Roman"/>
        </w:rPr>
        <w:t xml:space="preserve">The superiority of Medicare's recovery right over that of other entities including Medicaid derives from the Medicare statute, which provides that where Medicare is secondary to another insurer (1) HCFA may recover Medicare benefits from the responsible insurer, (2) HCFA is subrogated to the right of the Medicare beneficiary and the right of </w:t>
      </w:r>
      <w:r>
        <w:rPr>
          <w:rFonts w:cs="Times New Roman" w:ascii="Times New Roman" w:hAnsi="Times New Roman"/>
          <w:u w:val="single"/>
        </w:rPr>
        <w:t>any other</w:t>
      </w:r>
      <w:r>
        <w:rPr>
          <w:rFonts w:cs="Times New Roman" w:ascii="Times New Roman" w:hAnsi="Times New Roman"/>
        </w:rPr>
        <w:t xml:space="preserve"> entity to payment by the responsible insurer, and (3) HCFA may recover its payments from </w:t>
      </w:r>
      <w:r>
        <w:rPr>
          <w:rFonts w:cs="Times New Roman" w:ascii="Times New Roman" w:hAnsi="Times New Roman"/>
          <w:u w:val="single"/>
        </w:rPr>
        <w:t>any</w:t>
      </w:r>
      <w:r>
        <w:rPr>
          <w:rFonts w:cs="Times New Roman" w:ascii="Times New Roman" w:hAnsi="Times New Roman"/>
        </w:rPr>
        <w:t xml:space="preserve"> entity that has been paid by the responsible insur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1</w:t>
        <w:tab/>
        <w:t>3-90.29</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40 (Cont.)</w:t>
        <w:tab/>
        <w:t>AND DEVELOPMENT PROCEDURES</w:t>
        <w:tab/>
        <w:t xml:space="preserve">04-88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If Medicare and Medicaid both have claims against a liability insurer, Medicare's right to recover its benefits from the liability insurer, or from a beneficiary that has been paid by a liability insurer, is higher than Medicaid's, notwithstanding the fact that Medicaid is the payer of last resort and, therefore, doesn't pay its benefits until after Medicare has p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Medicare's priority right of recovery from insurance plans that are primary to Medicare, does not violate the concept of Medicaid's being payer of last resort.  Under §1862(b) of the Social Security Act, Medicare's ultimate statutory authority is not to pay at all (with a concomitant right to recover any conditional benefits paid) where payment can reasonably be expected by a third party which is primary to Medicare.  Where the third party pays right away, Medicare makes no payment to the extent of the third party payment.  Delay of third party payment does not change Medicare's ultimate obligation to pay the correct amount regardless of any Medicare payments conditionally made.  Thus, where the third party pays less than the charges, Medicare may be responsible to pay secondary benefits.  And where the third party pays the charges, Medicare may not pay at all.  Pro-rata or other sharing of recoveries with Medicaid would have the effect of creating a Medicare payment where none is authorized under the law or improperly increasing the amount of the Medicare secondary pay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Moreover, the right of Medicaid agencies to recover their benefits derives from an assignment by Medicaid beneficiaries to the States of their rights to third party reimbursement.  Since the beneficiary can assign to the State a right no higher than his own, and since Medicare's statutory right is higher than the beneficiary's, Medicare's right is higher than that assigned to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us, where Medicare and Medicaid have paid for services, and the amount available from a liability insurer is not sufficient to satisfy the claims of both programs for reimbursement, notify the liability insurer and the other parties to the liability claim that Medicare must be reimbursed the full amount of its claim before any other entity, including a State Medicaid agency, may be paid by the liability insur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Also, where a beneficiary, attorney, provider or supplier receives payment from a liability insurer for services which have already been paid for by Medicare and by Medicaid, and the amount paid by the liability insurer is less than the combined amounts paid by Medicare and Medicaid, inform the beneficiary, attorney, provider or supplier that it is obligated to refund the Medicare payment up to the full amount of the liability insurance payment, despite a conflicting claim by a State Medicaid agency.  Only after Medicare has recovered the full amount of its claim does the beneficiary, attorney, provider or supplier have the right to reimburse Medicaid or any other ent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t>If a liability insurer has reimbursed a State Medicaid agency, or if a beneficiary, after receiving a liability settlement, has reimbursed a State Medicaid agency, request the liability insurer or the beneficiary that was paid by the liability insurer to reimburse Medicare from the remainder of the liability settlement.  If the remainder of the liability settlement is insufficient to reimburse Medicare in full, ask the State agency to reimburse Medicare up to the full amount the agency received.  Explain the legal basis for Medicare's right to recover.  If the State refuses to reimburse Medicare in full, refer the case to the HCFA RO.  The RO's recovery actions may include offset of Medicare's claim against any Federal Financial Participation funds otherwise due the State.  Explain to the liability insurer that in future cases involving claims by Medicare and Medicaid against a liability settlement, Medicare must be reimbursed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30</w:t>
        <w:tab/>
        <w:t>Rev. 1241</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AND DEVELOPMENT PROCEDURES</w:t>
        <w:tab/>
        <w:t xml:space="preserve">3340.3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pPr>
      <w:r>
        <w:rPr>
          <w:rFonts w:cs="Times New Roman" w:ascii="Times New Roman" w:hAnsi="Times New Roman"/>
        </w:rPr>
        <w:t xml:space="preserve">3340.1  </w:t>
      </w:r>
      <w:r>
        <w:rPr>
          <w:rFonts w:cs="Times New Roman" w:ascii="Times New Roman" w:hAnsi="Times New Roman"/>
          <w:u w:val="single"/>
        </w:rPr>
        <w:t>Effect of Payment by Liability Insurer on Deductibles</w:t>
      </w:r>
      <w:r>
        <w:rPr>
          <w:rFonts w:cs="Times New Roman" w:ascii="Times New Roman" w:hAnsi="Times New Roman"/>
        </w:rPr>
        <w:t xml:space="preserve">.--Expenses for which Medicare conditional payments are recovered from liability insurance are not counted toward Part A or Part B deductible amoun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pPr>
      <w:r>
        <w:rPr>
          <w:rFonts w:cs="Times New Roman" w:ascii="Times New Roman" w:hAnsi="Times New Roman"/>
        </w:rPr>
        <w:t xml:space="preserve">3340.2  </w:t>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73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6896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Liability Insurance</w:t>
      </w:r>
      <w:r>
        <w:rPr>
          <w:rFonts w:cs="Times New Roman" w:ascii="Times New Roman" w:hAnsi="Times New Roman"/>
        </w:rPr>
        <w:t xml:space="preserve">.--Insurance (including a self-insured plan) that provides payment based on legal liability for injuries or illness or damages to property.  It includes, but is not limited to, automobile liability insurance, uninsured and underinsured motorist insurance, homeowners liability </w:t>
      </w:r>
      <w:r>
        <w:rPr>
          <w:rFonts w:cs="Times New Roman" w:ascii="Times New Roman" w:hAnsi="Times New Roman"/>
          <w:color w:val="FF0000"/>
        </w:rPr>
        <w:t>insurance, malpractice insurance, product liability insurance and general casualty insurance.  It also includes payments under State "wrongful death" statutes that provide payment for medical dam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54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70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862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elf-Insured Plan</w:t>
      </w:r>
      <w:r>
        <w:rPr>
          <w:rFonts w:cs="Times New Roman" w:ascii="Times New Roman" w:hAnsi="Times New Roman"/>
          <w:color w:val="FF0000"/>
        </w:rPr>
        <w:t>.--A plan under which an individual or other entity is authorized by State law to carry its own risk instead of taking out insurance with a carrier. "Authorized by State law' means not prohibited by State law.  The plan established for the Federal government under the Federal Tort Claims Act is also a self-insured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Uninsured Motorist Insurance</w:t>
      </w:r>
      <w:r>
        <w:rPr>
          <w:rFonts w:cs="Times New Roman" w:ascii="Times New Roman" w:hAnsi="Times New Roman"/>
        </w:rPr>
        <w:t xml:space="preserve">.--Liability insurance under which the policyholder's insurer will pay for damages caused by a motorist who has no automobile liability insurance or who carries less than the amount of insurance required by law.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03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19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Underinsured Motorist Insurance</w:t>
      </w:r>
      <w:r>
        <w:rPr>
          <w:rFonts w:cs="Times New Roman" w:ascii="Times New Roman" w:hAnsi="Times New Roman"/>
          <w:color w:val="FF0000"/>
        </w:rPr>
        <w:t>.--Optional liability insurance available in some jurisdictions under which the policyholder's level of protection against losses caused by another is extended to compensate for inadequate coverage in the other party's policy or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41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Accident</w:t>
      </w:r>
      <w:r>
        <w:rPr>
          <w:rFonts w:cs="Times New Roman" w:ascii="Times New Roman" w:hAnsi="Times New Roman"/>
          <w:color w:val="FF0000"/>
        </w:rPr>
        <w:t>.--Any occurrence or activity that the individual believes resulted in injury or illness for which he or she holds another party l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340.3  </w:t>
      </w:r>
      <w:r>
        <w:rPr>
          <w:rFonts w:cs="Times New Roman" w:ascii="Times New Roman" w:hAnsi="Times New Roman"/>
          <w:color w:val="FF0000"/>
          <w:u w:val="single"/>
        </w:rPr>
        <w:t>Physician and Supplier Billing Rights and Responsibilities</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668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829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2926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708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124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fference Between Liability Insurance and Other Primary Insurers</w:t>
      </w:r>
      <w:r>
        <w:rPr>
          <w:rFonts w:cs="Times New Roman" w:ascii="Times New Roman" w:hAnsi="Times New Roman"/>
          <w:color w:val="FF0000"/>
        </w:rPr>
        <w:t>.--Liability insurance differs from the other insurance policies or plans that, under §1862(b) of the Social Security Act, are primary to Medicare.  In the case of other types of insurance which are primary to Medicare, i.e., automobile medical and no fault insurance, employer group health plans, and workers' compensation, there is a contractual relationship between the injured party and the third party payer, and a physician or supplier has the right to bill the third part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54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702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862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6959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219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the case of liability insurance, unlike the other policies or plans, there is no direct or indirect contractual or quasi-contractual relationship between a physician or supplier and the liability insurer of the alleged tortfeasor.  A party alleging injury has a relationship to the liability insurer only through the tortfeasor and must try to prove negligence by the tortfeasor.  Physicians and suppliers, in contrast, have no standing to sue the tortfeasor; their relationship is solely to the injured party whom they have furnished Medicare covered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1</w:t>
        <w:tab/>
        <w:t>3-90.31</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40.3 (Cont.)</w:t>
        <w:tab/>
        <w:t>AND DEVELOPMENT PROCEDURES</w:t>
        <w:tab/>
        <w:t xml:space="preserve"> 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605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765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292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708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7124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8648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0064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148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pt" to="-7.2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28905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5pt" to="-7.2pt,11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ervices Payable By Liability Insurance Are Considered Covered</w:t>
      </w:r>
      <w:r>
        <w:rPr>
          <w:rFonts w:cs="Times New Roman" w:ascii="Times New Roman" w:hAnsi="Times New Roman"/>
          <w:color w:val="FF0000"/>
        </w:rPr>
        <w:t>.--The rights and responsibilities of physicians and suppliers regarding services for which liability insurance payments have been made, or can reasonably be expected, are governed by the provisions of §1862(b) (the Medicare secondary provision) and §1842(b)(3)(B)(ii) (the assignment agreement) of the Act.  Section 1862(b) is a limitation of payment provision rather than a noncoverage provision.  Therefore, when Medicare is secondary under this provision, the services do not lose their identity as Medicare covered services.  If the services were not covered, Medicare could not pay secondary benefits for them.  In the case of liability insurance, primary Medicare benefits are paid conditionally and then recovered.  Payment could not be made for services (even on a conditional basis) if they were not considered covered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859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9019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3180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734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tion 1842 prohibits physicians and suppliers who accept assignment from charging a beneficiary or any other person for covered services except to collect applicable deductibles and coinsurance. While §1862(b) requires billing third parties that are primary to Medicare, §1842 does not permit such billing where that would take money from the beneficiary, since that would be equivalent to billing the beneficiary for Medicare covered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8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859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901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3180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734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71501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8566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99822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15062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29159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3319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85pt" to="-7.2pt,12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57480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pt" to="-7.2pt,13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7164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15pt" to="-7.2pt,14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8580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3pt" to="-7.2pt,16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0104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8.3pt" to="-7.2pt,17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1520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9.45pt" to="-7.2pt,18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29362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0.6pt" to="-7.2pt,19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43459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1.7pt" to="-7.2pt,20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57619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2.85pt" to="-7.2pt,21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71780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4pt" to="-7.2pt,2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7020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23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ven without reference to §1842, the right of a physician or supplier who accepts assignment to bill a liability insurer or to file a lien against a beneficiary's liability settlement is quite limited.  Section 1862(b)(1) does not allow billing primary payers unless payment can be expected to be made promptly.  Since that would rarely occur in liability insurance cases because liability settlements are usually made only after protracted negotiations between the injured party and insurer, in the vast majority of cases Medicare payment could not be limited, and the physician or supplier would be obliged by the assignment agreement to file a Medicare claim on the beneficiary's behalf.  In the rare case where payment could be expected to be made promptly under liability insurance, and Medicare payment might justifiably be limited, it is a violation of §1842 for a physician or supplier to bill the liability insurer or to file a lien against a beneficiary's liability insurance proceeds, because either action has the effect of charging the beneficiary for more than the permitted deductibles and coinsurance.  It has that effect because (1) the liability insurer owes nothing to the physician or supplier, neither of whom has rights against the insured (the tortfeasor) or the company from which he has bought insurance --the insurer's only obligation is to the beneficiary that has been harmed by the insured --and (2) payment to the physician or supplier directly reduces the amount the beneficiary recovers from the liability insurer.  For the same reasons, a physician or supplier who accepts assignment may not bill a beneficiary who has received a liability insurance payment, except to collect any applicable deductibles and coinsurance.  Thus, if a beneficiary has filed or is contemplating a liability claim, it is immaterial to such a physician or supplier whether payment under liability insurance could or could not be expected to be made promptly.  In either event, their only recourse is to bill Medicar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9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35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511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2608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57848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72009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ummary, since services for which Medicare is secondary are covered services, the beneficiary is protected by the assignment agreement, i.e., a physician or supplier that accepts assignment may not bill an insurer or beneficiary for such services, if the effect would be to reduce the amount the beneficiary can recover.  That effect could occur when liability insurance is primary.  Payment to a physician or supplier by the beneficiary or liability insurer would directly reduces the amount the beneficiary recovers from that insur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32</w:t>
        <w:tab/>
        <w:t>Rev. 1241</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AND DEVELOPMENT PROCEDURES</w:t>
        <w:tab/>
        <w:t>3340.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508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605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765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292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708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7124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8648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Medicare Must Be Billed</w:t>
      </w:r>
      <w:r>
        <w:rPr>
          <w:rFonts w:cs="Times New Roman" w:ascii="Times New Roman" w:hAnsi="Times New Roman"/>
          <w:color w:val="FF0000"/>
        </w:rPr>
        <w:t xml:space="preserve">.--Even though services are needed because of an accident (as defined in §3340.2), physicians or suppliers who accept assignment must bill Medicare for conditional primary payments even if they believe that there is a reasonable likelihood that a liability insurer will pay promptly.  However, before billing Medicare for primary benefits, they must first attempt to determine whether there are potential primary payers other than a liability insurer, e.g., an automobile no fault insurer or an employer group health plan.  Such payers must be billed before Medicare.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428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Prohibition Against Billing Liability Insurer</w:t>
      </w:r>
      <w:r>
        <w:rPr>
          <w:rFonts w:cs="Times New Roman" w:ascii="Times New Roman" w:hAnsi="Times New Roman"/>
          <w:color w:val="FF0000"/>
        </w:rPr>
        <w:t xml:space="preserve">.--Physicians and suppliers who accept assignment may not bill liability insurers instead of Medicare.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38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859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9019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3180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734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7150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8559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0083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Prohibition Against Charging Beneficiary</w:t>
      </w:r>
      <w:r>
        <w:rPr>
          <w:rFonts w:cs="Times New Roman" w:ascii="Times New Roman" w:hAnsi="Times New Roman"/>
          <w:color w:val="FF0000"/>
        </w:rPr>
        <w:t>.--A physician or supplier who has received assigned benefits may not return the Medicare payment to the carrier and bill full charges to a beneficiary who has received a liability award or settlement.  Nor may a physician or supplier who has accepted assignment but not yet received the Medicare payment decline on similar grounds to accept Medicare payment and bill the patient full charges.  Under the terms of the assignment, the physician or supplier may bill only for the applicable deductible and coinsurance amounts.  The beneficiary's receipt of a liability award or settlement does not permit rescission of the assignment agreement.  (See §3045.1.)</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5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414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575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Prohibition Against Filing a Lien Against Liability Settlements</w:t>
      </w:r>
      <w:r>
        <w:rPr>
          <w:rFonts w:cs="Times New Roman" w:ascii="Times New Roman" w:hAnsi="Times New Roman"/>
          <w:color w:val="FF0000"/>
        </w:rPr>
        <w:t>.--A physician or supplier who accepts assignment may not file a lien against a beneficiary's liability insurance proceeds.  To do so is tantamount to billing the beneficiary and is a violation of the assignment agreeme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pPr>
      <w:r>
        <w:rPr>
          <w:rFonts w:cs="Times New Roman" w:ascii="Times New Roman" w:hAnsi="Times New Roman"/>
        </w:rPr>
        <w:t xml:space="preserve">3340.4  </w:t>
      </w:r>
      <w:r>
        <w:rPr>
          <w:rFonts w:cs="Times New Roman" w:ascii="Times New Roman" w:hAnsi="Times New Roman"/>
          <w:u w:val="single"/>
        </w:rPr>
        <w:t>Identification of Liability Situations</w:t>
      </w:r>
      <w:r>
        <w:rPr>
          <w:rFonts w:cs="Times New Roman" w:ascii="Times New Roman" w:hAnsi="Times New Roman"/>
        </w:rPr>
        <w:t>.--Use the indicators listed below to identify claims in which there is a possibility that payment can be made by a liability insurer. Develop the possibility of payment by a liability insurer in accordance with §3340.5.</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You receive information from a physician, a supplier, a beneficiary, your own operations (e.g., medical or utilization review) or those of your non-Medicare counterpart, another Medicare carrier or intermediary, or any other source, indicating Medicare has been billed for services when there is a possibility of payment by a liability insurer.</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health insurance claims form shows that the services were related to an accide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claims form shows as complementary insurer an insurance organization that does not issue health insuranc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You (or the RO) are asked to endorse a check from another insurer payable to Medicare and the beneficiary.</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 xml:space="preserve">You receive or are informed of a request from an insurance company or from an attorney for copies of bills or medical records.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1</w:t>
        <w:tab/>
        <w:t>3-90.33</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40.5</w:t>
        <w:tab/>
        <w:t>AND DEVELOPMENT PROCEDURE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t>There is indication that a liability insurer previously paid benefits related to the same injury or illness or that a claim for such benefits is pending.  There is no need to investigate this lead, however, if your records show that the services were furnished after the date of a final liability insurance award or settlement for the same injury or illnes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7.</w:t>
        <w:tab/>
        <w:t>You receive an ambulance claim indicating that trauma related services were involve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340.5  </w:t>
      </w:r>
      <w:r>
        <w:rPr>
          <w:rFonts w:cs="Times New Roman" w:ascii="Times New Roman" w:hAnsi="Times New Roman"/>
          <w:color w:val="FF0000"/>
          <w:u w:val="single"/>
        </w:rPr>
        <w:t>Development to Ascertain if Liability Claim Has Been or Will Be Filed</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09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25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re is an indication of possible payment under liability insurance, make a conditional payment and develop with the beneficiary and/or his attorney to determine whether a liability claim has been filed or will be filed.  You are not required to develop claims in which the amount payable by </w:t>
      </w:r>
      <w:r>
        <w:rPr>
          <w:rFonts w:cs="Times New Roman" w:ascii="Times New Roman" w:hAnsi="Times New Roman"/>
        </w:rPr>
        <w:t>Medicare is less than $400.  You may set your development tolerance at any dollar level you deem cost effective, but it may not exceed $400.  The development tolerance applies to development efforts only and does not supersede the overpayment recovery tolerance in §7115 if you have enough evidence to determine that an overpayment exis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Use the Form HCFA-L365, Report to Medicare of Automobile or Liability Insurance Coverage, for this development.  Enter necessary identifying information before sending the form.  Also ask for the claim number which the insurance company has assigned to the claim.  If the beneficiary or attorney does not respond within 30 days, follow up by telephone or letter.  If you are unable to obtain the required information from the beneficiary or attorney by letter or by phone, and you determine that further contacts would be unproductive, discontinue further efforts to obtain the information, and institute recovery efforts from the beneficiary in accordance with §§7100ff.</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508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340.6  </w:t>
      </w:r>
      <w:r>
        <w:rPr>
          <w:rFonts w:cs="Times New Roman" w:ascii="Times New Roman" w:hAnsi="Times New Roman"/>
          <w:color w:val="FF0000"/>
          <w:u w:val="single"/>
        </w:rPr>
        <w:t>Action by Carrier Where a Liability Claim Is Filed</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22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8384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42545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57785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71945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Liability Claim Is Pending</w:t>
      </w:r>
      <w:r>
        <w:rPr>
          <w:rFonts w:cs="Times New Roman" w:ascii="Times New Roman" w:hAnsi="Times New Roman"/>
          <w:color w:val="FF0000"/>
        </w:rPr>
        <w:t>.--Once you learn that a liability claim is pending, take steps to assure that, in the event a liability insurance payment is made, any conditional primary Medicare payments are refunded for services related to the injury.  There should be no recovery of benefits paid for services rendered after the date of a liability insurance settlement.  However, the entire amount of a settlement is subject to recovery, whether the liability payment is made at the time of settlement, or over a period of time agreed to by the parties in a structured settleme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09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825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349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covery From Liability Insurer</w:t>
      </w:r>
      <w:r>
        <w:rPr>
          <w:rFonts w:cs="Times New Roman" w:ascii="Times New Roman" w:hAnsi="Times New Roman"/>
          <w:color w:val="FF0000"/>
        </w:rPr>
        <w:t>.--The statute as amended in 1984 gives the Government the right to recover Medicare payments from liability insurers without regard to whether the insurer has already made a liability insurance payment.  Always try to recover any Medicare payments directly from the insurer before the proceeds of an award or settlement are disburse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435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851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Recovery From Beneficiary</w:t>
      </w:r>
      <w:r>
        <w:rPr>
          <w:rFonts w:cs="Times New Roman" w:ascii="Times New Roman" w:hAnsi="Times New Roman"/>
          <w:color w:val="FF0000"/>
        </w:rPr>
        <w:t xml:space="preserve">.--If a beneficiary is paid by a liability insurer, recover from the beneficiary Medicare's primary payment, reduced by a proportionate share of the individual's procurement costs, if any.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34</w:t>
        <w:tab/>
        <w:t>Rev. 1241</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7</w:t>
        <w:tab/>
        <w:t>AND DEVELOPMENT PROCEDURES</w:t>
        <w:tab/>
        <w:t>3340.7</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Use the following formula to determine the amount of Medicare's claim when there are procurement cos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Determine the ratio that the procurement costs bear to the total amount of the liability insurance payme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Apply this ratio to the Medicare paymen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Subtract the amount determined in step 2 from the amount of the Medicare payments.  The remainder is the amount to be refunded to the Medicare program.  (You may round this amount to the nearest dollar.)</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ind w:left="1920" w:hanging="1920"/>
        <w:jc w:val="both"/>
        <w:rPr>
          <w:rFonts w:ascii="Times New Roman" w:hAnsi="Times New Roman" w:cs="Times New Roman"/>
        </w:rPr>
      </w:pPr>
      <w:r>
        <w:rPr>
          <w:rFonts w:cs="Times New Roman" w:ascii="Times New Roman" w:hAnsi="Times New Roman"/>
        </w:rPr>
        <w:t>EXCEPTION:</w:t>
        <w:tab/>
        <w:tab/>
        <w:t>If the Medicare payments equal or exceed the amount of the liability insurance payment, the amount to be recovered is equal to the liability insurance payment less the entire procurement cos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It is common for insurance companies to settle claims without admitting liability. Therefore, any payment by a liability insurer, except payments under a no fault clause in a nonautomobile policy, constitutes a liability insurance payment whether there has been a determination of liability.  Also, regardless of how amounts may be designated in a liability award or settlement, e.g., loss of consortium, special damages or pain and suffering, Medicare is entitled to be reimbursed for its payments from the proceeds of the award or settlement.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If a negligent party who carries liability insurance decides to pay a liability claim with his/her own funds rather than submit the claim to the liability insurer, Medicare recovers its benefits from such a payment because it is deemed to be a liability insurance payment.  Medicare benefits are also subject to recovery from payments by a self-insured party.  (See §3340.2B.)</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pPr>
      <w:r>
        <w:rPr>
          <w:rFonts w:cs="Times New Roman" w:ascii="Times New Roman" w:hAnsi="Times New Roman"/>
        </w:rPr>
        <w:t>3340.7</w:t>
        <w:tab/>
      </w:r>
      <w:r>
        <w:rPr>
          <w:rFonts w:cs="Times New Roman" w:ascii="Times New Roman" w:hAnsi="Times New Roman"/>
          <w:u w:val="single"/>
        </w:rPr>
        <w:t>Liability Claim Is Filed and There Is Also Coverage Under Automobile Medical or No Fault Insurance</w:t>
      </w:r>
      <w:r>
        <w:rPr>
          <w:rFonts w:cs="Times New Roman" w:ascii="Times New Roman" w:hAnsi="Times New Roman"/>
        </w:rPr>
        <w:t>.--If injuries are covered under automobile medical or no faul insurance and the individual also files a claim against a third party for injuries suffered in the same accident, a claims determination must first be made by the automobile medical or no fault insurer before a claim for Medicare benefits can be paid.  Medicare payment may be made to the extent that payment cannot be made under the automobile medical or no fault insurance. Medicare payment is subject to recovery if the individual later receives payment from a liability insurer.  For example, an individual incurs $20,000 in covered medical expenses due to an automobile accident.  The individual receives $5,000 in no fault insurance benefits toward covered medical expenses and also has a liability claim pending against the driver of the other car.  Medicare does not pay benefits for the $5,000 in expenses paid for by the no fault insurer but pays benefits based on the additional $15,000 in expenses. The Medicare payment is subject to recovery when the liability claim is pai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9  </w:t>
        <w:tab/>
        <w:t>3-90.3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240" w:leader="none"/>
          <w:tab w:val="left" w:pos="3801" w:leader="none"/>
          <w:tab w:val="left" w:pos="4276" w:leader="none"/>
          <w:tab w:val="left" w:pos="4752" w:leader="none"/>
          <w:tab w:val="left" w:pos="5227" w:leader="none"/>
          <w:tab w:val="left" w:pos="5702" w:leader="none"/>
          <w:tab w:val="left" w:pos="6177" w:leader="none"/>
          <w:tab w:val="left" w:pos="6390"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u w:val="single"/>
        </w:rPr>
      </w:pPr>
      <w:r>
        <w:rPr>
          <w:rFonts w:cs="Times New Roman" w:ascii="Times New Roman" w:hAnsi="Times New Roman"/>
        </w:rPr>
        <w:t>C 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AND DEVELOPMENT PROCEDURES</w:t>
        <w:tab/>
        <w:t>3350.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350.</w:t>
        <w:tab/>
        <w:t>INCENTIVE PAYMENTS TO PHYSICIANS FOR PROFESSIONAL SERVICES FURNISHED IN HEALTH PROFESSIONAL SHORTAGE AREAS (HPSA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1833(m) of the Social Security Act, physicians who provide covered professional services in any rural or urban HPSA are entitled to an incentive payment.  Beginning January 1, 1989, physicians providing services in certain classes of rural HPSAs were entitled to a 5-percent incentive payment.  Effective January 1, 1991, physicians providing services in either rural or urban HPSAs are eligible for a 10-percent incentive payment.  It is not enough for the physician merely to have his/her office or primary service location in a HPSA, nor must the beneficiary reside in a HPSA, although frequently this will be the case.  The key to eligibility is where the service is actually provided (place of service).  For example, a physician providing a service in his/her office, the patient's home, or in a hospital qualifies for the incentive payment as long as the specific location of the service is within an area designated as a HPSA.  On the other hand, a physician may have an office in a HPSA but go outside the office (and the designated HPSA area) to provide the service.  In this case, the physician would not be eligible for the incentive payment.  Your responsibilities inclu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forming the physician community of these provis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tailing to interested physicians those locations which are HPSAs and the proper manner in which to code claims to qualify for the incentive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odifying your claims processing system to recognize and appropriately handle eligible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aying physicians the incentive payment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erforming post-payment review samples of paid claims to ensure that they were eligible for the incentive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1</w:t>
        <w:tab/>
      </w:r>
      <w:r>
        <w:rPr>
          <w:rFonts w:cs="Times New Roman" w:ascii="Times New Roman" w:hAnsi="Times New Roman"/>
          <w:u w:val="single"/>
        </w:rPr>
        <w:t>Informing the Physician Community</w:t>
      </w:r>
      <w:r>
        <w:rPr>
          <w:rFonts w:cs="Times New Roman" w:ascii="Times New Roman" w:hAnsi="Times New Roman"/>
        </w:rPr>
        <w:t>.--At the time you are notified that an area has been classified (or declassified) as a HPSA, inform the applicable physician community of the status of the area, the requirements for eligibility for the incentive payment, and the mechanism for claiming payment.  (See §3350.3-3350.5.)  To assure that all physicians understand these requirements, publish a general summary bulletin on an annual basi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2</w:t>
        <w:tab/>
      </w:r>
      <w:r>
        <w:rPr>
          <w:rFonts w:cs="Times New Roman" w:ascii="Times New Roman" w:hAnsi="Times New Roman"/>
          <w:u w:val="single"/>
        </w:rPr>
        <w:t>Detailing HPSA Locations</w:t>
      </w:r>
      <w:r>
        <w:rPr>
          <w:rFonts w:cs="Times New Roman" w:ascii="Times New Roman" w:hAnsi="Times New Roman"/>
        </w:rPr>
        <w:t>.--HPSA designations are made by the Division of Shortage Designation (DSD) of the Public Health Service (PHS).  Upon receipt from DSD, HCFA sends you individual notices of HPSA status changes (initial classification of HPSA areas or deletion of existing ones).  Effectuate these changes as of the first day of the second month after you receive them.  For example, any notice you receive during August is effective for physician services provided on or after October 1.  Before effectuating these changes, you must ready your system for acceptance of the change and notify all physicians providing services in the impacted area who may be eligible for the incentive payment.  Each quarter, HCFA also provides you with an updated DSD comprehensive listing of all HPSAs in your jurisdiction.  Use this listing as a control to assure that all changes are accounted for and effectu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though some HPSAs span entire counties (or other territorial subdivisions within a State), typically, they represent only sections of counties.  For partial-county HPSAs, prepare and distribute to physicians local maps which clearly delineate the HPSA areas.  Notify physicians about HPSA areas b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50</w:t>
        <w:tab/>
        <w:t>3-90.3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350.3</w:t>
        <w:tab/>
        <w:t>AND DEVELOPMENT PROCEDURES</w:t>
        <w:tab/>
        <w:t>10-9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ublishing a list of HPSAs and allowing physicians to call you if they need assistance in determining whether their practice locale falls within the boundaries of a HPSA;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Issuing maps of partial-county HPSAs that make it easier for physicians to determine if they provide services within designated HPSA area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Urban HPSAs, particularly in large metropolitan areas, are usually identified by census tract.  To help you identify specific street addresses within a census tract, secure a copy of the Census Tract Street Address Index (CTSAI) fr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Data User Services Divis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Customer Service Branc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Bureau of the Cens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Washington, D.C. 2023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3</w:t>
        <w:tab/>
      </w:r>
      <w:r>
        <w:rPr>
          <w:rFonts w:cs="Times New Roman" w:ascii="Times New Roman" w:hAnsi="Times New Roman"/>
          <w:u w:val="single"/>
        </w:rPr>
        <w:t>Claims Coding Requirements</w:t>
      </w:r>
      <w:r>
        <w:rPr>
          <w:rFonts w:cs="Times New Roman" w:ascii="Times New Roman" w:hAnsi="Times New Roman"/>
        </w:rPr>
        <w:t>.--Physicians must indicate that their services were provided in an incentive-eligible rural or urban HPSA by using one of the following modif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QB - physician providing a service in a rural HPSA; o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QU - physician providing a service in an urban HPS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4</w:t>
        <w:tab/>
      </w:r>
      <w:r>
        <w:rPr>
          <w:rFonts w:cs="Times New Roman" w:ascii="Times New Roman" w:hAnsi="Times New Roman"/>
          <w:u w:val="single"/>
        </w:rPr>
        <w:t>Payment</w:t>
      </w:r>
      <w:r>
        <w:rPr>
          <w:rFonts w:cs="Times New Roman" w:ascii="Times New Roman" w:hAnsi="Times New Roman"/>
        </w:rPr>
        <w:t xml:space="preserve">.--The incentive payment is 10 percent of the amount actually paid, </w:t>
      </w:r>
      <w:r>
        <w:rPr>
          <w:rFonts w:cs="Times New Roman" w:ascii="Times New Roman" w:hAnsi="Times New Roman"/>
          <w:u w:val="single"/>
        </w:rPr>
        <w:t>not</w:t>
      </w:r>
      <w:r>
        <w:rPr>
          <w:rFonts w:cs="Times New Roman" w:ascii="Times New Roman" w:hAnsi="Times New Roman"/>
        </w:rPr>
        <w:t xml:space="preserve"> the approved amount.  Pay the incentive payment for services identified on either assigned or un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the incentive payment with each claim payment.  Establish a quarterly schedule for issuing incentive payments.  These payments are taxable and must be reported to the I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epare a list to accompany each payment.  Include a line item for each assigned claim represented in the incentive check and a "summary" item showing the number of unassigned claims represented.  The sum of the line items and the "summary" item should equal the amount of the chec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5</w:t>
        <w:tab/>
      </w:r>
      <w:r>
        <w:rPr>
          <w:rFonts w:cs="Times New Roman" w:ascii="Times New Roman" w:hAnsi="Times New Roman"/>
          <w:u w:val="single"/>
        </w:rPr>
        <w:t>Services Eligible for HPSA Bonus Payments</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formation in the Professional Component/Technical Component (PC/TC) Indicator Field of the Medicare Physician Fee Schedule Database</w:t>
      </w:r>
      <w:r>
        <w:rPr>
          <w:rFonts w:cs="Times New Roman" w:ascii="Times New Roman" w:hAnsi="Times New Roman"/>
        </w:rPr>
        <w:t>.--Use the information in the Professional Component / Technical Component (PC/TC) indicator field of the Medicare Physician Fee Schedule Database to identify professional services eligible for HPSA bonus payments.  The following are the rules to apply in determining whether to pay the bonus on services furnished within a geographic HPSA and billed with a QB or QU modifier,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PC/TC Indicator</w:t>
      </w:r>
      <w:r>
        <w:rPr>
          <w:rFonts w:cs="Times New Roman" w:ascii="Times New Roman" w:hAnsi="Times New Roman"/>
        </w:rPr>
        <w:tab/>
        <w:tab/>
        <w:tab/>
      </w:r>
      <w:r>
        <w:rPr>
          <w:rFonts w:cs="Times New Roman" w:ascii="Times New Roman" w:hAnsi="Times New Roman"/>
          <w:u w:val="single"/>
        </w:rPr>
        <w:t>HPSA Payment Polic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tab/>
        <w:tab/>
        <w:tab/>
        <w:tab/>
        <w:tab/>
        <w:t>Pay the HPSA bo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ab/>
        <w:t xml:space="preserve">Globally billed. Only the professional component of this </w:t>
        <w:tab/>
        <w:tab/>
        <w:tab/>
        <w:tab/>
        <w:tab/>
        <w:tab/>
        <w:tab/>
        <w:tab/>
        <w:tab/>
        <w:t xml:space="preserve">service qualifies for the HPSA bonus payment.  The HPSA </w:t>
        <w:tab/>
        <w:tab/>
        <w:tab/>
        <w:tab/>
        <w:tab/>
        <w:tab/>
        <w:tab/>
        <w:tab/>
        <w:t xml:space="preserve">bonus cannot be paid on the technical component of </w:t>
        <w:tab/>
        <w:tab/>
        <w:tab/>
        <w:tab/>
        <w:tab/>
        <w:tab/>
        <w:tab/>
        <w:tab/>
        <w:tab/>
        <w:tab/>
        <w:t>globally-billed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38</w:t>
        <w:tab/>
        <w:t>Rev.  1650</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AND DEVELOPMENT PROCEDURES</w:t>
        <w:tab/>
        <w:t>3350.5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0"/>
        <w:jc w:val="both"/>
        <w:rPr>
          <w:rFonts w:ascii="Times New Roman" w:hAnsi="Times New Roman" w:cs="Times New Roman"/>
        </w:rPr>
      </w:pPr>
      <w:r>
        <w:rPr>
          <w:rFonts w:cs="Times New Roman" w:ascii="Times New Roman" w:hAnsi="Times New Roman"/>
        </w:rPr>
        <w:t>ACTION: Return the service as unprocessable.  Instruct the provider to re-bill the service as two components with separate charges for the professional component (billed with the “26" and “HPSA” modifiers) and the technical component (billed with the “TC” modifier but not the “HPSA” modifier). (See §3350.6(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ab/>
        <w:t>Professional Component (modifier 26). Pay the bo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ab/>
        <w:t xml:space="preserve">Technical Component (modifier TC). Do not pay the </w:t>
        <w:tab/>
        <w:tab/>
        <w:tab/>
        <w:tab/>
        <w:tab/>
        <w:tab/>
        <w:tab/>
        <w:tab/>
        <w:tab/>
        <w:tab/>
        <w:t>bonus. (See §3350.6(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ab/>
        <w:t>Professional Component only. Pay the bo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ab/>
        <w:t xml:space="preserve">Technical Component only. Do not pay the bonu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See §3350.6(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ab/>
        <w:t xml:space="preserve">Global test only. Only the professional component of this </w:t>
        <w:tab/>
        <w:tab/>
        <w:tab/>
        <w:tab/>
        <w:tab/>
        <w:tab/>
        <w:tab/>
        <w:tab/>
        <w:tab/>
        <w:t>service qualifies for the HPSA bonus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 xml:space="preserve">ACTION: Return the service as unprocessable.  Instruct </w:t>
        <w:tab/>
        <w:tab/>
        <w:tab/>
        <w:tab/>
        <w:tab/>
        <w:tab/>
        <w:tab/>
        <w:tab/>
        <w:tab/>
        <w:t xml:space="preserve">the provider to re-bill the service as separate professional </w:t>
        <w:tab/>
        <w:tab/>
        <w:tab/>
        <w:tab/>
        <w:tab/>
        <w:tab/>
        <w:tab/>
        <w:tab/>
        <w:tab/>
        <w:t xml:space="preserve">and technical component procedure codes.  The HPSA </w:t>
        <w:tab/>
        <w:tab/>
        <w:tab/>
        <w:tab/>
        <w:tab/>
        <w:tab/>
        <w:tab/>
        <w:tab/>
        <w:tab/>
        <w:t xml:space="preserve">modifier should only be used with the professional </w:t>
        <w:tab/>
        <w:tab/>
        <w:tab/>
        <w:tab/>
        <w:tab/>
        <w:tab/>
        <w:tab/>
        <w:tab/>
        <w:tab/>
        <w:tab/>
        <w:t>component code. (See §3350.6(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ab/>
        <w:t>Incident to codes. Do not pay the bonus. (See §3350.6(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ab/>
        <w:t>Laboratory physician interpretation codes. Pay the bo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ab/>
        <w:t>Physical therapy service. Do not pay the bo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See §3350.6(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ab/>
        <w:t>Physician interpretation codes. Pay the bon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ab/>
        <w:tab/>
        <w:tab/>
        <w:t>Concept of PC/TC does not apply. Do not pay the bonus.</w:t>
        <w:tab/>
        <w:tab/>
        <w:tab/>
        <w:tab/>
        <w:tab/>
        <w:tab/>
        <w:tab/>
        <w:tab/>
        <w:t>(See §3350.6(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Codes that have a status of "X" on the Medicare Physician Fee Schedule Database (MFSDB) have been assigned PC/TC indicator 9 and are not considered physician services for MFSDB payment purposes. Therefore, the HPSA bonus payment will not be paid for these cod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nesthesia Codes (CPT Codes 00100 Through 01999) Which Do Not Appear on the MFSDB</w:t>
      </w:r>
      <w:r>
        <w:rPr>
          <w:rFonts w:cs="Times New Roman" w:ascii="Times New Roman" w:hAnsi="Times New Roman"/>
        </w:rPr>
        <w:t>.--Anesthesia codes (CPT codes 00100 through 01999) do not appear on the MFSDB.  However, when a medically necessary anesthesia service is furnished within a HPSA area by a physician, a HPSA bonus is payable.  In addition to using the MFSDB PC/TC indicator to identify HPSA services, pay physicians the HPSA bonus when CPT codes 00100 through 01999 are billed with the following modifiers: QY, QK, AD, AA, or GC.  These modifiers signify that the anesthesia service was performed by a 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50</w:t>
        <w:tab/>
        <w:t>3-90.38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u w:val="single"/>
        </w:rPr>
      </w:pPr>
      <w:r>
        <w:rPr>
          <w:rFonts w:cs="Times New Roman" w:ascii="Times New Roman" w:hAnsi="Times New Roman"/>
        </w:rPr>
        <w:t>C 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350.6</w:t>
        <w:tab/>
        <w:t xml:space="preserve">AND DEVELOPMENT PROCEDURES </w:t>
        <w:tab/>
        <w:t>10-9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6</w:t>
        <w:tab/>
      </w:r>
      <w:r>
        <w:rPr>
          <w:rFonts w:cs="Times New Roman" w:ascii="Times New Roman" w:hAnsi="Times New Roman"/>
          <w:u w:val="single"/>
        </w:rPr>
        <w:t>Remittance Messages</w:t>
      </w:r>
      <w:r>
        <w:rPr>
          <w:rFonts w:cs="Times New Roman" w:ascii="Times New Roman" w:hAnsi="Times New Roman"/>
        </w:rPr>
        <w:t>.--Use the following remittance messages to adjudicate services on which the HPSA bonus is claim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ervices for Which the HPSA Bonus Can Only Be Paid on a Portion of the Billed Service at the Service/Line Level</w:t>
      </w:r>
      <w:r>
        <w:rPr>
          <w:rFonts w:cs="Times New Roman" w:ascii="Times New Roman" w:hAnsi="Times New Roman"/>
        </w:rPr>
        <w:t>.--Use claim adjustment reason code 16, “Claim/service lacks information which is needed for adjudication,” with group code CO and the full amount billed and line level remark code M73, “The HPSA bonus can only be paid on the professional component of this service. Rebill as separate professional and technical components.  Use the HPSA modifier on the professional component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B.  </w:t>
      </w:r>
      <w:r>
        <w:rPr>
          <w:rFonts w:cs="Times New Roman" w:ascii="Times New Roman" w:hAnsi="Times New Roman"/>
          <w:u w:val="single"/>
        </w:rPr>
        <w:t>Services That Are Not Eligible for HPSA Payments at the Service/Line Level</w:t>
      </w:r>
      <w:r>
        <w:rPr>
          <w:rFonts w:cs="Times New Roman" w:ascii="Times New Roman" w:hAnsi="Times New Roman"/>
        </w:rPr>
        <w:t>.--Use claim adjustment reason code 4, “The procedure code is inconsistent with the modifier used, or a required modifier is missing,” with group code CO, a zero dollar amount, and line level remark code M74, “This service does not qualify for a HPSA bonus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7</w:t>
        <w:tab/>
      </w:r>
      <w:r>
        <w:rPr>
          <w:rFonts w:cs="Times New Roman" w:ascii="Times New Roman" w:hAnsi="Times New Roman"/>
          <w:u w:val="single"/>
        </w:rPr>
        <w:t>Post-Payment Review</w:t>
      </w:r>
      <w:r>
        <w:rPr>
          <w:rFonts w:cs="Times New Roman" w:ascii="Times New Roman" w:hAnsi="Times New Roman"/>
        </w:rPr>
        <w:t xml:space="preserve">.--Each quarter, prepare a list of physicians who received incentive payments for the prior calendar quarter.  Array them by the total amount of incentive payments receiv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Select the 25 percent of physicians on the list who received the highest  payments.  Review a sample of five claims by each physician.  If the physician provided services in a variety of settings (e.g., office, hospital, patient's home), select sample claims representing different types of setting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After the first quarter of the year, repeat the basic selection process in subsequent quarters; that is, review a 5-claim sample from the 25-percent of physicians who received incentive payments on an arrayed quarterly list.  Skip physicians appearing higher on the list who were reviewed in an earlier quarter and were found to be in compliance.  You need not review a compliant physician for more than one quarter within the same calendar year. However, once you find that a physician has claimed incentive payments erroneously, continue monitoring the physician until you find him/her in compli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iew the selected claims to verify that the place(s) of service shown was actually in a rural or urban HPSA.  Should you find that any of the claims should not have been coded for the incentive payment, calculate and pursue the amount of any overpayment.  Contact the physician and his/her billing staff to resolve any discrepancies and correct any misunderstandings about the incentive program.  Refer unresolvable discrepancies to the RO for possible san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ransmit your findings via CROWD to central office no later than the 75th day following the close of the CROWD reporting quart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350.8</w:t>
        <w:tab/>
      </w:r>
      <w:r>
        <w:rPr>
          <w:rFonts w:cs="Times New Roman" w:ascii="Times New Roman" w:hAnsi="Times New Roman"/>
          <w:u w:val="single"/>
        </w:rPr>
        <w:t>Reporting</w:t>
      </w:r>
      <w:r>
        <w:rPr>
          <w:rFonts w:cs="Times New Roman" w:ascii="Times New Roman" w:hAnsi="Times New Roman"/>
        </w:rPr>
        <w:t>.--Reporting instructions are included in the Medicare Program Quarterly Supplement to the Carrier Performance Report.  (See §13322.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3-90.38B</w:t>
      </w:r>
      <w:r>
        <w:rPr>
          <w:rFonts w:cs="Goudy Old Style" w:ascii="Goudy Old Style" w:hAnsi="Goudy Old Style"/>
        </w:rPr>
        <w:tab/>
      </w:r>
      <w:r>
        <w:rPr>
          <w:rFonts w:cs="Times New Roman" w:ascii="Times New Roman" w:hAnsi="Times New Roman"/>
        </w:rPr>
        <w:t>Rev.  1650</w:t>
      </w:r>
      <w:r>
        <w:br w:type="page"/>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9-90</w:t>
        <w:tab/>
        <w:t>AND DEVELOPMENT PROCEDURES</w:t>
        <w:tab/>
        <w:t>339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PAGE 3-90.39 is RESERVED FOR</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HCFA Form 484(5-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65</w:t>
        <w:tab/>
        <w:t>3-90.3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11:00Z</dcterms:created>
  <dc:creator>Compaq</dc:creator>
  <dc:description/>
  <dc:language>en-US</dc:language>
  <cp:lastModifiedBy>HCFA Software Control</cp:lastModifiedBy>
  <dcterms:modified xsi:type="dcterms:W3CDTF">2001-05-01T18:35:00Z</dcterms:modified>
  <cp:revision>4</cp:revision>
  <dc:subject/>
  <dc:title/>
</cp:coreProperties>
</file>