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9-80</w:t>
        <w:tab/>
        <w:t>AND DEVELOPMENT PROCEDURES</w:t>
        <w:tab/>
        <w:t>3400.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ocial Security Office Assista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3400.</w:t>
        <w:tab/>
        <w:t>REQUESTING SOCIAL SECURITY OFFICE (SSO) ASSISTA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859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9019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3180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7277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s should regard SSO's as important aids in informing beneficiaries about Part B entitlement and coverage, and in assisting them with claims filing and development. Utilization of SSO services should result in a significant reduction of claims processing times.  However, a carrier does not request SSO assistance when it has or is able to readily obtain the data needed to process the claim. Query rejects involving identification questions should be handled as described in §§320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381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s of situations which may require SSO assistance a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381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w:t>
        <w:tab/>
        <w:t>Problems involving jurisdic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224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8321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Evidence that a beneficiary has utilization under more than one health insurance claim number, but the carrier is not aware of any cross reference action having been taken by HCFA;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3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541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The beneficiary's name, sex code, date of birth or date of death is incorrect on the HI master reco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27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4033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the event the SSO is unable to resolve the entitlement problem (e.g., cross referring of HI records), the carrier can request the assistance of central office via the 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08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605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arrier should include complete details of the nature of the problem and a description of the efforts made to have the problem resolv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3400.l  </w:t>
      </w:r>
      <w:r>
        <w:rPr>
          <w:rFonts w:cs="Times New Roman" w:ascii="Times New Roman" w:hAnsi="Times New Roman"/>
          <w:u w:val="single"/>
        </w:rPr>
        <w:t>SSO Records</w:t>
      </w:r>
      <w:r>
        <w:rPr>
          <w:rFonts w:cs="Times New Roman" w:ascii="Times New Roman" w:hAnsi="Times New Roman"/>
        </w:rPr>
        <w:t>.--As beneficiary identification data (e.g., name, claim number, and address) are contained in the CAST, referrals should not be made to the SSO for this data (see §3208).  However, SSO's maintain records or have access to more data than is shown on the CAST, e.g., entitlement and payee data.  To obtain this data from an SSO, a carrier uses procedures worked out with its RO.  This will permit either direct contact with the office servicing the beneficiary's address (servicing SSO) or restrict contact to the office servicing the carrier's address (parallel SS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3400.2  </w:t>
      </w:r>
      <w:r>
        <w:rPr>
          <w:rFonts w:cs="Times New Roman" w:ascii="Times New Roman" w:hAnsi="Times New Roman"/>
          <w:u w:val="single"/>
        </w:rPr>
        <w:t>Assistance in Contacting Beneficiaries</w:t>
      </w:r>
      <w:r>
        <w:rPr>
          <w:rFonts w:cs="Times New Roman" w:ascii="Times New Roman" w:hAnsi="Times New Roman"/>
        </w:rPr>
        <w:t>.--The SSO should be requested to contact beneficiaries when an obstacle to claim processing is caused by beneficiary lack of understanding, literacy, or incapability.  These obstacles may be immediately evident from the claim itself, the carrier's attempts to obtain missing information by telephone or letter, a bill submitted without an accompanying form HCFA-l490, an HCFA-l490 signed by mark, a diagnosis indicating possible incapability, or a claim completed and signed by a third party.  (See §33l9, "Disposition of Claims Where Supporting Evidence is Need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l7</w:t>
        <w:tab/>
        <w:t xml:space="preserve"> 3-9l</w:t>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9-80</w:t>
        <w:tab/>
        <w:t>AND DEVELOPMENT PROCEDURES</w:t>
        <w:tab/>
        <w:t>3400.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ocial security office assistance may also be required in contacting beneficiaries when there is any error or omission in the information ordinarily furnished by beneficiaries, i.e., Part I of the HCFA-l490, and itemized bills where appropriate.  Ordinarily, the beneficiary is not contacted if the description of the illness or injury is omitted or incomplete in item 4 of the HCFA-l490.  (See §40l0.2.)  However, if this item is complete but the information furnished raises a question about whether the beneficiary actually received the services shown on the bill or in Part II of the form, the social security office may be requested to obtain the facts from the claimant regarding medical necessity or receipt of the services.  Needed information about the relationship of employment to the illness or injury may also require beneficiary contact in accordance with the development prescribed in § 2370 ff.  (See §40l0.4 to determine when beneficiary contact is necessary to develop item 6 of the HCFA-l49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n requesting assistance from the SSO, the carrier indicates on the request which one of the two categories below appl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A request for developmental information not involving a query reject;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A request for additional information resulting from a query rejec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request also contains the specific reject code when appropriate and whether Part A or Part B is involv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3400.3  </w:t>
      </w:r>
      <w:r>
        <w:rPr>
          <w:rFonts w:cs="Times New Roman" w:ascii="Times New Roman" w:hAnsi="Times New Roman"/>
          <w:u w:val="single"/>
        </w:rPr>
        <w:t>Assistance in Death Cases</w:t>
      </w:r>
      <w:r>
        <w:rPr>
          <w:rFonts w:cs="Times New Roman" w:ascii="Times New Roman" w:hAnsi="Times New Roman"/>
        </w:rPr>
        <w:t>.-- In most cases where the beneficiary is deceased, the carrier can adjudicate the claim where the bill is unpaid and the physician (or supplier) accepts assignment, or where the bill is paid and the person who paid the bill, including a legal representative of the estate, files the claim.  (See §7200ff.)  When the claimant is a legal representative and letters of appointment are not readily available from him, a certification that a currently effective letter is on file can be requested form the SS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 some instances, the carrier is not able to determine the appropriate individual to contact for a claim.  In these situations, the carrier should request SSO assista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 most of these cases, the SSO obtains an HCFA-l660 and where appropriate an HCFA-l49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l7</w:t>
        <w:tab/>
        <w:t>3-92</w:t>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l2-75</w:t>
        <w:tab/>
        <w:t>AND DEVELOPMENT PROCEDURES</w:t>
        <w:tab/>
        <w:t>3400.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1560"/>
        <w:jc w:val="both"/>
        <w:rPr/>
      </w:pPr>
      <w:r>
        <w:rPr>
          <w:rFonts w:cs="Times New Roman" w:ascii="Times New Roman" w:hAnsi="Times New Roman"/>
          <w:u w:val="single"/>
        </w:rPr>
        <w:t>EXAMPLE</w:t>
      </w:r>
      <w:r>
        <w:rPr>
          <w:rFonts w:cs="Times New Roman" w:ascii="Times New Roman" w:hAnsi="Times New Roman"/>
        </w:rPr>
        <w:t>:</w:t>
        <w:tab/>
        <w:t>The carrier receives a returned check with a notation that the beneficiary is deceased. The file shows that the bill had been paid by the beneficiary. The carrier has no information in file about anyone who might be entitled to the underpayment.  The SSO should be requested to ascertain the appropriate payee and secure the necessary documentation, i.e., an SSA-l660, certification of letters of appointment, et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3400.4  </w:t>
      </w:r>
      <w:r>
        <w:rPr>
          <w:rFonts w:cs="Times New Roman" w:ascii="Times New Roman" w:hAnsi="Times New Roman"/>
          <w:u w:val="single"/>
        </w:rPr>
        <w:t>The Social Security Office Role in Assisting Beneficiaries in Filing and Perfecting Claims</w:t>
      </w:r>
      <w:r>
        <w:rPr>
          <w:rFonts w:cs="Times New Roman" w:ascii="Times New Roman" w:hAnsi="Times New Roman"/>
        </w:rPr>
        <w:t>.--An SSO takes the following actions when an initial claim for social security benefits is filed:  (l) invites all enrollees to file the first Medicare claim through the SSO; (2) if an enrollee appears to be poorly equipped to deal with Medicare procedures, attempts to contact a friend or relative who is willing to give ongoing assistance in claiming benefits or invites the beneficiary to come to the SSO for assistance in filing all claims; and (3) develops a representative payee where an enrollee entitled to monthly cash benefits apparently is incapable of managing his affai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 addition, the SSO provides assistance to beneficiaries, in whatever degree is possible, to help insure that the claim submitted to the carrier is sufficiently complete to facilitate prompt payment. The SSO also annotates a Medicare claim to reflect the appropriate representative payee, when a payee has been appointed or a new payee substituted for a former one within the preceding three-month period.  Carriers should annotate their files to reflect this change since query responses from SSA may not reflect a recent chan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Part I of Form SSA-l490</w:t>
      </w:r>
      <w:r>
        <w:rPr>
          <w:rFonts w:cs="Times New Roman" w:ascii="Times New Roman" w:hAnsi="Times New Roman"/>
        </w:rPr>
        <w:t>.--When an SSO assists a claimant in completing a claim for Medicare benefits, it always attempts to complete the items in Part I of the form SSA-l49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the work-related question (Item 4) is answered affirmatively and workmen's compensation has already paid, or definitely agreed to pay for all the services, the SSO furnishes additional information to assist the carrier in processing the claim.  This information includes items such as description of how the illness or injury occurred, whether or not a workmen's compensation claim has been or will be filed, name and address of the patient's employer, name and address of the workmen's compensation carrier, workmen's compensation number, and an authorization for the carrier to contact the employer and other sources of information about the ca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Part II of Form SSA-l490</w:t>
      </w:r>
      <w:r>
        <w:rPr>
          <w:rFonts w:cs="Times New Roman" w:ascii="Times New Roman" w:hAnsi="Times New Roman"/>
        </w:rPr>
        <w:t>.--The degree of assistance given to obtain additional information for Part II of the form or for attached bills is governed by individual circumstances.  The SSO develops obvious omissions or omissions pointed out by the claimant.  These omissions may involve the name of the prescribing physician on a supplier's bill, and the name and address of a facility other than the patient's home or physician's office where the service was rendered.  The SSO also annotates the file to indicate discrepancies in charges, etc., between the claimant's allegation and th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8l, l9l, 477 </w:t>
        <w:tab/>
        <w:t>3-93</w:t>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400.5</w:t>
        <w:tab/>
        <w:t>AND DEVELOPMENT PROCEDURES</w:t>
        <w:tab/>
        <w:t>l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formation shown in Part II or on the bill.  The claimant is informed at the time of filing that services shown on the bill for a period of nonentitlement are not cover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guidelines and individual circumstances permit, the SSO may contact the source by telephone or by mail for missing Part II information such as the place of service, description of services or supplies, origin and destination of ambulance service, intent of the physician (or supplier) regarding assignment, and the physician's (or supplier's) signatu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SSO will not evaluate items in Part II of the form or on an itemized statement for deficiencies in coverage aspects, diagnosis, charges, or evidence to support medical necess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Roman" w:ascii="Times New Roman" w:hAnsi="Times New Roman"/>
        </w:rPr>
        <w:t xml:space="preserve">3400.5  </w:t>
      </w:r>
      <w:r>
        <w:rPr>
          <w:rFonts w:cs="Times New Roman" w:ascii="Times New Roman" w:hAnsi="Times New Roman"/>
          <w:u w:val="single"/>
        </w:rPr>
        <w:t>Requesting Social Security Office Assistance</w:t>
      </w:r>
      <w:r>
        <w:rPr>
          <w:rFonts w:cs="Times New Roman" w:ascii="Times New Roman" w:hAnsi="Times New Roman"/>
        </w:rPr>
        <w:t>.--Form SSA-l980, (Carrier or Intermediary Request for SSA Assistance) (see '3999, Exhibit 7) is a standard form for requesting SSO assistance. Carriers use this form for requesting assistance in all cases except where arrangement with the regional representative require other procedures for handling such reques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SS-l980 is a three-part snap out set.  The original is for the servicing SSO ( the SSO servicing the beneficiary), the first copy is for the parallel SSO (SSO servicing the carrier), and the second copy is the carrier's control copy.  The original and first copy are submitted simultaneously to the parallel SSO except when the carrier deals directly with the beneficiary's servicing SSO.  In the latter case, the carrier discards the parallel SSO cop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using the SSA-l980, complete items l through 5 in all cases.  If someone other than the patient signed the claim form, or a third party has inquired about the claim on behalf of the patient, complete item 6 to identify the interested party.  Check the appropriate box or boxes in items 7 through l0 for the type of information desired.  Include any remarks necessary to clarify the request in item l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the form is sent to the servicing SSO through a parallel SSO, the parallel SSO makes appropriate follow-up requests and notifies the carrier of any delay in replying to the request.  When the carrier sends the request directly to the servicing office, the carrier makes appropriate follow-up request as specified by regional procedur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Roman" w:ascii="Times New Roman" w:hAnsi="Times New Roman"/>
        </w:rPr>
        <w:t xml:space="preserve">3400.6  </w:t>
      </w:r>
      <w:r>
        <w:rPr>
          <w:rFonts w:cs="Times New Roman" w:ascii="Times New Roman" w:hAnsi="Times New Roman"/>
          <w:u w:val="single"/>
        </w:rPr>
        <w:t>Requests for Assistance from Social Security Offices</w:t>
      </w:r>
      <w:r>
        <w:rPr>
          <w:rFonts w:cs="Times New Roman" w:ascii="Times New Roman" w:hAnsi="Times New Roman"/>
        </w:rPr>
        <w:t>.-- Inquiries about claims may be received form a claimant directly or via an SSO.  Some SSO's use form SSA-l938, (see ' 3999, Exhibit 8) for submitting claimant requests for the status of claims, or for information about the initial determin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3-94  </w:t>
        <w:tab/>
        <w:t>Rev. 28l, 477</w:t>
      </w:r>
    </w:p>
    <w:p>
      <w:pPr>
        <w:pStyle w:val="Normal"/>
        <w:tabs>
          <w:tab w:val="clear" w:pos="720"/>
          <w:tab w:val="center" w:pos="468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6</w:t>
        <w:tab/>
        <w:t>AND DEVELOPMENT PROCEDURES</w:t>
        <w:tab/>
        <w:t xml:space="preserve"> 3400.6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tem 5 of the form refers to the wage earner upon whose account number the beneficiary's health insurance entitlement is based.  Completion of this item by the SSO facilitates identification and association of claims material.  Carriers can ignore this item in processing the SSA-193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carrier completes item 13 only when the SSO checks the block "Reply to this office only" in item 12.  In all other cases the carrier furnishes the beneficiary or inquirer (shown in item 4), as indicated in item 12, a written reply.  The SSA-1938, with a copy of the reply that was sent to the beneficiary or inquirer, is returned through the parallel SSO to the requesting SSO.</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reply or acknowledgment should be made within 5 working days after receipt of the request. The informational content of this reply should fully answer the questions asked. If the request is for status, the following information should be provid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1.</w:t>
        <w:tab/>
        <w:t>Date claim received.</w:t>
      </w:r>
    </w:p>
    <w:p>
      <w:pPr>
        <w:pStyle w:val="Normal"/>
        <w:tabs>
          <w:tab w:val="clear" w:pos="720"/>
          <w:tab w:val="left" w:pos="0" w:leader="none"/>
          <w:tab w:val="left" w:pos="480" w:leader="none"/>
          <w:tab w:val="left" w:pos="960" w:leader="none"/>
          <w:tab w:val="left" w:pos="1440" w:leader="none"/>
        </w:tabs>
        <w:spacing w:lineRule="auto" w:line="192"/>
        <w:ind w:left="1440" w:hanging="480"/>
        <w:jc w:val="both"/>
        <w:rPr>
          <w:rFonts w:ascii="Times New Roman" w:hAnsi="Times New Roman" w:cs="Times New Roman"/>
        </w:rPr>
      </w:pPr>
      <w:r>
        <w:rPr>
          <w:rFonts w:cs="Times New Roman" w:ascii="Times New Roman" w:hAnsi="Times New Roman"/>
        </w:rPr>
        <w:t>2.</w:t>
        <w:tab/>
        <w:t>History of the claim's progress through the claims process, explaining the reasons for any prior delays.</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3.</w:t>
        <w:tab/>
        <w:t>Current status of the claim, explaining developmental action being taken.</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4.</w:t>
        <w:tab/>
        <w:t>Expected date of payment or final claim action.</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5.</w:t>
        <w:tab/>
        <w:t>A copy of the EOMB if processing has been comple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Replies based upon claims control records should not be routinely made unless sufficient up-to-date information for a complete response is provided.  For example, "Claim in process" is not a complete response to a status request.  Care should be taken to insure that the response is for the claim in question.  A claimant may have more than one claim pending at the same tim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f the request on an SSA-1938 or other writing involves services rendered in an area under the jurisdiction of another carrier, the carrier must notify the parallel SSO or originating SSO about the transfer of the request.  This notice should be furnished on the reply section of a photocopy of the SSA-1938 or attached if another writing is involv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44 </w:t>
        <w:tab/>
        <w:t>3-9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23:48:00Z</dcterms:created>
  <dc:creator>Compaq</dc:creator>
  <dc:description/>
  <dc:language>en-US</dc:language>
  <cp:lastModifiedBy>HCFA Software Control</cp:lastModifiedBy>
  <dcterms:modified xsi:type="dcterms:W3CDTF">2000-06-27T13:31:00Z</dcterms:modified>
  <cp:revision>6</cp:revision>
  <dc:subject/>
  <dc:title/>
</cp:coreProperties>
</file>