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LAIMS, FILING, JURISDICTION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999</w:t>
        <w:tab/>
        <w:t>AND DEVELOPMENT PROCEDURES</w:t>
        <w:tab/>
        <w:t>06-96</w:t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Exhibit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99.</w:t>
        <w:tab/>
        <w:t>EXHIBITS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</w:t>
        <w:tab/>
        <w:tab/>
        <w:t>-</w:t>
        <w:tab/>
        <w:t>Health Insurance Card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2</w:t>
        <w:tab/>
        <w:tab/>
        <w:t>-</w:t>
        <w:tab/>
        <w:t>Temporary Notices of HI Eligibility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3</w:t>
        <w:tab/>
        <w:tab/>
        <w:t>-</w:t>
        <w:tab/>
        <w:t>CAST Forma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s 4-6</w:t>
        <w:tab/>
        <w:t>-</w:t>
        <w:tab/>
        <w:t>Beneficiary Identification Notice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ind w:left="2040" w:hanging="2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7</w:t>
        <w:tab/>
        <w:tab/>
        <w:t>-</w:t>
        <w:tab/>
        <w:t>Carrier or Intermediary Requests for SSA Assistance - Form    SSA-198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ind w:left="2040" w:hanging="2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8</w:t>
        <w:tab/>
        <w:tab/>
        <w:t>-</w:t>
        <w:tab/>
        <w:t>SSA Request for Carrier or Intermediary Assistance - Form    SSA-1938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ind w:left="2040" w:hanging="2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9</w:t>
        <w:tab/>
        <w:tab/>
        <w:t>-</w:t>
        <w:tab/>
        <w:t>Report to Medicare of Automobile or Liability Insurance Coverage - Form HCFA-L 365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Exhibit 10</w:t>
        <w:tab/>
        <w:t>-</w:t>
        <w:tab/>
        <w:t>Exhibit 10, Data Element Requirements Matrix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 Roman" w:ascii="Times New Roman" w:hAnsi="Times New Roman"/>
        </w:rPr>
        <w:t>3-96</w:t>
        <w:tab/>
        <w:t xml:space="preserve">Rev. 1544 </w:t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68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CLAIMS, FILING, JURISDICTION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  <w:u w:val="single"/>
        </w:rPr>
        <w:t>3999</w:t>
        <w:tab/>
        <w:t>AND DEVELOPMENT PROCEDURES</w:t>
        <w:tab/>
        <w:t>10-84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                                                 </w:t>
      </w:r>
      <w:r>
        <w:rPr>
          <w:rFonts w:cs="Times New" w:ascii="Times New" w:hAnsi="Times New"/>
        </w:rPr>
        <w:t>Exhibit 1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ind w:firstLine="2040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This space is reserved for HCFA-1966 and G-43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448" w:leader="none"/>
          <w:tab w:val="left" w:pos="384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v. 1054</w:t>
        <w:tab/>
        <w:t>3-97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68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Exhibit 3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  <w:u w:val="single"/>
        </w:rPr>
        <w:t>SAMPLE</w:t>
      </w:r>
      <w:r>
        <w:rPr>
          <w:rFonts w:cs="Times New" w:ascii="Times New" w:hAnsi="Times New"/>
        </w:rPr>
        <w:t xml:space="preserve"> </w:t>
      </w:r>
      <w:r>
        <w:rPr>
          <w:rFonts w:cs="Times New" w:ascii="Times New" w:hAnsi="Times New"/>
          <w:u w:val="single"/>
        </w:rPr>
        <w:t>OF</w:t>
      </w:r>
      <w:r>
        <w:rPr>
          <w:rFonts w:cs="Times New" w:ascii="Times New" w:hAnsi="Times New"/>
        </w:rPr>
        <w:t xml:space="preserve"> </w:t>
      </w:r>
      <w:r>
        <w:rPr>
          <w:rFonts w:cs="Times New" w:ascii="Times New" w:hAnsi="Times New"/>
          <w:u w:val="single"/>
        </w:rPr>
        <w:t>HI</w:t>
      </w:r>
      <w:r>
        <w:rPr>
          <w:rFonts w:cs="Times New" w:ascii="Times New" w:hAnsi="Times New"/>
        </w:rPr>
        <w:t xml:space="preserve"> </w:t>
      </w:r>
      <w:r>
        <w:rPr>
          <w:rFonts w:cs="Times New" w:ascii="Times New" w:hAnsi="Times New"/>
          <w:u w:val="single"/>
        </w:rPr>
        <w:t>ALPHA</w:t>
      </w:r>
      <w:r>
        <w:rPr>
          <w:rFonts w:cs="Times New" w:ascii="Times New" w:hAnsi="Times New"/>
        </w:rPr>
        <w:t xml:space="preserve"> </w:t>
      </w:r>
      <w:r>
        <w:rPr>
          <w:rFonts w:cs="Times New" w:ascii="Times New" w:hAnsi="Times New"/>
          <w:u w:val="single"/>
        </w:rPr>
        <w:t>MICROFILM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NOTE:</w:t>
        <w:tab/>
        <w:t>This is space for Exhibit 3 (Sample of HI Alpha Microfilm) on this page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Rev. 380 ,477 </w:t>
        <w:tab/>
        <w:t xml:space="preserve"> 3-99</w:t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center"/>
        <w:rPr>
          <w:rFonts w:ascii="Times New" w:hAnsi="Times New" w:cs="Times New"/>
        </w:rPr>
      </w:pPr>
      <w:r>
        <w:rPr>
          <w:rFonts w:cs="Times New" w:ascii="Times New" w:hAnsi="Times New"/>
        </w:rPr>
        <w:t>Exhibit 4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center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NOTE: This space is reserved for Exhibit 4, (Carrier Letterhead) on this page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3-100</w:t>
        <w:tab/>
        <w:t>Rev. 160, 477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68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Exhibit 5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NOTE:</w:t>
        <w:tab/>
        <w:t xml:space="preserve">  This is space for Exhibit 5 on this page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v. 160, 477</w:t>
        <w:tab/>
        <w:t>3-101</w:t>
      </w:r>
    </w:p>
    <w:p>
      <w:pPr>
        <w:pStyle w:val="Normal"/>
        <w:tabs>
          <w:tab w:val="clear" w:pos="720"/>
          <w:tab w:val="center" w:pos="468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Exhibit 6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CARRIER LETTERHEAD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NOTE:</w:t>
        <w:tab/>
        <w:t xml:space="preserve">  This is space for Exhibit 6 (Carrier Letterhead) on this page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3-102  </w:t>
        <w:tab/>
        <w:t>Rev. 211, 477</w:t>
      </w:r>
    </w:p>
    <w:p>
      <w:pPr>
        <w:pStyle w:val="Normal"/>
        <w:tabs>
          <w:tab w:val="clear" w:pos="720"/>
          <w:tab w:val="center" w:pos="468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Exhibit 7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ARRIER OR INTERMEDIARY REQUEST FOR SSA ASSISTANCE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ind w:left="960" w:hanging="960"/>
        <w:rPr>
          <w:rFonts w:ascii="Times New" w:hAnsi="Times New" w:cs="Times New"/>
        </w:rPr>
      </w:pPr>
      <w:r>
        <w:rPr>
          <w:rFonts w:cs="Times New" w:ascii="Times New" w:hAnsi="Times New"/>
        </w:rPr>
        <w:t>NOTE:</w:t>
        <w:tab/>
        <w:t>This is space for Exhibit 7 (Carrier or Intermediary Request for SSA Assistance) on this page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v. 252, 477</w:t>
        <w:tab/>
        <w:t>3-103</w:t>
      </w:r>
    </w:p>
    <w:p>
      <w:pPr>
        <w:pStyle w:val="Normal"/>
        <w:tabs>
          <w:tab w:val="clear" w:pos="720"/>
          <w:tab w:val="center" w:pos="468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Exhibit 8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ind w:left="960" w:hanging="960"/>
        <w:rPr>
          <w:rFonts w:ascii="Times New" w:hAnsi="Times New" w:cs="Times New"/>
        </w:rPr>
      </w:pPr>
      <w:r>
        <w:rPr>
          <w:rFonts w:cs="Times New" w:ascii="Times New" w:hAnsi="Times New"/>
        </w:rPr>
        <w:t>NOTE:</w:t>
        <w:tab/>
        <w:t>This is space for Exhibit 8 (SSA Request For Carrier or Intermediary Assistance) on this page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3-104  </w:t>
        <w:tab/>
        <w:t>Rev. 401, 477</w:t>
      </w:r>
    </w:p>
    <w:p>
      <w:pPr>
        <w:pStyle w:val="Normal"/>
        <w:tabs>
          <w:tab w:val="clear" w:pos="720"/>
          <w:tab w:val="center" w:pos="468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Exhibit 9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THIS IS SPACE FOR EXHIBIT 9 - FORM HCFA-L365 (Report to Medicare of Automobile or Liability Insurance Coverage)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v. 1142</w:t>
        <w:tab/>
        <w:t>3-105</w:t>
      </w:r>
    </w:p>
    <w:p>
      <w:pPr>
        <w:pStyle w:val="Normal"/>
        <w:tabs>
          <w:tab w:val="clear" w:pos="720"/>
          <w:tab w:val="center" w:pos="468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Exhibit 9 (Cont.)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THIS IS SPACE FOR EXHIBIT 9 (Continued)  - FORM HCFA-L365 (Report to Medicare of Automobile or Liability Insurance Coverage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/>
        <w:t>3-106</w:t>
        <w:tab/>
        <w:t>Rev. 1142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758"/>
        <w:gridCol w:w="864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156210</wp:posOffset>
                      </wp:positionV>
                      <wp:extent cx="5905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12.3pt" to="465.45pt,1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08-03</w:t>
            </w:r>
          </w:p>
        </w:tc>
        <w:tc>
          <w:tcPr>
            <w:tcW w:w="77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IMS FILING, JURISDICTION AND DEVELOPMENT PROCEDURES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XHIBIT 10-DATA ELEMENT REQUIREMENTS MATRIX</w:t>
      </w:r>
    </w:p>
    <w:p>
      <w:pPr>
        <w:pStyle w:val="Normal"/>
        <w:ind w:left="540" w:hanging="0"/>
        <w:rPr/>
      </w:pPr>
      <w:r>
        <w:rPr/>
        <w:t>CLAIMS WILL BE RETURNED AS UNPROCESSABLE IF THE FOLLOWING INFORMATION IS INCOMPLETE/INVALID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648"/>
        <w:gridCol w:w="1170"/>
        <w:gridCol w:w="2340"/>
        <w:gridCol w:w="2340"/>
        <w:gridCol w:w="2322"/>
        <w:gridCol w:w="1080"/>
        <w:gridCol w:w="90"/>
        <w:gridCol w:w="90"/>
      </w:tblGrid>
      <w:tr>
        <w:trPr>
          <w:tblHeader w:val="true"/>
          <w:trHeight w:val="162" w:hRule="atLeast"/>
        </w:trPr>
        <w:tc>
          <w:tcPr>
            <w:tcW w:w="648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MS</w:t>
            </w:r>
          </w:p>
        </w:tc>
        <w:tc>
          <w:tcPr>
            <w:tcW w:w="117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648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184785</wp:posOffset>
                      </wp:positionV>
                      <wp:extent cx="0" cy="177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14.55pt" to="-9.65pt,28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280035</wp:posOffset>
                      </wp:positionV>
                      <wp:extent cx="0" cy="1778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22.05pt" to="-9.65pt,36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280035</wp:posOffset>
                      </wp:positionV>
                      <wp:extent cx="0" cy="1778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22.05pt" to="-9.65pt,36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</w:rPr>
              <w:t>1500</w:t>
            </w:r>
          </w:p>
        </w:tc>
        <w:tc>
          <w:tcPr>
            <w:tcW w:w="117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NSF 3.01</w:t>
            </w:r>
          </w:p>
        </w:tc>
        <w:tc>
          <w:tcPr>
            <w:tcW w:w="2340" w:type="dxa"/>
            <w:tcBorders/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</w:rPr>
              <w:t>ANSI 837 Version 4010</w:t>
            </w:r>
          </w:p>
        </w:tc>
        <w:tc>
          <w:tcPr>
            <w:tcW w:w="234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APER ITEM DESCRIPTION       </w:t>
            </w:r>
          </w:p>
        </w:tc>
        <w:tc>
          <w:tcPr>
            <w:tcW w:w="2322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DI DATA ELEMENT                         DESCRIPTION                             </w:t>
            </w:r>
          </w:p>
        </w:tc>
        <w:tc>
          <w:tcPr>
            <w:tcW w:w="108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MedicareStatus(Required or Conditional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for EDI</w:t>
            </w:r>
            <w:r>
              <w:rPr>
                <w:rFonts w:cs="Times New Roman" w:ascii="Times New Roman" w:hAnsi="Times New Roman"/>
                <w:sz w:val="16"/>
              </w:rPr>
              <w:t>) *</w:t>
            </w:r>
          </w:p>
        </w:tc>
        <w:tc>
          <w:tcPr>
            <w:tcW w:w="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648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0 </w:t>
              <w:noBreakHyphen/>
              <w:t xml:space="preserve"> 18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010BA   2-015-NM10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Insured I.D. Number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scriber Primary Identifi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CA0 </w:t>
              <w:noBreakHyphen/>
              <w:t xml:space="preserve"> 04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010BA  2-015-NM1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tient Nam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scriber Last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CA0 </w:t>
              <w:noBreakHyphen/>
              <w:t xml:space="preserve"> 05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010BA  2-015-NM1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bscriber First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0 </w:t>
              <w:noBreakHyphen/>
              <w:t xml:space="preserve"> 19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30A  2-325-NM1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Insured Name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her Insured Last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0 </w:t>
              <w:noBreakHyphen/>
              <w:t xml:space="preserve"> 20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30A  2-325-NM1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her Insured First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0 </w:t>
              <w:noBreakHyphen/>
              <w:t xml:space="preserve"> 17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000B  2-005-SBR0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tient Relationship to Insured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Individual Relationship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20    2-290-SBR0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2 – 04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30A  2-332-N3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sured’s Address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her Insured Address Line 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2 – 06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30A  2-340-N4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her Insured Cit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2 </w:t>
              <w:noBreakHyphen/>
              <w:t xml:space="preserve"> 07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30A  2-340-N40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her Insured St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2 </w:t>
              <w:noBreakHyphen/>
              <w:t xml:space="preserve"> 08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30A  2-340-N4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her Insured Zip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2 </w:t>
              <w:noBreakHyphen/>
              <w:t xml:space="preserve"> 09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Not Used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sured Telephone Numbe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CA0 </w:t>
              <w:noBreakHyphen/>
              <w:t xml:space="preserve"> 17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t Us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atient Status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CA0 </w:t>
              <w:noBreakHyphen/>
              <w:t xml:space="preserve"> 18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t Us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tient Student Status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CA0 </w:t>
              <w:noBreakHyphen/>
              <w:t xml:space="preserve"> 19.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t Us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tient Employment Status</w:t>
            </w:r>
          </w:p>
        </w:tc>
        <w:tc>
          <w:tcPr>
            <w:tcW w:w="2322" w:type="dxa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0 </w:t>
              <w:noBreakHyphen/>
              <w:t xml:space="preserve"> 10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20  2-290-SBR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sured's Policy Group Numbe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Insured Group or Policy Numb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-4445</wp:posOffset>
                      </wp:positionV>
                      <wp:extent cx="0" cy="1778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-0.35pt" to="-9.7pt,13.6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-3175</wp:posOffset>
                      </wp:positionV>
                      <wp:extent cx="0" cy="1778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-0.25pt" to="-9.65pt,13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0 </w:t>
              <w:noBreakHyphen/>
              <w:t xml:space="preserve"> 05.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20  2-290-SBR0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Claim Filing Indicator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C</w:t>
            </w:r>
            <w:r>
              <w:rPr>
                <w:rFonts w:cs="Times New Roman" w:ascii="Times New Roman" w:hAnsi="Times New Roman"/>
                <w:sz w:val="16"/>
              </w:rPr>
              <w:t>*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0 </w:t>
              <w:noBreakHyphen/>
              <w:t xml:space="preserve"> 06.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20  2-290-SBR0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Insurance Type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23255</wp:posOffset>
                      </wp:positionH>
                      <wp:positionV relativeFrom="paragraph">
                        <wp:posOffset>32385</wp:posOffset>
                      </wp:positionV>
                      <wp:extent cx="0" cy="1778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0.65pt,2.55pt" to="-450.65pt,16.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0 </w:t>
              <w:noBreakHyphen/>
              <w:t xml:space="preserve"> 11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20  2-290-SBR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surance Plan  or Program Nam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ther Insured Group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-5080</wp:posOffset>
                      </wp:positionV>
                      <wp:extent cx="0" cy="1778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-0.4pt" to="-9.65pt,13.5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A0 </w:t>
              <w:noBreakHyphen/>
              <w:t xml:space="preserve"> 16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 2-130-CLM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tient Signature Sourc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tient Signature Source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C</w:t>
            </w:r>
          </w:p>
          <w:p>
            <w:pPr>
              <w:pStyle w:val="Normal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TextBody"/>
              <w:snapToGrid w:val="false"/>
              <w:spacing w:lineRule="auto" w:line="180" w:before="20" w:after="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A0 </w:t>
              <w:noBreakHyphen/>
              <w:t xml:space="preserve"> 13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 2-130-CLM0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lease of Information Indicat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A0 </w:t>
              <w:noBreakHyphen/>
              <w:t xml:space="preserve"> 07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 2-135-DTP03(439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te of Current Illness, etc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ccident D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GC0 </w:t>
              <w:noBreakHyphen/>
              <w:t xml:space="preserve"> 05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 2-135-DTP03(454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400 2-455-DTP03(454)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itial Treatment D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A0 </w:t>
              <w:noBreakHyphen/>
              <w:t xml:space="preserve"> 15.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t Us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tient Has Same/Similar Illness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ame/Similar Symptom Indicat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635</wp:posOffset>
                      </wp:positionV>
                      <wp:extent cx="0" cy="1778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0pt" to="-9.65pt,13.9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A0 </w:t>
              <w:noBreakHyphen/>
              <w:t xml:space="preserve"> 16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135-DTP03(438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400 2-455-DTP03(438)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135-DTP03(431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455-DTP03(431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te of  current illness or injury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set of Similar Symptoms or Illnes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nset of current illness or injury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044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A0 </w:t>
              <w:noBreakHyphen/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24.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A0 – 25.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A  2-250-NM10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R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F 2-500-NM10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A 2-250-NM1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F 2-500-NM1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ame of Referring Provide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ferring Provider Last Nam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Referring Provider  First Nam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B1 </w:t>
              <w:noBreakHyphen/>
              <w:t xml:space="preserve"> 06.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E  2-500-NM1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dering Provider Last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-33655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-2.65pt" to="-7.2pt,-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B1 </w:t>
              <w:noBreakHyphen/>
              <w:t xml:space="preserve"> 07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E  2-500-NM1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rdering Provider First Nam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82880</wp:posOffset>
                      </wp:positionH>
                      <wp:positionV relativeFrom="paragraph">
                        <wp:posOffset>7620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6pt" to="-14.4pt,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-1905</wp:posOffset>
                      </wp:positionV>
                      <wp:extent cx="0" cy="1778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-0.15pt" to="-9.7pt,13.8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B1 </w:t>
              <w:noBreak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9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E  2-525-REF02(1G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I.D. Number of Referring  Physician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dering Provider Secondary Identifier (UPIN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-5080</wp:posOffset>
                      </wp:positionV>
                      <wp:extent cx="0" cy="1778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-0.4pt" to="-9.7pt,13.5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-2540</wp:posOffset>
                      </wp:positionV>
                      <wp:extent cx="0" cy="1778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-0.2pt" to="-9.65pt,13.7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2710</wp:posOffset>
                      </wp:positionV>
                      <wp:extent cx="0" cy="1778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3pt" to="-9.65pt,21.2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2710</wp:posOffset>
                      </wp:positionV>
                      <wp:extent cx="0" cy="1778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3pt" to="-9.65pt,21.2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FB0 - 09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E 2-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-NM109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or 34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der Provider Primary Identifier 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SSN or EIN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-1270</wp:posOffset>
                      </wp:positionV>
                      <wp:extent cx="0" cy="1778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-0.1pt" to="-9.65pt,13.8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3980</wp:posOffset>
                      </wp:positionV>
                      <wp:extent cx="0" cy="1778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4pt" to="-9.65pt,21.3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3980</wp:posOffset>
                      </wp:positionV>
                      <wp:extent cx="0" cy="1778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4pt" to="-9.65pt,21.3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284480</wp:posOffset>
                      </wp:positionV>
                      <wp:extent cx="0" cy="1778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22.4pt" to="-9.65pt,36.3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379730</wp:posOffset>
                      </wp:positionV>
                      <wp:extent cx="0" cy="1778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29.9pt" to="-9.65pt,43.8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A0 </w:t>
              <w:noBreakHyphen/>
              <w:t xml:space="preserve"> 20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A 2-250-NM109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2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or 3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F 2-500-NM109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2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or 3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ferring Provider Primary Identifier  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SSN or EIN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EA0 </w:t>
              <w:noBreakHyphen/>
              <w:t xml:space="preserve"> 21.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FB1 – 13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A 2-271-REF02(1G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OR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F  2-525-REF02(1G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ferring Provider Secondary Identifier (UPIN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237"/>
        <w:gridCol w:w="4518"/>
        <w:gridCol w:w="810"/>
      </w:tblGrid>
      <w:tr>
        <w:trPr/>
        <w:tc>
          <w:tcPr>
            <w:tcW w:w="47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. 1813</w:t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07</w:t>
            </w:r>
          </w:p>
        </w:tc>
      </w:tr>
      <w:tr>
        <w:trPr/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9 (Cont.)</w:t>
            </w:r>
          </w:p>
        </w:tc>
        <w:tc>
          <w:tcPr>
            <w:tcW w:w="77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IMS FILING, JURISDICTION AND DEVELOPMENT PROCEDURES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0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XHIBIT 10-DATA ELEMENT REQUIREMENTS MATRIX</w:t>
      </w:r>
    </w:p>
    <w:p>
      <w:pPr>
        <w:pStyle w:val="Normal"/>
        <w:ind w:left="540" w:hanging="0"/>
        <w:rPr/>
      </w:pPr>
      <w:r>
        <w:rPr/>
        <w:t>CLAIMS WILL BE RETURNED AS UNPROCESSABLE IF THE FOLLOWING INFORMATION IS INCOMPLETE/INVALID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648"/>
        <w:gridCol w:w="1170"/>
        <w:gridCol w:w="2340"/>
        <w:gridCol w:w="2340"/>
        <w:gridCol w:w="2322"/>
        <w:gridCol w:w="1080"/>
        <w:gridCol w:w="90"/>
        <w:gridCol w:w="90"/>
      </w:tblGrid>
      <w:tr>
        <w:trPr>
          <w:tblHeader w:val="true"/>
          <w:trHeight w:val="162" w:hRule="atLeast"/>
        </w:trPr>
        <w:tc>
          <w:tcPr>
            <w:tcW w:w="648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MS</w:t>
            </w:r>
          </w:p>
        </w:tc>
        <w:tc>
          <w:tcPr>
            <w:tcW w:w="117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648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0</w:t>
            </w:r>
          </w:p>
        </w:tc>
        <w:tc>
          <w:tcPr>
            <w:tcW w:w="117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NSF 3.01</w:t>
            </w:r>
          </w:p>
        </w:tc>
        <w:tc>
          <w:tcPr>
            <w:tcW w:w="2340" w:type="dxa"/>
            <w:tcBorders/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</w:rPr>
              <w:t>ANSI 837 Version 4010</w:t>
            </w:r>
          </w:p>
        </w:tc>
        <w:tc>
          <w:tcPr>
            <w:tcW w:w="234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APER ITEM DESCRIPTION       </w:t>
            </w:r>
          </w:p>
        </w:tc>
        <w:tc>
          <w:tcPr>
            <w:tcW w:w="2322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DI DATA ELEMENT                         DESCRIPTION                             </w:t>
            </w:r>
          </w:p>
        </w:tc>
        <w:tc>
          <w:tcPr>
            <w:tcW w:w="108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MedicareStatus(Required or Conditional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for EDI</w:t>
            </w:r>
            <w:r>
              <w:rPr>
                <w:rFonts w:cs="Times New Roman" w:ascii="Times New Roman" w:hAnsi="Times New Roman"/>
                <w:sz w:val="16"/>
              </w:rPr>
              <w:t>) *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648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0170</wp:posOffset>
                      </wp:positionV>
                      <wp:extent cx="0" cy="1778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1pt" to="-9.65pt,21.0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0170</wp:posOffset>
                      </wp:positionV>
                      <wp:extent cx="0" cy="1778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1pt" to="-9.65pt,21.0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-5080</wp:posOffset>
                      </wp:positionV>
                      <wp:extent cx="0" cy="1778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-0.4pt" to="-9.65pt,13.5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EA1 </w:t>
              <w:noBreakHyphen/>
              <w:t xml:space="preserve"> 16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E  2-250-NM10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D 2-500-NM10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served for Local Us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pervising Provider Primary Identifier 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UPIN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-3175</wp:posOffset>
                      </wp:positionV>
                      <wp:extent cx="0" cy="1778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-0.25pt" to="-9.7pt,13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186690</wp:posOffset>
                      </wp:positionV>
                      <wp:extent cx="0" cy="1778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14.7pt" to="-9.65pt,28.6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B1 </w:t>
              <w:noBreakHyphen/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21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E 2-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271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-REF02(1G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D-2-525-REF02(1G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upervising Provider Secondary Identifier (PIN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GC0 </w:t>
              <w:noBreakHyphen/>
              <w:t xml:space="preserve"> 06.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A0 – 48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135-DTP03(455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455-DTP03(455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135-DTP03(304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400 2-455-DTP03(304)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X</w:t>
              <w:noBreakHyphen/>
              <w:t>Ray Da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ate Last Se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A0 </w:t>
              <w:noBreakHyphen/>
              <w:t xml:space="preserve"> 50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220-CRC03(IH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mebound Indicat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A1 - 25.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1"/>
              <w:ind w:right="-105" w:hanging="0"/>
              <w:rPr/>
            </w:pPr>
            <w:r>
              <w:rPr/>
              <w:t xml:space="preserve">FA0 - 40.0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135-DTP03(090/091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450-CRC02(70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ssumed and Relinquished Care Date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Hospice Employed Provider Indicat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B0 </w:t>
              <w:noBreakHyphen/>
              <w:t xml:space="preserve"> 05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488-PS10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utside Lab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urchased Service Char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A0 </w:t>
              <w:noBreakHyphen/>
              <w:t xml:space="preserve"> 32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231-HI01-02(BK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iagnosis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ncipal Diagnosis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A0 </w:t>
              <w:noBreakHyphen/>
              <w:t xml:space="preserve"> 33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300 2-231-HI02-02(BF)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iagnosis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A0 </w:t>
              <w:noBreakHyphen/>
              <w:t xml:space="preserve"> 34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231-HI03-02(BF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iagnosis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A0 </w:t>
              <w:noBreakHyphen/>
              <w:t xml:space="preserve"> 35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231-HI04-02(BF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iagnosis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dicaid Resubmission Cod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R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DA0 - 14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180-REF02(G1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rior Authorization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Numbe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ior Authorization or Referral Number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98" w:hRule="exac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470-REF02(G1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FA0 - 34.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 2-180-REF02(X4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LIA ID Numbe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LIA Certification Numbe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A0 - 53.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 2-470-REF02(X4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D 2-271-REF02(LU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are Plan Oversight (CPO) Numbe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PO Numb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A0 - 54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180-REF02(LX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Investigational  Device Numb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-130810</wp:posOffset>
                      </wp:positionV>
                      <wp:extent cx="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-10.3pt" to="-7.2pt,-1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05.0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455-DTP03(47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tes of Service (s) (From date)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rvice D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0 - 06.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455-DTP03(472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tes of Service (s) (To Date)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ervice Dat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ind w:left="-3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07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 2-130-CLM05-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400 2-370-SV105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lace of Servic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Facility Type Cod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lace of Service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08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ot Us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ype of Servic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ype of Service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09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370-SV101-2 (HC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cedures, Services, etc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ocedure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10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370-SV101-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ocedure Modifier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11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370-SV101-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ocedure Modifier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12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370-SV101-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ocedure Modifier 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36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370-SV101-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ocedure Modifier 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18.0</w:t>
            </w:r>
          </w:p>
        </w:tc>
        <w:tc>
          <w:tcPr>
            <w:tcW w:w="2340" w:type="dxa"/>
            <w:tcBorders/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370-SV104 (UN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ys or Units of Servic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nits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19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370-SV104 (MJ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nesthesia/Oxygen Minut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FB0 </w:t>
              <w:noBreakHyphen/>
              <w:t xml:space="preserve"> 22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370-SV1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PSDT Family Pla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Family Planning Indicat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20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370-SV10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MG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mergency Indicat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J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B0 </w:t>
              <w:noBreakHyphen/>
              <w:t xml:space="preserve"> 21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370-SV1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B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o-pay Status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-6350</wp:posOffset>
                      </wp:positionV>
                      <wp:extent cx="0" cy="1778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-0.5pt" to="-9.65pt,13.4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88900</wp:posOffset>
                      </wp:positionV>
                      <wp:extent cx="0" cy="1778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pt" to="-9.65pt,20.9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88900</wp:posOffset>
                      </wp:positionV>
                      <wp:extent cx="0" cy="1778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pt" to="-9.65pt,20.9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88900</wp:posOffset>
                      </wp:positionV>
                      <wp:extent cx="0" cy="1778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pt" to="-9.65pt,20.9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279400</wp:posOffset>
                      </wp:positionV>
                      <wp:extent cx="0" cy="1778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22pt" to="-9.65pt,35.9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374650</wp:posOffset>
                      </wp:positionV>
                      <wp:extent cx="0" cy="1778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29.5pt" to="-9.65pt,43.4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</w:rPr>
              <w:t>24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23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B  2-250-NM109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2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or 3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A 2-500-NM109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2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or 3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served for Local Us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Rendering Provider Primary Identifier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SSN or EIN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7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A0 - 09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B 2-271-REF02(1C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A 2-525-REF02(1C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ndering Provider Secondary Identifier (PIN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-1905</wp:posOffset>
                      </wp:positionV>
                      <wp:extent cx="0" cy="1778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-0.15pt" to="-9.7pt,13.8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EA0 </w:t>
              <w:noBreakHyphen/>
              <w:t xml:space="preserve"> 36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130-CLM0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ccept Assignment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edicare Assignment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EA0 </w:t>
              <w:noBreakHyphen/>
              <w:t xml:space="preserve"> 37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130-CLM0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vider Signature Indicat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ovider or Supplier Signature Indicat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03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92"/>
        <w:gridCol w:w="3774"/>
        <w:gridCol w:w="1539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08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. 1813</w:t>
            </w:r>
          </w:p>
        </w:tc>
      </w:tr>
      <w:tr>
        <w:trPr/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03</w:t>
            </w:r>
          </w:p>
        </w:tc>
        <w:tc>
          <w:tcPr>
            <w:tcW w:w="78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IMS FILING, JURISDICTION AND DEVELOPMENT PROCEDURES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9 (Cont.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XHIBIT 10-DATA ELEMENT REQUIREMENTS MATRIX</w:t>
      </w:r>
    </w:p>
    <w:p>
      <w:pPr>
        <w:pStyle w:val="Normal"/>
        <w:ind w:left="540" w:hanging="0"/>
        <w:rPr/>
      </w:pPr>
      <w:r>
        <w:rPr/>
        <w:t>CLAIMS WILL BE RETURNED AS UNPROCESSABLE IF THE FOLLOWING INFORMATION IS INCOMPLETE/INVALID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648"/>
        <w:gridCol w:w="1170"/>
        <w:gridCol w:w="2340"/>
        <w:gridCol w:w="2340"/>
        <w:gridCol w:w="2322"/>
        <w:gridCol w:w="1080"/>
        <w:gridCol w:w="90"/>
      </w:tblGrid>
      <w:tr>
        <w:trPr>
          <w:tblHeader w:val="true"/>
          <w:trHeight w:val="162" w:hRule="atLeast"/>
        </w:trPr>
        <w:tc>
          <w:tcPr>
            <w:tcW w:w="648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MS</w:t>
            </w:r>
          </w:p>
        </w:tc>
        <w:tc>
          <w:tcPr>
            <w:tcW w:w="117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  <w:vAlign w:val="bottom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648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0</w:t>
            </w:r>
          </w:p>
        </w:tc>
        <w:tc>
          <w:tcPr>
            <w:tcW w:w="117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</w:rPr>
              <w:t>NSF 3.01</w:t>
            </w:r>
          </w:p>
        </w:tc>
        <w:tc>
          <w:tcPr>
            <w:tcW w:w="2340" w:type="dxa"/>
            <w:tcBorders/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</w:rPr>
              <w:t>ANSI 837 Version 4010</w:t>
            </w:r>
          </w:p>
        </w:tc>
        <w:tc>
          <w:tcPr>
            <w:tcW w:w="234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APER ITEM DESCRIPTION       </w:t>
            </w:r>
          </w:p>
        </w:tc>
        <w:tc>
          <w:tcPr>
            <w:tcW w:w="2322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DI DATA ELEMENT                         DESCRIPTION                             </w:t>
            </w:r>
          </w:p>
        </w:tc>
        <w:tc>
          <w:tcPr>
            <w:tcW w:w="108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MedicareStatus(Required or Conditional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for EDI</w:t>
            </w:r>
            <w:r>
              <w:rPr>
                <w:rFonts w:cs="Times New Roman" w:ascii="Times New Roman" w:hAnsi="Times New Roman"/>
                <w:sz w:val="16"/>
              </w:rPr>
              <w:t>) *</w:t>
            </w:r>
          </w:p>
        </w:tc>
        <w:tc>
          <w:tcPr>
            <w:tcW w:w="90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648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shd w:fill="CCCCCC" w:val="clear"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EA0 </w:t>
              <w:noBreakHyphen/>
              <w:t xml:space="preserve"> 39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D 2-250-NM1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cility Name and Address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aboratory or Facility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</w:rPr>
              <w:t>AND/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-635</wp:posOffset>
                      </wp:positionV>
                      <wp:extent cx="0" cy="1778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-0.05pt" to="-9.65pt,13.9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4615</wp:posOffset>
                      </wp:positionV>
                      <wp:extent cx="0" cy="1778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45pt" to="-9.65pt,21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285115</wp:posOffset>
                      </wp:positionV>
                      <wp:extent cx="0" cy="1778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22.45pt" to="-9.65pt,36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380365</wp:posOffset>
                      </wp:positionV>
                      <wp:extent cx="0" cy="1778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29.95pt" to="-9.65pt,43.9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4615</wp:posOffset>
                      </wp:positionV>
                      <wp:extent cx="0" cy="1778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45pt" to="-9.65pt,21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</w:rPr>
              <w:t>EA1 - 04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D 2-250-NM109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2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or 32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C 2-500-NM109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2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or 32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sz w:val="16"/>
              </w:rPr>
              <w:t>Laboratory or Facility Primary Identifier 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SSN or EIN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-1270</wp:posOffset>
                      </wp:positionV>
                      <wp:extent cx="0" cy="1778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-0.1pt" to="-9.7pt,13.8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9060</wp:posOffset>
                      </wp:positionV>
                      <wp:extent cx="0" cy="1778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8pt" to="-9.65pt,21.7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D 2-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271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-REF02(1C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20C 2-525-REF02(1C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sz w:val="16"/>
              </w:rPr>
              <w:t>Laboratory or Facility Secondary Identifier 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SSN or EIN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653415</wp:posOffset>
                      </wp:positionV>
                      <wp:extent cx="0" cy="1778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51.45pt" to="-9.7pt,65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758190</wp:posOffset>
                      </wp:positionV>
                      <wp:extent cx="0" cy="17780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59.7pt" to="-9.7pt,73.6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472440</wp:posOffset>
                      </wp:positionV>
                      <wp:extent cx="0" cy="1778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37.2pt" to="-9.7pt,51.1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5080</wp:posOffset>
                      </wp:positionV>
                      <wp:extent cx="0" cy="1778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0.4pt" to="-9.65pt,14.3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100330</wp:posOffset>
                      </wp:positionV>
                      <wp:extent cx="0" cy="1778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9pt" to="-9.65pt,21.8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100330</wp:posOffset>
                      </wp:positionV>
                      <wp:extent cx="0" cy="1778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9pt" to="-9.65pt,21.8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B0 </w:t>
              <w:noBreakHyphen/>
              <w:t xml:space="preserve"> 11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C 2-250-NM109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2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or 3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488-PS10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10C 2-271-REF02(1C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400 2-488-PS10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Loop 2420B 2-525-REF02(1C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sz w:val="16"/>
              </w:rPr>
              <w:t>Purchased Service Provider Primary Identifier 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SSN or EIN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sz w:val="16"/>
              </w:rPr>
              <w:t>Purchased Service Provider Secondary Identifier (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PIN</w:t>
            </w:r>
            <w:r>
              <w:rPr>
                <w:rFonts w:cs="Times New Roman" w:ascii="Times New Roman" w:hAnsi="Times New Roman"/>
                <w:sz w:val="1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A0 </w:t>
              <w:noBreakHyphen/>
              <w:t xml:space="preserve"> 31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300 2-180-REF02(EW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400 2-470-REF02(EW)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mmography Certification Numb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A0 </w:t>
              <w:noBreakHyphen/>
              <w:t xml:space="preserve"> 19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010AA 2-015-NM103(85,1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vider's Billing Name &amp; Address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vider Last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-8890</wp:posOffset>
                      </wp:positionV>
                      <wp:extent cx="0" cy="1778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-0.7pt" to="-9.7pt,13.2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635</wp:posOffset>
                      </wp:positionV>
                      <wp:extent cx="0" cy="1778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0.05pt" to="-9.7pt,1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A0 </w:t>
              <w:noBreakHyphen/>
              <w:t xml:space="preserve"> 20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010AA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or 2010AB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-015-NM1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vider First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-6985</wp:posOffset>
                      </wp:positionV>
                      <wp:extent cx="0" cy="1778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-0.55pt" to="-9.7pt,13.4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A0 </w:t>
              <w:noBreakHyphen/>
              <w:t xml:space="preserve"> 18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010AA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or 2010AB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-015-NM103(85,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yer Organization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10160</wp:posOffset>
                      </wp:positionV>
                      <wp:extent cx="0" cy="1778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0.8pt" to="-9.65pt,14.7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A1 </w:t>
              <w:noBreakHyphen/>
              <w:t xml:space="preserve"> 13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010AA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or 2010AB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-025-N3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y</w:t>
              <w:noBreakHyphen/>
              <w:t>To Provider Address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525</wp:posOffset>
                      </wp:positionV>
                      <wp:extent cx="0" cy="1778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0.75pt" to="-9.65pt,14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A1 </w:t>
              <w:noBreakHyphen/>
              <w:t xml:space="preserve"> 15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010AA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or 2010AB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-030-N4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y</w:t>
              <w:noBreakHyphen/>
              <w:t>To Provider City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8890</wp:posOffset>
                      </wp:positionV>
                      <wp:extent cx="0" cy="1778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0.7pt" to="-9.65pt,14.6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A1 </w:t>
              <w:noBreakHyphen/>
              <w:t xml:space="preserve"> 16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010AA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or 2010AB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-030-N40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y</w:t>
              <w:noBreakHyphen/>
              <w:t>To Provider State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7620</wp:posOffset>
                      </wp:positionV>
                      <wp:extent cx="0" cy="1778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0.6pt" to="-9.65pt,14.5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A1 </w:t>
              <w:noBreakHyphen/>
              <w:t xml:space="preserve"> 17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010AA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or 2010AB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-030-N4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y</w:t>
              <w:noBreakHyphen/>
              <w:t>To Provider Zip Co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-5080</wp:posOffset>
                      </wp:positionV>
                      <wp:extent cx="0" cy="1778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-0.4pt" to="-9.7pt,13.5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A1 </w:t>
              <w:noBreakHyphen/>
              <w:t xml:space="preserve"> 18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oop 2010AA  2-040-PER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ommunication Numb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C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603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1270</wp:posOffset>
                      </wp:positionV>
                      <wp:extent cx="0" cy="1778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0.1pt" to="-9.65pt,14.0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287020</wp:posOffset>
                      </wp:positionV>
                      <wp:extent cx="0" cy="1778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22.6pt" to="-9.65pt,36.5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8425</wp:posOffset>
                      </wp:positionV>
                      <wp:extent cx="0" cy="17780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75pt" to="-9.65pt,21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98425</wp:posOffset>
                      </wp:positionV>
                      <wp:extent cx="0" cy="1778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7.75pt" to="-9.65pt,21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A0 - 09.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A0 - 02.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A0 - 28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010AA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or 2010AB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-015-NM109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24 or 3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Loop 2010AA 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 xml:space="preserve">or 2010AB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-035-REF02(1C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vider's Billing Name &amp; Address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Billing Provider Primary Identifier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16"/>
              </w:rPr>
              <w:t>SSN or EIN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illing Provider Secondary Identifier (PIN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4" w:leader="none"/>
                <w:tab w:val="left" w:pos="1440" w:leader="none"/>
                <w:tab w:val="left" w:pos="1915" w:leader="none"/>
                <w:tab w:val="left" w:pos="2404" w:leader="none"/>
                <w:tab w:val="left" w:pos="2880" w:leader="none"/>
                <w:tab w:val="left" w:pos="3355" w:leader="none"/>
                <w:tab w:val="left" w:pos="3844" w:leader="none"/>
                <w:tab w:val="left" w:pos="4320" w:leader="none"/>
                <w:tab w:val="left" w:pos="4795" w:leader="none"/>
                <w:tab w:val="left" w:pos="5284" w:leader="none"/>
                <w:tab w:val="left" w:pos="5760" w:leader="none"/>
                <w:tab w:val="left" w:pos="6235" w:leader="none"/>
                <w:tab w:val="left" w:pos="6724" w:leader="none"/>
                <w:tab w:val="left" w:pos="7200" w:leader="none"/>
                <w:tab w:val="left" w:pos="7675" w:leader="none"/>
                <w:tab w:val="left" w:pos="8164" w:leader="none"/>
                <w:tab w:val="left" w:pos="8640" w:leader="none"/>
                <w:tab w:val="left" w:pos="9115" w:leader="none"/>
                <w:tab w:val="left" w:pos="9604" w:leader="none"/>
                <w:tab w:val="left" w:pos="10080" w:leader="none"/>
                <w:tab w:val="left" w:pos="10555" w:leader="none"/>
                <w:tab w:val="left" w:pos="11044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152" w:leader="none"/>
          <w:tab w:val="left" w:pos="-677" w:leader="none"/>
          <w:tab w:val="left" w:pos="-188" w:leader="none"/>
          <w:tab w:val="left" w:pos="288" w:leader="none"/>
          <w:tab w:val="left" w:pos="763" w:leader="none"/>
          <w:tab w:val="left" w:pos="1252" w:leader="none"/>
          <w:tab w:val="left" w:pos="1728" w:leader="none"/>
          <w:tab w:val="left" w:pos="2203" w:leader="none"/>
          <w:tab w:val="left" w:pos="2692" w:leader="none"/>
          <w:tab w:val="left" w:pos="3168" w:leader="none"/>
          <w:tab w:val="left" w:pos="3643" w:leader="none"/>
          <w:tab w:val="left" w:pos="4132" w:leader="none"/>
          <w:tab w:val="left" w:pos="4608" w:leader="none"/>
          <w:tab w:val="left" w:pos="5083" w:leader="none"/>
          <w:tab w:val="left" w:pos="5572" w:leader="none"/>
          <w:tab w:val="left" w:pos="6048" w:leader="none"/>
          <w:tab w:val="left" w:pos="6523" w:leader="none"/>
          <w:tab w:val="left" w:pos="7012" w:leader="none"/>
          <w:tab w:val="left" w:pos="7488" w:leader="none"/>
          <w:tab w:val="left" w:pos="7963" w:leader="none"/>
          <w:tab w:val="left" w:pos="8452" w:leader="none"/>
          <w:tab w:val="left" w:pos="8928" w:leader="none"/>
          <w:tab w:val="left" w:pos="9403" w:leader="none"/>
          <w:tab w:val="left" w:pos="989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*  R = Required </w:t>
        <w:noBreakHyphen/>
        <w:t xml:space="preserve"> information which MUST always be on a claim.</w:t>
      </w:r>
    </w:p>
    <w:p>
      <w:pPr>
        <w:pStyle w:val="Normal"/>
        <w:tabs>
          <w:tab w:val="clear" w:pos="720"/>
          <w:tab w:val="left" w:pos="-1152" w:leader="none"/>
          <w:tab w:val="left" w:pos="-677" w:leader="none"/>
          <w:tab w:val="left" w:pos="-188" w:leader="none"/>
          <w:tab w:val="left" w:pos="288" w:leader="none"/>
          <w:tab w:val="left" w:pos="763" w:leader="none"/>
          <w:tab w:val="left" w:pos="1252" w:leader="none"/>
          <w:tab w:val="left" w:pos="1728" w:leader="none"/>
          <w:tab w:val="left" w:pos="2203" w:leader="none"/>
          <w:tab w:val="left" w:pos="2692" w:leader="none"/>
          <w:tab w:val="left" w:pos="3168" w:leader="none"/>
          <w:tab w:val="left" w:pos="3643" w:leader="none"/>
          <w:tab w:val="left" w:pos="4132" w:leader="none"/>
          <w:tab w:val="left" w:pos="4608" w:leader="none"/>
          <w:tab w:val="left" w:pos="5083" w:leader="none"/>
          <w:tab w:val="left" w:pos="5572" w:leader="none"/>
          <w:tab w:val="left" w:pos="6048" w:leader="none"/>
          <w:tab w:val="left" w:pos="6523" w:leader="none"/>
          <w:tab w:val="left" w:pos="7012" w:leader="none"/>
          <w:tab w:val="left" w:pos="7488" w:leader="none"/>
          <w:tab w:val="left" w:pos="7963" w:leader="none"/>
          <w:tab w:val="left" w:pos="8452" w:leader="none"/>
          <w:tab w:val="left" w:pos="8928" w:leader="none"/>
          <w:tab w:val="left" w:pos="9403" w:leader="none"/>
          <w:tab w:val="left" w:pos="989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*  C = Conditional </w:t>
        <w:noBreakHyphen/>
        <w:t xml:space="preserve"> information which is required on a claim if certain conditions exist.</w:t>
      </w:r>
    </w:p>
    <w:p>
      <w:pPr>
        <w:pStyle w:val="Normal"/>
        <w:tabs>
          <w:tab w:val="clear" w:pos="720"/>
          <w:tab w:val="left" w:pos="-1152" w:leader="none"/>
          <w:tab w:val="left" w:pos="-677" w:leader="none"/>
          <w:tab w:val="left" w:pos="-188" w:leader="none"/>
          <w:tab w:val="left" w:pos="288" w:leader="none"/>
          <w:tab w:val="left" w:pos="763" w:leader="none"/>
          <w:tab w:val="left" w:pos="1252" w:leader="none"/>
          <w:tab w:val="left" w:pos="1728" w:leader="none"/>
          <w:tab w:val="left" w:pos="2203" w:leader="none"/>
          <w:tab w:val="left" w:pos="2692" w:leader="none"/>
          <w:tab w:val="left" w:pos="3168" w:leader="none"/>
          <w:tab w:val="left" w:pos="3643" w:leader="none"/>
          <w:tab w:val="left" w:pos="4132" w:leader="none"/>
          <w:tab w:val="left" w:pos="4608" w:leader="none"/>
          <w:tab w:val="left" w:pos="5083" w:leader="none"/>
          <w:tab w:val="left" w:pos="5572" w:leader="none"/>
          <w:tab w:val="left" w:pos="6048" w:leader="none"/>
          <w:tab w:val="left" w:pos="6523" w:leader="none"/>
          <w:tab w:val="left" w:pos="7012" w:leader="none"/>
          <w:tab w:val="left" w:pos="7488" w:leader="none"/>
          <w:tab w:val="left" w:pos="7963" w:leader="none"/>
          <w:tab w:val="left" w:pos="8452" w:leader="none"/>
          <w:tab w:val="left" w:pos="8928" w:leader="none"/>
          <w:tab w:val="left" w:pos="9403" w:leader="none"/>
          <w:tab w:val="left" w:pos="9892" w:leader="none"/>
        </w:tabs>
        <w:spacing w:lineRule="auto" w:line="19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NR = Not Required </w:t>
        <w:noBreakHyphen/>
        <w:t xml:space="preserve"> information which is either optional or is not required in order to process a claim.</w:t>
      </w:r>
    </w:p>
    <w:p>
      <w:pPr>
        <w:pStyle w:val="Normal"/>
        <w:tabs>
          <w:tab w:val="clear" w:pos="720"/>
          <w:tab w:val="left" w:pos="-1152" w:leader="none"/>
          <w:tab w:val="left" w:pos="-677" w:leader="none"/>
          <w:tab w:val="left" w:pos="-188" w:leader="none"/>
          <w:tab w:val="left" w:pos="288" w:leader="none"/>
          <w:tab w:val="left" w:pos="763" w:leader="none"/>
          <w:tab w:val="left" w:pos="1252" w:leader="none"/>
          <w:tab w:val="left" w:pos="1728" w:leader="none"/>
          <w:tab w:val="left" w:pos="2203" w:leader="none"/>
          <w:tab w:val="left" w:pos="2692" w:leader="none"/>
          <w:tab w:val="left" w:pos="3168" w:leader="none"/>
          <w:tab w:val="left" w:pos="3643" w:leader="none"/>
          <w:tab w:val="left" w:pos="4132" w:leader="none"/>
          <w:tab w:val="left" w:pos="4608" w:leader="none"/>
          <w:tab w:val="left" w:pos="5083" w:leader="none"/>
          <w:tab w:val="left" w:pos="5572" w:leader="none"/>
          <w:tab w:val="left" w:pos="6048" w:leader="none"/>
          <w:tab w:val="left" w:pos="6523" w:leader="none"/>
          <w:tab w:val="left" w:pos="7012" w:leader="none"/>
          <w:tab w:val="left" w:pos="7488" w:leader="none"/>
          <w:tab w:val="left" w:pos="7963" w:leader="none"/>
          <w:tab w:val="left" w:pos="8452" w:leader="none"/>
          <w:tab w:val="left" w:pos="8928" w:leader="none"/>
          <w:tab w:val="left" w:pos="9403" w:leader="none"/>
          <w:tab w:val="left" w:pos="9892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  <w:sz w:val="16"/>
        </w:rPr>
        <w:t>**Required prior to mandated use of PlanID.  Not used after Plan ID is mandated.</w:t>
      </w:r>
    </w:p>
    <w:p>
      <w:pPr>
        <w:pStyle w:val="Normal"/>
        <w:tabs>
          <w:tab w:val="clear" w:pos="720"/>
          <w:tab w:val="left" w:pos="-1152" w:leader="none"/>
          <w:tab w:val="left" w:pos="-677" w:leader="none"/>
          <w:tab w:val="left" w:pos="-188" w:leader="none"/>
          <w:tab w:val="left" w:pos="288" w:leader="none"/>
          <w:tab w:val="left" w:pos="763" w:leader="none"/>
          <w:tab w:val="left" w:pos="1252" w:leader="none"/>
          <w:tab w:val="left" w:pos="1728" w:leader="none"/>
          <w:tab w:val="left" w:pos="2203" w:leader="none"/>
          <w:tab w:val="left" w:pos="2692" w:leader="none"/>
          <w:tab w:val="left" w:pos="3168" w:leader="none"/>
          <w:tab w:val="left" w:pos="3643" w:leader="none"/>
          <w:tab w:val="left" w:pos="4132" w:leader="none"/>
          <w:tab w:val="left" w:pos="4608" w:leader="none"/>
          <w:tab w:val="left" w:pos="5083" w:leader="none"/>
          <w:tab w:val="left" w:pos="5572" w:leader="none"/>
          <w:tab w:val="left" w:pos="6048" w:leader="none"/>
          <w:tab w:val="left" w:pos="6523" w:leader="none"/>
          <w:tab w:val="left" w:pos="7012" w:leader="none"/>
          <w:tab w:val="left" w:pos="7488" w:leader="none"/>
          <w:tab w:val="left" w:pos="7963" w:leader="none"/>
          <w:tab w:val="left" w:pos="8452" w:leader="none"/>
          <w:tab w:val="left" w:pos="8928" w:leader="none"/>
          <w:tab w:val="left" w:pos="9403" w:leader="none"/>
          <w:tab w:val="left" w:pos="9892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770"/>
      </w:tblGrid>
      <w:tr>
        <w:trPr/>
        <w:tc>
          <w:tcPr>
            <w:tcW w:w="4482" w:type="dxa"/>
            <w:tcBorders/>
          </w:tcPr>
          <w:p>
            <w:pPr>
              <w:pStyle w:val="NormalTIMS"/>
              <w:jc w:val="left"/>
              <w:rPr/>
            </w:pPr>
            <w:r>
              <w:rPr/>
              <w:t>Rev. 1813</w:t>
            </w:r>
          </w:p>
        </w:tc>
        <w:tc>
          <w:tcPr>
            <w:tcW w:w="4770" w:type="dxa"/>
            <w:tcBorders/>
          </w:tcPr>
          <w:p>
            <w:pPr>
              <w:pStyle w:val="NormalTIMS"/>
              <w:jc w:val="right"/>
              <w:rPr/>
            </w:pPr>
            <w:r>
              <w:rPr/>
              <w:t>3-10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40" w:right="1440" w:gutter="0" w:header="1080" w:top="113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e Mono">
    <w:altName w:val="Courier New"/>
    <w:charset w:val="00"/>
    <w:family w:val="modern"/>
    <w:pitch w:val="default"/>
  </w:font>
  <w:font w:name="Times New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475" w:leader="none"/>
        <w:tab w:val="left" w:pos="964" w:leader="none"/>
        <w:tab w:val="left" w:pos="1440" w:leader="none"/>
        <w:tab w:val="left" w:pos="1915" w:leader="none"/>
        <w:tab w:val="left" w:pos="2404" w:leader="none"/>
        <w:tab w:val="left" w:pos="2880" w:leader="none"/>
        <w:tab w:val="left" w:pos="3355" w:leader="none"/>
        <w:tab w:val="left" w:pos="3844" w:leader="none"/>
        <w:tab w:val="left" w:pos="4320" w:leader="none"/>
        <w:tab w:val="left" w:pos="4795" w:leader="none"/>
        <w:tab w:val="left" w:pos="5284" w:leader="none"/>
        <w:tab w:val="left" w:pos="5760" w:leader="none"/>
        <w:tab w:val="left" w:pos="6235" w:leader="none"/>
        <w:tab w:val="left" w:pos="6724" w:leader="none"/>
        <w:tab w:val="left" w:pos="7200" w:leader="none"/>
        <w:tab w:val="left" w:pos="7675" w:leader="none"/>
        <w:tab w:val="left" w:pos="8164" w:leader="none"/>
        <w:tab w:val="left" w:pos="8640" w:leader="none"/>
        <w:tab w:val="left" w:pos="9115" w:leader="none"/>
        <w:tab w:val="left" w:pos="9604" w:leader="none"/>
        <w:tab w:val="left" w:pos="10080" w:leader="none"/>
        <w:tab w:val="left" w:pos="10555" w:leader="none"/>
        <w:tab w:val="left" w:pos="11044" w:leader="none"/>
      </w:tabs>
      <w:spacing w:lineRule="auto" w:line="192"/>
      <w:ind w:right="-105" w:hanging="0"/>
      <w:jc w:val="center"/>
      <w:outlineLvl w:val="0"/>
    </w:pPr>
    <w:rPr>
      <w:rFonts w:ascii="Times New Roman" w:hAnsi="Times New Roman" w:cs="Times New Roman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u w:val="singl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u w:val="singl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u w:val="singl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auto"/>
    </w:rPr>
  </w:style>
  <w:style w:type="character" w:styleId="WW8Num94z0">
    <w:name w:val="WW8Num94z0"/>
    <w:qFormat/>
    <w:rPr>
      <w:color w:val="auto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singl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</w:pPr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ndale Mono;Courier New" w:hAnsi="Andale Mono;Courier New" w:cs="Andale Mono;Courier New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spacing w:lineRule="auto" w:line="192"/>
      <w:jc w:val="both"/>
    </w:pPr>
    <w:rPr>
      <w:rFonts w:ascii="Times New Roman" w:hAnsi="Times New Roman" w:cs="Times New Roman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23:51:00Z</dcterms:created>
  <dc:creator>Compaq</dc:creator>
  <dc:description/>
  <dc:language>en-US</dc:language>
  <cp:lastModifiedBy>CMS</cp:lastModifiedBy>
  <cp:lastPrinted>2000-04-29T10:15:00Z</cp:lastPrinted>
  <dcterms:modified xsi:type="dcterms:W3CDTF">2003-08-21T18:41:00Z</dcterms:modified>
  <cp:revision>26</cp:revision>
  <dc:subject/>
  <dc:title/>
</cp:coreProperties>
</file>