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75" w:leader="none"/>
          <w:tab w:val="left" w:pos="955" w:leader="none"/>
          <w:tab w:val="left" w:pos="1434" w:leader="none"/>
          <w:tab w:val="left" w:pos="1914" w:leader="none"/>
          <w:tab w:val="left" w:pos="2392" w:leader="none"/>
          <w:tab w:val="left" w:pos="2872" w:leader="none"/>
          <w:tab w:val="left" w:pos="3352" w:leader="none"/>
          <w:tab w:val="left" w:pos="3831" w:leader="none"/>
          <w:tab w:val="right" w:pos="9360" w:leader="none"/>
        </w:tabs>
        <w:spacing w:lineRule="auto" w:line="192"/>
        <w:jc w:val="center"/>
        <w:rPr/>
      </w:pPr>
      <w:r>
        <w:rPr/>
        <w:t>CHAPTER III</w:t>
      </w:r>
    </w:p>
    <w:p>
      <w:pPr>
        <w:pStyle w:val="Normal"/>
        <w:tabs>
          <w:tab w:val="clear" w:pos="475"/>
          <w:tab w:val="center" w:pos="4608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/>
      </w:pPr>
      <w:r>
        <w:rPr/>
        <w:t>CLAIMS, FILING, JURISDICTION</w:t>
      </w:r>
    </w:p>
    <w:p>
      <w:pPr>
        <w:pStyle w:val="Normal"/>
        <w:tabs>
          <w:tab w:val="clear" w:pos="475"/>
          <w:tab w:val="center" w:pos="4608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/>
      </w:pPr>
      <w:r>
        <w:rPr/>
        <w:t>AND DEVELOPMENT PROCEDURES</w:t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ind w:firstLine="8452"/>
        <w:rPr>
          <w:u w:val="single"/>
        </w:rPr>
      </w:pPr>
      <w:r>
        <w:rPr>
          <w:u w:val="single"/>
        </w:rPr>
        <w:t>Section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none"/>
        </w:tabs>
        <w:spacing w:lineRule="auto" w:line="192"/>
        <w:jc w:val="center"/>
        <w:outlineLvl w:val="0"/>
        <w:rPr>
          <w:u w:val="single"/>
        </w:rPr>
      </w:pPr>
      <w:r>
        <w:rPr>
          <w:u w:val="single"/>
        </w:rPr>
        <w:t>Filing the Request for Payment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Definition of a Claim</w:t>
        <w:tab/>
        <w:t>30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plitting Claims for Processing</w:t>
        <w:tab/>
        <w:t>3000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plicating Claims for Processing</w:t>
        <w:tab/>
        <w:t>300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Filing Part B Claims for Physicians' and Suppliers' Services</w:t>
        <w:tab/>
        <w:t>300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Claims Forms</w:t>
        <w:tab/>
        <w:t>300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Acceptability of Photocopies</w:t>
        <w:tab/>
        <w:t>300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Time Limitation on Filing Part B Reasonable Charge and Fee Schedule Claims</w:t>
        <w:tab/>
        <w:t>300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xtension of Time Limitation for Filing Part B Claims on Charge Basis Because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of Administrative Error</w:t>
        <w:tab/>
        <w:t>3004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ime Limitation on Claims for Outpatient Physical Therapy or Speech Pathology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Services Furnished by Clinic Providers</w:t>
        <w:tab/>
        <w:t>3004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Unprocessable Claims</w:t>
        <w:tab/>
        <w:t>300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laims Processing Terminology</w:t>
        <w:tab/>
        <w:t>3005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Handling Incomplete or Invalid Claims.</w:t>
        <w:tab/>
        <w:t>3005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ata Element Requirements Matrix</w:t>
        <w:tab/>
        <w:t>3005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ata Element Requirements</w:t>
        <w:tab/>
        <w:t>3005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Bills Involving Medical Assistance Recipients</w:t>
        <w:tab/>
        <w:t>300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Execution of Request for Payment on Behalf of an Incompetent Person or Under a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Power of Attorney (P/A)</w:t>
        <w:tab/>
        <w:t>300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Contractor Millennium Contingency Plan </w:t>
        <w:tab/>
        <w:t>300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 xml:space="preserve">Millennium Ready Free Billing Software </w:t>
        <w:tab/>
        <w:t>3009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Durable Medical Equipment Regional Carrier (DMERC) Billing Procedures</w:t>
        <w:tab/>
        <w:t>301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>
          <w:color w:val="000000"/>
        </w:rPr>
        <w:t>Durable Medical Equipment Regional Carrier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DMERCs) - Pre-Discharge Delivery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of Durable Medical Equipment, Prosthetics, Orthotics and Supplies (DMEPOS)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For Fitting and Training</w:t>
        <w:tab/>
        <w:t>301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Durable Medical Equipment Regional Carriers (DMERCS)-Billing Procedures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  <w:color w:val="FF0000"/>
        </w:rPr>
        <w:t xml:space="preserve">   </w:t>
      </w:r>
      <w:r>
        <w:rPr>
          <w:rFonts w:cs="Times" w:ascii="Times" w:hAnsi="Times"/>
          <w:color w:val="FF0000"/>
        </w:rPr>
        <w:t>Related To Advanced Beneficiary Notice (ABN) Upgrades</w:t>
      </w:r>
      <w:r>
        <w:rPr>
          <w:color w:val="FF0000"/>
        </w:rPr>
        <w:t xml:space="preserve"> …………………………</w:t>
        <w:tab/>
        <w:t>301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jc w:val="left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FF0000"/>
        </w:rPr>
        <w:t xml:space="preserve">    </w:t>
      </w:r>
      <w:r>
        <w:rPr>
          <w:rFonts w:eastAsia="Times" w:cs="Times" w:ascii="Times" w:hAnsi="Times"/>
          <w:bCs/>
          <w:iCs/>
          <w:color w:val="FF0000"/>
        </w:rPr>
        <w:t xml:space="preserve">  </w:t>
      </w:r>
      <w:r>
        <w:rPr>
          <w:rFonts w:cs="Times" w:ascii="Times" w:hAnsi="Times"/>
          <w:bCs/>
          <w:iCs/>
          <w:color w:val="FF0000"/>
        </w:rPr>
        <w:t>Providing Upgrades of DMEPOS Without Any Extra Charge</w:t>
        <w:tab/>
        <w:t>3012.1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jc w:val="left"/>
        <w:outlineLvl w:val="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outlineLvl w:val="0"/>
        <w:rPr/>
      </w:pPr>
      <w:r>
        <w:rPr/>
        <w:tab/>
      </w:r>
      <w:r>
        <w:rPr>
          <w:u w:val="single"/>
        </w:rPr>
        <w:t>Electronic Data Interchange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Electronic Data Interchange Security, Privacy, Audit, and Legal Issues</w:t>
        <w:tab/>
        <w:t>302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ntractor Data Security and Confidentiality Requirements</w:t>
        <w:tab/>
        <w:t>3021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DI Audit Trails</w:t>
        <w:tab/>
        <w:t>3021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ecurity-Related Requirements for Subcontractor Arrangements With Network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Services</w:t>
        <w:tab/>
        <w:t>3021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lectronic Data Interchange (EDI) Enrollment Form</w:t>
        <w:tab/>
        <w:t>3021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nformation Regarding the Release of Medicare Eligibility Data</w:t>
        <w:tab/>
        <w:t>3021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New Policy on Releasing Eligibility Data</w:t>
        <w:tab/>
        <w:t>3021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dvise Your Providers and Network Service Vendors</w:t>
        <w:tab/>
        <w:t>3021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>
          <w:color w:val="000000"/>
        </w:rPr>
        <w:t xml:space="preserve">      </w:t>
      </w:r>
      <w:r>
        <w:rPr>
          <w:color w:val="000000"/>
        </w:rPr>
        <w:t>Network Service Agreement</w:t>
        <w:tab/>
        <w:t>302</w:t>
      </w:r>
      <w:r>
        <w:rPr/>
        <w:t>1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Maintaining a Directory of Electronic Billing Vendors</w:t>
        <w:tab/>
        <w:t>302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Requirements for Electronic Data Interchange (EDI)</w:t>
        <w:tab/>
        <w:t>302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elecommunications Systems and Methods</w:t>
        <w:tab/>
        <w:t>3023.1</w:t>
      </w:r>
    </w:p>
    <w:p>
      <w:pPr>
        <w:pStyle w:val="NormalTIMS"/>
        <w:tabs>
          <w:tab w:val="clear" w:pos="475"/>
          <w:tab w:val="left" w:pos="8452" w:leader="dot"/>
        </w:tabs>
        <w:rPr/>
      </w:pPr>
      <w:r>
        <w:rPr/>
        <w:t xml:space="preserve">      </w:t>
      </w:r>
      <w:r>
        <w:rPr/>
        <w:t>EDI System</w:t>
        <w:tab/>
        <w:t>3023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DI Testing and Verification</w:t>
        <w:tab/>
        <w:t>3023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echnical Requirements</w:t>
        <w:tab/>
        <w:t>3023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ata Sets and Formats for Electronic Media Claims and Electronic Remittance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Advice</w:t>
        <w:tab/>
        <w:t>3023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echnical Assistance for EDI Trading Partners</w:t>
        <w:tab/>
        <w:t>3023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Software and Hardware Requirements</w:t>
        <w:tab/>
        <w:t>302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rohibition of Exclusive Use of Proprietary Software</w:t>
        <w:tab/>
        <w:t>3024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ersonal Computer (PC) Software</w:t>
        <w:tab/>
        <w:t>3024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Hardware</w:t>
        <w:tab/>
        <w:t>3024.3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left" w:pos="475" w:leader="none"/>
                <w:tab w:val="left" w:pos="955" w:leader="none"/>
                <w:tab w:val="left" w:pos="1434" w:leader="none"/>
                <w:tab w:val="left" w:pos="1914" w:leader="none"/>
                <w:tab w:val="left" w:pos="2392" w:leader="none"/>
                <w:tab w:val="left" w:pos="2872" w:leader="none"/>
                <w:tab w:val="left" w:pos="3352" w:leader="none"/>
                <w:tab w:val="left" w:pos="3831" w:leader="none"/>
                <w:tab w:val="right" w:pos="9360" w:leader="none"/>
              </w:tabs>
              <w:spacing w:lineRule="auto" w:line="192"/>
              <w:jc w:val="left"/>
              <w:rPr/>
            </w:pPr>
            <w:r>
              <w:rPr/>
              <w:t>Rev. 1809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left" w:pos="475" w:leader="none"/>
                <w:tab w:val="left" w:pos="955" w:leader="none"/>
                <w:tab w:val="left" w:pos="1434" w:leader="none"/>
                <w:tab w:val="left" w:pos="1914" w:leader="none"/>
                <w:tab w:val="left" w:pos="2392" w:leader="none"/>
                <w:tab w:val="left" w:pos="2872" w:leader="none"/>
                <w:tab w:val="left" w:pos="3352" w:leader="none"/>
                <w:tab w:val="left" w:pos="3831" w:leader="none"/>
                <w:tab w:val="right" w:pos="9360" w:leader="none"/>
              </w:tabs>
              <w:spacing w:lineRule="auto" w:line="192"/>
              <w:jc w:val="right"/>
              <w:rPr/>
            </w:pPr>
            <w:r>
              <w:rPr/>
              <w:t>3-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ind w:left="3800" w:hanging="0"/>
        <w:outlineLvl w:val="0"/>
        <w:rPr/>
      </w:pPr>
      <w:r>
        <w:rPr/>
        <w:t>CHAPTER III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jc w:val="center"/>
        <w:outlineLvl w:val="0"/>
        <w:rPr/>
      </w:pPr>
      <w:r>
        <w:rPr/>
        <w:t>CLAIMS, FILING, JURISDICTION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dot"/>
        </w:tabs>
        <w:spacing w:lineRule="auto" w:line="192"/>
        <w:jc w:val="center"/>
        <w:outlineLvl w:val="0"/>
        <w:rPr/>
      </w:pPr>
      <w:r>
        <w:rPr/>
        <w:t>AND DEVELOPMENT PROCEDURES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none"/>
        </w:tabs>
        <w:spacing w:lineRule="auto" w:line="192"/>
        <w:ind w:firstLine="8452"/>
        <w:outlineLvl w:val="0"/>
        <w:rPr>
          <w:u w:val="single"/>
        </w:rPr>
      </w:pPr>
      <w:r>
        <w:rPr>
          <w:u w:val="single"/>
        </w:rPr>
        <w:t>Section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none"/>
        </w:tabs>
        <w:spacing w:lineRule="auto" w:line="192"/>
        <w:ind w:firstLine="8452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452" w:leader="none"/>
        </w:tabs>
        <w:spacing w:lineRule="auto" w:line="192"/>
        <w:jc w:val="center"/>
        <w:outlineLvl w:val="0"/>
        <w:rPr>
          <w:u w:val="single"/>
        </w:rPr>
      </w:pPr>
      <w:r>
        <w:rPr>
          <w:u w:val="single"/>
        </w:rPr>
        <w:t>Electronic Media Claims</w:t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Medicare Standard PC-Print-B Software</w:t>
        <w:tab/>
        <w:t>3024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Medicare Part B Standard Paper Remittance Notice</w:t>
        <w:tab/>
        <w:t>3024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upport of Non-Millennium Electronic Formats</w:t>
        <w:tab/>
        <w:t>3024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National Standard Format Maintenance Procedures</w:t>
        <w:tab/>
        <w:t>302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National Standard Format Change Request Procedures</w:t>
        <w:tab/>
        <w:t>3025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Request for Medicare Payment - Negotiated Rate for Laboratory Services</w:t>
        <w:tab/>
        <w:t>302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Filing Claims for Nonassigned Services</w:t>
        <w:tab/>
        <w:t>304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ubmitted Bills - No Form HCFA-1490S</w:t>
        <w:tab/>
        <w:t>3040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ceipted Bill - Definition</w:t>
        <w:tab/>
        <w:t>304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rocessing Claims for Services of Participating Physicians or Suppliers</w:t>
        <w:tab/>
        <w:t>3040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rocessing Mandatorily Assigned Claims for Services/Supplies of Certai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Practitioners/Suppliers</w:t>
        <w:tab/>
        <w:t>3040.4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>Physician and Supplier Billing Requirements for Services Furnished on or After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09/01/90</w:t>
        <w:tab/>
        <w:t>304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Form HCFA-1490S Claims for Services on or After 9/1/90</w:t>
        <w:tab/>
        <w:t>304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Obligation of Physician or Supplier to Bill for Services Which Are Not Covered</w:t>
        <w:tab/>
        <w:t>304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Effect of Beneficiary Agreements Not to Use Medicare Coverage</w:t>
        <w:tab/>
        <w:t>304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rivate Contracts Between Beneficiaries and Physicians/Practitioners</w:t>
        <w:tab/>
        <w:t>3044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General Rules of Private Contracts</w:t>
        <w:tab/>
        <w:t>3044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ffective Date of the Opt Out Provision</w:t>
        <w:tab/>
        <w:t>3044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efinition of Physician/Practitioner</w:t>
        <w:tab/>
        <w:t>3044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When a Physician or Practitioner Opts Out of Medicare</w:t>
        <w:tab/>
        <w:t>3004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 xml:space="preserve">When Payment May be Made to a Beneficiary for Service of an Opt Out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 </w:t>
      </w:r>
      <w:r>
        <w:rPr/>
        <w:t>Physician or Practitioner</w:t>
        <w:tab/>
        <w:t>3044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efinition of a Private Contract</w:t>
        <w:tab/>
        <w:t>3044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quirements of a Private Contract</w:t>
        <w:tab/>
        <w:t>3044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quirements of the Opt Out Affidavit</w:t>
        <w:tab/>
        <w:t>3044.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Failure to Properly Opt Out</w:t>
        <w:tab/>
        <w:t>3044.1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Failure to Maintain Opt Out</w:t>
        <w:tab/>
        <w:t>3044.1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Actions to be Taken in Cases of Failure to Maintain Opt Out</w:t>
        <w:tab/>
        <w:t>3044.1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hysician or Practitioner Who Has Never Enrolled in Medicare</w:t>
        <w:tab/>
        <w:t>3044.1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Non-Participating Physicians or Practitioners Who Opt Out of Medicare</w:t>
        <w:tab/>
        <w:t>3044.1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xcluded Physicians and Practitioners</w:t>
        <w:tab/>
        <w:t>3044.1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he Relationship Between This Provision and Medicare Participation Agreements</w:t>
        <w:tab/>
        <w:t>3044.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articipating Physicians and Practitioners</w:t>
        <w:tab/>
        <w:t>3044.1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hysicians or Practitioners Who Choose to Opt Out of Medicare</w:t>
        <w:tab/>
        <w:t>3044.1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lationship to Non-Covered Services</w:t>
        <w:tab/>
        <w:t>3044.1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Maintaining Information on Opt Out Physicians</w:t>
        <w:tab/>
        <w:t>3044.2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 xml:space="preserve">Informing Managed Care Plans Who the Opt Out Physicians or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 </w:t>
      </w:r>
      <w:r>
        <w:rPr/>
        <w:t>Practitioners Are</w:t>
        <w:tab/>
        <w:t>3044.21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dot"/>
        </w:tabs>
        <w:spacing w:lineRule="auto" w:line="192"/>
        <w:outlineLvl w:val="0"/>
        <w:rPr/>
      </w:pPr>
      <w:r>
        <w:rPr/>
        <w:t xml:space="preserve">      </w:t>
      </w:r>
      <w:r>
        <w:rPr/>
        <w:t xml:space="preserve">Informing the National Supplier Clearinghouse (NSC) Who the Opt Out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 </w:t>
      </w:r>
      <w:r>
        <w:rPr/>
        <w:t>Physicians or Practitioners Are</w:t>
        <w:tab/>
        <w:t>3044.2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Organizations that Furnish Physician or Practitioner Services</w:t>
        <w:tab/>
        <w:t>3044.2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 xml:space="preserve">The Difference Between Advance Beneficiary Notices (ABN) and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 </w:t>
      </w:r>
      <w:r>
        <w:rPr/>
        <w:t>Private Contracts</w:t>
        <w:tab/>
        <w:t>3044.2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rivate Contracting Rules When Medicare is the Secondary Payer</w:t>
        <w:tab/>
        <w:t>3044.2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gistration and Identification of Physicians or Practitioners Who Opt Out</w:t>
        <w:tab/>
        <w:t>3044.2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ystem Identification</w:t>
        <w:tab/>
        <w:t>3044.2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mergency and Urgent Care Situations</w:t>
        <w:tab/>
        <w:t>3044.2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136" w:leader="none"/>
        </w:tabs>
        <w:spacing w:lineRule="auto" w:line="192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left" w:pos="8136" w:leader="none"/>
              </w:tabs>
              <w:spacing w:lineRule="auto" w:line="192"/>
              <w:jc w:val="left"/>
              <w:rPr/>
            </w:pPr>
            <w:r>
              <w:rPr/>
              <w:t>3-1.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left" w:pos="8136" w:leader="none"/>
              </w:tabs>
              <w:spacing w:lineRule="auto" w:line="192"/>
              <w:jc w:val="right"/>
              <w:rPr/>
            </w:pPr>
            <w:r>
              <w:rPr/>
              <w:t>Rev. 1809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left" w:pos="8136" w:leader="none"/>
        </w:tabs>
        <w:spacing w:lineRule="auto" w:line="192"/>
        <w:jc w:val="center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HAPTER III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136" w:leader="dot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>CLAIMS, FILING, JURISDICTION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136" w:leader="dot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>AND DEVELOPMENT PROCEDURES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136" w:leader="dot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none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</w:r>
      <w:r>
        <w:rPr>
          <w:rFonts w:cs="Times New (W1)" w:ascii="Times New (W1)" w:hAnsi="Times New (W1)"/>
          <w:u w:val="single"/>
        </w:rPr>
        <w:t>Section</w:t>
      </w:r>
    </w:p>
    <w:p>
      <w:pPr>
        <w:pStyle w:val="Normal"/>
        <w:tabs>
          <w:tab w:val="clear" w:pos="475"/>
          <w:tab w:val="left" w:pos="8136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Definition of Emergency and Urgent Care Situations</w:t>
        <w:tab/>
        <w:t>3044.29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Denial of Payment to Employers of Opt Out Physicians and Practitioners</w:t>
        <w:tab/>
        <w:t>3044.30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Denial of Payment to Beneficiaries and Others</w:t>
        <w:tab/>
        <w:t>3044.31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 xml:space="preserve">Payment of Medically Necessary Services Ordered or Prescribed By an 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Opt Out Physician or Practitioner</w:t>
        <w:tab/>
        <w:t>3044.32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Mandatory Claims Submission</w:t>
        <w:tab/>
        <w:t>3044.33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enewal of Opt Out</w:t>
        <w:tab/>
        <w:t>3044.34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arly Termination of Opt Out</w:t>
        <w:tab/>
        <w:t>3044.35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Appeals</w:t>
        <w:tab/>
        <w:t>3044.36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Application to Medicare+Choice Contracts</w:t>
        <w:tab/>
        <w:t>3044.37               Claims Denial Notices to Opt Out Physicians and Practitioners</w:t>
        <w:tab/>
        <w:t>3044.38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laims Denial Notices to Beneficiaries</w:t>
        <w:tab/>
        <w:t>3044.39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eporting</w:t>
        <w:tab/>
        <w:t>3044.40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Filing the Request - Assignments</w:t>
        <w:tab/>
        <w:t>3045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Nature and Effect of Assignment</w:t>
        <w:tab/>
        <w:t>3045.1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hysician's Right to Collect From Enrollee on Assigned Claim</w:t>
        <w:tab/>
        <w:t>3045.2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ffect of Assignment Upon Rental or Purchase of Durable Medical Equipment</w:t>
        <w:tab/>
        <w:t>3045.3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ffect of Assignment Upon Purchase of Cataract Glasses From Participating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Physician or Supplier</w:t>
        <w:tab/>
        <w:t>3045.4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Mandatory Assignment Requirement for Physician Office Laboratories</w:t>
        <w:tab/>
        <w:t>3045.5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 xml:space="preserve">Physicians Billing for Purchased Diagnostic Tests (Other Than Clinical 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Diagnostic Laboratory Tests)</w:t>
        <w:tab/>
        <w:t>3045.6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Mandatory Assignment and Other Requirements for Home Dialysis Supplies and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Equipment Paid Under Method II</w:t>
        <w:tab/>
        <w:t>3045.7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Special Signature Requirements</w:t>
        <w:tab/>
        <w:t>3047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equest for Payment on Provider Record</w:t>
        <w:tab/>
        <w:t>3047.1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xtended Payment Request for Physician Services</w:t>
        <w:tab/>
        <w:t>3047.2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Other One-Time Authorizations</w:t>
        <w:tab/>
        <w:t>3047.3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hysician/Supplier Signature Requirements</w:t>
        <w:tab/>
        <w:t>3047.4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Machine-Prepared Claims</w:t>
        <w:tab/>
        <w:t>3055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Data Requirements for Machine-Prepared Claims</w:t>
        <w:tab/>
        <w:t>3055.1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eviewing, Controlling, and Retaining Machine-Prepared Claims Data</w:t>
        <w:tab/>
        <w:t>3055.3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Summary of Signature Requirements for Enrollees, Physicians, or Suppliers</w:t>
        <w:tab/>
        <w:t>3057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Reassignment</w:t>
        <w:tab/>
        <w:t>3060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to Employer of Physician</w:t>
        <w:tab/>
        <w:t>3060.1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to Facility in Which Services Are Performed</w:t>
        <w:tab/>
        <w:t>3060.2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to Health Care Delivery System</w:t>
        <w:tab/>
        <w:t>3060.3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to Physician for Purchased Diagnostic Tests</w:t>
        <w:tab/>
        <w:t>3060.4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to Supplier of Diagnostic Tests for Purchased Interpretations</w:t>
        <w:tab/>
        <w:t>3060.5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Under Reciprocal Billing Arrangements</w:t>
        <w:tab/>
        <w:t>3060.6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Under Locum Tenens Arrangements</w:t>
        <w:tab/>
        <w:t>3060.7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stablishing That Person or Entity Qualifies to Receive Payment on Basis of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Reassignment</w:t>
        <w:tab/>
        <w:t>3060.8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eastAsia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Rev. 1789</w:t>
        <w:tab/>
        <w:t xml:space="preserve"> 3-1.1a</w:t>
      </w:r>
      <w:r>
        <w:br w:type="page"/>
      </w:r>
    </w:p>
    <w:p>
      <w:pPr>
        <w:pStyle w:val="Normal"/>
        <w:tabs>
          <w:tab w:val="clear" w:pos="475"/>
          <w:tab w:val="left" w:pos="8136" w:leader="none"/>
        </w:tabs>
        <w:spacing w:lineRule="auto" w:line="192"/>
        <w:jc w:val="center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HAPTER III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136" w:leader="dot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>CLAIMS, FILING, JURISDICTION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136" w:leader="dot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  <w:t>AND DEVELOPMENT PROCEDURES</w:t>
      </w:r>
    </w:p>
    <w:p>
      <w:pPr>
        <w:pStyle w:val="Normal"/>
        <w:numPr>
          <w:ilvl w:val="0"/>
          <w:numId w:val="0"/>
        </w:numPr>
        <w:tabs>
          <w:tab w:val="clear" w:pos="475"/>
          <w:tab w:val="center" w:pos="4680" w:leader="none"/>
          <w:tab w:val="left" w:pos="8136" w:leader="dot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2" w:leader="none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</w:r>
      <w:r>
        <w:rPr>
          <w:rFonts w:cs="Times New (W1)" w:ascii="Times New (W1)" w:hAnsi="Times New (W1)"/>
          <w:u w:val="single"/>
        </w:rPr>
        <w:t>Section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3" w:leader="dot"/>
        </w:tabs>
        <w:spacing w:lineRule="auto" w:line="192"/>
        <w:jc w:val="center"/>
        <w:outlineLvl w:val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8453" w:leader="dot"/>
        </w:tabs>
        <w:spacing w:lineRule="auto" w:line="192"/>
        <w:outlineLvl w:val="0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Billing Procedures for Entities Qualified to Receive Payment on Basis of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Reassignment</w:t>
        <w:tab/>
        <w:t>3060.9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to Agent</w:t>
        <w:tab/>
        <w:t>3060.10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ayment to Bank</w:t>
        <w:tab/>
        <w:t>3060.11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orrecting Unacceptable Payment Arrangements</w:t>
        <w:tab/>
        <w:t>3060.12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Sanctions for Prohibited Payment Arrangement</w:t>
        <w:tab/>
        <w:t>3060.13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rohibition of Assignments by Providers of Services</w:t>
        <w:tab/>
        <w:t>3060.14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rohibition of Assignments by Beneficiaries</w:t>
        <w:tab/>
        <w:t>3060.15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left" w:pos="8453" w:leader="dot"/>
              </w:tabs>
              <w:spacing w:lineRule="auto" w:line="192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3-1.1.b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left" w:pos="8453" w:leader="dot"/>
              </w:tabs>
              <w:spacing w:lineRule="auto" w:line="192"/>
              <w:jc w:val="right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Rev. 1789</w:t>
            </w:r>
          </w:p>
        </w:tc>
      </w:tr>
    </w:tbl>
    <w:p>
      <w:pPr>
        <w:pStyle w:val="Normal"/>
        <w:tabs>
          <w:tab w:val="clear" w:pos="475"/>
          <w:tab w:val="left" w:pos="8453" w:leader="dot"/>
        </w:tabs>
        <w:spacing w:lineRule="auto" w:line="192"/>
        <w:jc w:val="center"/>
        <w:rPr>
          <w:rFonts w:ascii="Times New (W1)" w:hAnsi="Times New (W1)" w:cs="Times New (W1)"/>
        </w:rPr>
      </w:pPr>
      <w:r>
        <w:br w:type="page"/>
      </w:r>
      <w:r>
        <w:rPr>
          <w:rFonts w:cs="Times New (W1)" w:ascii="Times New (W1)" w:hAnsi="Times New (W1)"/>
        </w:rPr>
        <w:t>CHAPTER III</w:t>
      </w:r>
    </w:p>
    <w:p>
      <w:pPr>
        <w:pStyle w:val="Normal"/>
        <w:tabs>
          <w:tab w:val="clear" w:pos="475"/>
          <w:tab w:val="center" w:pos="4608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LAIMS, FILING, JURISDICTION</w:t>
      </w:r>
    </w:p>
    <w:p>
      <w:pPr>
        <w:pStyle w:val="TextBody"/>
        <w:jc w:val="center"/>
        <w:rPr>
          <w:rFonts w:ascii="Times New (W1)" w:hAnsi="Times New (W1)" w:cs="Times New (W1)"/>
          <w:color w:val="000000"/>
          <w:lang w:val="en-US" w:eastAsia="en-US"/>
        </w:rPr>
      </w:pPr>
      <w:r>
        <w:rPr>
          <w:rFonts w:cs="Times New (W1)" w:ascii="Times New (W1)" w:hAnsi="Times New (W1)"/>
          <w:color w:val="000000"/>
        </w:rPr>
        <w:t>AND DEVELOPMENT PROCEDURES</w:t>
      </w:r>
    </w:p>
    <w:p>
      <w:pPr>
        <w:pStyle w:val="TextBody"/>
        <w:rPr>
          <w:rFonts w:ascii="Times New (W1)" w:hAnsi="Times New (W1)" w:cs="Times New (W1)"/>
          <w:color w:val="000000"/>
          <w:lang w:val="en-US" w:eastAsia="en-US"/>
        </w:rPr>
      </w:pPr>
      <w:r>
        <w:rPr>
          <w:rFonts w:cs="Times New (W1)" w:ascii="Times New (W1)" w:hAnsi="Times New (W1)"/>
          <w:color w:val="000000"/>
          <w:lang w:val="en-US" w:eastAsia="en-US"/>
        </w:rPr>
      </w:r>
    </w:p>
    <w:p>
      <w:pPr>
        <w:pStyle w:val="Normal"/>
        <w:tabs>
          <w:tab w:val="clear" w:pos="475"/>
          <w:tab w:val="left" w:pos="8453" w:leader="none"/>
        </w:tabs>
        <w:spacing w:lineRule="auto" w:line="192"/>
        <w:rPr/>
      </w:pPr>
      <w:r>
        <w:rPr>
          <w:rFonts w:cs="Times New (W1)" w:ascii="Times New (W1)" w:hAnsi="Times New (W1)"/>
          <w:color w:val="000000"/>
        </w:rPr>
        <w:tab/>
      </w:r>
      <w:r>
        <w:rPr>
          <w:rFonts w:cs="Times New (W1)" w:ascii="Times New (W1)" w:hAnsi="Times New (W1)"/>
          <w:color w:val="000000"/>
          <w:u w:val="single"/>
        </w:rPr>
        <w:t>Section</w:t>
      </w:r>
    </w:p>
    <w:p>
      <w:pPr>
        <w:pStyle w:val="TextBody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TextBody"/>
        <w:jc w:val="center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  <w:t>Medicare Standard Systems</w:t>
      </w:r>
    </w:p>
    <w:p>
      <w:pPr>
        <w:pStyle w:val="Normal"/>
        <w:tabs>
          <w:tab w:val="clear" w:pos="475"/>
          <w:tab w:val="left" w:pos="8136" w:leader="dot"/>
        </w:tabs>
        <w:spacing w:lineRule="auto" w:line="192"/>
        <w:rPr>
          <w:rFonts w:ascii="Times New (W1)" w:hAnsi="Times New (W1)" w:cs="Times New (W1)"/>
          <w:color w:val="000000"/>
          <w:u w:val="single"/>
        </w:rPr>
      </w:pPr>
      <w:r>
        <w:rPr>
          <w:rFonts w:cs="Times New (W1)" w:ascii="Times New (W1)" w:hAnsi="Times New (W1)"/>
          <w:color w:val="000000"/>
          <w:u w:val="single"/>
        </w:rPr>
      </w:r>
    </w:p>
    <w:p>
      <w:pPr>
        <w:pStyle w:val="Normal"/>
        <w:tabs>
          <w:tab w:val="clear" w:pos="475"/>
          <w:tab w:val="left" w:pos="8453" w:leader="none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Release Software</w:t>
        <w:tab/>
        <w:t>3080</w:t>
      </w:r>
    </w:p>
    <w:p>
      <w:pPr>
        <w:pStyle w:val="Normal"/>
        <w:tabs>
          <w:tab w:val="clear" w:pos="475"/>
          <w:tab w:val="left" w:pos="8453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Contractor Testing Requirements</w:t>
        <w:tab/>
        <w:t>308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</w:r>
      <w:r>
        <w:rPr>
          <w:rFonts w:cs="Times New (W1)" w:ascii="Times New (W1)" w:hAnsi="Times New (W1)"/>
          <w:u w:val="single"/>
        </w:rPr>
        <w:t>Jurisdiction of Claim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Jurisdiction of Requests For Payment</w:t>
        <w:tab/>
        <w:t>31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(W1)" w:ascii="Times New (W1)" w:hAnsi="Times New (W1)"/>
          <w:color w:val="FF0000"/>
        </w:rPr>
        <w:t xml:space="preserve">Payment Jurisdiction for Services Paid Under the Physician Fee Schedule and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(W1)" w:cs="Times New (W1)" w:ascii="Times New (W1)" w:hAnsi="Times New (W1)"/>
          <w:color w:val="FF0000"/>
        </w:rPr>
        <w:t xml:space="preserve">  </w:t>
      </w:r>
      <w:r>
        <w:rPr>
          <w:rFonts w:cs="Times New (W1)" w:ascii="Times New (W1)" w:hAnsi="Times New (W1)"/>
          <w:color w:val="FF0000"/>
        </w:rPr>
        <w:t>Anesthesia Services</w:t>
        <w:tab/>
        <w:t>3100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(W1)" w:ascii="Times New (W1)" w:hAnsi="Times New (W1)"/>
          <w:color w:val="FF0000"/>
        </w:rPr>
        <w:t xml:space="preserve">Claims Processing Instructions for Payment for Claims Received On or After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(W1)" w:cs="Times New (W1)" w:ascii="Times New (W1)" w:hAnsi="Times New (W1)"/>
          <w:color w:val="FF0000"/>
        </w:rPr>
        <w:t xml:space="preserve">  </w:t>
      </w:r>
      <w:r>
        <w:rPr>
          <w:rFonts w:cs="Times New (W1)" w:ascii="Times New (W1)" w:hAnsi="Times New (W1)"/>
          <w:color w:val="FF0000"/>
        </w:rPr>
        <w:t>April 1, 2004</w:t>
        <w:tab/>
        <w:t>310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(W1)" w:ascii="Times New (W1)" w:hAnsi="Times New (W1)"/>
          <w:color w:val="FF0000"/>
        </w:rPr>
        <w:t>Payment Jurisdiction for Purchased Services</w:t>
        <w:tab/>
        <w:t>3100.3</w:t>
      </w:r>
    </w:p>
    <w:p>
      <w:pPr>
        <w:pStyle w:val="Normal"/>
        <w:tabs>
          <w:tab w:val="clear" w:pos="475"/>
          <w:tab w:val="left" w:pos="8436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(W1)" w:ascii="Times New (W1)" w:hAnsi="Times New (W1)"/>
          <w:color w:val="FF0000"/>
        </w:rPr>
        <w:t>Payment Jurisdiction for Reassigned Services</w:t>
        <w:tab/>
        <w:t>3100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(W1)" w:ascii="Times New (W1)" w:hAnsi="Times New (W1)"/>
          <w:color w:val="FF0000"/>
        </w:rPr>
        <w:t>Jurisdiction for Shipboard Services</w:t>
        <w:tab/>
        <w:t>3100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(W1)" w:ascii="Times New (W1)" w:hAnsi="Times New (W1)"/>
          <w:color w:val="FF0000"/>
        </w:rPr>
        <w:t>Exceptions to Jurisdictional Payment</w:t>
        <w:tab/>
        <w:t>3100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rea Carrier - Supplier's Services</w:t>
        <w:tab/>
        <w:t>310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Railroad Retirement Beneficiary Carrier</w:t>
        <w:tab/>
        <w:t>310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Welfare Carriers</w:t>
        <w:tab/>
        <w:t>310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Disposition of Misdirected Claims</w:t>
        <w:tab/>
        <w:t>311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   </w:t>
      </w:r>
      <w:r>
        <w:rPr>
          <w:rFonts w:cs="Times New (W1)" w:ascii="Times New (W1)" w:hAnsi="Times New (W1)"/>
          <w:color w:val="000000"/>
        </w:rPr>
        <w:t>Transfer of Claims Material Between Carrier and Intermediary</w:t>
        <w:tab/>
        <w:t>3110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Signature Requirements</w:t>
        <w:tab/>
        <w:t>311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ayments Under Part B for Services Furnished by Suppliers of Service to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</w:t>
      </w:r>
      <w:r>
        <w:rPr>
          <w:rFonts w:cs="Times New (W1)" w:ascii="Times New (W1)" w:hAnsi="Times New (W1)"/>
        </w:rPr>
        <w:t>Patients of a Provider</w:t>
        <w:tab/>
        <w:t>311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/>
      </w:pPr>
      <w:r>
        <w:rPr>
          <w:rFonts w:cs="Times New (W1)" w:ascii="Times New (W1)" w:hAnsi="Times New (W1)"/>
        </w:rPr>
        <w:tab/>
      </w:r>
      <w:r>
        <w:rPr>
          <w:rFonts w:cs="Times New (W1)" w:ascii="Times New (W1)" w:hAnsi="Times New (W1)"/>
          <w:u w:val="single"/>
        </w:rPr>
        <w:t>Parenteral and Enteral Nutritio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u w:val="single"/>
        </w:rPr>
      </w:pPr>
      <w:r>
        <w:rPr>
          <w:rFonts w:cs="Times New (W1)" w:ascii="Times New (W1)" w:hAnsi="Times New (W1)"/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arenteral and Enteral Nutrition (PEN) Claims Jurisdiction</w:t>
        <w:tab/>
        <w:t>31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</w:r>
      <w:r>
        <w:rPr>
          <w:rFonts w:cs="Times New (W1)" w:ascii="Times New (W1)" w:hAnsi="Times New (W1)"/>
          <w:u w:val="single"/>
        </w:rPr>
        <w:t>Claim Number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Health Insurance Card</w:t>
        <w:tab/>
        <w:t>32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Health Insurance Claim Numbers (HICN)</w:t>
        <w:tab/>
        <w:t>320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Health Insurance Claim Numbers Assigned by the Railroad Retirement Board</w:t>
        <w:tab/>
        <w:t>320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hanges in Health Insurance Claim Numbers</w:t>
        <w:tab/>
        <w:t>320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rocedures for Obtaining Missing or Incorrect Claim Numbers</w:t>
        <w:tab/>
        <w:t>320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Guidelines for Use of Carrier Alphabetic State File (CASF) - General</w:t>
        <w:tab/>
        <w:t>321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onfidentiality</w:t>
        <w:tab/>
        <w:t>3215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eceipt and Disposition Procedures</w:t>
        <w:tab/>
        <w:t>3215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xplanation of CASF Data</w:t>
        <w:tab/>
        <w:t>3215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Using the CASF</w:t>
        <w:tab/>
        <w:t>3215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Guidelines for Beneficiary Identification</w:t>
        <w:tab/>
        <w:t>3215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Tolerances for Use With the Guidelines</w:t>
        <w:tab/>
        <w:t>3215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Special Conditions in the CASF</w:t>
        <w:tab/>
        <w:t>3215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Guidelines for Use of the Health Insurance Beneficiary State Tape (BEST) - General</w:t>
        <w:tab/>
        <w:t>32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onfidentiality</w:t>
        <w:tab/>
        <w:t>3216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eceipt and Disposition Procedures</w:t>
        <w:tab/>
        <w:t>3216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Description of BEST</w:t>
        <w:tab/>
        <w:t>3216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Special Conditions in the BEST</w:t>
        <w:tab/>
        <w:t>3216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Using the BEST</w:t>
        <w:tab/>
        <w:t>3216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center" w:pos="4608" w:leader="none"/>
                <w:tab w:val="left" w:pos="8452" w:leader="dot"/>
              </w:tabs>
              <w:spacing w:lineRule="auto" w:line="192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Rev. 1813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center" w:pos="4608" w:leader="none"/>
                <w:tab w:val="left" w:pos="8452" w:leader="dot"/>
              </w:tabs>
              <w:spacing w:lineRule="auto" w:line="192"/>
              <w:jc w:val="right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3-1.2</w:t>
            </w:r>
          </w:p>
        </w:tc>
      </w:tr>
    </w:tbl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jc w:val="center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HAPTER III</w:t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jc w:val="center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LAIMS, FILING, JURISDICTION</w:t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jc w:val="center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AND DEVELOPMENT PROCEDURES</w:t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ind w:firstLine="8452"/>
        <w:rPr>
          <w:rFonts w:ascii="Times New (W1)" w:hAnsi="Times New (W1)" w:cs="Times New (W1)"/>
        </w:rPr>
      </w:pPr>
      <w:r>
        <w:rPr>
          <w:rFonts w:cs="Times New (W1)" w:ascii="Times New (W1)" w:hAnsi="Times New (W1)"/>
          <w:u w:val="single"/>
        </w:rPr>
        <w:t>Section</w:t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ab/>
      </w:r>
      <w:r>
        <w:rPr>
          <w:rFonts w:cs="Times New (W1)" w:ascii="Times New (W1)" w:hAnsi="Times New (W1)"/>
          <w:u w:val="single"/>
        </w:rPr>
        <w:t>Claims Development Procedures and Situation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laim Review - General</w:t>
        <w:tab/>
        <w:t>33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Beneficiary Identification</w:t>
        <w:tab/>
        <w:t>330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Informing Claimant of Incorrect or Incomplete Identification</w:t>
        <w:tab/>
        <w:t>330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ating of Request for Payment Forms</w:t>
        <w:tab/>
        <w:t>330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Obtaining Copies of Medical Records from Providers</w:t>
        <w:tab/>
        <w:t>330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ontacts With Physicians, Suppliers, or Beneficiaries for Additional Information</w:t>
        <w:tab/>
        <w:t>331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Evidence of Medical Necessity for Durable Medical Equipment</w:t>
        <w:tab/>
        <w:t>331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hysician or Supplier Refusal to Furnish an Itemized Bill to the Patient</w:t>
        <w:tab/>
        <w:t>331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hysician or Supplier Refuses to Submit Medicare Claims</w:t>
        <w:tab/>
        <w:t>331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Physical Examinations of Beneficiaries by Carriers</w:t>
        <w:tab/>
        <w:t>33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Appeals Process for Investigational Device Exemptions (IDE)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  <w:color w:val="000000"/>
        </w:rPr>
      </w:pPr>
      <w:r>
        <w:rPr>
          <w:rFonts w:eastAsia="Times New (W1)" w:cs="Times New (W1)" w:ascii="Times New (W1)" w:hAnsi="Times New (W1)"/>
          <w:color w:val="000000"/>
        </w:rPr>
        <w:t xml:space="preserve">   </w:t>
      </w:r>
      <w:r>
        <w:rPr>
          <w:rFonts w:cs="Times New (W1)" w:ascii="Times New (W1)" w:hAnsi="Times New (W1)"/>
          <w:color w:val="000000"/>
        </w:rPr>
        <w:t>Categorization Decisions</w:t>
        <w:tab/>
        <w:t>331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isposition of Claims Where Supporting Evidence Is Needed</w:t>
        <w:tab/>
        <w:t>331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Physician’s or Supplier’s Charges for Completing or Submitting a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Medicare Claim or For Furnishing an Itemized Bill</w:t>
        <w:tab/>
        <w:t>332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Charges by Relative or Member of Immediate Household</w:t>
        <w:tab/>
        <w:t>332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Duplicate and/or Overlapping Bills With Discrepant Charges</w:t>
        <w:tab/>
        <w:t>332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Evidence of Medical Necessity for Parenteral and Enteral Nutritio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</w:t>
      </w:r>
      <w:r>
        <w:rPr>
          <w:rFonts w:cs="Times New (W1)" w:ascii="Times New (W1)" w:hAnsi="Times New (W1)"/>
        </w:rPr>
        <w:t>(PEN) Therapy</w:t>
        <w:tab/>
        <w:t>332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Medicare Secondary Payer (MSP) General Provisions</w:t>
        <w:tab/>
        <w:t>332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Beneficiary's Responsibility With Respect to TPPs That Are Primary to Medicare</w:t>
        <w:tab/>
        <w:t>3328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TPP Pays Charges in Full</w:t>
        <w:tab/>
        <w:t>3328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TPP Pays Portion of Charges</w:t>
        <w:tab/>
        <w:t>3328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TPP Denies Payment</w:t>
        <w:tab/>
        <w:t>3328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Notification When Claims for Primary Medicare Benefits Are Denied</w:t>
        <w:tab/>
        <w:t>3328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arrier Action When There Is Indication That Medicare May Be Secondary Payer</w:t>
        <w:tab/>
        <w:t>3328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hysician, Supplier, or Beneficiary Bills Medicare for Primary Benefits</w:t>
        <w:tab/>
        <w:t>3328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TPP Does Not Pay Because of Deductible or Coinsurance Provision</w:t>
        <w:tab/>
        <w:t>3328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TPP Gives Medicare Beneficiary Choice of Using Preferred Provider</w:t>
        <w:tab/>
        <w:t>3328.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Multiple Insurers</w:t>
        <w:tab/>
        <w:t>3328.1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ecovery of MSP Mistaken Payments</w:t>
        <w:tab/>
        <w:t>3328.11</w:t>
      </w:r>
    </w:p>
    <w:p>
      <w:pPr>
        <w:pStyle w:val="Style0"/>
        <w:widowControl w:val="false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laimant's Right to Take Legal Action Against TPP</w:t>
        <w:tab/>
        <w:t>3328.1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Allowance for Procurement Costs</w:t>
        <w:tab/>
        <w:t>3328.1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rimary Payer Is Bankrupt or Insolvent</w:t>
        <w:tab/>
        <w:t>3328.1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Advice to Providers, Physicians, and Beneficiaries</w:t>
        <w:tab/>
        <w:t>3328.1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TPP Pays Primary Benefits When Not Required</w:t>
        <w:tab/>
        <w:t>3328.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Federal Government's Right to Sue and Collect Double Damages</w:t>
        <w:tab/>
        <w:t>3328.1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When Medicare Secondary Benefits Are Payable</w:t>
        <w:tab/>
        <w:t>3328.1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When Medicare Secondary Benefits Are Not Payable</w:t>
        <w:tab/>
        <w:t>3328.1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alculating Medicare Secondary Payments for Services Reimbursed o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Reasonable Charge or Other Basis Under Part B</w:t>
        <w:tab/>
        <w:t>3328.2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ffect of Failure to File Proper Claim</w:t>
        <w:tab/>
        <w:t>3328.2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ffect of Primary Payments on Deductibles and Coinsurance</w:t>
        <w:tab/>
        <w:t>3328.2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Medicare Secondary Payment for Managed Care Organizations' (MCO)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Copayments</w:t>
        <w:tab/>
        <w:t>3328.2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Right of Physician or Supplier to Charge Beneficiary</w:t>
        <w:tab/>
        <w:t>3328.2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 xml:space="preserve">Charging Expenses Against Annual Limit on Incurred Expenses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   </w:t>
      </w:r>
      <w:r>
        <w:rPr>
          <w:rFonts w:cs="Times New (W1)" w:ascii="Times New (W1)" w:hAnsi="Times New (W1)"/>
        </w:rPr>
        <w:t>for Services of Independently Practicing Physical Therapists</w:t>
        <w:tab/>
        <w:t>3328.2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MSP - General Provisions Applicable to Individuals Covered by Group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</w:t>
      </w:r>
      <w:r>
        <w:rPr>
          <w:rFonts w:cs="Times New (W1)" w:ascii="Times New (W1)" w:hAnsi="Times New (W1)"/>
        </w:rPr>
        <w:t>Health Plans (GHP) and Large Group Health Plans (LGHP)</w:t>
        <w:tab/>
        <w:t>332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General</w:t>
        <w:tab/>
        <w:t>3329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>
          <w:rFonts w:eastAsia="Times New (W1)"/>
        </w:rPr>
        <w:t xml:space="preserve">      </w:t>
      </w:r>
      <w:r>
        <w:rPr/>
        <w:t>Definitions</w:t>
        <w:tab/>
        <w:t>3329.2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TextBody"/>
              <w:jc w:val="left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3-2</w:t>
            </w:r>
          </w:p>
        </w:tc>
        <w:tc>
          <w:tcPr>
            <w:tcW w:w="4770" w:type="dxa"/>
            <w:tcBorders/>
          </w:tcPr>
          <w:p>
            <w:pPr>
              <w:pStyle w:val="TextBody"/>
              <w:jc w:val="right"/>
              <w:rPr>
                <w:rFonts w:ascii="Times New (W1)" w:hAnsi="Times New (W1)" w:cs="Times New (W1)"/>
                <w:color w:val="000000"/>
              </w:rPr>
            </w:pPr>
            <w:r>
              <w:rPr>
                <w:rFonts w:cs="Times New (W1)" w:ascii="Times New (W1)" w:hAnsi="Times New (W1)"/>
                <w:color w:val="000000"/>
              </w:rPr>
              <w:t>Rev. 1813</w:t>
            </w:r>
          </w:p>
        </w:tc>
      </w:tr>
    </w:tbl>
    <w:p>
      <w:pPr>
        <w:pStyle w:val="TextBody"/>
        <w:jc w:val="center"/>
        <w:rPr>
          <w:color w:val="000000"/>
        </w:rPr>
      </w:pPr>
      <w:r>
        <w:rPr>
          <w:color w:val="000000"/>
        </w:rPr>
        <w:t>CHAPTER II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CLAIMS, FILING, JURISDICTION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AND DEVELOPMENT PROCEDURES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none"/>
        </w:tabs>
        <w:rPr/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Section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Current Employment Status</w:t>
        <w:tab/>
        <w:t>3329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Employer Sponsored Prepaid Health Care Plan</w:t>
        <w:tab/>
        <w:t>3329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(W1)" w:hAnsi="Times New (W1)" w:cs="Times New (W1)"/>
        </w:rPr>
      </w:pPr>
      <w:r>
        <w:rPr>
          <w:rFonts w:eastAsia="Times New (W1)" w:cs="Times New (W1)" w:ascii="Times New (W1)" w:hAnsi="Times New (W1)"/>
        </w:rPr>
        <w:t xml:space="preserve">      </w:t>
      </w:r>
      <w:r>
        <w:rPr>
          <w:rFonts w:cs="Times New (W1)" w:ascii="Times New (W1)" w:hAnsi="Times New (W1)"/>
        </w:rPr>
        <w:t>Prohibition Against Financial and Other Incentives</w:t>
        <w:tab/>
        <w:t>3329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Nondiscrimination</w:t>
        <w:tab/>
        <w:t>3329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ax Imposed on Contributors to Nonconforming GHPs</w:t>
        <w:tab/>
        <w:t>3329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ferral to Internal Revenue Service (IRS)</w:t>
        <w:tab/>
        <w:t>3329.8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000000"/>
          <w:u w:val="single"/>
        </w:rPr>
      </w:pPr>
      <w:r>
        <w:rPr>
          <w:color w:val="000000"/>
          <w:u w:val="single"/>
        </w:rPr>
        <w:t>Medicare as Secondary Payer for Coverage Under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u w:val="single"/>
        </w:rPr>
        <w:t>Workers' Compensation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Carrier Action Where There Is Indication of Workers' Compensation Coverage</w:t>
        <w:tab/>
        <w:t>3330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dentification of Cases Requiring Investigation to Determine Whether Services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Are Covered Under Workers' Compensation (WC)</w:t>
        <w:tab/>
        <w:t>3330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ources of Information for Investigating Possible Workers' Compensation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overage</w:t>
        <w:tab/>
        <w:t>3330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nvestigation and Evaluation Guides</w:t>
        <w:tab/>
        <w:t>3330.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tient Receives Concurrent Services Which Are Not Work-Related</w:t>
        <w:tab/>
        <w:t>3330.4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ction by Carrier Where Facts Indicate Reasonable Likelihood of Workers’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ompensation Coverage (Other Than Federal Black Lung Benefits)</w:t>
        <w:tab/>
        <w:t>3330.5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ction by Carrier Where Facts Indicate Medical Benefits May Be Payable by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DOL Under Federal Black Lung Program</w:t>
        <w:tab/>
        <w:t>3330.6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L's Common Diagnoses List</w:t>
        <w:tab/>
        <w:t>3330.7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L's Approved Procedure List</w:t>
        <w:tab/>
        <w:t>3330.8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L's List of Reimbursable Durable Medical Equipment</w:t>
        <w:tab/>
        <w:t>3330.9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Party Requests That Medicare Accept Less Than Its Claim</w:t>
        <w:tab/>
        <w:t>333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Notification of Other Part B Carriers or Part A Intermediaries</w:t>
        <w:tab/>
        <w:t>3331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Medicare Made Party to Workers' Compensation Hearing</w:t>
        <w:tab/>
        <w:t>3331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Time Limit for Filing Workers' Compensation Claim Has Expired</w:t>
        <w:tab/>
        <w:t>3331.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eneficiary Accepted Compromise Lump-Sum Settlement of Workers'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ompensation Claim</w:t>
        <w:tab/>
        <w:t>3331.4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arrier Actions Where Medicaid Also Has Requested Refund</w:t>
        <w:tab/>
        <w:t>3331.5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Conditional Medicare Payments</w:t>
        <w:tab/>
        <w:t>333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ffect of Lump-Sum Compromise Settlement</w:t>
        <w:tab/>
        <w:t>3333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Lump-Sum Payment Which Represents Commutation of Future Benefits</w:t>
        <w:tab/>
        <w:t>3333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pportionment of a Lump-Sum Compromise Settlement of Contested Workers'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ompensation Claim</w:t>
        <w:tab/>
        <w:t>3333.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Overpayment Due to Workers' Compensation Coverage</w:t>
        <w:tab/>
        <w:t>3334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uplicate Payment Received by Physician/Supplier</w:t>
        <w:tab/>
        <w:t>3334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Medicare Paid for Services Which Should Have Been Paid for by Workers'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ompensation</w:t>
        <w:tab/>
        <w:t>3334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Medicare Secondary Payer Provisions for ESRD Beneficiaries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Limitation on Payment for Services to Individuals Entitled to Benefits on Basis of 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nd Stage Renal Disease Who Are Covered by GHPs</w:t>
        <w:tab/>
        <w:t>3335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General</w:t>
        <w:tab/>
        <w:t>3335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ohibition Against Taking Into Account Medicare Eligibility or Entitlement and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Benefit Differentiation During Coordination Period</w:t>
        <w:tab/>
        <w:t>3335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etermining Period During Which Medicare May Be Secondary Payer</w:t>
        <w:tab/>
        <w:t>3335.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ual Eligibility/Entitlement Situations</w:t>
        <w:tab/>
        <w:t>3335.4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ffect of ESRD MSP on Consolidated Omnibus Budget Reconciliation Act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(COBRA) Continuation Coverage</w:t>
        <w:tab/>
        <w:t>3335.5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Rev. 1813</w:t>
            </w:r>
          </w:p>
        </w:tc>
        <w:tc>
          <w:tcPr>
            <w:tcW w:w="4770" w:type="dxa"/>
            <w:tcBorders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-2.1</w:t>
            </w:r>
          </w:p>
        </w:tc>
      </w:tr>
    </w:tbl>
    <w:p>
      <w:pPr>
        <w:pStyle w:val="TextBody"/>
        <w:jc w:val="center"/>
        <w:rPr>
          <w:color w:val="000000"/>
        </w:rPr>
      </w:pPr>
      <w:r>
        <w:br w:type="page"/>
      </w:r>
      <w:r>
        <w:rPr>
          <w:color w:val="000000"/>
        </w:rPr>
        <w:t>CHAPTER II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CLAIMS, FILING, JURISDICTION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AND DEVELOPMENT PROCEDURES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none"/>
        </w:tabs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Section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u w:val="single"/>
        </w:rPr>
        <w:t>Limitation on Payment for Services to Employed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u w:val="single"/>
        </w:rPr>
        <w:t>Aged Beneficiaries and Spouses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Medicare Secondary Payer Provisions for Working Aged Individuals</w:t>
        <w:tab/>
        <w:t>3336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ndividuals Not Subject to MSP Provision</w:t>
        <w:tab/>
        <w:t>3336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ohibition Against Taking Into Account Medicare Entitlement</w:t>
        <w:tab/>
        <w:t>3336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quirement to Provide Equal Benefits Under Same Conditions to Older and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Younger Employees</w:t>
        <w:tab/>
        <w:t>3336.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The 20-or-More Employees Requirement</w:t>
        <w:tab/>
        <w:t>3336.4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xception for Small Employers in Multiemployer and Multiple Employer GHPs</w:t>
        <w:tab/>
        <w:t>3336.5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overage for Self-Employed Individuals</w:t>
        <w:tab/>
        <w:t>3336.6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employed Retirees and Annuitants</w:t>
        <w:tab/>
        <w:t>3336.7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ndividuals Age 65 or Older Who Receive Disability Payments</w:t>
        <w:tab/>
        <w:t>3336.8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ually Entitled Individuals</w:t>
        <w:tab/>
        <w:t>3336.9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jc w:val="center"/>
        <w:rPr>
          <w:color w:val="000000"/>
        </w:rPr>
      </w:pPr>
      <w:r>
        <w:rPr>
          <w:color w:val="000000"/>
          <w:u w:val="single"/>
        </w:rPr>
        <w:t>Medicare Secondary Payer for Disabled Beneficiaries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Medicare Secondary Payer Provision for Disabled Beneficiaries</w:t>
        <w:tab/>
        <w:t>3337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Items and Services Furnished on or After August 10, 1993 and Before 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October 1, 1998</w:t>
        <w:tab/>
        <w:t>3337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ndividuals Not Subject to MSP Provision</w:t>
        <w:tab/>
        <w:t>3337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The 100-or-More Employees Requirement</w:t>
        <w:tab/>
        <w:t>3337.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isabled Individuals Who Return to Work</w:t>
        <w:tab/>
        <w:t>3337.4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ually-Entitled Individuals</w:t>
        <w:tab/>
        <w:t>3337.5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Items and Services Furnished on or After January 1, 1987 and Before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August 10, 1993 (Date of Enactment of OBRA 1993)</w:t>
        <w:tab/>
        <w:t>3337.6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No-Fault Insurance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Services Reimbursable Under No-Fault Insurance</w:t>
        <w:tab/>
        <w:t>3338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efinitions</w:t>
        <w:tab/>
        <w:t>3338.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ocessing of Claims Indicating Possibility of Payments Under No-Fault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Insurance</w:t>
        <w:tab/>
        <w:t>3338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onditional Primary Medicare Benefits</w:t>
        <w:tab/>
        <w:t>3338.3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No-Fault Insurer Denies That It Is Primary Payer</w:t>
        <w:tab/>
        <w:t>3338.4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No-Fault Insurance Does Not Pay All Charges Because of Deductible or 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oinsurance Provision in Policy</w:t>
        <w:tab/>
        <w:t>3338.5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tate Law or Contract Provides that No-Fault Insurance Is Secondary To Other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Insurance</w:t>
        <w:tab/>
        <w:t>3338.6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ervices Covered Under No-Fault Insurance and Liability Claim Also Filed</w:t>
        <w:tab/>
        <w:t>3338.7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eneficiary's Responsibility With Respect to No-Fault Insurance</w:t>
        <w:tab/>
        <w:t>3338.8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laimant's Right to Take Legal Action Against No-Fault Insurer</w:t>
        <w:tab/>
        <w:t>3338.9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jc w:val="center"/>
        <w:rPr>
          <w:color w:val="000000"/>
        </w:rPr>
      </w:pPr>
      <w:r>
        <w:rPr>
          <w:color w:val="000000"/>
          <w:u w:val="single"/>
        </w:rPr>
        <w:t>Services Reimbursable Under Liability Insurance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>General Effect of Liability Insurance on Medicare Payments</w:t>
        <w:tab/>
        <w:t>3340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ffect of Payment by Liability Insurer on Deductibles</w:t>
        <w:tab/>
        <w:t>3401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efinitions</w:t>
        <w:tab/>
        <w:t>3340.2</w:t>
      </w:r>
    </w:p>
    <w:p>
      <w:pPr>
        <w:pStyle w:val="TextBody"/>
        <w:tabs>
          <w:tab w:val="clear" w:pos="480"/>
          <w:tab w:val="clear" w:pos="1440"/>
          <w:tab w:val="clear" w:pos="1920"/>
          <w:tab w:val="clear" w:pos="2400"/>
          <w:tab w:val="left" w:pos="0" w:leader="none"/>
          <w:tab w:val="left" w:pos="960" w:leader="none"/>
          <w:tab w:val="left" w:pos="2880" w:leader="none"/>
          <w:tab w:val="left" w:pos="8453" w:leader="dot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hysician and Supplier Billing Rights and Responsibilities</w:t>
        <w:tab/>
        <w:t>3340.3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3-2.2</w:t>
            </w:r>
          </w:p>
        </w:tc>
        <w:tc>
          <w:tcPr>
            <w:tcW w:w="4770" w:type="dxa"/>
            <w:tcBorders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Rev. 1813</w:t>
            </w:r>
          </w:p>
        </w:tc>
      </w:tr>
    </w:tbl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/>
      </w:pPr>
      <w:r>
        <w:br w:type="page"/>
      </w:r>
      <w:r>
        <w:rPr/>
        <w:tab/>
        <w:t>CHAPTER III</w:t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/>
      </w:pPr>
      <w:r>
        <w:rPr/>
        <w:tab/>
        <w:t>CLAIMS, FILING, JURISDICTION</w:t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/>
      </w:pPr>
      <w:r>
        <w:rPr/>
        <w:tab/>
        <w:t>AND DEVELOPMENT PROCEDURE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ind w:firstLine="8452"/>
        <w:rPr>
          <w:u w:val="single"/>
        </w:rPr>
      </w:pP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Identification of Liability Situations</w:t>
        <w:tab/>
        <w:t>3340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evelopment to Ascertain If Liability Claim Has Been or Will Be Filed</w:t>
        <w:tab/>
        <w:t>3340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Action by Carrier Where a Liability Claim Is Filed</w:t>
        <w:tab/>
        <w:t>3340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Liability Claim Is Filed and There Is Also Coverage Under Automobile Medical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or No Fault Insurance</w:t>
        <w:tab/>
        <w:t>3340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/>
      </w:pPr>
      <w:r>
        <w:rPr/>
        <w:tab/>
      </w:r>
      <w:r>
        <w:rPr>
          <w:u w:val="single"/>
        </w:rPr>
        <w:t>Health Professional Shortage Area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Incentive Payments to Physicians for Professional Services Furnished in Health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Professional Shortage Areas (HPSAs)</w:t>
        <w:tab/>
        <w:t>335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Informing the Physician Community</w:t>
        <w:tab/>
        <w:t>3350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etailing HPSA Locations</w:t>
        <w:tab/>
        <w:t>335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laims Coding Requirements</w:t>
        <w:tab/>
        <w:t>3350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ayment</w:t>
        <w:tab/>
        <w:t>3350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ervices Eligible for HPSA Bonus Payments</w:t>
        <w:tab/>
        <w:t>3350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mittance Messages</w:t>
        <w:tab/>
        <w:t>3350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ost-Payment Review</w:t>
        <w:tab/>
        <w:t>3350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porting</w:t>
        <w:tab/>
        <w:t>3350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Exhibit - Form HCFA-484 (Attending Physician's Certification of Medical Necessity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for Home Oxygen Therapy)</w:t>
        <w:tab/>
        <w:t>339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</w:t>
      </w:r>
    </w:p>
    <w:p>
      <w:pPr>
        <w:pStyle w:val="Normal"/>
        <w:tabs>
          <w:tab w:val="clear" w:pos="475"/>
          <w:tab w:val="center" w:pos="4608" w:leader="none"/>
          <w:tab w:val="left" w:pos="8452" w:leader="dot"/>
        </w:tabs>
        <w:spacing w:lineRule="auto" w:line="192"/>
        <w:rPr/>
      </w:pPr>
      <w:r>
        <w:rPr/>
        <w:tab/>
      </w:r>
      <w:r>
        <w:rPr>
          <w:u w:val="single"/>
        </w:rPr>
        <w:t>Social Security Office Assistance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Requesting Social Security Office (SSO) Assistance</w:t>
        <w:tab/>
        <w:t>34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SO Records</w:t>
        <w:tab/>
        <w:t>3400.1         Assistance in Contacting Beneficiaries</w:t>
        <w:tab/>
        <w:t>340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Assistance in Death Cases</w:t>
        <w:tab/>
        <w:t>3400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he Social Security Office Role in Assisting Beneficiaries in Filing and Perfecting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Claims</w:t>
        <w:tab/>
        <w:t>3400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questing Social Security Office Assistance</w:t>
        <w:tab/>
        <w:t>3400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quests for Assistance From Social Security Offices</w:t>
        <w:tab/>
        <w:t>3400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Exhibits</w:t>
        <w:tab/>
        <w:t>399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right" w:pos="9216" w:leader="none"/>
        </w:tabs>
        <w:spacing w:lineRule="auto" w:line="192"/>
        <w:rPr/>
      </w:pPr>
      <w:r>
        <w:rPr/>
        <w:t>Rev.1582</w:t>
        <w:tab/>
        <w:t>3-3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75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</w:tabs>
      <w:spacing w:lineRule="auto" w:line="19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75"/>
        <w:tab w:val="left" w:pos="0" w:leader="none"/>
        <w:tab w:val="left" w:pos="480" w:leader="none"/>
        <w:tab w:val="left" w:pos="960" w:leader="none"/>
      </w:tabs>
      <w:spacing w:lineRule="auto" w:line="19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left"/>
      <w:outlineLvl w:val="4"/>
    </w:pPr>
    <w:rPr>
      <w:rFonts w:ascii="Technical;Kristen ITC" w:hAnsi="Technical;Kristen ITC" w:cs="Technical;Kristen ITC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u w:val="singl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u w:val="singl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auto"/>
    </w:rPr>
  </w:style>
  <w:style w:type="character" w:styleId="WW8Num94z0">
    <w:name w:val="WW8Num94z0"/>
    <w:qFormat/>
    <w:rPr>
      <w:color w:val="auto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75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</w:tabs>
      <w:spacing w:lineRule="auto" w:line="19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tabs>
        <w:tab w:val="left" w:pos="475" w:leader="none"/>
      </w:tabs>
      <w:spacing w:lineRule="auto" w:line="192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9:30:00Z</dcterms:created>
  <dc:creator>Compaq</dc:creator>
  <dc:description/>
  <dc:language>en-US</dc:language>
  <cp:lastModifiedBy>CMS</cp:lastModifiedBy>
  <cp:lastPrinted>2000-09-26T16:26:00Z</cp:lastPrinted>
  <dcterms:modified xsi:type="dcterms:W3CDTF">2003-08-11T12:54:00Z</dcterms:modified>
  <cp:revision>18</cp:revision>
  <dc:subject/>
  <dc:title/>
</cp:coreProperties>
</file>