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75" w:leader="none"/>
          <w:tab w:val="left" w:pos="964" w:leader="none"/>
          <w:tab w:val="left" w:pos="1440" w:leader="none"/>
          <w:tab w:val="right" w:pos="9360" w:leader="none"/>
        </w:tabs>
        <w:spacing w:lineRule="auto" w:line="192"/>
        <w:rPr>
          <w:rFonts w:ascii="Times New Roman" w:hAnsi="Times New Roman" w:cs="Times New Roman"/>
        </w:rPr>
      </w:pPr>
      <w:r>
        <w:rPr>
          <w:rFonts w:cs="Times New Roman" w:ascii="Times New Roman" w:hAnsi="Times New Roman"/>
          <w:u w:val="single"/>
        </w:rPr>
        <w:t>09-00</w:t>
        <w:tab/>
        <w:tab/>
        <w:t>CLAIMS REVIEW AND ADJUDICATION PROCEDURES</w:t>
        <w:tab/>
        <w:t>4307.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960" w:hanging="960"/>
        <w:rPr>
          <w:rFonts w:ascii="Times New Roman" w:hAnsi="Times New Roman" w:cs="Times New Roman"/>
        </w:rPr>
      </w:pPr>
      <w:r>
        <w:rPr>
          <w:rFonts w:cs="Times New Roman" w:ascii="Times New Roman" w:hAnsi="Times New Roman"/>
        </w:rPr>
        <w:t>4307.</w:t>
        <w:tab/>
        <w:t>MEDICARE SECONDARY PAYER (MSP) CLAIMS PROCESSING UNDER COMMON WORKING FILE (CWF)</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ntroduction</w:t>
      </w:r>
      <w:r>
        <w:rPr>
          <w:rFonts w:cs="Times New Roman" w:ascii="Times New Roman" w:hAnsi="Times New Roman"/>
        </w:rPr>
        <w:t>.--HCFA standardized the quarterly exchange of MSP information via the Regional Data Exchange System (RDES) in 1987.  The RDES enabled contractors to share information pertinent to the identification of MSP beneficiaries. RDES data has been converted to CWF format and incorporated into a CWF MSP auxiliary file for each beneficiary.  The auxiliary file has been associated with the beneficiary's master record at a CWF host site.  Thus, the RDES has been replaced by CWF.</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CWF allows MSP updates on a daily basis whenever a contractor has information to share for MSP. In the CWF environment, each contractor's claims for a given beneficiary will be validated against the same MSP data housed in a CWF MSP auxiliary file, thus permitting uniform processing for each contractor.  Since CWF approval is based upon the accuracy of MSP data, every contractor will have strong incentives to update MSP auxiliary records with the best data available. Contractor data inconsistent with a CWF MSP auxiliary file will cause rejects and/or error conditions.  A CWF MSP auxiliary record consistent with an identified MSP situation must be present before a CWF host will approve payment for an MSP claim.  A CWF MSP auxiliary record is established by an MSP maintenance transaction.  The MSP maintenance transaction may be sent as a transaction to CWF with or without a claim.  (For example, create an auxiliary record for each beneficiary identified via a negotiated data match agreement with a State Workers' Compensation Board or a State Motor Vehicle Administration.)  However, the maintenance transaction is a separate record and must be submitted to establish an auxiliary record.</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B.</w:t>
        <w:tab/>
        <w:t>O</w:t>
      </w:r>
      <w:r>
        <w:rPr>
          <w:rFonts w:cs="Times New Roman" w:ascii="Times New Roman" w:hAnsi="Times New Roman"/>
          <w:u w:val="single"/>
        </w:rPr>
        <w:t>verview of CWF MSP Processing</w:t>
      </w:r>
      <w:r>
        <w:rPr>
          <w:rFonts w:cs="Times New Roman" w:ascii="Times New Roman" w:hAnsi="Times New Roman"/>
        </w:rPr>
        <w:t>.--CWF updates the CWF MSP auxiliary file with maintenance transactions from contractors within a host's sector, from out-of-service (OSA) area contractors, and from SSA through HCFA.  Future plans include updates based on data matches with other Federal and State agencies.  MSP data is edited by CWF, and accepted data is loaded to the CWF MSP auxiliary file.  An indicator set on the beneficiary master record indicates MSP involvement.  Rejected MSP data with error codes indicating the reason for rejection are returned to the submitter for correc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CWF MSP maintenance transactions and claims for payment approval may be submitted to CWF on the same file.  CWF processes the MSP maintenance transactions before processing claims.  This procedural flow is to assure processing for claim validation against the most current MSP data.  If the MSP claim is accepted, the CWF host will return all MSP data on a beneficiary's auxiliary file to the submitting contractor via an '03' trailer.  If the claim is rejected, the host will return only those MSP records that fall within the dates of service on the claim.  A maximum of 17 MSP auxiliary records may be stored in CWF for each beneficiary.  The validity indicator field of each CWF MSP auxiliary record indicates confirmation that: (1) Another insurer is responsible for payment ('Y' in the field), or (2) Medicare is the primary payer ('N' in the field).  CWF provides on-line access to the MSP auxiliary file through the on-line CWF file display utility Health Insurance Master Record (HIMR). </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4307.1</w:t>
        <w:tab/>
        <w:t>D</w:t>
      </w:r>
      <w:r>
        <w:rPr>
          <w:rFonts w:cs="Times New Roman" w:ascii="Times New Roman" w:hAnsi="Times New Roman"/>
          <w:u w:val="single"/>
        </w:rPr>
        <w:t>efinition of MSP/CWF Terms</w:t>
      </w:r>
      <w:r>
        <w:rPr>
          <w:rFonts w:cs="Times New Roman" w:ascii="Times New Roman" w:hAnsi="Times New Roman"/>
        </w:rPr>
        <w:t>.--Following is a definition of the terms used in MSP/CWF process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firstLine="960"/>
        <w:rPr>
          <w:rFonts w:ascii="Times New Roman" w:hAnsi="Times New Roman" w:cs="Times New Roman"/>
        </w:rPr>
      </w:pPr>
      <w:r>
        <w:rPr>
          <w:rFonts w:cs="Times New Roman" w:ascii="Times New Roman" w:hAnsi="Times New Roman"/>
          <w:u w:val="single"/>
        </w:rPr>
        <w:t>Term</w:t>
      </w:r>
      <w:r>
        <w:rPr>
          <w:rFonts w:cs="Times New Roman" w:ascii="Times New Roman" w:hAnsi="Times New Roman"/>
        </w:rPr>
        <w:tab/>
        <w:tab/>
      </w:r>
      <w:r>
        <w:rPr>
          <w:rFonts w:cs="Times New Roman" w:ascii="Times New Roman" w:hAnsi="Times New Roman"/>
          <w:u w:val="single"/>
        </w:rPr>
        <w:t>Definition</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4560"/>
        <w:rPr>
          <w:rFonts w:ascii="Times New Roman" w:hAnsi="Times New Roman" w:cs="Times New Roman"/>
        </w:rPr>
      </w:pPr>
      <w:r>
        <w:rPr>
          <w:rFonts w:cs="Times New Roman" w:ascii="Times New Roman" w:hAnsi="Times New Roman"/>
        </w:rPr>
        <w:t>MSP Auxiliary File</w:t>
        <w:tab/>
        <w:t>Up to 17 beneficiary MSP occurrences/ records on the CWF data base.</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77</w:t>
        <w:tab/>
        <w:t xml:space="preserve">4-201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307.1 (Cont.)</w:t>
        <w:tab/>
        <w:t>CLAIMS REVIEW AND ADJUDICATION PROCEDURES</w:t>
        <w:tab/>
        <w:t>09-00</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4560"/>
        <w:rPr>
          <w:rFonts w:ascii="Times New Roman" w:hAnsi="Times New Roman" w:cs="Times New Roman"/>
        </w:rPr>
      </w:pPr>
      <w:r>
        <w:rPr>
          <w:rFonts w:cs="Times New Roman" w:ascii="Times New Roman" w:hAnsi="Times New Roman"/>
        </w:rPr>
        <w:t>MSP Auxiliary Record</w:t>
        <w:tab/>
        <w:t>Record of beneficiary MSP information.  One MSP record/occurrence within the beneficiary's MSP auxiliary file.</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4560"/>
        <w:rPr>
          <w:rFonts w:ascii="Times New Roman" w:hAnsi="Times New Roman" w:cs="Times New Roman"/>
        </w:rPr>
      </w:pPr>
      <w:r>
        <w:rPr>
          <w:rFonts w:cs="Times New Roman" w:ascii="Times New Roman" w:hAnsi="Times New Roman"/>
        </w:rPr>
        <w:t>Occurrence</w:t>
        <w:tab/>
        <w:t>One MSP occurrence/record within the beneficiary's MSP auxiliary file.</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t>MSP Effective Date</w:t>
        <w:tab/>
        <w:t>Effective date of MSP coverage.</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t>MSP Termination Date</w:t>
        <w:tab/>
        <w:t>Termination date of MSP coverage.</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4560"/>
        <w:rPr>
          <w:rFonts w:ascii="Times New Roman" w:hAnsi="Times New Roman" w:cs="Times New Roman"/>
        </w:rPr>
      </w:pPr>
      <w:r>
        <w:rPr>
          <w:rFonts w:cs="Times New Roman" w:ascii="Times New Roman" w:hAnsi="Times New Roman"/>
        </w:rPr>
        <w:t>Validity Indicator</w:t>
        <w:tab/>
        <w:t>Indicates presence (Y) or absence (N) of MSP coverage.</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3600"/>
        <w:rPr>
          <w:rFonts w:ascii="Times New Roman" w:hAnsi="Times New Roman" w:cs="Times New Roman"/>
        </w:rPr>
      </w:pPr>
      <w:r>
        <w:rPr>
          <w:rFonts w:cs="Times New Roman" w:ascii="Times New Roman" w:hAnsi="Times New Roman"/>
        </w:rPr>
        <w:t>"Y"</w:t>
        <w:tab/>
        <w:t>Beneficiary has MSP coverage (there is a primary insurer for this period of time).</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3600"/>
        <w:rPr>
          <w:rFonts w:ascii="Times New Roman" w:hAnsi="Times New Roman" w:cs="Times New Roman"/>
        </w:rPr>
      </w:pPr>
      <w:r>
        <w:rPr>
          <w:rFonts w:cs="Times New Roman" w:ascii="Times New Roman" w:hAnsi="Times New Roman"/>
        </w:rPr>
        <w:t>"N"</w:t>
        <w:tab/>
        <w:t>Beneficiary does not have MSP coverage (Medicare is primary payer).</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4560"/>
        <w:rPr>
          <w:rFonts w:ascii="Times New Roman" w:hAnsi="Times New Roman" w:cs="Times New Roman"/>
        </w:rPr>
      </w:pPr>
      <w:r>
        <w:rPr>
          <w:rFonts w:cs="Times New Roman" w:ascii="Times New Roman" w:hAnsi="Times New Roman"/>
        </w:rPr>
        <w:t>First Claim Development</w:t>
        <w:tab/>
        <w:t>First claim received by CWF and approved for payment (no prior CWF beneficiary history).  Carrier receives 'Z' indicator.  Must develop with beneficiary.</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4560"/>
        <w:rPr>
          <w:rFonts w:ascii="Times New Roman" w:hAnsi="Times New Roman" w:cs="Times New Roman"/>
        </w:rPr>
      </w:pPr>
      <w:r>
        <w:rPr>
          <w:rFonts w:cs="Times New Roman" w:ascii="Times New Roman" w:hAnsi="Times New Roman"/>
        </w:rPr>
        <w:t>MSP Codes</w:t>
        <w:tab/>
        <w:t>Reason for other coverage entitlement.</w:t>
      </w:r>
    </w:p>
    <w:p>
      <w:pPr>
        <w:pStyle w:val="NormalTIMS"/>
        <w:tabs>
          <w:tab w:val="clear" w:pos="475"/>
          <w:tab w:val="left" w:pos="0" w:leader="none"/>
          <w:tab w:val="left" w:pos="960" w:leader="none"/>
          <w:tab w:val="left" w:pos="4560" w:leader="none"/>
          <w:tab w:val="left" w:pos="5040" w:leader="none"/>
        </w:tabs>
        <w:rPr>
          <w:rFonts w:ascii="Times New Roman" w:hAnsi="Times New Roman" w:cs="Times New Roman"/>
        </w:rPr>
      </w:pPr>
      <w:r>
        <w:rPr>
          <w:rFonts w:cs="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3600"/>
        <w:rPr>
          <w:rFonts w:ascii="Times New Roman" w:hAnsi="Times New Roman" w:cs="Times New Roman"/>
        </w:rPr>
      </w:pPr>
      <w:r>
        <w:rPr>
          <w:rFonts w:cs="Times New Roman" w:ascii="Times New Roman" w:hAnsi="Times New Roman"/>
        </w:rPr>
        <w:t xml:space="preserve">'A' </w:t>
        <w:tab/>
        <w:t>Working Aged</w:t>
      </w:r>
    </w:p>
    <w:p>
      <w:pPr>
        <w:pStyle w:val="Normal"/>
        <w:tabs>
          <w:tab w:val="clear" w:pos="720"/>
          <w:tab w:val="left" w:pos="0" w:leader="none"/>
          <w:tab w:val="left" w:pos="960" w:leader="none"/>
          <w:tab w:val="left" w:pos="4560" w:leader="none"/>
          <w:tab w:val="left" w:pos="5040" w:leader="none"/>
        </w:tabs>
        <w:spacing w:lineRule="auto" w:line="192"/>
        <w:ind w:left="4560" w:hanging="3600"/>
        <w:rPr>
          <w:rFonts w:ascii="Times New Roman" w:hAnsi="Times New Roman" w:cs="Times New Roman"/>
        </w:rPr>
      </w:pPr>
      <w:r>
        <w:rPr>
          <w:rFonts w:cs="Times New Roman" w:ascii="Times New Roman" w:hAnsi="Times New Roman"/>
        </w:rPr>
        <w:t xml:space="preserve">'B' </w:t>
        <w:tab/>
        <w:t>End stage renal disease (ESRD)</w:t>
      </w:r>
    </w:p>
    <w:p>
      <w:pPr>
        <w:pStyle w:val="Normal"/>
        <w:tabs>
          <w:tab w:val="clear" w:pos="720"/>
          <w:tab w:val="left" w:pos="0" w:leader="none"/>
          <w:tab w:val="left" w:pos="960" w:leader="none"/>
          <w:tab w:val="left" w:pos="4560" w:leader="none"/>
          <w:tab w:val="left" w:pos="5040" w:leader="none"/>
        </w:tabs>
        <w:spacing w:lineRule="auto" w:line="192"/>
        <w:ind w:left="4560" w:hanging="3600"/>
        <w:rPr>
          <w:rFonts w:ascii="Times New Roman" w:hAnsi="Times New Roman" w:cs="Times New Roman"/>
        </w:rPr>
      </w:pPr>
      <w:r>
        <w:rPr>
          <w:rFonts w:cs="Times New Roman" w:ascii="Times New Roman" w:hAnsi="Times New Roman"/>
        </w:rPr>
        <w:t xml:space="preserve">'D' </w:t>
        <w:tab/>
        <w:t>Automobile/Liability</w:t>
      </w:r>
    </w:p>
    <w:p>
      <w:pPr>
        <w:pStyle w:val="Normal"/>
        <w:tabs>
          <w:tab w:val="clear" w:pos="720"/>
          <w:tab w:val="left" w:pos="0" w:leader="none"/>
          <w:tab w:val="left" w:pos="960" w:leader="none"/>
          <w:tab w:val="left" w:pos="4560" w:leader="none"/>
          <w:tab w:val="left" w:pos="5040" w:leader="none"/>
        </w:tabs>
        <w:spacing w:lineRule="auto" w:line="192"/>
        <w:ind w:left="4560" w:hanging="3600"/>
        <w:rPr>
          <w:rFonts w:ascii="Times New Roman" w:hAnsi="Times New Roman" w:cs="Times New Roman"/>
        </w:rPr>
      </w:pPr>
      <w:r>
        <w:rPr>
          <w:rFonts w:cs="Times New Roman" w:ascii="Times New Roman" w:hAnsi="Times New Roman"/>
        </w:rPr>
        <w:t xml:space="preserve">'E' </w:t>
        <w:tab/>
        <w:t>Workers' Compensation (WC)</w:t>
      </w:r>
    </w:p>
    <w:p>
      <w:pPr>
        <w:pStyle w:val="Normal"/>
        <w:tabs>
          <w:tab w:val="clear" w:pos="720"/>
          <w:tab w:val="left" w:pos="0" w:leader="none"/>
          <w:tab w:val="left" w:pos="960" w:leader="none"/>
          <w:tab w:val="left" w:pos="4560" w:leader="none"/>
          <w:tab w:val="left" w:pos="5040" w:leader="none"/>
        </w:tabs>
        <w:spacing w:lineRule="auto" w:line="192"/>
        <w:ind w:left="4560" w:hanging="3600"/>
        <w:rPr>
          <w:rFonts w:ascii="Times New Roman" w:hAnsi="Times New Roman" w:cs="Times New Roman"/>
        </w:rPr>
      </w:pPr>
      <w:r>
        <w:rPr>
          <w:rFonts w:cs="Times New Roman" w:ascii="Times New Roman" w:hAnsi="Times New Roman"/>
        </w:rPr>
        <w:t xml:space="preserve">'F' </w:t>
        <w:tab/>
        <w:t>Federal, Public Health</w:t>
      </w:r>
    </w:p>
    <w:p>
      <w:pPr>
        <w:pStyle w:val="Normal"/>
        <w:tabs>
          <w:tab w:val="clear" w:pos="720"/>
          <w:tab w:val="left" w:pos="0" w:leader="none"/>
          <w:tab w:val="left" w:pos="960" w:leader="none"/>
          <w:tab w:val="left" w:pos="4560" w:leader="none"/>
          <w:tab w:val="left" w:pos="5040" w:leader="none"/>
        </w:tabs>
        <w:spacing w:lineRule="auto" w:line="192"/>
        <w:ind w:left="4560" w:hanging="3600"/>
        <w:rPr>
          <w:rFonts w:ascii="Times New Roman" w:hAnsi="Times New Roman" w:cs="Times New Roman"/>
        </w:rPr>
      </w:pPr>
      <w:r>
        <w:rPr>
          <w:rFonts w:cs="Times New Roman" w:ascii="Times New Roman" w:hAnsi="Times New Roman"/>
        </w:rPr>
        <w:t xml:space="preserve">'G' </w:t>
        <w:tab/>
        <w:t>Disabled</w:t>
      </w:r>
    </w:p>
    <w:p>
      <w:pPr>
        <w:pStyle w:val="Normal"/>
        <w:tabs>
          <w:tab w:val="clear" w:pos="720"/>
          <w:tab w:val="left" w:pos="0" w:leader="none"/>
          <w:tab w:val="left" w:pos="960" w:leader="none"/>
          <w:tab w:val="left" w:pos="4560" w:leader="none"/>
          <w:tab w:val="left" w:pos="5040" w:leader="none"/>
        </w:tabs>
        <w:spacing w:lineRule="auto" w:line="192"/>
        <w:ind w:left="4560" w:hanging="3600"/>
        <w:rPr>
          <w:rFonts w:ascii="Times New Roman" w:hAnsi="Times New Roman" w:cs="Times New Roman"/>
        </w:rPr>
      </w:pPr>
      <w:r>
        <w:rPr>
          <w:rFonts w:cs="Times New Roman" w:ascii="Times New Roman" w:hAnsi="Times New Roman"/>
        </w:rPr>
        <w:t xml:space="preserve">'H' </w:t>
        <w:tab/>
        <w:t>Black Lung (BL)</w:t>
      </w:r>
    </w:p>
    <w:p>
      <w:pPr>
        <w:pStyle w:val="Normal"/>
        <w:tabs>
          <w:tab w:val="clear" w:pos="720"/>
          <w:tab w:val="left" w:pos="0" w:leader="none"/>
          <w:tab w:val="left" w:pos="960" w:leader="none"/>
          <w:tab w:val="left" w:pos="4560" w:leader="none"/>
          <w:tab w:val="left" w:pos="5040" w:leader="none"/>
        </w:tabs>
        <w:spacing w:lineRule="auto" w:line="192"/>
        <w:ind w:left="4560" w:hanging="3600"/>
        <w:rPr>
          <w:rFonts w:ascii="Times New Roman" w:hAnsi="Times New Roman" w:cs="Times New Roman"/>
        </w:rPr>
      </w:pPr>
      <w:r>
        <w:rPr>
          <w:rFonts w:cs="Times New Roman" w:ascii="Times New Roman" w:hAnsi="Times New Roman"/>
        </w:rPr>
        <w:t xml:space="preserve">'I' </w:t>
        <w:tab/>
        <w:t>Veterans Affairs (VA)</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960" w:hanging="960"/>
        <w:rPr/>
      </w:pPr>
      <w:r>
        <w:rPr>
          <w:rFonts w:cs="Times New Roman" w:ascii="Times New Roman" w:hAnsi="Times New Roman"/>
          <w:b/>
        </w:rPr>
        <w:t>NOTE:</w:t>
      </w:r>
      <w:r>
        <w:rPr>
          <w:rFonts w:cs="Times New Roman" w:ascii="Times New Roman" w:hAnsi="Times New Roman"/>
        </w:rPr>
        <w:tab/>
        <w:t>VA and other Federal payments are exclusions rather than MSP nonpayments.</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4560"/>
        <w:rPr>
          <w:rFonts w:ascii="Times New Roman" w:hAnsi="Times New Roman" w:cs="Times New Roman"/>
        </w:rPr>
      </w:pPr>
      <w:r>
        <w:rPr>
          <w:rFonts w:cs="Times New Roman" w:ascii="Times New Roman" w:hAnsi="Times New Roman"/>
        </w:rPr>
        <w:t>Cost Avoided Claim</w:t>
        <w:tab/>
        <w:t>An unpaid claim returned without payment.  Evidence indicates another insurer is primary to Medicare. (See '13450 for complete description.)</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4560"/>
        <w:rPr>
          <w:rFonts w:ascii="Times New Roman" w:hAnsi="Times New Roman" w:cs="Times New Roman"/>
        </w:rPr>
      </w:pPr>
      <w:r>
        <w:rPr>
          <w:rFonts w:cs="Times New Roman" w:ascii="Times New Roman" w:hAnsi="Times New Roman"/>
        </w:rPr>
        <w:t>Transaction Type</w:t>
        <w:tab/>
        <w:t>Identifies type of maintenance record.</w:t>
      </w:r>
    </w:p>
    <w:p>
      <w:pPr>
        <w:pStyle w:val="Normal"/>
        <w:tabs>
          <w:tab w:val="clear" w:pos="720"/>
          <w:tab w:val="left" w:pos="0" w:leader="none"/>
          <w:tab w:val="left" w:pos="960" w:leader="none"/>
          <w:tab w:val="left" w:pos="4560" w:leader="none"/>
          <w:tab w:val="left" w:pos="5040" w:leader="none"/>
        </w:tabs>
        <w:spacing w:lineRule="auto" w:line="192"/>
        <w:ind w:left="4560" w:hanging="0"/>
        <w:rPr>
          <w:rFonts w:ascii="Times New Roman" w:hAnsi="Times New Roman" w:cs="Times New Roman"/>
        </w:rPr>
      </w:pPr>
      <w:r>
        <w:rPr>
          <w:rFonts w:cs="Times New Roman" w:ascii="Times New Roman" w:hAnsi="Times New Roman"/>
        </w:rPr>
        <w:t>0 = Add or change MSP data</w:t>
      </w:r>
    </w:p>
    <w:p>
      <w:pPr>
        <w:pStyle w:val="Normal"/>
        <w:tabs>
          <w:tab w:val="clear" w:pos="720"/>
          <w:tab w:val="left" w:pos="0" w:leader="none"/>
          <w:tab w:val="left" w:pos="960" w:leader="none"/>
          <w:tab w:val="left" w:pos="4560" w:leader="none"/>
          <w:tab w:val="left" w:pos="5040" w:leader="none"/>
        </w:tabs>
        <w:spacing w:lineRule="auto" w:line="192"/>
        <w:ind w:left="4560" w:hanging="0"/>
        <w:rPr>
          <w:rFonts w:ascii="Times New Roman" w:hAnsi="Times New Roman" w:cs="Times New Roman"/>
        </w:rPr>
      </w:pPr>
      <w:r>
        <w:rPr>
          <w:rFonts w:cs="Times New Roman" w:ascii="Times New Roman" w:hAnsi="Times New Roman"/>
        </w:rPr>
        <w:t>1 = Delete MSP data</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4560"/>
        <w:rPr>
          <w:rFonts w:ascii="Times New Roman" w:hAnsi="Times New Roman" w:cs="Times New Roman"/>
        </w:rPr>
      </w:pPr>
      <w:r>
        <w:rPr>
          <w:rFonts w:cs="Times New Roman" w:ascii="Times New Roman" w:hAnsi="Times New Roman"/>
        </w:rPr>
        <w:t>Override Code</w:t>
        <w:tab/>
        <w:t>Code used to bypass CWF MSP edit to allow primary Medicare payment.  (See §4307.3D for a detailed explanation.)</w:t>
      </w:r>
    </w:p>
    <w:p>
      <w:pPr>
        <w:pStyle w:val="Normal"/>
        <w:tabs>
          <w:tab w:val="clear" w:pos="720"/>
          <w:tab w:val="left" w:pos="0" w:leader="none"/>
          <w:tab w:val="left" w:pos="960" w:leader="none"/>
          <w:tab w:val="left" w:pos="4560" w:leader="none"/>
          <w:tab w:val="left" w:pos="5040" w:leader="none"/>
        </w:tabs>
        <w:spacing w:lineRule="auto" w:line="192"/>
        <w:ind w:left="4560" w:hanging="45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040" w:leader="none"/>
        </w:tabs>
        <w:spacing w:lineRule="auto" w:line="192"/>
        <w:ind w:left="4560" w:hanging="4560"/>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960" w:leader="none"/>
          <w:tab w:val="left" w:pos="4560" w:leader="none"/>
          <w:tab w:val="left" w:pos="5040" w:leader="none"/>
        </w:tabs>
        <w:spacing w:lineRule="auto" w:line="192"/>
        <w:ind w:left="4560" w:hanging="4560"/>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58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5pt" to="-7.2pt,15.2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rPr>
        <w:t>4-202</w:t>
        <w:tab/>
        <w:t xml:space="preserve">Rev. 1677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9-00</w:t>
        <w:tab/>
        <w:t>CLAIMS REVIEW AND ADJUDICATION PROCEDURES</w:t>
        <w:tab/>
        <w:t>4307.1 (Cont.)</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MSP/COB Contractor Numbers</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818"/>
        <w:gridCol w:w="3420"/>
        <w:gridCol w:w="1980"/>
        <w:gridCol w:w="23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14605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CWF Source Cod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MSP Contractor Number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Non-payment/ Payment Denial Codes</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CROWD Special Project Numb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192"/>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50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margin">
                      <v:stroke color="red"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w:rPr>
                <w:rFonts w:cs="Times New Roman" w:ascii="Times New Roman" w:hAnsi="Times New Roman"/>
                <w:color w:val="FF0000"/>
              </w:rPr>
              <w:t>33333 = Litigation Settleme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V</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4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P</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w:rPr>
                <w:rFonts w:cs="Times New Roman" w:ascii="Times New Roman" w:hAnsi="Times New Roman"/>
                <w:color w:val="FF0000"/>
              </w:rPr>
              <w:t>55555 = HMO Rate Cell Adjustmen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U</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3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1403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B,D,T,U,V, or W</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w:rPr>
                <w:rFonts w:cs="Times New Roman" w:ascii="Times New Roman" w:hAnsi="Times New Roman"/>
                <w:color w:val="FF0000"/>
              </w:rPr>
              <w:t>77777 = IRS/SSA/HCFA Data Match                 (I,II,III,IV,V, or V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Y</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1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margin">
                        <wp:posOffset>-91440</wp:posOffset>
                      </wp:positionH>
                      <wp:positionV relativeFrom="paragraph">
                        <wp:posOffset>-317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Q</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w:rPr>
                <w:rFonts w:cs="Times New Roman" w:ascii="Times New Roman" w:hAnsi="Times New Roman"/>
                <w:color w:val="FF0000"/>
              </w:rPr>
              <w:t>88888 = Voluntary Agre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Q</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margin">
                        <wp:posOffset>-9144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w:rPr>
                <w:rFonts w:cs="Times New Roman" w:ascii="Times New Roman" w:hAnsi="Times New Roman"/>
                <w:color w:val="FF0000"/>
              </w:rPr>
              <w:t>99999 = Initial Enrollment Questionnai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2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192"/>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0">
                      <wp:simplePos x="0" y="0"/>
                      <wp:positionH relativeFrom="margin">
                        <wp:posOffset>-91440</wp:posOffset>
                      </wp:positionH>
                      <wp:positionV relativeFrom="paragraph">
                        <wp:posOffset>-12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margin">
                      <v:stroke color="red"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192"/>
              <w:jc w:val="center"/>
              <w:rPr>
                <w:rFonts w:ascii="Times New Roman" w:hAnsi="Times New Roman" w:cs="Times New Roman"/>
                <w:color w:val="FF0000"/>
              </w:rPr>
            </w:pPr>
            <w:r>
              <w:rPr>
                <w:rFonts w:cs="Times New Roman" w:ascii="Times New Roman" w:hAnsi="Times New Roman"/>
                <w:color w:val="FF0000"/>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192"/>
              <w:jc w:val="center"/>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center" w:pos="4680" w:leader="none"/>
          <w:tab w:val="right" w:pos="93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center" w:pos="4680" w:leader="none"/>
          <w:tab w:val="right" w:pos="9360" w:leader="none"/>
        </w:tabs>
        <w:spacing w:lineRule="auto" w:line="192"/>
        <w:rPr>
          <w:rFonts w:ascii="Times New Roman" w:hAnsi="Times New Roman" w:cs="Times New Roman"/>
          <w:color w:val="FF0000"/>
          <w:u w:val="single"/>
        </w:rPr>
      </w:pPr>
      <w:r>
        <w:rPr>
          <w:rFonts w:cs="Times New Roman" w:ascii="Times New Roman" w:hAnsi="Times New Roman"/>
          <w:color w:val="FF0000"/>
          <w:u w:val="single"/>
        </w:rPr>
      </w:r>
    </w:p>
    <w:tbl>
      <w:tblPr>
        <w:tblW w:w="9576" w:type="dxa"/>
        <w:jc w:val="left"/>
        <w:tblInd w:w="-113" w:type="dxa"/>
        <w:tblLayout w:type="fixed"/>
        <w:tblCellMar>
          <w:top w:w="0" w:type="dxa"/>
          <w:left w:w="108" w:type="dxa"/>
          <w:bottom w:w="0" w:type="dxa"/>
          <w:right w:w="108" w:type="dxa"/>
        </w:tblCellMar>
      </w:tblPr>
      <w:tblGrid>
        <w:gridCol w:w="1818"/>
        <w:gridCol w:w="3420"/>
        <w:gridCol w:w="1944"/>
        <w:gridCol w:w="239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11">
                      <wp:simplePos x="0" y="0"/>
                      <wp:positionH relativeFrom="margin">
                        <wp:posOffset>-91440</wp:posOffset>
                      </wp:positionH>
                      <wp:positionV relativeFrom="paragraph">
                        <wp:posOffset>38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1440</wp:posOffset>
                      </wp:positionH>
                      <wp:positionV relativeFrom="paragraph">
                        <wp:posOffset>14668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CWF Source Cod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COB Contractor Numbers</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u w:val="single"/>
              </w:rPr>
            </w:pPr>
            <w:r>
              <w:rPr>
                <w:rFonts w:cs="Times New Roman" w:ascii="Times New Roman" w:hAnsi="Times New Roman"/>
                <w:color w:val="FF0000"/>
              </w:rPr>
              <w:t>Non-payment/ Payment Denial Code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CROWD Special Project Numb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192"/>
              <w:rPr>
                <w:rFonts w:ascii="Times New Roman" w:hAnsi="Times New Roman" w:cs="Times New Roman"/>
                <w:color w:val="FF0000"/>
                <w:u w:val="single"/>
                <w:lang w:val="en-US"/>
              </w:rPr>
            </w:pPr>
            <w:r>
              <w:rPr>
                <w:rFonts w:cs="Times New Roman" w:ascii="Times New Roman" w:hAnsi="Times New Roman"/>
                <w:color w:val="FF0000"/>
                <w:u w:val="single"/>
                <w:lang w:val="en-US"/>
              </w:rPr>
              <mc:AlternateContent>
                <mc:Choice Requires="wps">
                  <w:drawing>
                    <wp:anchor behindDoc="0" distT="0" distB="0" distL="114935" distR="114935" simplePos="0" locked="0" layoutInCell="0" allowOverlap="1" relativeHeight="13">
                      <wp:simplePos x="0" y="0"/>
                      <wp:positionH relativeFrom="margin">
                        <wp:posOffset>-9144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margin">
                      <v:stroke color="red" weight="9360" joinstyle="miter" endcap="flat"/>
                      <v:fill o:detectmouseclick="t" on="false"/>
                      <w10:wrap type="none"/>
                    </v:lin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192"/>
              <w:jc w:val="center"/>
              <w:rPr>
                <w:rFonts w:ascii="Times New Roman" w:hAnsi="Times New Roman" w:cs="Times New Roman"/>
                <w:color w:val="FF0000"/>
              </w:rPr>
            </w:pPr>
            <w:r>
              <w:rPr>
                <w:rFonts w:cs="Times New Roman" w:ascii="Times New Roman" w:hAnsi="Times New Roman"/>
                <w:color w:val="FF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192"/>
              <w:jc w:val="center"/>
              <w:rPr>
                <w:rFonts w:ascii="Times New Roman" w:hAnsi="Times New Roman" w:cs="Times New Roman"/>
                <w:color w:val="FF0000"/>
              </w:rPr>
            </w:pPr>
            <w:r>
              <w:rPr>
                <w:rFonts w:cs="Times New Roman" w:ascii="Times New Roman" w:hAnsi="Times New Roman"/>
                <w:color w:val="FF000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margin">
                        <wp:posOffset>-91440</wp:posOffset>
                      </wp:positionH>
                      <wp:positionV relativeFrom="paragraph">
                        <wp:posOffset>19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w:rPr>
                <w:rFonts w:cs="Times New Roman" w:ascii="Times New Roman" w:hAnsi="Times New Roman"/>
                <w:color w:val="FF0000"/>
              </w:rPr>
              <w:t>11101 = Initial Enrollment Questionnaire</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K</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60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margin">
                        <wp:posOffset>-91440</wp:posOffset>
                      </wp:positionH>
                      <wp:positionV relativeFrom="paragraph">
                        <wp:posOffset>-19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w:rPr>
                <w:rFonts w:cs="Times New Roman" w:ascii="Times New Roman" w:hAnsi="Times New Roman"/>
                <w:color w:val="FF0000"/>
              </w:rPr>
              <w:t>11102 = IRS/SSA/HCFA Data Match</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60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margin">
                        <wp:posOffset>-91440</wp:posOffset>
                      </wp:positionH>
                      <wp:positionV relativeFrom="paragraph">
                        <wp:posOffset>38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w:rPr>
                <w:rFonts w:cs="Times New Roman" w:ascii="Times New Roman" w:hAnsi="Times New Roman"/>
                <w:color w:val="FF0000"/>
              </w:rPr>
              <w:t>11103 = HMO Rate Cell</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F</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603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margin">
                        <wp:posOffset>-9144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w:rPr>
                <w:rFonts w:cs="Times New Roman" w:ascii="Times New Roman" w:hAnsi="Times New Roman"/>
                <w:color w:val="FF0000"/>
              </w:rPr>
              <w:t>11104 = Litigation Settlement</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6040</w:t>
            </w:r>
          </w:p>
        </w:tc>
      </w:tr>
      <w:tr>
        <w:trPr>
          <w:trHeight w:val="28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margin">
                        <wp:posOffset>-91440</wp:posOffset>
                      </wp:positionH>
                      <wp:positionV relativeFrom="paragraph">
                        <wp:posOffset>-31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w:rPr>
                <w:rFonts w:cs="Times New Roman" w:ascii="Times New Roman" w:hAnsi="Times New Roman"/>
                <w:color w:val="FF0000"/>
              </w:rPr>
              <w:t>11105 = Employer Voluntary Reporting</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H</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6050</w:t>
            </w:r>
          </w:p>
        </w:tc>
      </w:tr>
      <w:tr>
        <w:trPr>
          <w:trHeight w:val="26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margin">
                        <wp:posOffset>-91440</wp:posOffset>
                      </wp:positionH>
                      <wp:positionV relativeFrom="paragraph">
                        <wp:posOffset>-12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color w:val="FF0000"/>
              </w:rPr>
            </w:pPr>
            <w:r>
              <w:rPr>
                <w:rFonts w:cs="Times New Roman" w:ascii="Times New Roman" w:hAnsi="Times New Roman"/>
                <w:color w:val="FF0000"/>
              </w:rPr>
              <w:t>11106 = Insurer Voluntary Reporting</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J</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192"/>
              <w:jc w:val="center"/>
              <w:rPr>
                <w:rFonts w:ascii="Times New Roman" w:hAnsi="Times New Roman" w:cs="Times New Roman"/>
                <w:color w:val="FF0000"/>
              </w:rPr>
            </w:pPr>
            <w:r>
              <w:rPr>
                <w:rFonts w:cs="Times New Roman" w:ascii="Times New Roman" w:hAnsi="Times New Roman"/>
                <w:color w:val="FF0000"/>
              </w:rPr>
              <w:t>6060</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Heading3"/>
        <w:rPr/>
      </w:pPr>
      <w:r>
        <w:rPr/>
        <w:tab/>
        <w:t>NEXT PAGE IS 4-203</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677</w:t>
        <w:tab/>
        <w:tab/>
        <w:t>4-202.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9-00</w:t>
        <w:tab/>
        <w:t>CLAIMS REVIEW AND ADJUDICATION PROCEDURES</w:t>
        <w:tab/>
        <w:t>4307.2</w:t>
      </w:r>
    </w:p>
    <w:p>
      <w:pPr>
        <w:pStyle w:val="Normal"/>
        <w:tabs>
          <w:tab w:val="clear" w:pos="720"/>
          <w:tab w:val="left" w:pos="0" w:leader="none"/>
          <w:tab w:val="left" w:pos="960" w:leader="none"/>
          <w:tab w:val="left" w:pos="4560" w:leader="none"/>
          <w:tab w:val="left" w:pos="50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4560" w:leader="none"/>
          <w:tab w:val="left" w:pos="5040" w:leader="none"/>
        </w:tabs>
        <w:spacing w:lineRule="auto" w:line="192"/>
        <w:jc w:val="both"/>
        <w:rPr/>
      </w:pPr>
      <w:r>
        <w:rPr>
          <w:rFonts w:cs="Times New Roman" w:ascii="Times New Roman" w:hAnsi="Times New Roman"/>
        </w:rPr>
        <w:t>4307.2</w:t>
        <w:tab/>
      </w:r>
      <w:r>
        <w:rPr>
          <w:rFonts w:cs="Times New Roman" w:ascii="Times New Roman" w:hAnsi="Times New Roman"/>
          <w:u w:val="single"/>
        </w:rPr>
        <w:t>MSP Maintenance Transaction Record Processing</w:t>
      </w:r>
      <w:r>
        <w:rPr>
          <w:rFonts w:cs="Times New Roman" w:ascii="Times New Roman" w:hAnsi="Times New Roman"/>
        </w:rPr>
        <w:t>.--Submit an MSP maintenance transaction to establish a CWF MSP auxiliary record.  Refer to CWF Systems Documentation, Record Name:  MSP Maintenance Transaction for the complete record layout and field descriptions.</w:t>
      </w:r>
    </w:p>
    <w:p>
      <w:pPr>
        <w:pStyle w:val="Normal"/>
        <w:tabs>
          <w:tab w:val="clear" w:pos="720"/>
          <w:tab w:val="left" w:pos="0" w:leader="none"/>
          <w:tab w:val="left" w:pos="960" w:leader="none"/>
          <w:tab w:val="left" w:pos="456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If an MSP maintenance transaction does not meet all edit criteria, you will receive error codes specific to the failed edit(s) via the CWF MSP Maintenance Transaction Response.  Refer to CWF Systems Documentation, Record Name: CWF MSP Maintenance Transaction Response for the complete record layout and field descriptions.  For OSA transactions, you will receive the CWF OSA Maintenance Transaction Response.  Refer to CWF Systems Documentation, Record Name: CWF MSP Maintenance Transaction Response for the complete record layout and field descriptions.  Refer to CWF Systems Documentation Record Name:  MSP Maintenance Transaction Error Codes listing the consistency edit error codes and edit definitions.  MSP transactions that pass all edits are applied to the CWF MSP auxiliary fi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Types of Maintenance Transactions</w:t>
      </w:r>
      <w:r>
        <w:rPr>
          <w:rFonts w:cs="Times New Roman" w:ascii="Times New Roman" w:hAnsi="Times New Roman"/>
        </w:rPr>
        <w:t>.--The three types of maintenance transactions are add, change and dele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Use MSP maintenance transaction type 'O' (zero) for an add or a change transac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rPr>
      </w:pPr>
      <w:r>
        <w:rPr>
          <w:rFonts w:cs="Times New Roman" w:ascii="Times New Roman" w:hAnsi="Times New Roman"/>
        </w:rPr>
        <w:t>o</w:t>
        <w:tab/>
        <w:t>The transaction is an add when no matching MSP occurrence--NO MATCHING MSP auxiliary record is found for the benefici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rPr>
      </w:pPr>
      <w:r>
        <w:rPr>
          <w:rFonts w:cs="Times New Roman" w:ascii="Times New Roman" w:hAnsi="Times New Roman"/>
        </w:rPr>
        <w:t>o</w:t>
        <w:tab/>
        <w:t>The transaction is a change when a matching MSP occurrence is fou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After a successful MSP maintenance transaction processes through CWF, before and after images of the MSP auxiliary file occurrence are written to the MSP Audit File.  Refer to CWF Systems Documentation, Record Name: MSP Audit File for the complete record layout and field descrip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MSP Add Transaction</w:t>
      </w:r>
      <w:r>
        <w:rPr>
          <w:rFonts w:cs="Times New Roman" w:ascii="Times New Roman" w:hAnsi="Times New Roman"/>
        </w:rPr>
        <w:t>.--There are two "add" situations:  a) An MSP add transaction for a beneficiary for which there is no MSP auxiliary file.  In this case, the "add" transaction creates an MSP auxiliary record containing the new MSP transaction and sets the MSP indicator on the beneficiary's master record; and b) An MSP add transaction for a beneficiary for which there is an MSP auxiliary file but no matching occurrence.  In this case, the "add" transaction adds the maintenance transaction as a new occurre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The following fields are mandatory for a validity indicator of '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HIC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MSP 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Validity indicat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MSP effective date;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Contractor identification numb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The following fields are mandatory for a validity indicator of '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The same fields listed above for an 'N' transaction;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o</w:t>
        <w:tab/>
        <w:t>Insurer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A 'Y' record CANNOT be established without the insurer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Although we cannot require insurer address as MANDATORY, provide it whenever possi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When establishing a CWF MSP auxiliary record with an 'N' validity indicator, both the MSP effective date and MSP termination date should be the same.  Indicate in the date fields (MSP effective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77</w:t>
        <w:tab/>
        <w:t xml:space="preserve">4-203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307.2 (Cont.)</w:t>
        <w:tab/>
        <w:t>CLAIMS REVIEW AND ADJUDICATION PROCEDURES</w:t>
        <w:tab/>
        <w:t>09-0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t>MSP termination) the date MSP development was conducted, i.e., the date beneficiary questionnaire s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MSP Change Transaction</w:t>
      </w:r>
      <w:r>
        <w:rPr>
          <w:rFonts w:cs="Times New Roman" w:ascii="Times New Roman" w:hAnsi="Times New Roman"/>
        </w:rPr>
        <w:t>.--An MSP change transaction occurs when the MSP type and MSP effective date on the incoming maintenance transaction matches an existing CWF MSP auxiliary occurre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For MSP types A, B, F, G, H, I (Working Aged, ESRD, Federal, Disabled, Black Lung, Veterans), matching means that the MSP effective date on the auxiliary occurrence and on the maintenance transaction are within 30 days, plus or minus.</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For MSP types D and E (Auto/Liability and Worker's Compensation), matching means that the MSP effective date on the auxiliary occurrence and on the maintenance transaction must match exactly.</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n a match occurs, the entire MSP auxiliary occurrence is overlaid, except:</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o</w:t>
        <w:tab/>
        <w:t>HICN;</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o</w:t>
        <w:tab/>
        <w:t>MSP type;</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o</w:t>
        <w:tab/>
        <w:t>MSP effective d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o</w:t>
        <w:tab/>
        <w:t>Originating contractor identification number;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o</w:t>
        <w:tab/>
        <w:t>Creation d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09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8384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No change transactions will be permitted to records established with contractor number "77777", except for the addition of a termination date.  </w:t>
      </w:r>
      <w:r>
        <w:rPr>
          <w:rFonts w:cs="Times New Roman" w:ascii="Times New Roman" w:hAnsi="Times New Roman"/>
          <w:color w:val="FF0000"/>
        </w:rPr>
        <w:t>No change transactions will be permitted to records established with contractor numbers "11101-11106," except for the addition of a termination d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MSP Delete Transaction</w:t>
      </w:r>
      <w:r>
        <w:rPr>
          <w:rFonts w:cs="Times New Roman" w:ascii="Times New Roman" w:hAnsi="Times New Roman"/>
        </w:rPr>
        <w:t>.--Use MSP maintenance transaction type '1' to delete a CWF MSP auxiliary occurrence.  This transaction checks the beneficiary's master record for an MSP indicator.</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If the indicator is not set, you will receive a rej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If the indicator is set, the MSP auxiliary file is read.</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re is no MSP auxiliary file established for the beneficiary, you will receive a rej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If an MSP auxiliary record is found, a match is attempted on MSP type and MSP effective date 30 days, plus or minus between the maintenance transaction and the auxiliary occurrence.  </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For MSP types 'D' and 'E',  the effective dates must match an auxiliary occurrence effective date exactly.</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When a match occurs, a 'D' is placed in the delete indicator field of the MSP auxiliary occurre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If the match is unsuccessful, a reject is received.</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You may update any auxiliary occurrences (except contractor '77777').  However, an auxiliary occurrence can only be deleted by the contractor who originated the record.  A deleted record will still appear on the HIMR display with a 'D' and will only be removed via the purge process (see §4307.8) or when the 17 record maximum is reached.  However, delete records are not used in MSP claim process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Before and after images of the changes to the MSP auxiliary occurrences are written to the MSP Audit File.</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4-204 </w:t>
        <w:tab/>
        <w:t>Rev. 1677</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u w:val="single"/>
        </w:rPr>
      </w:pPr>
      <w:r>
        <w:rPr>
          <w:rFonts w:cs="Times New Roman" w:ascii="Times New Roman" w:hAnsi="Times New Roman"/>
          <w:u w:val="single"/>
        </w:rPr>
        <w:t>09-00                     CLAIMS REVIEW AND ADJUDICATION PROCEDURES   4307.2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WF MSP Auxiliary File</w:t>
      </w:r>
      <w:r>
        <w:rPr>
          <w:rFonts w:cs="Times New Roman" w:ascii="Times New Roman" w:hAnsi="Times New Roman"/>
        </w:rPr>
        <w:t>.--A maximum number of 17 MSP auxiliary records may be stored in CWF for each beneficiary.  Beginning with the 15th occurrence, a disposition code 15 will be reported on the reject file and you will receive a performance report for each occurrence added thereafter.  The report will advise that the maximum number of occurrences (17) is approaching. Review the report to determine which records should be deleted from the auxiliary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If the CWF MSP auxiliary file already contains 17 occurrences and another occurrence is added, one of the 17 existing occurrences will be archived from the CWF MSP auxiliary file to the MSP Audit File using the following prior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Oldest "deleted" (flagged for deletion) occur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Oldest "confirmed NO" occur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Oldest termination date;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Oldest maintenance date for the MSP type to be ad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If none apply, a reject code will be received.  Identify which record(s) should be deleted and take necessary action to dele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Integrity of MSP Data</w:t>
      </w:r>
      <w:r>
        <w:rPr>
          <w:rFonts w:cs="Times New Roman" w:ascii="Times New Roman" w:hAnsi="Times New Roman"/>
        </w:rPr>
        <w:t>.--In the future it is envisioned that the CWF data base will contain an CWF MSP auxiliary record with a validity indicator of 'N' or 'Y' for every beneficiary entitled to Medicare.  These auxiliary records, for each beneficiary entitled to Medicare, will provide historical MSP data and eliminate improper Medicar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The CWF MSP data base integrity is totally dependent upon you.  You are responsible for submitting to CWF MSP information you believe to be of the highest quality.  Investigate your information thoroughly before making changes to an existing CWF MSP auxiliary recor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Update your internal MSP control file with the information received via the CWF '03' trailer response.  If you have more current information that conflicts with that received from CWF, it is your responsibility to correct the CWF MSP auxiliary record via a CWF MSP maintenance trans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MSP Effective Date Change Procedure</w:t>
      </w:r>
      <w:r>
        <w:rPr>
          <w:rFonts w:cs="Times New Roman" w:ascii="Times New Roman" w:hAnsi="Times New Roman"/>
        </w:rPr>
        <w:t>.--When you have evidence that the MSP effective date is incorrect and you have established the record (originating contra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Delete the auxiliary record containing the incorrect MSP effective date using an MSP delete transaction;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Submit a CWF MSP maintenance transaction with the correct MSP effective date to establish a new auxiliary reco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 xml:space="preserve">When the beneficiary is entitled to both Part A and B, use the Part A entitlement date, if the insurance effective date is prior to entitlement to Medicar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816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77</w:t>
        <w:tab/>
        <w:t xml:space="preserve">4-205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4307.2 (Cont.)</w:t>
        <w:tab/>
        <w:t>CLAIMS REVIEW AND ADJUDICATION PROCEDURES</w:t>
        <w:tab/>
        <w:t>09-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WF/MSP Transaction Request for Contractor Assistance</w:t>
      </w:r>
      <w:r>
        <w:rPr>
          <w:rFonts w:cs="Times New Roman" w:ascii="Times New Roman" w:hAnsi="Times New Roman"/>
        </w:rPr>
        <w:t>.--If another contractor established the auxiliary reco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 xml:space="preserve">Request the originating contractor using CWF MSP Assistance Request, Exhibit 1, to change the MSP effective date using the procedures described above.  Submit documentation to substantiate the change to the assisting contracto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9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Before preparing a CWF MSP Assistance Request, make certain you cannot change the record.  There are only two actions you cannot take if you are not the originating contractor:  Alter an MSP effective date or delete a record that was established by another contractor. You have the ability to change all other fiel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Allow 15 days for the contractor to respond to your request.  After 15 days telephone the contractor MSP contact to determine reason for del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Notify your RO if a contractor consistently has problems responding to your reque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MSP Termination Date Procedure</w:t>
      </w:r>
      <w:r>
        <w:rPr>
          <w:rFonts w:cs="Times New Roman" w:ascii="Times New Roman" w:hAnsi="Times New Roman"/>
        </w:rPr>
        <w:t>.--CWF will allow future termination dates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Up to 6-months for all MSP types, except ESRD.  For ESRD, CWF uses the following criteri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920"/>
        <w:jc w:val="both"/>
        <w:rPr>
          <w:rFonts w:ascii="Times New Roman" w:hAnsi="Times New Roman" w:cs="Times New Roman"/>
        </w:rPr>
      </w:pPr>
      <w:r>
        <w:rPr>
          <w:rFonts w:cs="Times New Roman" w:ascii="Times New Roman" w:hAnsi="Times New Roman"/>
        </w:rPr>
        <w:t>--</w:t>
        <w:tab/>
        <w:t xml:space="preserve"> MSP effective date prior to 2/1/90, allows for termination date up to 12-months after the effective date;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920"/>
        <w:jc w:val="both"/>
        <w:rPr>
          <w:rFonts w:ascii="Times New Roman" w:hAnsi="Times New Roman" w:cs="Times New Roman"/>
        </w:rPr>
      </w:pPr>
      <w:r>
        <w:rPr>
          <w:rFonts w:cs="Times New Roman" w:ascii="Times New Roman" w:hAnsi="Times New Roman"/>
        </w:rPr>
        <w:t>--</w:t>
        <w:tab/>
        <w:t>MSP effective date 2/1/90, and later allows for termination date up to 18-months after the effectiv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351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7686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 termination date can only be added (not changed) to MSP auxiliary records established by contractor number "77777".  </w:t>
      </w:r>
      <w:r>
        <w:rPr>
          <w:rFonts w:cs="Times New Roman" w:ascii="Times New Roman" w:hAnsi="Times New Roman"/>
          <w:color w:val="FF0000"/>
        </w:rPr>
        <w:t xml:space="preserve">A termination date can only be added (not changed) to MSP auxiliary records established by contractor numbers "11101-11106".  </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A CWF MSP auxiliary record with a 'Y' validity indicator indicates Medicare as the secondary payer. When posting a termination date to this record the 'Y' validity indicator should not be changed.  The record indicates a valid MSP occurrence and all future claims submitted will edit against the timeframe posted.  Enter the termination date whenever the situation no longer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A CWF MSP auxiliary record with an 'N' validity indicator indicates Medicare is the primary payer. The MSP effective and MSP termination date on the 'N' record should be the same.  All records with an 'N' validity indicator must contain both an MSP effective and termination date which should be the same as the date that MSP development was condu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pPr>
      <w:r>
        <w:rPr>
          <w:rFonts w:cs="Times New Roman" w:ascii="Times New Roman" w:hAnsi="Times New Roman"/>
        </w:rPr>
        <w:t>4307.3</w:t>
        <w:tab/>
      </w:r>
      <w:r>
        <w:rPr>
          <w:rFonts w:cs="Times New Roman" w:ascii="Times New Roman" w:hAnsi="Times New Roman"/>
          <w:u w:val="single"/>
        </w:rPr>
        <w:t>MSP Claim Processing</w:t>
      </w:r>
      <w:r>
        <w:rPr>
          <w:rFonts w:cs="Times New Roman" w:ascii="Times New Roman" w:hAnsi="Times New Roman"/>
        </w:rPr>
        <w:t xml:space="preserve">.--When a CWF Part B claim is submitted, CWF performs consistency edit checks.  Refer to CWF Systems Documentation, Record Name: CWF Part B Claim Record for the complete record layout and field descriptions.  MSP claims failing the consistency edits will receive a reject with the appropriate disposition code, reject code and MSP trailer data. Refer to CWF Systems Documentation, Record Name: CWF MSP Basic Reply Trailer Data for the complete record layout and field descriptions.  Claims passing the consistency edit process are reviewed for utilization compliance.  Claims rejected by the utilization review process are rejected with the appropriate disposition code, reject code and MSP trailer data.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w:rPr>
          <w:rFonts w:cs="Times New Roman" w:ascii="Times New Roman" w:hAnsi="Times New Roman"/>
        </w:rPr>
        <w:t xml:space="preserve">4-206 </w:t>
        <w:tab/>
        <w:t>Rev. 1677</w:t>
      </w:r>
      <w:r>
        <w:rPr/>
        <w:t xml:space="preserve">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CLAIMS REVIEW AND ADJUDICATION PROCEDURES</w:t>
        <w:tab/>
        <w:t>4307.3(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422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w:t>
      </w:r>
      <w:r>
        <w:rPr>
          <w:rFonts w:cs="Times New Roman" w:ascii="Times New Roman" w:hAnsi="Times New Roman"/>
          <w:color w:val="FF0000"/>
          <w:u w:val="single"/>
        </w:rPr>
        <w:t>CWF MSP Claim Validation</w:t>
      </w:r>
      <w:r>
        <w:rPr>
          <w:rFonts w:cs="Times New Roman" w:ascii="Times New Roman" w:hAnsi="Times New Roman"/>
          <w:color w:val="FF0000"/>
        </w:rPr>
        <w:t>.--There are currently four conditions that may occur while validating claims against the CWF MSP auxiliary file:</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2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90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409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SP is indicated on the claim and there is matching data on the CWF MSP auxiliary record.  The claim is accepted and all CWF MSP auxiliary occurrences are retur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25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25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403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28321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SP is indicated on the claim and there is no matching data on an MSP auxiliary record.  The claim is rejected and all CWF MSP occurrences that apply are returned.  Exhibit 2 describes the CWF MSP Utilization Error Codes and the appropriate resolution for those codes.</w:t>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1440" w:leader="none"/>
          <w:tab w:val="left" w:pos="816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508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4795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9083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 xml:space="preserve">An occurrence applies if the claim service dates are equal to, or greater than, the effective date of the occurrence and less than, or equal to, the termination date of that occurrence, if there is a termination date.  </w:t>
      </w:r>
    </w:p>
    <w:p>
      <w:pPr>
        <w:pStyle w:val="Normal"/>
        <w:tabs>
          <w:tab w:val="clear" w:pos="720"/>
          <w:tab w:val="left" w:pos="0" w:leader="none"/>
          <w:tab w:val="left" w:pos="960" w:leader="none"/>
          <w:tab w:val="left" w:pos="144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4668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8956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SP is not indicated on the claim and the MSP auxiliary file has an occurrence which indicates there is MSP involvement for the time period affected.  The claim is rejected and all occurrences that apply are returned.</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25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4478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SP is not indicated on the claim and there are no matching occurrences on the CWF MSP auxiliary file that indicate MSP involvement.  The claim is accepted for payment.</w:t>
      </w:r>
    </w:p>
    <w:p>
      <w:pPr>
        <w:pStyle w:val="Normal"/>
        <w:tabs>
          <w:tab w:val="clear" w:pos="720"/>
          <w:tab w:val="left" w:pos="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2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27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441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  </w:t>
      </w:r>
      <w:r>
        <w:rPr>
          <w:rFonts w:cs="Times New Roman" w:ascii="Times New Roman" w:hAnsi="Times New Roman"/>
          <w:color w:val="FF0000"/>
          <w:u w:val="single"/>
        </w:rPr>
        <w:t>CWF Claim Matching Criteria Against MSP Records</w:t>
      </w:r>
      <w:r>
        <w:rPr>
          <w:rFonts w:cs="Times New Roman" w:ascii="Times New Roman" w:hAnsi="Times New Roman"/>
          <w:color w:val="FF0000"/>
        </w:rPr>
        <w:t>.--The matching criteria between the claim and the MSP auxiliary occurrence i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6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SP types are equ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6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SP auxiliary record validity indicator equals '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63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422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Overlapping dates of service on the claim (claim service dates after MSP effective date and before MSP termination date, if prese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90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o MSP override code used when submitting the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190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254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4033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2832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42608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56896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72136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  </w:t>
      </w:r>
      <w:r>
        <w:rPr>
          <w:rFonts w:cs="Times New Roman" w:ascii="Times New Roman" w:hAnsi="Times New Roman"/>
          <w:color w:val="FF0000"/>
          <w:u w:val="single"/>
        </w:rPr>
        <w:t>Conditional Payment</w:t>
      </w:r>
      <w:r>
        <w:rPr>
          <w:rFonts w:cs="Times New Roman" w:ascii="Times New Roman" w:hAnsi="Times New Roman"/>
          <w:color w:val="FF0000"/>
        </w:rPr>
        <w:t xml:space="preserve">.--Section 3333 cites when conditional payment may be made.  To make a conditional payment, indicate conditional payment on the CWF Part B Claim by placing a 'C' in the "MSP code" field (position 95).  An CWF MSP auxiliary record for the beneficiary with a "Y" validity indicator must be present.  CWF will reject the claim with error code 6805 when a claim for conditional payment is submitted and there is no matching MSP auxiliary record pres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508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4795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29083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  </w:t>
      </w:r>
      <w:r>
        <w:rPr>
          <w:rFonts w:cs="Times New Roman" w:ascii="Times New Roman" w:hAnsi="Times New Roman"/>
          <w:color w:val="FF0000"/>
          <w:u w:val="single"/>
        </w:rPr>
        <w:t>Override Codes</w:t>
      </w:r>
      <w:r>
        <w:rPr>
          <w:rFonts w:cs="Times New Roman" w:ascii="Times New Roman" w:hAnsi="Times New Roman"/>
          <w:color w:val="FF0000"/>
        </w:rPr>
        <w:t>.--CWF will accept MSP override codes. The CWF Part B Claim, "MSP code" field (position 95), must contain the appropriate override code.  Override codes must be used only as describ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381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317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F employs the following matching criteria for override codes "M" and "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317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25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4541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ates of service on claim fall within effective and termination dates on auxiliary recor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27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Validity indicator is equal to '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27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6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orrect use of override codes i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6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63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4287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Use override code "M" where EGHP, LGHP and ESRD services are involved and the following criteria is met.  The service provided is eith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08</w:t>
        <w:tab/>
        <w:t xml:space="preserve">4-207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7.4</w:t>
        <w:tab/>
        <w:t>CLAIMS REVIEW AND ADJUDICATION PROCEDURES</w:t>
        <w:tab/>
        <w:t>12-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ot a covered service under the primary payer's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63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ot a covered diagnosis under the primary payer's plan;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27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Benefits have been exhausted under the primary payer's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90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4097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28384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override code "N" where non-EGHP (auto medical, no-fault, liability, Black Lung, Veterans Affairs and workers' compensation) services are involved and the following criteria is met.  The service is ei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317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38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ot a covered service under the primary payer's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38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ot a covered diagnosis under the primary payer's plan;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508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Benefits have been exhausted under the primary payer's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508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444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732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will receive a 6806 error code when the MSP override code equals "M" or "N" and no MSP record is found with overlapping dates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381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317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4605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Y' and 'Z' override codes valid prior to the conversion of MSP data into CWF on December 10, 1990, are obsole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254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90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4478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07.4</w:t>
        <w:tab/>
      </w:r>
      <w:r>
        <w:rPr>
          <w:rFonts w:cs="Times New Roman" w:ascii="Times New Roman" w:hAnsi="Times New Roman"/>
          <w:color w:val="FF0000"/>
          <w:u w:val="single"/>
        </w:rPr>
        <w:t>MSP Cost Avoided Claims</w:t>
      </w:r>
      <w:r>
        <w:rPr>
          <w:rFonts w:cs="Times New Roman" w:ascii="Times New Roman" w:hAnsi="Times New Roman"/>
          <w:color w:val="FF0000"/>
        </w:rPr>
        <w:t xml:space="preserve">.--Follow the instructions cited in §13450 for counting savings on MSP cost avoided claim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27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27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4414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28702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ubmit </w:t>
      </w:r>
      <w:r>
        <w:rPr>
          <w:rFonts w:cs="Times New Roman" w:ascii="Times New Roman" w:hAnsi="Times New Roman"/>
          <w:color w:val="FF0000"/>
          <w:u w:val="single"/>
        </w:rPr>
        <w:t>ALL</w:t>
      </w:r>
      <w:r>
        <w:rPr>
          <w:rFonts w:cs="Times New Roman" w:ascii="Times New Roman" w:hAnsi="Times New Roman"/>
          <w:color w:val="FF0000"/>
        </w:rPr>
        <w:t xml:space="preserve"> MSP cost avoided claims to CWF.  Place an 'X' in the "Payment/Denial Code", field 18 of the CWF Part B Claim record when the entire claim is to be denied.  For individual line item entries place an 'X' in the "Payment/Denial Code," field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6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6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1422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28511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t is not necessary for a CWF MSP auxiliary record to be present in order to post MSP cost avoided savings.  If one is present, use the 'X' or 'Y' override code as appropriate.  However, for every beneficiary developed, establish: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9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90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A confirmed CWF MSP auxiliary record ("Y" validity indicator); o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254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254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 auxiliary record confirming no MSP involvement ("N" validity indica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38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3906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29146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07.5</w:t>
        <w:tab/>
      </w:r>
      <w:r>
        <w:rPr>
          <w:rFonts w:cs="Times New Roman" w:ascii="Times New Roman" w:hAnsi="Times New Roman"/>
          <w:color w:val="FF0000"/>
          <w:u w:val="single"/>
        </w:rPr>
        <w:t>First Claim Development</w:t>
      </w:r>
      <w:r>
        <w:rPr>
          <w:rFonts w:cs="Times New Roman" w:ascii="Times New Roman" w:hAnsi="Times New Roman"/>
          <w:color w:val="FF0000"/>
        </w:rPr>
        <w:t>.--You will be notified when the claim you submitted is the first claim received and approved for adjudication by CWF.  A first claim indicator 'Z' will appear in the validity indicator field, via the 03 trailer.  Upon receipt of the 'Z' indicator, take the following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508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444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y the claim on which you received the 'Z' indica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381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38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4668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lag your internal MSP control to indicate first claim development is required for this beneficiary;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317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25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14541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28829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mmediately upon paying the first claim, send the appropriate development letter (see §4308.1) to the beneficiary.  Preface the development letter with the following explanation.  (No alteration may be made to this expla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4-208</w:t>
        <w:tab/>
        <w:tab/>
        <w:tab/>
        <w:tab/>
        <w:tab/>
        <w:tab/>
        <w:t>Rev. 140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CLAIMS REVIEW AND ADJUDICATION PROCEDURES</w:t>
        <w:tab/>
        <w:t>430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960" w:hanging="0"/>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422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28511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42799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57086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71374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85661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We have received a Medicare claim on your behalf.  Federal law specifies instances in which other insurance is required to pay before Medicare.  Since our files do not show whether you have other insurance, we are asking you to supply this information.  We will use the information to determine whether another insurer must pay before Medicare.  It is very important that you supply the requested information as quickly and accurately as possible.  The correct payment of your future Medicare claims depends on 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317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381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3906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Please complete, sign, and return the enclosed questionnaire immediately so we may update your Medicare records with the correct insurance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508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508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o not suspend or deny any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444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381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the beneficiary fails to respond to the original develo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381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4668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28956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tter after 30 days, continue to send follow-up requests at 30 day intervals for 3 months or until a response is received.  Upon receipt of a response, immediately cease generation of follow-up reque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254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90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4478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28765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43053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57340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Upon receipt of a reply to the MSP development letter, establish a CWF MSP auxiliary record for the beneficiary.  Create the auxiliary record whether the response is positive (MSP is present--establish auxiliary record with 'Y' validity indicator), or negative (Medicare is primary--establish auxiliary record with 'N' validity indicator).  This procedure is required to prevent duplicate development by other contr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63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63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4287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28575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07.6</w:t>
        <w:tab/>
      </w:r>
      <w:r>
        <w:rPr>
          <w:rFonts w:cs="Times New Roman" w:ascii="Times New Roman" w:hAnsi="Times New Roman"/>
          <w:color w:val="FF0000"/>
          <w:u w:val="single"/>
        </w:rPr>
        <w:t>First Claim Development Audit Trails for CPEP Purposes</w:t>
      </w:r>
      <w:r>
        <w:rPr>
          <w:rFonts w:cs="Times New Roman" w:ascii="Times New Roman" w:hAnsi="Times New Roman"/>
          <w:color w:val="FF0000"/>
        </w:rPr>
        <w:t>.--In order to evaluate your first claim development procedures, you must establish an audit trail for first claim development.  The two types of audit trails which you may implement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27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90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4097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28384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42672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Hardcopy Audit Trail</w:t>
      </w:r>
      <w:r>
        <w:rPr>
          <w:rFonts w:cs="Times New Roman" w:ascii="Times New Roman" w:hAnsi="Times New Roman"/>
          <w:color w:val="FF0000"/>
        </w:rPr>
        <w:t xml:space="preserve">.--A hardcopy audit trail consists of the returned beneficiary questionnaire (hardcopy) which must be kept on file for a period of 12 months before being destroyed.  The system must be set up in a manner that the CPEP reviewer can easily retrieve the document, e.g., alphabetical or numerical order. </w:t>
      </w:r>
    </w:p>
    <w:p>
      <w:pPr>
        <w:pStyle w:val="Normal"/>
        <w:tabs>
          <w:tab w:val="clear" w:pos="720"/>
          <w:tab w:val="left" w:pos="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317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381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13906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29146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Microfiche Copy Audit Trail</w:t>
      </w:r>
      <w:r>
        <w:rPr>
          <w:rFonts w:cs="Times New Roman" w:ascii="Times New Roman" w:hAnsi="Times New Roman"/>
          <w:color w:val="FF0000"/>
        </w:rPr>
        <w:t>.--A microfiche copy audit trail requires a document control number (DCN) placed on the questionnaire for retrieval and review.  The contractor would then place the DCN into its internal CWF auxiliary beneficiary file for future re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508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444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14732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29019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43307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07.7</w:t>
        <w:tab/>
      </w:r>
      <w:r>
        <w:rPr>
          <w:rFonts w:cs="Times New Roman" w:ascii="Times New Roman" w:hAnsi="Times New Roman"/>
          <w:color w:val="FF0000"/>
          <w:u w:val="single"/>
        </w:rPr>
        <w:t>CWF MSP On-Line Inquiry.--</w:t>
      </w:r>
      <w:r>
        <w:rPr>
          <w:rFonts w:cs="Times New Roman" w:ascii="Times New Roman" w:hAnsi="Times New Roman"/>
          <w:color w:val="FF0000"/>
        </w:rPr>
        <w:t xml:space="preserve">CWF allows you to view the MSP record via on-line HIMR access.  The operator enters transaction HIMR, which displays the HIMR Main Menu, on which the MSPA selection is entered.  Refer to CWF Systems Documentation, Record Name: MSP Auxiliary File and MSP Audit History File for the complete record layout and field descrip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317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254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following steps will allow you to view a selected CWF MSP auxiliary recor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9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nter HICN and MSP record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90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27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4414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If the data is invalid, an error message is displayed with the field in error highligh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08</w:t>
        <w:tab/>
        <w:t xml:space="preserve">4-20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7.7(Cont.)</w:t>
        <w:tab/>
        <w:t>CLAIMS REVIEW AND ADJUDICATION PROCEDURES</w:t>
        <w:tab/>
        <w:t>12-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6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A valid entry searches the beneficiary master file for an MSP indica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6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27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4160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If the MSP indicator on the beneficiary file is not set, a message stating "MSP not indicated" is display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90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254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MSP is indicated, the MSP auxiliary file is read and the screen will display HIMR MSP Reco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254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317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no record is found, a message "MSP auxiliary file not found" is display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381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381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4859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uccessful reading of the MSP file will display an MSP occurrence summary screen that inclu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508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444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Summary selectio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381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MSP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381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MSP code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317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Validity indica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317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 xml:space="preserve">Delete indicato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254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 xml:space="preserve">Effective date; an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190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ermination date,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90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27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4414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ing the summary selection number on the MSP occurrence summary screen will display the MSP occurrence detail screen for the selected MSP occur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63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63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4287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SP occurrence detail screen is a full display of the information on the MSP auxiliary file for the particular MSP occurrence.</w:t>
      </w:r>
    </w:p>
    <w:p>
      <w:pPr>
        <w:pStyle w:val="Normal"/>
        <w:tabs>
          <w:tab w:val="clear" w:pos="720"/>
          <w:tab w:val="left" w:pos="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63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63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4224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28511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07.8</w:t>
        <w:tab/>
      </w:r>
      <w:r>
        <w:rPr>
          <w:rFonts w:cs="Times New Roman" w:ascii="Times New Roman" w:hAnsi="Times New Roman"/>
          <w:color w:val="FF0000"/>
          <w:u w:val="single"/>
        </w:rPr>
        <w:t>MSP Purge Process</w:t>
      </w:r>
      <w:r>
        <w:rPr>
          <w:rFonts w:cs="Times New Roman" w:ascii="Times New Roman" w:hAnsi="Times New Roman"/>
          <w:color w:val="FF0000"/>
        </w:rPr>
        <w:t>.--The CWF process includes an MSP purge process.  HCFA will determine when the purge process will be employed.  The criteria for deletion of MSP data from the MSP auxiliary file will be a predetermined number of years from the following d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90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254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ate of dea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254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ermination date and last maintenance date;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317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ast maintenance date and delete indicator equal to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381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381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14859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29146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SP purge criteria will be parameter driven.  All occurrences of MSP data for a beneficiary will be copied to the MSP history audit file, and the MSP indicator on the beneficiary file will be disengaged (turned off) if no other occurrences are present on the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444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381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4668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28956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Summary report, by originating contractor identification number, will contain the total number of MSP records affected by the purge and the total of each type of MSP occurrence deleted from the MSP auxiliary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209.1 </w:t>
        <w:tab/>
        <w:t>Rev. 140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CLAIMS REVIEW AND ADJUDICATION PROCEDURES</w:t>
        <w:tab/>
        <w:t>4307.8(Cont.)</w:t>
      </w:r>
    </w:p>
    <w:p>
      <w:pPr>
        <w:pStyle w:val="Normal"/>
        <w:tabs>
          <w:tab w:val="clear" w:pos="720"/>
          <w:tab w:val="left" w:pos="0" w:leader="none"/>
          <w:tab w:val="left" w:pos="960" w:leader="none"/>
          <w:tab w:val="left" w:pos="4560" w:leader="none"/>
          <w:tab w:val="left" w:pos="50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456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21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63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ab/>
        <w:tab/>
        <w:tab/>
        <w:t xml:space="preserve">             </w:t>
        <w:tab/>
        <w:tab/>
        <w:t>Exhibit 1</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63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27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CWF MSP ASSISTANCE REQUEST</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190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190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254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______________</w:t>
        <w:tab/>
        <w:tab/>
        <w:tab/>
        <w:t>Requestor: 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254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317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ice to: ____________________</w:t>
        <w:tab/>
        <w:tab/>
        <w:t>Medicare Contractor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3600" w:hanging="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381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____________________</w:t>
        <w:tab/>
        <w:tab/>
        <w:t>100 Main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2160"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381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town, USA 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3600" w:hanging="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508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____________________</w:t>
        <w:tab/>
        <w:tab/>
        <w:t>MSP Coordinator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508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3600" w:hanging="3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444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l. No.   ____________________</w:t>
        <w:tab/>
        <w:tab/>
        <w:t>Telephone No: (999)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381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381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b/>
          <w:b/>
          <w:color w:val="FF0000"/>
          <w:u w:val="single"/>
          <w:lang w:val="en-US" w:eastAsia="en-US"/>
        </w:rPr>
      </w:pPr>
      <w:r>
        <w:rPr>
          <w:rFonts w:cs="Times New Roman" w:ascii="Times New Roman" w:hAnsi="Times New Roman"/>
          <w:b/>
          <w:color w:val="FF0000"/>
          <w:u w:val="single"/>
          <w:lang w:val="en-US" w:eastAsia="en-US"/>
        </w:rP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317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317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ab/>
      </w:r>
      <w:r>
        <w:rPr>
          <w:rFonts w:cs="Times New Roman" w:ascii="Times New Roman" w:hAnsi="Times New Roman"/>
          <w:b/>
          <w:color w:val="FF0000"/>
          <w:u w:val="single"/>
        </w:rPr>
        <w:t>PLEASE RESPOND WITHIN 15 DAYS OF DATE OF THI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254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190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90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_________________________</w:t>
        <w:tab/>
        <w:tab/>
        <w:t>HICN: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127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27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4414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lease refer to the MSP data contained on HIMR-MSPA for the above-named beneficiary.  Your office is the Originating Contractor for the MSP occurrence 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63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63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4287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F is rejecting claims for the above-named beneficiary based on data contained on HIMR-MSPA. Your assistance is required to process these claims timely and cor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63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pPr>
      <w: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127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tion is required for the items indicated below.  </w:t>
      </w:r>
      <w:r>
        <w:rPr>
          <w:rFonts w:cs="Times New Roman" w:ascii="Times New Roman" w:hAnsi="Times New Roman"/>
          <w:color w:val="FF0000"/>
          <w:u w:val="single"/>
        </w:rPr>
        <w:t>Documentation is attached to support this request</w:t>
      </w:r>
      <w:r>
        <w:rPr>
          <w:rFonts w:cs="Times New Roman" w:ascii="Times New Roman" w:hAnsi="Times New Roman"/>
          <w:color w:val="FF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190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90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w:t>
        <w:tab/>
        <w:t>Update Bene Auxiliary record to show effective date of 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254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254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14033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28321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w:t>
        <w:tab/>
        <w:t>Provide this office with documentation to support the occurrence ______.  If none available, please delete ____________________</w:t>
        <w:tab/>
        <w:t>MSP occurrence _______ from HIMR-MS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381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508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14795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29083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w:t>
        <w:tab/>
        <w:t xml:space="preserve">There are multiple occurrences for the same MSP type    ______.  Please update your records to show one occurrence OR update the records so the same MSP occurrences do not overla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381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381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4668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28956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w:t>
        <w:tab/>
        <w:t>MEDICARE (or other invalid data) is shown in "Insurer Field" with "Y" validity  indicator.  Please provide correct insurer information or change validity indicator to "N" and enter termination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254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190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ments: 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90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27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27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63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63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k you for your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63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63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________________________</w:t>
        <w:tab/>
        <w:tab/>
        <w:t>Date: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8 </w:t>
        <w:tab/>
        <w:t>4-209.2</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7.8(Cont.)</w:t>
        <w:tab/>
        <w:t>CLAIMS REVIEW AND ADJUDICATION PROCEDURES</w:t>
        <w:tab/>
        <w:t>12-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6480" w:hanging="0"/>
        <w:jc w:val="both"/>
        <w:rPr/>
      </w:pPr>
      <w: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63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color w:val="FF0000"/>
        </w:rPr>
        <w:t xml:space="preserve">             Exhibi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63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spacing w:lineRule="auto" w:line="192"/>
        <w:jc w:val="both"/>
        <w:rPr/>
      </w:pPr>
      <w: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27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MSP UTILIZATION EDIT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90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AND CORRECT RE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190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2880" w:hanging="2880"/>
        <w:jc w:val="both"/>
        <w:rPr/>
      </w:pPr>
      <w: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254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rror Code</w:t>
      </w:r>
      <w:r>
        <w:rPr>
          <w:rFonts w:cs="Times New Roman" w:ascii="Times New Roman" w:hAnsi="Times New Roman"/>
          <w:color w:val="FF0000"/>
        </w:rPr>
        <w:tab/>
        <w:tab/>
        <w:tab/>
      </w:r>
      <w:r>
        <w:rPr>
          <w:rFonts w:cs="Times New Roman" w:ascii="Times New Roman" w:hAnsi="Times New Roman"/>
          <w:color w:val="FF0000"/>
          <w:u w:val="single"/>
        </w:rPr>
        <w:t>Error Description and Re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254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317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381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1</w:t>
        <w:tab/>
        <w:tab/>
        <w:t>MSP indicated on claim - no MSP auxiliary record exists on CWF data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381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508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Re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508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444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pare MSP maintenance transaction and resubmit claim to CW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381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381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2</w:t>
        <w:tab/>
        <w:tab/>
        <w:t xml:space="preserve">MSP indicated on claim - no direct match on MSP auxiliary f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317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288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317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4605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28892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Direct match criteria:  MSP types are equal, validity indicator equals "Y", dates of service are within MSP period and NO override code indicated on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190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127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Re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27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63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w:t>
        <w:tab/>
        <w:t xml:space="preserve">Analyze CWF auxiliary f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63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4287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Update existing CWF auxiliary record via a MSP maintenance transaction;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63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 </w:t>
        <w:tab/>
        <w:t>Create new MSP auxiliary recor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63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Resubmit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27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190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3</w:t>
        <w:tab/>
        <w:tab/>
        <w:t>MSP auxiliary record exists - no MSP indicated on claim but dates of service ma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190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254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Re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254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317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13970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28257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43497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Deny claim.  Advise beneficiary/provider:  "Resubmit claim with other payer's Explanation of Benefits for possible secondary payment.  If other insurance has terminated, resubmit with documentation showing termination dates of other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508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444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14732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f you have documentation showing termination of the insurance coverage indicated in the CWF MSP occurrence, proces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381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317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14605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Submit a maintenance transaction to update the existing CWF MSP occur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254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Resubmit claim as MS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190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190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14478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5</w:t>
        <w:tab/>
        <w:tab/>
        <w:t>MSP conditional payment claim and matching MSP record with 'Y' validity indicator not 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216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27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63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Re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63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63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Create an MSP Auxiliary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63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Resubmit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209.3</w:t>
        <w:tab/>
        <w:t xml:space="preserve">Rev. 1408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CLAIMS REVIEW AND ADJUDICATION PROCEDURES</w:t>
        <w:tab/>
        <w:t>4307.8(C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63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14287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806</w:t>
        <w:tab/>
        <w:tab/>
        <w:t>MSP override code equals "M" or "N" and no MSP record found with overlapping dates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63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27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Re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190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90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Resubmit claim without an override code;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254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14033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Create an MSP auxiliary record.  An auxiliary record must be present to process a claim using an override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317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381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verride codes will be us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381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508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508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14795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29083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verride code M = EGHP services involved.  Verify MSP auxiliary record exists. Matching criteria:  Dates of service on claim fall within effective and termination dates on  auxiliary record and validity indicator is equal to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381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381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381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ervice provided is either:</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317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960"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317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Not a covered service under the primary payer's plan;</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254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960"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190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Not a covered diagnosis under the primary payer's plan; or</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190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960"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127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Benefits have been exhausted under the primary payer's plan.</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27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63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14351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28638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verride code N = Non-EGHP involved.  Verify MSP auxiliary record exists.  Matching criteria are: Dates of service on the claim fall within effective and termination dates on auxiliary record and validity indicator is equal to "Y".</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63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63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ervice provided is either:</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96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127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960"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90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ot a covered service under the primary payer's plan;</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190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960"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254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Not a covered diagnosis under the primary payer's plan; or </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254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960"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317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Benefits have been exhausted under the primary payer's plan. </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381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2400" w:hanging="960"/>
        <w:jc w:val="both"/>
        <w:rPr>
          <w:rFonts w:ascii="Times New Roman" w:hAnsi="Times New Roman" w:cs="Times New Roman"/>
        </w:rPr>
      </w:pPr>
      <w: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381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14859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29146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Part B - Override code "M" or "N" should be placed in MSP Code (field 95) of the CWF Part B Claim record.  When processing any primary claim not using an override code this field must be left blank.</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8 </w:t>
        <w:tab/>
        <w:t>4-209.4</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8</w:t>
        <w:tab/>
        <w:t>CLAIMS REVIEW AND ADJUDICATION PROCEDURES</w:t>
        <w:tab/>
        <w:t>12-91</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s>
        <w:spacing w:lineRule="auto" w:line="192"/>
        <w:jc w:val="both"/>
        <w:rPr/>
      </w:pPr>
      <w: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63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Request for Information From the Public</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63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127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14160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08.</w:t>
        <w:tab/>
        <w:t xml:space="preserve">REQUEST FOR INFORMATION REQUIRED IN THE DEVELOPMENT OF MEDICARE SECONDARY PAYER CLAIMS </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190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254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14033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28321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42608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56896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information included in the model questionnaires/letters has been approved by the Office of Management and Budget (OMB) as the information you must request from providers and beneficiaries in the development of Medicare Secondary Payer (MSP) claims.  The questionnaire must have the OMB approval number printed in the upper right-hand corner of the first page.  It should read:</w:t>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508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508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MB APPROVAL NO. 0938-0214</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444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381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4668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28956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08.1</w:t>
        <w:tab/>
      </w:r>
      <w:r>
        <w:rPr>
          <w:rFonts w:cs="Times New Roman" w:ascii="Times New Roman" w:hAnsi="Times New Roman"/>
          <w:color w:val="FF0000"/>
          <w:u w:val="single"/>
        </w:rPr>
        <w:t>Model Development Letter Questions</w:t>
      </w:r>
      <w:r>
        <w:rPr>
          <w:rFonts w:cs="Times New Roman" w:ascii="Times New Roman" w:hAnsi="Times New Roman"/>
          <w:color w:val="FF0000"/>
        </w:rPr>
        <w:t>.--Use one of the model first claim development questionnaires (Examples 1-5) in developing first claims.  Send a specific questionnaire to the beneficiary based upon the beneficiary's reason for entitlement.</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317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254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14541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face the development letter with the following explanation.  No alterations may be made to this explanation.</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190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127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14414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28702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42989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57277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71564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We have received a Medicare claim on your behalf.  Federal law specifies instances in which other insurance is required to pay before Medicare.  Since our files do not show whether you have other insurance, we are asking that you supply this information.  We will use the information to determine whether another insurer must pay before Medicare. It is very important that you supply the requested information as quickly and accurately as possible.  The correct payment of your future Medicare claims depends on it.</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63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127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14160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Please complete, sign, and return the enclosed questionnaire immediately so we may update your Medicare records with the correct insurance information.</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190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254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nd any beneficiary over age 65 the Model Working Aged Questionnaire,</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254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317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381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13906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beneficiaries under age 65, determine if their entitlement is based on ESRD or disability.  If the beneficiary is entitled on the basis of ESRD, send the model ESRD letter, Example 2.</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508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508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14795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29083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43370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57658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nd disabled beneficiaries letters based upon the Beneficiary Identification Code (BIC) A, C, or W. Send beneficiaries categorized as BIC Code A, Example 3, the Model Disability Letter.  BIC Code C represents a disabled adult child.  Send the Model Disability Questionnaire for Disabled Adult Child, Example 4.  BIC Code W represents a disabled widow/widower.  Send the Model Disability Questionnaire for Disabled Widow/Widower, Example 5.</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317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254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14541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14541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ever there is a representative payee indicated on the Master Beneficiary Record, address the letter/questionnaire to that responsible person or entity.</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210 </w:t>
        <w:tab/>
        <w:t>Rev. 1408</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82"/>
        <w:jc w:val="both"/>
        <w:rPr>
          <w:rFonts w:ascii="Times New Roman" w:hAnsi="Times New Roman" w:cs="Times New Roman"/>
          <w:u w:val="single"/>
        </w:rPr>
      </w:pPr>
      <w:r>
        <w:rPr>
          <w:rFonts w:cs="Times New Roman" w:ascii="Times New Roman" w:hAnsi="Times New Roman"/>
          <w:u w:val="single"/>
        </w:rPr>
        <w:t>12-91</w:t>
        <w:tab/>
        <w:t>CLAIMS REVIEW AND ADJUDICATION PROCEDURES</w:t>
        <w:tab/>
        <w:t>4308.1(Cont.)</w:t>
      </w:r>
    </w:p>
    <w:p>
      <w:pPr>
        <w:pStyle w:val="Normal"/>
        <w:tabs>
          <w:tab w:val="clear" w:pos="720"/>
          <w:tab w:val="left" w:pos="480" w:leader="none"/>
          <w:tab w:val="left" w:pos="960" w:leader="none"/>
          <w:tab w:val="left" w:pos="1440" w:leader="none"/>
          <w:tab w:val="left" w:pos="1920" w:leader="none"/>
          <w:tab w:val="left" w:pos="2400" w:leader="none"/>
        </w:tabs>
        <w:spacing w:lineRule="auto" w:line="18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82"/>
        <w:jc w:val="both"/>
        <w:rPr>
          <w:rFonts w:ascii="Times New Roman" w:hAnsi="Times New Roman" w:cs="Times New Roman"/>
          <w:u w:val="single"/>
        </w:rPr>
      </w:pPr>
      <w:r>
        <w:rPr>
          <w:rFonts w:cs="Times New Roman" w:ascii="Times New Roman" w:hAnsi="Times New Roman"/>
        </w:rPr>
        <w:tab/>
      </w:r>
    </w:p>
    <w:p>
      <w:pPr>
        <w:pStyle w:val="Normal"/>
        <w:tabs>
          <w:tab w:val="clear" w:pos="720"/>
          <w:tab w:val="right" w:pos="9360" w:leader="none"/>
        </w:tabs>
        <w:spacing w:lineRule="auto" w:line="18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127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EXAMPLE 1</w:t>
      </w:r>
    </w:p>
    <w:p>
      <w:pPr>
        <w:pStyle w:val="Normal"/>
        <w:tabs>
          <w:tab w:val="clear" w:pos="720"/>
          <w:tab w:val="left" w:pos="480" w:leader="none"/>
          <w:tab w:val="left" w:pos="960" w:leader="none"/>
          <w:tab w:val="left" w:pos="1440" w:leader="none"/>
          <w:tab w:val="left" w:pos="1920" w:leader="none"/>
          <w:tab w:val="left" w:pos="2400" w:leader="none"/>
          <w:tab w:val="left" w:pos="69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444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6960" w:leader="none"/>
        </w:tabs>
        <w:spacing w:lineRule="auto" w:line="18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63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MODEL WORKING AGED QUESTIONNAIRE</w:t>
      </w:r>
    </w:p>
    <w:p>
      <w:pPr>
        <w:pStyle w:val="Normal"/>
        <w:tabs>
          <w:tab w:val="clear" w:pos="720"/>
          <w:tab w:val="left" w:pos="480" w:leader="none"/>
          <w:tab w:val="left" w:pos="960" w:leader="none"/>
          <w:tab w:val="left" w:pos="1440" w:leader="none"/>
          <w:tab w:val="left" w:pos="1920" w:leader="none"/>
          <w:tab w:val="left" w:pos="2400" w:leader="none"/>
          <w:tab w:val="left" w:pos="69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317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right" w:pos="9360" w:leader="none"/>
        </w:tabs>
        <w:spacing w:lineRule="auto" w:line="18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254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Name</w:t>
        <w:tab/>
        <w:tab/>
        <w:t xml:space="preserve">   </w:t>
        <w:tab/>
        <w:t>OMB Approval No. 0938-0214</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127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Insurance Claim Number</w:t>
        <w:tab/>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444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63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 - Information About You</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317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254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you currently working (full or part-time)?</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27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w:t>
        <w:tab/>
        <w:t>Retirement Date _____/____/____ (If no, go to Part II)</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444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63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317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How many employees work for this employer?</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254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20 or more         _____  Unknown</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127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1-19 (Go to Part II)</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444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63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Does your current employer provide any group health coverage?</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317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 (Go to Part II)</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254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   If yes, what type of coverage did you elect</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127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der the employer's health plan?</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444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 health plan coverage elected;</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63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Worker only coverage;</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317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Family coverage (worker, spouse, dependents)</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254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left="480" w:hanging="0"/>
        <w:jc w:val="both"/>
        <w:rPr/>
      </w:pPr>
      <w: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127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14160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are covered under the health plan of your </w:t>
      </w:r>
      <w:r>
        <w:rPr>
          <w:rFonts w:cs="Times New Roman" w:ascii="Times New Roman" w:hAnsi="Times New Roman"/>
          <w:color w:val="FF0000"/>
          <w:u w:val="single"/>
        </w:rPr>
        <w:t>current employer</w:t>
      </w:r>
      <w:r>
        <w:rPr>
          <w:rFonts w:cs="Times New Roman" w:ascii="Times New Roman" w:hAnsi="Times New Roman"/>
          <w:color w:val="FF0000"/>
        </w:rPr>
        <w:t>, please provide the name of your employer, and information concerning your employer group health plan:</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63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317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mployer Name:  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254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127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444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63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317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254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Health Plan:  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127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444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63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317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254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127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 Identification #:  ___________________  Policy #: 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444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63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did this coverage begin?  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317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254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I - More Information About You</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127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444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you receiving any Black Lung Benefits?  ____ Yes  ____ No</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63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317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Do you have a fee service card from the Department of Veterans Affairs?</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254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 Yes  ____ No</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127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444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13779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re you currently receiving any medical services for treatment of a work related injury or illness?</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317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254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27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    Date of Injury 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8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82"/>
        <w:jc w:val="both"/>
        <w:rPr>
          <w:rFonts w:ascii="Times New Roman" w:hAnsi="Times New Roman" w:cs="Times New Roman"/>
        </w:rPr>
      </w:pPr>
      <w:r>
        <w:rPr>
          <w:rFonts w:cs="Times New Roman" w:ascii="Times New Roman" w:hAnsi="Times New Roman"/>
        </w:rPr>
        <w:t>Rev. 1408</w:t>
        <w:tab/>
        <w:t xml:space="preserve">4-211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8.1(Cont.)</w:t>
        <w:tab/>
        <w:t>CLAIMS REVIEW AND ADJUDICATION PROCEDURES</w:t>
        <w:tab/>
        <w:t>12-91</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63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14224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Are you currently receiving any treatment for an illness or injury which resulted from an automobile or other accident?</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1270</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190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190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    Date of accident or illness 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192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254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2540</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II - Information About Your Spouse</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317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381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you married and, if so, is your husband or wife currently working (full or part-time)?</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3810</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508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 (Includes widowed, single or spouse retired/not working)</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5080</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Retirement Date ____/____/____ (if no, go to Part IV)</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444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381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How many employees does your husband or wife's current employer have:</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381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20 or more</w:t>
        <w:tab/>
        <w:tab/>
        <w:t>____  Unknown</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317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____  1-19 </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317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2540</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Does you husband or wife's employer provide group health coverage?</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left="192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1905</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____  No </w:t>
        <w:tab/>
        <w:tab/>
        <w:t>If no, go to Part IV</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left="192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190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14478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w:t>
        <w:tab/>
        <w:t>If yes, what type of coverage did your husband or wife elect under the employer's health plan?</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127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 group health coverage elected;</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63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Worker only coverage;</w:t>
        <w:tab/>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63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Family coverage (worker, spouse, dependents, etc.)</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63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left="480" w:hanging="0"/>
        <w:jc w:val="both"/>
        <w:rPr/>
      </w:pPr>
      <w:r>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63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142240</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28511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are covered under the health plan of your husband or wife's </w:t>
      </w:r>
      <w:r>
        <w:rPr>
          <w:rFonts w:cs="Times New Roman" w:ascii="Times New Roman" w:hAnsi="Times New Roman"/>
          <w:color w:val="FF0000"/>
          <w:u w:val="single"/>
        </w:rPr>
        <w:t>current employer</w:t>
      </w:r>
      <w:r>
        <w:rPr>
          <w:rFonts w:cs="Times New Roman" w:ascii="Times New Roman" w:hAnsi="Times New Roman"/>
          <w:color w:val="FF0000"/>
        </w:rPr>
        <w:t>, please provide the name of their employer, and information concerning his/her employer group health plan:</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190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190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sband or wife's name:  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2540</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254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sband or wife's Social Security number: 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317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381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mployer Name: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381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508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508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444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381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381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Health Plan:  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317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317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254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190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190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127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 Identification #:  ___________________  Policy #: 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127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63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en did this coverage begin?  </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63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63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V - Certification</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63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63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gnature: _______________________________________  Date: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1270</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190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any questions, please call us at 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212</w:t>
        <w:tab/>
        <w:t xml:space="preserve">Rev. 1408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CLAIMS REVIEW AND ADJUDICATION PROCEDURES</w:t>
        <w:tab/>
        <w:t>4308.1(Cont.)</w:t>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ind w:firstLine="7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63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     EXAMPLE 2</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63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5760" w:leader="none"/>
          <w:tab w:val="left" w:pos="7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127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MODEL ESRD QUESTIONNAIRE</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190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190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Name</w:t>
        <w:tab/>
        <w:tab/>
        <w:t xml:space="preserve">  </w:t>
        <w:tab/>
        <w:t>OMB Approval No. 0938-0214</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254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Insurance Claim Number</w:t>
        <w:tab/>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254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317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 - Information About You</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381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381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14859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you currently receiving any health benefits from an employer for whom you currently work (full or part-time) or for whom you used to work?</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508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 (If no, go to Part IV)</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444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381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left="480" w:hanging="0"/>
        <w:jc w:val="both"/>
        <w:rPr/>
      </w:pPr>
      <w: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381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14668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28956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are covered under the health plan of your </w:t>
      </w:r>
      <w:r>
        <w:rPr>
          <w:rFonts w:cs="Times New Roman" w:ascii="Times New Roman" w:hAnsi="Times New Roman"/>
          <w:color w:val="FF0000"/>
          <w:u w:val="single"/>
        </w:rPr>
        <w:t>current employer or an employer for whom you used to work</w:t>
      </w:r>
      <w:r>
        <w:rPr>
          <w:rFonts w:cs="Times New Roman" w:ascii="Times New Roman" w:hAnsi="Times New Roman"/>
          <w:color w:val="FF0000"/>
        </w:rPr>
        <w:t>, please provide the name of your employer, and information concerning your employer group health plan:</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254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190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mployer Name:  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190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127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127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63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63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63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Health Plan:  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63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63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127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1905</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190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254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 Identification #:  __________________  Policy #: 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254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317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did this coverage begin?  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381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3810</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I - More Information About You</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508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5080</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you receiving any Black Lung benefits?  ____ Yes  ____ No</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444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381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14668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re you currently receiving any medical services for treatment of a work related injury or illness?</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317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317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254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    Date of Injury 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190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190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14478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re you currently receiving any treatment for an illness or injury which resulted from an automobile or other accident?</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1270</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63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63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    Date of accident or illness 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8 </w:t>
        <w:tab/>
        <w:t>4-21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8.1(Cont.)</w:t>
        <w:tab/>
        <w:t>CLAIMS REVIEW AND ADJUDICATION PROCEDURES</w:t>
        <w:tab/>
        <w:t>12-91</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63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Name</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63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Insurance Claim Number</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127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190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II - Information About Your Spouse</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190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254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140335</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you married and currently receiving any health benefits from an employer for whom your husband or wife currently works (full or part-time) or for whom he/she used to work?</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317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381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 widowed, single or no health benefits through a spouse</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381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f no, go to Part IV)</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5080</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5080</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left="480" w:hanging="0"/>
        <w:jc w:val="both"/>
        <w:rPr/>
      </w:pPr>
      <w:r>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444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147320</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29019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are covered under the health plan of your spouse's </w:t>
      </w:r>
      <w:r>
        <w:rPr>
          <w:rFonts w:cs="Times New Roman" w:ascii="Times New Roman" w:hAnsi="Times New Roman"/>
          <w:color w:val="FF0000"/>
          <w:u w:val="single"/>
        </w:rPr>
        <w:t>current employer or an employer for whom you used to work</w:t>
      </w:r>
      <w:r>
        <w:rPr>
          <w:rFonts w:cs="Times New Roman" w:ascii="Times New Roman" w:hAnsi="Times New Roman"/>
          <w:color w:val="FF0000"/>
        </w:rPr>
        <w:t>, please provide the name of your his/her employer, and information concerning his/her employer group health plan:</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317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317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sband or wife's name:  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2540</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190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sband or wife's Social Security number: 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190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1270</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mployer Name: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127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63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635</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63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635</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63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Health Plan:  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127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190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190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2540</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254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317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 Identification #:  ___________________  Policy #: 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3810</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3810</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did this coverage begin?  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508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5080</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V - Certification</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444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3810</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3810</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gnature: ________________________________________   Date: 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317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3175</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any questions, please call us at _______________________.</w:t>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57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ind w:left="8160" w:hanging="81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214 </w:t>
        <w:tab/>
        <w:t>Rev. 140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CLAIMS REVIEW AND ADJUDICATION PROCEDURES</w:t>
        <w:tab/>
        <w:t>4308.1(Cont.)</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ind w:firstLine="6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63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          EXAMPLE 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63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6960" w:leader="none"/>
          <w:tab w:val="left" w:pos="75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1270</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MODEL DISABILITY QUESTIONNAI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190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1905</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Name</w:t>
        <w:tab/>
        <w:tab/>
        <w:t xml:space="preserve">                           </w:t>
        <w:tab/>
        <w:t>OMB Approval No. 0938-021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254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Insurance Claim Number</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254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317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 - Information About Yo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381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3810</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148590</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you currently receiving any health coverage from an employer for whom you currently work (full or part-time) or for whom you used to wor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5080</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4445</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  (If no, go to Part I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3810</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3810</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3175</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How many employees work for this employ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317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____  1-99 (Go to Part II)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2540</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100 or more</w:t>
        <w:tab/>
        <w:t xml:space="preserve">    ____  Unknown</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190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1905</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What type of coverage did you elect under the employer's health pl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1270</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Worker only cover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127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Family coverage (worker, spouse, dependents, et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63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left="480" w:hanging="0"/>
        <w:jc w:val="both"/>
        <w:rPr/>
      </w:pPr>
      <w:r>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63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142875</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285750</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are covered under the health plan of your </w:t>
      </w:r>
      <w:r>
        <w:rPr>
          <w:rFonts w:cs="Times New Roman" w:ascii="Times New Roman" w:hAnsi="Times New Roman"/>
          <w:color w:val="FF0000"/>
          <w:u w:val="single"/>
        </w:rPr>
        <w:t>current employer or an employer for whom you used to work</w:t>
      </w:r>
      <w:r>
        <w:rPr>
          <w:rFonts w:cs="Times New Roman" w:ascii="Times New Roman" w:hAnsi="Times New Roman"/>
          <w:color w:val="FF0000"/>
        </w:rPr>
        <w:t>, please provide the name of your employer and information concerning your employer group health pl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635</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1270</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mployer Name:  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1905</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1905</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254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2540</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3175</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3810</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Health Plan:  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3810</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5080</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5080</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444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3810</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3810</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 Identification #:  __________________  Policy #: 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3175</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3175</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did this coverage begin?  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2540</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190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I - More Information About Yo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1905</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1270</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you receiving any Black Lung Benefits?  ____ Yes  ____ N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1270</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63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14351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re you currently receiving any medical services for treatment of a work related injury or illn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635</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63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635</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    Date of Injury 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8 </w:t>
        <w:tab/>
        <w:t>4-21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8.1(Cont.)</w:t>
        <w:tab/>
        <w:t>CLAIMS REVIEW AND ADJUDICATION PROCEDURES</w:t>
        <w:tab/>
        <w:t>12-9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635</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N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635</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Insurance Claim Numb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1270</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1905</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140970</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re you currently receiving any treatment for an illness or injury which resulted from an automobile accid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2540</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2540</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3175</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    Date of accident or illness 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3810</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3810</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II - Information About Your Spous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5080</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5080</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you married, and is your husband or wife currently working (full or part-ti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4445</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3810</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 (Includes Widowed, single or spouse not work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3810</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f no, go to Part I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3175</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317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2540</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How many employees does your husband or wife's current employer hav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1905</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190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1-99 (If no, go to Part I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127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100 or more      ____  Unknow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1270</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635</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Does you husband or wife's employer offer health plan cover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635</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left="192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635</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____  No </w:t>
        <w:tab/>
        <w:t>(If no, go to Part I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left="192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63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142240</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w:t>
        <w:tab/>
        <w:t>If yes, what type of coverage did your husband or wife elect under the employer's health pl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1270</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 health insurance coverage elec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1905</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Worker only coverage;</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190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Family coverage (worker, spouse, dependents, et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2540</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left="480" w:hanging="0"/>
        <w:jc w:val="both"/>
        <w:rPr/>
      </w:pPr>
      <w:r>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2540</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140335</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283210</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are covered under the health plan of your husband or wife's </w:t>
      </w:r>
      <w:r>
        <w:rPr>
          <w:rFonts w:cs="Times New Roman" w:ascii="Times New Roman" w:hAnsi="Times New Roman"/>
          <w:color w:val="FF0000"/>
          <w:u w:val="single"/>
        </w:rPr>
        <w:t>current employer</w:t>
      </w:r>
      <w:r>
        <w:rPr>
          <w:rFonts w:cs="Times New Roman" w:ascii="Times New Roman" w:hAnsi="Times New Roman"/>
          <w:color w:val="FF0000"/>
        </w:rPr>
        <w:t>, please provide the name of their employer, and information concerning his/her employer group health pl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3810</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5080</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sband or wife's name:  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5080</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4445</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sband or wife's Social Security number: 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3810</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3810</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mployer Name: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3175</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3175</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2540</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1905</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190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1270</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Health Plan:  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1270</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63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635</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635</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635</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635</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 Identification #:  ___________________  Policy #: 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1270</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1905</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did this coverage begin?  _____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216</w:t>
        <w:tab/>
        <w:t xml:space="preserve">Rev. 1408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CLAIMS REVIEW AND ADJUDICATION PROCEDURES</w:t>
        <w:tab/>
        <w:t>4308.1(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635</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V - Certific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635</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1270</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gnature: ________________________________________   Date: 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1905</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1905</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any questions, please call us at______________________________.</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08</w:t>
        <w:tab/>
        <w:t xml:space="preserve">4-217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8.1(Cont.)</w:t>
        <w:tab/>
        <w:t>CLAIMS REVIEW AND ADJUDICATION PROCEDURES</w:t>
        <w:tab/>
        <w:t>12-9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6960" w:leader="none"/>
          <w:tab w:val="left" w:pos="7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635</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                      EXAMPL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635</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1270</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MODEL QUESTIONNAIRE FOR DISABLED ADULT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1905</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190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Name</w:t>
        <w:tab/>
        <w:tab/>
        <w:tab/>
        <w:tab/>
        <w:tab/>
        <w:tab/>
        <w:t xml:space="preserve">  </w:t>
        <w:tab/>
        <w:t>OMB Approval No. 0938-0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2540</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Insurance Claim Number</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2540</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3175</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720" w:hanging="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3810</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139065</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you currently receiving any health benefits from an employer for whom your father currently works (full or part-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5080</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  No (Father deceased, not working, or no health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5080</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no, go to quest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444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3810</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72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3810</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are covered under the health plan of your fa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720" w:hanging="0"/>
        <w:jc w:val="both"/>
        <w:rPr/>
      </w:pPr>
      <w:r>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3175</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146050</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urrent employer</w:t>
      </w:r>
      <w:r>
        <w:rPr>
          <w:rFonts w:cs="Times New Roman" w:ascii="Times New Roman" w:hAnsi="Times New Roman"/>
          <w:color w:val="FF0000"/>
        </w:rPr>
        <w:t>, please provide the name of his employer, and information concerning his employer group health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2540</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1905</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ther's name: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1905</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1270</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ther's Social Security number: 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1270</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635</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mployer Name: 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635</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635</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635</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635</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1270</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1905</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Health Plan:  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1905</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2540</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2540</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317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3810</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3810</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 Identification #:  ___________________  Policy #: 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5080</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5080</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did this coverage begin?  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4445</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720" w:hanging="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3810</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146685</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re you currently receiving any health benefits from an employer for whom your mother currently works (full or part-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3175</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  No (Mother deceased, not working, or no health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3175</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no, go to 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254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1905</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72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1905</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are covered under the health plan of your m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720" w:hanging="0"/>
        <w:jc w:val="both"/>
        <w:rPr/>
      </w:pPr>
      <w:r>
        <mc:AlternateContent>
          <mc:Choice Requires="wps">
            <w:drawing>
              <wp:anchor behindDoc="0" distT="0" distB="0" distL="114935" distR="114935" simplePos="0" locked="0" layoutInCell="0" allowOverlap="1" relativeHeight="754">
                <wp:simplePos x="0" y="0"/>
                <wp:positionH relativeFrom="column">
                  <wp:posOffset>-101600</wp:posOffset>
                </wp:positionH>
                <wp:positionV relativeFrom="paragraph">
                  <wp:posOffset>1270</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01600</wp:posOffset>
                </wp:positionH>
                <wp:positionV relativeFrom="paragraph">
                  <wp:posOffset>144145</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urrent employer</w:t>
      </w:r>
      <w:r>
        <w:rPr>
          <w:rFonts w:cs="Times New Roman" w:ascii="Times New Roman" w:hAnsi="Times New Roman"/>
          <w:color w:val="FF0000"/>
        </w:rPr>
        <w:t>, please provide the name of her employer, and information concerning her employer group health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6">
                <wp:simplePos x="0" y="0"/>
                <wp:positionH relativeFrom="column">
                  <wp:posOffset>-101600</wp:posOffset>
                </wp:positionH>
                <wp:positionV relativeFrom="paragraph">
                  <wp:posOffset>635</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7">
                <wp:simplePos x="0" y="0"/>
                <wp:positionH relativeFrom="column">
                  <wp:posOffset>-101600</wp:posOffset>
                </wp:positionH>
                <wp:positionV relativeFrom="paragraph">
                  <wp:posOffset>635</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ther's name:  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8">
                <wp:simplePos x="0" y="0"/>
                <wp:positionH relativeFrom="column">
                  <wp:posOffset>-101600</wp:posOffset>
                </wp:positionH>
                <wp:positionV relativeFrom="paragraph">
                  <wp:posOffset>635</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9">
                <wp:simplePos x="0" y="0"/>
                <wp:positionH relativeFrom="column">
                  <wp:posOffset>-101600</wp:posOffset>
                </wp:positionH>
                <wp:positionV relativeFrom="paragraph">
                  <wp:posOffset>-635</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ther's Social Security number: 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0">
                <wp:simplePos x="0" y="0"/>
                <wp:positionH relativeFrom="column">
                  <wp:posOffset>-101600</wp:posOffset>
                </wp:positionH>
                <wp:positionV relativeFrom="paragraph">
                  <wp:posOffset>-635</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1">
                <wp:simplePos x="0" y="0"/>
                <wp:positionH relativeFrom="column">
                  <wp:posOffset>-101600</wp:posOffset>
                </wp:positionH>
                <wp:positionV relativeFrom="paragraph">
                  <wp:posOffset>-1270</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mployer Name: 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2">
                <wp:simplePos x="0" y="0"/>
                <wp:positionH relativeFrom="column">
                  <wp:posOffset>-101600</wp:posOffset>
                </wp:positionH>
                <wp:positionV relativeFrom="paragraph">
                  <wp:posOffset>-1905</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rPr>
      </w:pPr>
      <w:r>
        <mc:AlternateContent>
          <mc:Choice Requires="wps">
            <w:drawing>
              <wp:anchor behindDoc="0" distT="0" distB="0" distL="114935" distR="114935" simplePos="0" locked="0" layoutInCell="0" allowOverlap="1" relativeHeight="763">
                <wp:simplePos x="0" y="0"/>
                <wp:positionH relativeFrom="column">
                  <wp:posOffset>-101600</wp:posOffset>
                </wp:positionH>
                <wp:positionV relativeFrom="paragraph">
                  <wp:posOffset>-1905</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218 </w:t>
        <w:tab/>
        <w:t>Rev. 140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CLAIMS REVIEW AND ADJUDICATION PROCEDURES</w:t>
        <w:tab/>
        <w:t>4308.1(C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4">
                <wp:simplePos x="0" y="0"/>
                <wp:positionH relativeFrom="column">
                  <wp:posOffset>-101600</wp:posOffset>
                </wp:positionH>
                <wp:positionV relativeFrom="paragraph">
                  <wp:posOffset>-635</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5">
                <wp:simplePos x="0" y="0"/>
                <wp:positionH relativeFrom="column">
                  <wp:posOffset>-101600</wp:posOffset>
                </wp:positionH>
                <wp:positionV relativeFrom="paragraph">
                  <wp:posOffset>-635</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6">
                <wp:simplePos x="0" y="0"/>
                <wp:positionH relativeFrom="column">
                  <wp:posOffset>-101600</wp:posOffset>
                </wp:positionH>
                <wp:positionV relativeFrom="paragraph">
                  <wp:posOffset>-1270</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Health Plan:  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7">
                <wp:simplePos x="0" y="0"/>
                <wp:positionH relativeFrom="column">
                  <wp:posOffset>-101600</wp:posOffset>
                </wp:positionH>
                <wp:positionV relativeFrom="paragraph">
                  <wp:posOffset>-1905</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8">
                <wp:simplePos x="0" y="0"/>
                <wp:positionH relativeFrom="column">
                  <wp:posOffset>-101600</wp:posOffset>
                </wp:positionH>
                <wp:positionV relativeFrom="paragraph">
                  <wp:posOffset>-1905</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9">
                <wp:simplePos x="0" y="0"/>
                <wp:positionH relativeFrom="column">
                  <wp:posOffset>-101600</wp:posOffset>
                </wp:positionH>
                <wp:positionV relativeFrom="paragraph">
                  <wp:posOffset>-2540</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0">
                <wp:simplePos x="0" y="0"/>
                <wp:positionH relativeFrom="column">
                  <wp:posOffset>-101600</wp:posOffset>
                </wp:positionH>
                <wp:positionV relativeFrom="paragraph">
                  <wp:posOffset>-2540</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1">
                <wp:simplePos x="0" y="0"/>
                <wp:positionH relativeFrom="column">
                  <wp:posOffset>-101600</wp:posOffset>
                </wp:positionH>
                <wp:positionV relativeFrom="paragraph">
                  <wp:posOffset>-3175</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2">
                <wp:simplePos x="0" y="0"/>
                <wp:positionH relativeFrom="column">
                  <wp:posOffset>-101600</wp:posOffset>
                </wp:positionH>
                <wp:positionV relativeFrom="paragraph">
                  <wp:posOffset>-3810</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 Identification #:  _________________  Policy #: 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3">
                <wp:simplePos x="0" y="0"/>
                <wp:positionH relativeFrom="column">
                  <wp:posOffset>-101600</wp:posOffset>
                </wp:positionH>
                <wp:positionV relativeFrom="paragraph">
                  <wp:posOffset>-3810</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4">
                <wp:simplePos x="0" y="0"/>
                <wp:positionH relativeFrom="column">
                  <wp:posOffset>-101600</wp:posOffset>
                </wp:positionH>
                <wp:positionV relativeFrom="paragraph">
                  <wp:posOffset>5080</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did this coverage begin?  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72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5">
                <wp:simplePos x="0" y="0"/>
                <wp:positionH relativeFrom="column">
                  <wp:posOffset>-101600</wp:posOffset>
                </wp:positionH>
                <wp:positionV relativeFrom="paragraph">
                  <wp:posOffset>5080</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6">
                <wp:simplePos x="0" y="0"/>
                <wp:positionH relativeFrom="column">
                  <wp:posOffset>-101600</wp:posOffset>
                </wp:positionH>
                <wp:positionV relativeFrom="paragraph">
                  <wp:posOffset>4445</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I - More Information Abou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7">
                <wp:simplePos x="0" y="0"/>
                <wp:positionH relativeFrom="column">
                  <wp:posOffset>-101600</wp:posOffset>
                </wp:positionH>
                <wp:positionV relativeFrom="paragraph">
                  <wp:posOffset>3810</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8">
                <wp:simplePos x="0" y="0"/>
                <wp:positionH relativeFrom="column">
                  <wp:posOffset>-101600</wp:posOffset>
                </wp:positionH>
                <wp:positionV relativeFrom="paragraph">
                  <wp:posOffset>3810</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you receiving any Black Lung Benefits?  ____ Yes  ____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9">
                <wp:simplePos x="0" y="0"/>
                <wp:positionH relativeFrom="column">
                  <wp:posOffset>-101600</wp:posOffset>
                </wp:positionH>
                <wp:positionV relativeFrom="paragraph">
                  <wp:posOffset>3175</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720" w:hanging="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0">
                <wp:simplePos x="0" y="0"/>
                <wp:positionH relativeFrom="column">
                  <wp:posOffset>-101600</wp:posOffset>
                </wp:positionH>
                <wp:positionV relativeFrom="paragraph">
                  <wp:posOffset>3175</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146050</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re you currently receiving any treatment for an illness or injury which resulted from an automobile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1905</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1905</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1270</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  Date of accident or illness  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5">
                <wp:simplePos x="0" y="0"/>
                <wp:positionH relativeFrom="column">
                  <wp:posOffset>-101600</wp:posOffset>
                </wp:positionH>
                <wp:positionV relativeFrom="paragraph">
                  <wp:posOffset>1270</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6">
                <wp:simplePos x="0" y="0"/>
                <wp:positionH relativeFrom="column">
                  <wp:posOffset>-101600</wp:posOffset>
                </wp:positionH>
                <wp:positionV relativeFrom="paragraph">
                  <wp:posOffset>635</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7">
                <wp:simplePos x="0" y="0"/>
                <wp:positionH relativeFrom="column">
                  <wp:posOffset>-101600</wp:posOffset>
                </wp:positionH>
                <wp:positionV relativeFrom="paragraph">
                  <wp:posOffset>635</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Part IV - Certif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8">
                <wp:simplePos x="0" y="0"/>
                <wp:positionH relativeFrom="column">
                  <wp:posOffset>-101600</wp:posOffset>
                </wp:positionH>
                <wp:positionV relativeFrom="paragraph">
                  <wp:posOffset>635</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9">
                <wp:simplePos x="0" y="0"/>
                <wp:positionH relativeFrom="column">
                  <wp:posOffset>-101600</wp:posOffset>
                </wp:positionH>
                <wp:positionV relativeFrom="paragraph">
                  <wp:posOffset>-635</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0">
                <wp:simplePos x="0" y="0"/>
                <wp:positionH relativeFrom="column">
                  <wp:posOffset>-101600</wp:posOffset>
                </wp:positionH>
                <wp:positionV relativeFrom="paragraph">
                  <wp:posOffset>-635</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gnature: ___________________________   Date: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1">
                <wp:simplePos x="0" y="0"/>
                <wp:positionH relativeFrom="column">
                  <wp:posOffset>-101600</wp:posOffset>
                </wp:positionH>
                <wp:positionV relativeFrom="paragraph">
                  <wp:posOffset>-1270</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2">
                <wp:simplePos x="0" y="0"/>
                <wp:positionH relativeFrom="column">
                  <wp:posOffset>-101600</wp:posOffset>
                </wp:positionH>
                <wp:positionV relativeFrom="paragraph">
                  <wp:posOffset>-1905</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3">
                <wp:simplePos x="0" y="0"/>
                <wp:positionH relativeFrom="column">
                  <wp:posOffset>-101600</wp:posOffset>
                </wp:positionH>
                <wp:positionV relativeFrom="paragraph">
                  <wp:posOffset>-1905</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any questions, please call us at 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08</w:t>
        <w:tab/>
        <w:t xml:space="preserve">4-21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8.1(Cont.)</w:t>
        <w:tab/>
        <w:t>CLAIMS REVIEW AND ADJUDICATION PROCEDURES</w:t>
        <w:tab/>
        <w:t>12-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4">
                <wp:simplePos x="0" y="0"/>
                <wp:positionH relativeFrom="column">
                  <wp:posOffset>-101600</wp:posOffset>
                </wp:positionH>
                <wp:positionV relativeFrom="paragraph">
                  <wp:posOffset>-635</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EXAMPL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5">
                <wp:simplePos x="0" y="0"/>
                <wp:positionH relativeFrom="column">
                  <wp:posOffset>-101600</wp:posOffset>
                </wp:positionH>
                <wp:positionV relativeFrom="paragraph">
                  <wp:posOffset>-635</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6">
                <wp:simplePos x="0" y="0"/>
                <wp:positionH relativeFrom="column">
                  <wp:posOffset>-101600</wp:posOffset>
                </wp:positionH>
                <wp:positionV relativeFrom="paragraph">
                  <wp:posOffset>-1270</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MODEL QUESTIONNAIRE FOR DISABLED WIDOW/WID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7">
                <wp:simplePos x="0" y="0"/>
                <wp:positionH relativeFrom="column">
                  <wp:posOffset>-101600</wp:posOffset>
                </wp:positionH>
                <wp:positionV relativeFrom="paragraph">
                  <wp:posOffset>-1905</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8">
                <wp:simplePos x="0" y="0"/>
                <wp:positionH relativeFrom="column">
                  <wp:posOffset>-101600</wp:posOffset>
                </wp:positionH>
                <wp:positionV relativeFrom="paragraph">
                  <wp:posOffset>-1905</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Name</w:t>
        <w:tab/>
        <w:tab/>
        <w:tab/>
        <w:tab/>
        <w:tab/>
        <w:tab/>
        <w:t xml:space="preserve">   OMB Approval No. 0938-0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9">
                <wp:simplePos x="0" y="0"/>
                <wp:positionH relativeFrom="column">
                  <wp:posOffset>-101600</wp:posOffset>
                </wp:positionH>
                <wp:positionV relativeFrom="paragraph">
                  <wp:posOffset>-2540</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Insurance Claim Number</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0">
                <wp:simplePos x="0" y="0"/>
                <wp:positionH relativeFrom="column">
                  <wp:posOffset>-101600</wp:posOffset>
                </wp:positionH>
                <wp:positionV relativeFrom="paragraph">
                  <wp:posOffset>-2540</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720" w:hanging="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1">
                <wp:simplePos x="0" y="0"/>
                <wp:positionH relativeFrom="column">
                  <wp:posOffset>-101600</wp:posOffset>
                </wp:positionH>
                <wp:positionV relativeFrom="paragraph">
                  <wp:posOffset>-3175</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Did you remarry after you started receiving Social Security che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3810</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3">
                <wp:simplePos x="0" y="0"/>
                <wp:positionH relativeFrom="column">
                  <wp:posOffset>-101600</wp:posOffset>
                </wp:positionH>
                <wp:positionV relativeFrom="paragraph">
                  <wp:posOffset>-3810</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 (If no, go to 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4">
                <wp:simplePos x="0" y="0"/>
                <wp:positionH relativeFrom="column">
                  <wp:posOffset>-101600</wp:posOffset>
                </wp:positionH>
                <wp:positionV relativeFrom="paragraph">
                  <wp:posOffset>5080</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5">
                <wp:simplePos x="0" y="0"/>
                <wp:positionH relativeFrom="column">
                  <wp:posOffset>-101600</wp:posOffset>
                </wp:positionH>
                <wp:positionV relativeFrom="paragraph">
                  <wp:posOffset>5080</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720" w:hanging="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6">
                <wp:simplePos x="0" y="0"/>
                <wp:positionH relativeFrom="column">
                  <wp:posOffset>-101600</wp:posOffset>
                </wp:positionH>
                <wp:positionV relativeFrom="paragraph">
                  <wp:posOffset>4445</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01600</wp:posOffset>
                </wp:positionH>
                <wp:positionV relativeFrom="paragraph">
                  <wp:posOffset>147320</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re you currently receiving any health benefits from an employer for whom your husband or wife currently works (full or part-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8">
                <wp:simplePos x="0" y="0"/>
                <wp:positionH relativeFrom="column">
                  <wp:posOffset>-101600</wp:posOffset>
                </wp:positionH>
                <wp:positionV relativeFrom="paragraph">
                  <wp:posOffset>3810</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9">
                <wp:simplePos x="0" y="0"/>
                <wp:positionH relativeFrom="column">
                  <wp:posOffset>-101600</wp:posOffset>
                </wp:positionH>
                <wp:positionV relativeFrom="paragraph">
                  <wp:posOffset>3175</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 I have no health benefits through a currently working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0">
                <wp:simplePos x="0" y="0"/>
                <wp:positionH relativeFrom="column">
                  <wp:posOffset>-101600</wp:posOffset>
                </wp:positionH>
                <wp:positionV relativeFrom="paragraph">
                  <wp:posOffset>3175</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no, go to 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1">
                <wp:simplePos x="0" y="0"/>
                <wp:positionH relativeFrom="column">
                  <wp:posOffset>-101600</wp:posOffset>
                </wp:positionH>
                <wp:positionV relativeFrom="paragraph">
                  <wp:posOffset>2540</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2">
                <wp:simplePos x="0" y="0"/>
                <wp:positionH relativeFrom="column">
                  <wp:posOffset>-101600</wp:posOffset>
                </wp:positionH>
                <wp:positionV relativeFrom="paragraph">
                  <wp:posOffset>1905</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720" w:hanging="0"/>
        <w:jc w:val="both"/>
        <w:rPr/>
      </w:pPr>
      <w:r>
        <mc:AlternateContent>
          <mc:Choice Requires="wps">
            <w:drawing>
              <wp:anchor behindDoc="0" distT="0" distB="0" distL="114935" distR="114935" simplePos="0" locked="0" layoutInCell="0" allowOverlap="1" relativeHeight="813">
                <wp:simplePos x="0" y="0"/>
                <wp:positionH relativeFrom="column">
                  <wp:posOffset>-101600</wp:posOffset>
                </wp:positionH>
                <wp:positionV relativeFrom="paragraph">
                  <wp:posOffset>1905</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01600</wp:posOffset>
                </wp:positionH>
                <wp:positionV relativeFrom="paragraph">
                  <wp:posOffset>144780</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01600</wp:posOffset>
                </wp:positionH>
                <wp:positionV relativeFrom="paragraph">
                  <wp:posOffset>287655</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are covered under the health plan of your spouse's </w:t>
      </w:r>
      <w:r>
        <w:rPr>
          <w:rFonts w:cs="Times New Roman" w:ascii="Times New Roman" w:hAnsi="Times New Roman"/>
          <w:color w:val="FF0000"/>
          <w:u w:val="single"/>
        </w:rPr>
        <w:t>current employer,</w:t>
      </w:r>
      <w:r>
        <w:rPr>
          <w:rFonts w:cs="Times New Roman" w:ascii="Times New Roman" w:hAnsi="Times New Roman"/>
          <w:color w:val="FF0000"/>
        </w:rPr>
        <w:t xml:space="preserve"> please provide the name of his/her employer, and information concerning his/her employer group health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6">
                <wp:simplePos x="0" y="0"/>
                <wp:positionH relativeFrom="column">
                  <wp:posOffset>-101600</wp:posOffset>
                </wp:positionH>
                <wp:positionV relativeFrom="paragraph">
                  <wp:posOffset>635</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7">
                <wp:simplePos x="0" y="0"/>
                <wp:positionH relativeFrom="column">
                  <wp:posOffset>-101600</wp:posOffset>
                </wp:positionH>
                <wp:positionV relativeFrom="paragraph">
                  <wp:posOffset>635</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sband or wife's name:  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8">
                <wp:simplePos x="0" y="0"/>
                <wp:positionH relativeFrom="column">
                  <wp:posOffset>-101600</wp:posOffset>
                </wp:positionH>
                <wp:positionV relativeFrom="paragraph">
                  <wp:posOffset>635</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9">
                <wp:simplePos x="0" y="0"/>
                <wp:positionH relativeFrom="column">
                  <wp:posOffset>-101600</wp:posOffset>
                </wp:positionH>
                <wp:positionV relativeFrom="paragraph">
                  <wp:posOffset>-635</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sband or wife's Social Security number: 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0">
                <wp:simplePos x="0" y="0"/>
                <wp:positionH relativeFrom="column">
                  <wp:posOffset>-101600</wp:posOffset>
                </wp:positionH>
                <wp:positionV relativeFrom="paragraph">
                  <wp:posOffset>-635</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1">
                <wp:simplePos x="0" y="0"/>
                <wp:positionH relativeFrom="column">
                  <wp:posOffset>-101600</wp:posOffset>
                </wp:positionH>
                <wp:positionV relativeFrom="paragraph">
                  <wp:posOffset>-1270</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mployer Name: 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2">
                <wp:simplePos x="0" y="0"/>
                <wp:positionH relativeFrom="column">
                  <wp:posOffset>-101600</wp:posOffset>
                </wp:positionH>
                <wp:positionV relativeFrom="paragraph">
                  <wp:posOffset>-1905</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3">
                <wp:simplePos x="0" y="0"/>
                <wp:positionH relativeFrom="column">
                  <wp:posOffset>-101600</wp:posOffset>
                </wp:positionH>
                <wp:positionV relativeFrom="paragraph">
                  <wp:posOffset>-1905</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4">
                <wp:simplePos x="0" y="0"/>
                <wp:positionH relativeFrom="column">
                  <wp:posOffset>-101600</wp:posOffset>
                </wp:positionH>
                <wp:positionV relativeFrom="paragraph">
                  <wp:posOffset>-2540</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5">
                <wp:simplePos x="0" y="0"/>
                <wp:positionH relativeFrom="column">
                  <wp:posOffset>-101600</wp:posOffset>
                </wp:positionH>
                <wp:positionV relativeFrom="paragraph">
                  <wp:posOffset>-2540</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6">
                <wp:simplePos x="0" y="0"/>
                <wp:positionH relativeFrom="column">
                  <wp:posOffset>-101600</wp:posOffset>
                </wp:positionH>
                <wp:positionV relativeFrom="paragraph">
                  <wp:posOffset>-3175</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7">
                <wp:simplePos x="0" y="0"/>
                <wp:positionH relativeFrom="column">
                  <wp:posOffset>-101600</wp:posOffset>
                </wp:positionH>
                <wp:positionV relativeFrom="paragraph">
                  <wp:posOffset>-3810</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Health Plan:  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8">
                <wp:simplePos x="0" y="0"/>
                <wp:positionH relativeFrom="column">
                  <wp:posOffset>-101600</wp:posOffset>
                </wp:positionH>
                <wp:positionV relativeFrom="paragraph">
                  <wp:posOffset>-3810</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9">
                <wp:simplePos x="0" y="0"/>
                <wp:positionH relativeFrom="column">
                  <wp:posOffset>-101600</wp:posOffset>
                </wp:positionH>
                <wp:positionV relativeFrom="paragraph">
                  <wp:posOffset>5080</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0">
                <wp:simplePos x="0" y="0"/>
                <wp:positionH relativeFrom="column">
                  <wp:posOffset>-101600</wp:posOffset>
                </wp:positionH>
                <wp:positionV relativeFrom="paragraph">
                  <wp:posOffset>5080</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1">
                <wp:simplePos x="0" y="0"/>
                <wp:positionH relativeFrom="column">
                  <wp:posOffset>-101600</wp:posOffset>
                </wp:positionH>
                <wp:positionV relativeFrom="paragraph">
                  <wp:posOffset>4445</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ty, State, Zip:  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2">
                <wp:simplePos x="0" y="0"/>
                <wp:positionH relativeFrom="column">
                  <wp:posOffset>-101600</wp:posOffset>
                </wp:positionH>
                <wp:positionV relativeFrom="paragraph">
                  <wp:posOffset>3810</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3">
                <wp:simplePos x="0" y="0"/>
                <wp:positionH relativeFrom="column">
                  <wp:posOffset>-101600</wp:posOffset>
                </wp:positionH>
                <wp:positionV relativeFrom="paragraph">
                  <wp:posOffset>3810</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 Identification #:  __________________  Policy #: 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4">
                <wp:simplePos x="0" y="0"/>
                <wp:positionH relativeFrom="column">
                  <wp:posOffset>-101600</wp:posOffset>
                </wp:positionH>
                <wp:positionV relativeFrom="paragraph">
                  <wp:posOffset>3175</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5">
                <wp:simplePos x="0" y="0"/>
                <wp:positionH relativeFrom="column">
                  <wp:posOffset>-101600</wp:posOffset>
                </wp:positionH>
                <wp:positionV relativeFrom="paragraph">
                  <wp:posOffset>3175</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did this coverage begin?  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6">
                <wp:simplePos x="0" y="0"/>
                <wp:positionH relativeFrom="column">
                  <wp:posOffset>-101600</wp:posOffset>
                </wp:positionH>
                <wp:positionV relativeFrom="paragraph">
                  <wp:posOffset>2540</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7">
                <wp:simplePos x="0" y="0"/>
                <wp:positionH relativeFrom="column">
                  <wp:posOffset>-101600</wp:posOffset>
                </wp:positionH>
                <wp:positionV relativeFrom="paragraph">
                  <wp:posOffset>1905</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I - More Information Abou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8">
                <wp:simplePos x="0" y="0"/>
                <wp:positionH relativeFrom="column">
                  <wp:posOffset>-101600</wp:posOffset>
                </wp:positionH>
                <wp:positionV relativeFrom="paragraph">
                  <wp:posOffset>1905</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9">
                <wp:simplePos x="0" y="0"/>
                <wp:positionH relativeFrom="column">
                  <wp:posOffset>-101600</wp:posOffset>
                </wp:positionH>
                <wp:positionV relativeFrom="paragraph">
                  <wp:posOffset>1270</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you receiving any Black Lung Benefits?  ____ Yes  ____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0">
                <wp:simplePos x="0" y="0"/>
                <wp:positionH relativeFrom="column">
                  <wp:posOffset>-101600</wp:posOffset>
                </wp:positionH>
                <wp:positionV relativeFrom="paragraph">
                  <wp:posOffset>1270</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1">
                <wp:simplePos x="0" y="0"/>
                <wp:positionH relativeFrom="column">
                  <wp:posOffset>-101600</wp:posOffset>
                </wp:positionH>
                <wp:positionV relativeFrom="paragraph">
                  <wp:posOffset>635</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Do you have a fee service card from the VA?  ____ Yes  ____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2">
                <wp:simplePos x="0" y="0"/>
                <wp:positionH relativeFrom="column">
                  <wp:posOffset>-101600</wp:posOffset>
                </wp:positionH>
                <wp:positionV relativeFrom="paragraph">
                  <wp:posOffset>635</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left="720" w:hanging="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3">
                <wp:simplePos x="0" y="0"/>
                <wp:positionH relativeFrom="column">
                  <wp:posOffset>-101600</wp:posOffset>
                </wp:positionH>
                <wp:positionV relativeFrom="paragraph">
                  <wp:posOffset>635</wp:posOffset>
                </wp:positionV>
                <wp:extent cx="0" cy="177800"/>
                <wp:effectExtent l="5080" t="0" r="5080" b="0"/>
                <wp:wrapNone/>
                <wp:docPr id="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01600</wp:posOffset>
                </wp:positionH>
                <wp:positionV relativeFrom="paragraph">
                  <wp:posOffset>142875</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re you currently receiving any treatment for an illness or injury which resulted from an automobile or other accident for which another party could be held respon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5">
                <wp:simplePos x="0" y="0"/>
                <wp:positionH relativeFrom="column">
                  <wp:posOffset>-101600</wp:posOffset>
                </wp:positionH>
                <wp:positionV relativeFrom="paragraph">
                  <wp:posOffset>-635</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6">
                <wp:simplePos x="0" y="0"/>
                <wp:positionH relativeFrom="column">
                  <wp:posOffset>-101600</wp:posOffset>
                </wp:positionH>
                <wp:positionV relativeFrom="paragraph">
                  <wp:posOffset>-1270</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rPr>
      </w:pPr>
      <w:r>
        <mc:AlternateContent>
          <mc:Choice Requires="wps">
            <w:drawing>
              <wp:anchor behindDoc="0" distT="0" distB="0" distL="114935" distR="114935" simplePos="0" locked="0" layoutInCell="0" allowOverlap="1" relativeHeight="847">
                <wp:simplePos x="0" y="0"/>
                <wp:positionH relativeFrom="column">
                  <wp:posOffset>-101600</wp:posOffset>
                </wp:positionH>
                <wp:positionV relativeFrom="paragraph">
                  <wp:posOffset>-1905</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  Yes;  Date of accident or illness  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220 </w:t>
        <w:tab/>
        <w:t>Rev. 140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1</w:t>
        <w:tab/>
        <w:t>CLAIMS REVIEW AND ADJUDICATION PROCEDURES</w:t>
        <w:tab/>
        <w:t>4308.1(C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8">
                <wp:simplePos x="0" y="0"/>
                <wp:positionH relativeFrom="column">
                  <wp:posOffset>-101600</wp:posOffset>
                </wp:positionH>
                <wp:positionV relativeFrom="paragraph">
                  <wp:posOffset>-635</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IV -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9">
                <wp:simplePos x="0" y="0"/>
                <wp:positionH relativeFrom="column">
                  <wp:posOffset>-101600</wp:posOffset>
                </wp:positionH>
                <wp:positionV relativeFrom="paragraph">
                  <wp:posOffset>-635</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0">
                <wp:simplePos x="0" y="0"/>
                <wp:positionH relativeFrom="column">
                  <wp:posOffset>-101600</wp:posOffset>
                </wp:positionH>
                <wp:positionV relativeFrom="paragraph">
                  <wp:posOffset>-1270</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1">
                <wp:simplePos x="0" y="0"/>
                <wp:positionH relativeFrom="column">
                  <wp:posOffset>-101600</wp:posOffset>
                </wp:positionH>
                <wp:positionV relativeFrom="paragraph">
                  <wp:posOffset>-1905</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gnature: ______________________________   Date: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2">
                <wp:simplePos x="0" y="0"/>
                <wp:positionH relativeFrom="column">
                  <wp:posOffset>-101600</wp:posOffset>
                </wp:positionH>
                <wp:positionV relativeFrom="paragraph">
                  <wp:posOffset>-1905</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3">
                <wp:simplePos x="0" y="0"/>
                <wp:positionH relativeFrom="column">
                  <wp:posOffset>-101600</wp:posOffset>
                </wp:positionH>
                <wp:positionV relativeFrom="paragraph">
                  <wp:posOffset>-2540</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854">
                <wp:simplePos x="0" y="0"/>
                <wp:positionH relativeFrom="column">
                  <wp:posOffset>-101600</wp:posOffset>
                </wp:positionH>
                <wp:positionV relativeFrom="paragraph">
                  <wp:posOffset>-2540</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any questions, please call us at 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8 </w:t>
        <w:tab/>
        <w:t>4-22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paragraph" w:styleId="Heading3">
    <w:name w:val="Heading 3"/>
    <w:basedOn w:val="Normal"/>
    <w:next w:val="Normal"/>
    <w:qFormat/>
    <w:pPr>
      <w:keepNext w:val="true"/>
      <w:widowControl/>
      <w:numPr>
        <w:ilvl w:val="2"/>
        <w:numId w:val="1"/>
      </w:numPr>
      <w:tabs>
        <w:tab w:val="clear" w:pos="720"/>
        <w:tab w:val="center" w:pos="4680" w:leader="none"/>
        <w:tab w:val="right" w:pos="9360" w:leader="none"/>
      </w:tabs>
      <w:spacing w:lineRule="auto" w:line="192"/>
      <w:jc w:val="both"/>
      <w:outlineLvl w:val="2"/>
    </w:pPr>
    <w:rPr>
      <w:rFonts w:ascii="Times New Roman" w:hAnsi="Times New Roman" w:cs="Times New Roman"/>
      <w:b/>
      <w:lang w:eastAsia="en-U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1:19:00Z</dcterms:created>
  <dc:creator>Compaq</dc:creator>
  <dc:description/>
  <dc:language>en-US</dc:language>
  <cp:lastModifiedBy>HCFA Software Control</cp:lastModifiedBy>
  <dcterms:modified xsi:type="dcterms:W3CDTF">2001-11-30T19:39:00Z</dcterms:modified>
  <cp:revision>16</cp:revision>
  <dc:subject/>
  <dc:title>02-98</dc:title>
</cp:coreProperties>
</file>